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HIGH SCHOOL (D.C) LARKANO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HS/D.C/CMP/SSB-2015-16/              /2016</w:t>
        <w:tab/>
        <w:tab/>
        <w:t>Dated:      13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 Four  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urniture Fixture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Mujeeb-U-Rahman Soomro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D.C) Larkano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D.C) Larkano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LRK</cp:lastModifiedBy>
  <cp:lastPrinted>2016-03-29T09:22:00Z</cp:lastPrinted>
  <dcterms:modified xsi:type="dcterms:W3CDTF">2016-05-14T19:56:00Z</dcterms:modified>
  <cp:revision>14</cp:revision>
  <dc:subject/>
  <dc:title/>
</cp:coreProperties>
</file>