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angi ,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BOYS) HIGH SCHOOL SANGI</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Sangi, Taluka Pan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Sangi, Taluka Pan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Govt. (Boys) High School,  Sangi Taluka Pano Akil 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Govt. (Boys) High School,  Sangi Taluka Pano Akil District Sukkur</w:t>
                      </w:r>
                    </w:p>
                  </w:txbxContent>
                </v:textbox>
                <w10:wrap type="none"/>
              </v:rect>
            </w:pict>
          </mc:Fallback>
        </mc:AlternateConten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6T08:04:00Z</dcterms:modified>
  <cp:revision>26</cp:revision>
  <dc:subject/>
  <dc:title/>
</cp:coreProperties>
</file>