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525 / dated: 16/05/2016(2)</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Desalting of S.W.Drain in the area of Sub-Division North Nazimabad,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9T09:10:00Z</dcterms:modified>
  <cp:revision>84</cp:revision>
  <dc:subject/>
  <dc:title>OFFICE OF THE EXECUTIVE ENGINEER THAR DIVISION</dc:title>
</cp:coreProperties>
</file>