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  525 / dated: 16/05/2016(6)</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Improvement / Repair (Beautification) of Foot Paths / Central Island in the area of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20T11:16:00Z</dcterms:modified>
  <cp:revision>83</cp:revision>
  <dc:subject/>
  <dc:title>OFFICE OF THE EXECUTIVE ENGINEER THAR DIVISION</dc:title>
</cp:coreProperties>
</file>