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ME O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60820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Wali Dad Lund Taluka Thari Mirwah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000/-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000/-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BHS WALI DAD LUND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TALUKA THARI MIRWAH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HEAD MASTER GOVERNMENT BOYS HIGH SCHOOL WALI DAD LUND TALUKA THARI MIRWAH DISTRICT KHAIRPUR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Wali Dad Lund Taluka Thari Mirwah District Khairpur Semis Code. 415060820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580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290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</w:rPr>
              <w:t>1500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BHS WALI DAD LUND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TALUKA THARI MIRWA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64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0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Muhammad</cp:lastModifiedBy>
  <dcterms:modified xsi:type="dcterms:W3CDTF">2016-05-08T15:02:00Z</dcterms:modified>
  <cp:revision>16</cp:revision>
  <dc:subject/>
  <dc:title>PROCUREMENT PLAN FOR THE YEAR 2015-16</dc:title>
</cp:coreProperties>
</file>