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is Section should be filled in by the Chairman Procurement Committee Head Master Government Boys High School Wali Dad Lund Taluka Thari Mirwah District Khairpur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Chairman Procurement Committee Head Master Government Boys High School Wali Dad Lund Taluka Thari Mirwah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Time Grant Repair Of Government Boys High School Wali Dad Lund Taluka Thari Mirwah District Khairpur Semis Code. 415060820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ali Dad Lund Taluka Thari Mirwah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6580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2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29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93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329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CHAIRMAN PROCUREMENT COMMITTEE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BHS, WALI DAD LUND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ALUKA THARI MIRWA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Muhammad</cp:lastModifiedBy>
  <cp:lastPrinted>2016-05-06T06:17:00Z</cp:lastPrinted>
  <dcterms:modified xsi:type="dcterms:W3CDTF">2016-05-08T14:54:00Z</dcterms:modified>
  <cp:revision>41</cp:revision>
  <dc:subject/>
  <dc:title>BIDDING DATA</dc:title>
</cp:coreProperties>
</file>