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OFFICE OF THE HEAD MASTER GOVT. BOYS HIGH SCHOOL KHANPUR </w:t>
      </w:r>
    </w:p>
    <w:p>
      <w:pPr>
        <w:pStyle w:val="NoSpacing"/>
        <w:ind w:firstLine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HM/KHANPUR/SSB-2015-16/              /2016</w:t>
        <w:tab/>
        <w:tab/>
        <w:tab/>
        <w:t>Dated:         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Seven NIT &amp; five separate Bid Documents (each school with SI Codes)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urniture &amp; Fixture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ary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Library &amp; Laboratory/ Computer Materials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DO/Head Master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High School Khanpur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Shikarpur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Shikarpur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DDO/Head Master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High School Khanpur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6:00Z</dcterms:created>
  <dc:creator>Rasheed Ahmed</dc:creator>
  <dc:description/>
  <cp:keywords/>
  <dc:language>en-US</dc:language>
  <cp:lastModifiedBy>Network Computers</cp:lastModifiedBy>
  <dcterms:modified xsi:type="dcterms:W3CDTF">2016-05-15T10:03:00Z</dcterms:modified>
  <cp:revision>8</cp:revision>
  <dc:subject/>
  <dc:title/>
</cp:coreProperties>
</file>