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Jhajh Regulator Taluka Faiz Ganj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Head Master Government Boys High School Jhajh Regulator Taluka Faiz Ganj District Khairpu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Jhajh Regulator Taluka Faiz Ganj District Khairpur. Semis Code: 415010528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Jhajh Regulator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652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8263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8263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2394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826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M, GBHS, JHAJH REGULATOR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ALUKA FAIZ GAN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6:17:00Z</cp:lastPrinted>
  <dcterms:modified xsi:type="dcterms:W3CDTF">2016-05-07T14:40:00Z</dcterms:modified>
  <cp:revision>26</cp:revision>
  <dc:subject/>
  <dc:title>BIDDING DATA</dc:title>
</cp:coreProperties>
</file>