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BOYS HIGH SCHOOL JHAJH REGULATOR TALUKA FAIZ GANJ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Jhajh Regulator Taluka Faiz Ganj District Khairpur. Semis Code: 415010528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526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263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1500/-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HM, GBHS JHAJH REGULATOR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TALUKA FAIZ GANJ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97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8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 xml:space="preserve">One Time Grant Repair of Government Boys High School Jhajh Regulator Taluka Faiz Ganj District Khairpur.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00/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HM, GBHS JHAJH REGULATOR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TALUKA FAIZ GANJ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dcterms:modified xsi:type="dcterms:W3CDTF">2016-05-07T14:41:00Z</dcterms:modified>
  <cp:revision>11</cp:revision>
  <dc:subject/>
  <dc:title>PROCUREMENT PLAN FOR THE YEAR 2015-16</dc:title>
</cp:coreProperties>
</file>