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28"/>
          <w:u w:val="single"/>
        </w:rPr>
        <w:t>BIDDING DATA</w:t>
      </w:r>
    </w:p>
    <w:p>
      <w:pPr>
        <w:pStyle w:val="Normal"/>
        <w:rPr>
          <w:rFonts w:ascii="Bookman Old Style" w:hAnsi="Bookman Old Style" w:cs="Bookman Old Style"/>
          <w:b/>
          <w:b/>
          <w:sz w:val="30"/>
          <w:u w:val="single"/>
        </w:rPr>
      </w:pPr>
      <w:r>
        <w:rPr>
          <w:rFonts w:cs="Bookman Old Style" w:ascii="Bookman Old Style" w:hAnsi="Bookman Old Style"/>
          <w:b/>
          <w:sz w:val="30"/>
          <w:u w:val="sing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his Section should be filled in by the Chairman Procurement Committee Head Master Government Girls High School Hussain Pato Taluka Faiz Ganj District Khairpur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84"/>
        <w:gridCol w:w="376"/>
        <w:gridCol w:w="6283"/>
      </w:tblGrid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a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ame of Executive Agency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Head Master Government Girls High School Hussain Pato Taluka Faiz Ganj District Khairp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b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rief Description of work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</w:rPr>
              <w:t>One time Grant Repair of Head Master Government Girls High School Hussain Pato Taluka Faiz Ganj District Khairpur Semis Code. 415010522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c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rocuring Agency Addres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ussain Pato Taluka Faiz Ganj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d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stimate Cost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60740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e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mount of Bid Security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037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f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eriod of Bid Validity (Days)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 Day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g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ecurity Deposit (i/c bid security) 5%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3037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h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ercentage, if any, to be deducted from Bill 7.50% (Income Tax)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45555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i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eadlines for submission of bids along with tim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j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enue Time &amp; Date of Bid Opening.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k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ime for completion from written order of commence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2 Month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l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iquidity Damages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s.0.05%               Amount Rs.304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m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eposit Receipt No.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Amount R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n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.R No.     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te:                      Tender Fees Amount Rs.750/-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(o)</w:t>
            </w:r>
          </w:p>
        </w:tc>
        <w:tc>
          <w:tcPr>
            <w:tcW w:w="3384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nder issued to 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:-</w:t>
            </w:r>
          </w:p>
        </w:tc>
        <w:tc>
          <w:tcPr>
            <w:tcW w:w="6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384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60"/>
      </w:tblGrid>
      <w:tr>
        <w:trPr/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CTOR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HAIRMAN PROCUREMENT COMMITTEE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M, GGHS, HUSSAIN PATO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</w:rPr>
              <w:t>TALUKA FAIZ GAN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0" w:right="72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1:40:00Z</dcterms:created>
  <dc:creator>ali jan</dc:creator>
  <dc:description/>
  <cp:keywords/>
  <dc:language>en-US</dc:language>
  <cp:lastModifiedBy>ali jan</cp:lastModifiedBy>
  <cp:lastPrinted>2016-05-06T05:35:00Z</cp:lastPrinted>
  <dcterms:modified xsi:type="dcterms:W3CDTF">2016-05-07T13:22:00Z</dcterms:modified>
  <cp:revision>9</cp:revision>
  <dc:subject/>
  <dc:title>BIDDING DATA</dc:title>
</cp:coreProperties>
</file>