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5"/>
                <w:szCs w:val="21"/>
                <w:u w:val="single"/>
              </w:rPr>
              <w:t>OFFICE OF THE CHAIRMAN PROCUREMENT COMMITTEE HEAD MASTER GOVERNMENT GIRLS HIGHER SECONDARY SCHOOL PACCA CHANG TALUKA FAIZ GANJ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Girls Higher Secondary School Pacca Chang Taluka Faiz Ganj.. Semis Code: 415010521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170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850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500/-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HM, GGHSS PACCA CHANG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TALUKA FAIZ GANJ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97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3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1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Girls Higher Secondary School Pacca Chang Taluka Faiz Ganj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000/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HM, GGHSS PACCA CHANG</w:t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>TALUKA FAIZ GANJ</w:t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dcterms:modified xsi:type="dcterms:W3CDTF">2016-05-07T14:50:00Z</dcterms:modified>
  <cp:revision>12</cp:revision>
  <dc:subject/>
  <dc:title>PROCUREMENT PLAN FOR THE YEAR 2015-16</dc:title>
</cp:coreProperties>
</file>