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HIGH SCHOOL PACCA CHANG TALUKA FAIZ GANJ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High School Pacca Chang Taluka Faiz Ganj District Khairpur. Semis Code: 415010520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07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2535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000/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HM, GHS PACCA CHANG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TALUKA FAIZ GANJ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97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0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High School Pacca Chang Taluka Faiz Ganj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7000/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70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HM, GHS PACCA CHANG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TALUKA FAIZ GANJ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dcterms:modified xsi:type="dcterms:W3CDTF">2016-05-07T14:14:00Z</dcterms:modified>
  <cp:revision>10</cp:revision>
  <dc:subject/>
  <dc:title>PROCUREMENT PLAN FOR THE YEAR 2015-16</dc:title>
</cp:coreProperties>
</file>