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REPAIR OF GOVERNMENT HIGH SCHOOL PACCA CHANG TALUKA FAIZ GANJ SEMIS CODE. 415010520</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HS, PACCA CHANG</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REPAIR OF GOVERNMENT HIGH SCHOOL PACCA CHANG TALUKA FAIZ GANJ SEMIS CODE. 415010520</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HS, PACCA CHANG</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2:13:00Z</cp:lastPrinted>
  <dcterms:modified xsi:type="dcterms:W3CDTF">2016-05-12T15:03:00Z</dcterms:modified>
  <cp:revision>12</cp:revision>
  <dc:subject/>
  <dc:title>SCHEDULE-A TO BID</dc:title>
</cp:coreProperties>
</file>