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High School Pacca Chang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High School Pacca Chang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High School Pacca Chang Taluka Faiz Ganj District Khairpur. Semis Code: 415010520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acca Chang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507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25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25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880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1254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HS PACCA CHANG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LUKA FAIZ GAN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07T14:13:00Z</dcterms:modified>
  <cp:revision>26</cp:revision>
  <dc:subject/>
  <dc:title>BIDDING DATA</dc:title>
</cp:coreProperties>
</file>