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This Section should be filled in by the Chairman Procurement Committee Head Master Government Boys High School Uman Taluka Faiz Ganj District Khairpu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Chairman Procurement Committee Head Master Government Boys High School Uman Taluka Faiz Ganj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Uman Taluka Faiz Ganj District Khairpur. Semis Code: 415010529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Uman Taluka Faiz Ganj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54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77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77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158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773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M, GBHS UMAN, TALUKA FAIZ GANJ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DISTRICT 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07T07:28:00Z</cp:lastPrinted>
  <dcterms:modified xsi:type="dcterms:W3CDTF">2016-05-07T14:29:00Z</dcterms:modified>
  <cp:revision>28</cp:revision>
  <dc:subject/>
  <dc:title>BIDDING DATA</dc:title>
</cp:coreProperties>
</file>