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Arial"/>
                <w:sz w:val="26"/>
                <w:szCs w:val="26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  <w:t>OFFICE OF THE CHAIRMAN PROCUREMENT COMMITTEE HEAD MASTER GOVERNMENT BOYS HIGH SCHOOL UMAN TALUKA FAIZ GANJ DISTRICT KHAIRPUR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Uman Taluka Faiz Ganj District Khairpur. Semis Code: 415010529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545000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7250/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</w:rPr>
              <w:t>1500/-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HM, GBHS UMAN TALUKA FAIZ GANJ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DISTRICT KHAIRPUR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97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3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10529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Uman Taluka Faiz Ganj District Khairpur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000/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000/-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HM, GBHS UMAN TALUKA FAIZ GANJ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DISTRICT KHAIRPUR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ali jan</cp:lastModifiedBy>
  <dcterms:modified xsi:type="dcterms:W3CDTF">2016-05-07T14:30:00Z</dcterms:modified>
  <cp:revision>10</cp:revision>
  <dc:subject/>
  <dc:title>PROCUREMENT PLAN FOR THE YEAR 2015-16</dc:title>
</cp:coreProperties>
</file>