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KHUDA BUX HISBANI TALUKA FAIZ GANJ SEMIS CODE.415010523</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KHUDA BUX HISBANI</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KHUDA BUX HISBANI TALUKA FAIZ GANJ SEMIS CODE.415010523</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KHUDA BUX HISBANI</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09:18:00Z</dcterms:modified>
  <cp:revision>10</cp:revision>
  <dc:subject/>
  <dc:title>SCHEDULE-A TO BID</dc:title>
</cp:coreProperties>
</file>