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BOYS HIGH SCHOOL KHUDA BUX HISBANI TALUKA FAIZ GANJ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Khuda Bux Hisbani Taluka Faiz Ganj Semis Code.415010523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/>
      </w:pPr>
      <w:r>
        <w:rPr/>
        <w:t>HM, GBHS, KHUDA BUX HISBANI</w:t>
      </w:r>
    </w:p>
    <w:p>
      <w:pPr>
        <w:pStyle w:val="Normal"/>
        <w:ind w:left="8640" w:hanging="0"/>
        <w:jc w:val="center"/>
        <w:rPr/>
      </w:pPr>
      <w:r>
        <w:rPr/>
        <w:t>TALUKA FAIZ GANJ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3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Khuda Bux Hisbani Taluka Faiz Ganj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/>
      </w:pPr>
      <w:r>
        <w:rPr/>
        <w:t>HM, GBHS, KHUDA BUX HISBANI</w:t>
      </w:r>
    </w:p>
    <w:p>
      <w:pPr>
        <w:pStyle w:val="Normal"/>
        <w:ind w:left="8640" w:hanging="0"/>
        <w:jc w:val="center"/>
        <w:rPr/>
      </w:pPr>
      <w:r>
        <w:rPr/>
        <w:t>TALUKA FAIZ GANJ</w:t>
      </w:r>
    </w:p>
    <w:p>
      <w:pPr>
        <w:pStyle w:val="Normal"/>
        <w:ind w:left="8640" w:hanging="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dcterms:modified xsi:type="dcterms:W3CDTF">2016-05-12T09:00:00Z</dcterms:modified>
  <cp:revision>10</cp:revision>
  <dc:subject/>
  <dc:title>PROCUREMENT PLAN FOR THE YEAR 2015-16</dc:title>
</cp:coreProperties>
</file>