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This Section should be filled in by the Chairman Procurement Committee Head Master Government Boys High School Khuda Bux Hisbani Taluka Faiz Ganj District Khairpu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Chairman Procurement Committee Head Master Government Boys High School Khuda Bux Hisbani Taluka Faiz Ganj Distric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e time Grant Repair of Government Boys High School Khuda Bux Hisbani Taluka Faiz Ganj Semis Code.415010523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Khuda Bux Hisbani Taluka Faiz Ganj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96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48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48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7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48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HAIRMAN PROCUREMENT COMMITTE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M, GBHS, KHUDA BUX HISBANI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Taluka Faiz Ganj District 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ali jan</cp:lastModifiedBy>
  <cp:lastPrinted>2016-05-06T06:17:00Z</cp:lastPrinted>
  <dcterms:modified xsi:type="dcterms:W3CDTF">2016-05-12T08:58:00Z</dcterms:modified>
  <cp:revision>27</cp:revision>
  <dc:subject/>
  <dc:title>BIDDING DATA</dc:title>
</cp:coreProperties>
</file>