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BIDDING DATA</w:t>
      </w:r>
    </w:p>
    <w:p>
      <w:pPr>
        <w:pStyle w:val="Normal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3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This Section should be filled in by the Chairman Procurement Committee Head Master Government Boys High School Baseero Taluka Faiz Ganj District Khairpu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4"/>
        <w:gridCol w:w="376"/>
        <w:gridCol w:w="6283"/>
      </w:tblGrid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a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Chairman Procurement Committee Head Master Government Boys High School Baseero Semis Code.415010527 Taluka Faiz Ganj Distric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b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One Time Grant Repair of Government Boys High School Baseero Semis Code.415010527 Taluka Faiz Ganj Distric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c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aseero Taluka Faiz Ganj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d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362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e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68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f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g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681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h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1021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i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j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k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l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0.05%               Amount Rs.681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m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n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Tender Fees Amount Rs.15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o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HAIRMAN PROCUREMENT COMMITTE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M, GBHS BASEERO TALUKA FAIZ GANJ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DISTRICT 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90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ali jan</dc:creator>
  <dc:description/>
  <cp:keywords/>
  <dc:language>en-US</dc:language>
  <cp:lastModifiedBy>ali jan</cp:lastModifiedBy>
  <cp:lastPrinted>2016-05-06T06:17:00Z</cp:lastPrinted>
  <dcterms:modified xsi:type="dcterms:W3CDTF">2016-05-12T12:52:00Z</dcterms:modified>
  <cp:revision>25</cp:revision>
  <dc:subject/>
  <dc:title>BIDDING DATA</dc:title>
</cp:coreProperties>
</file>