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HIGH SCHOOL ZAFARABAD TALUKA FAIZ GANJ DISTRICT KHAIRPUR SEMIS CODE. 415010526</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HS, ZAFAR ABAD</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HIGH SCHOOL ZAFARABAD TALUKA FAIZ GANJ DISTRICT KHAIRPUR SEMIS CODE. 415010526</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HS, ZAFAR ABAD</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2T12:35:00Z</dcterms:modified>
  <cp:revision>12</cp:revision>
  <dc:subject/>
  <dc:title>SCHEDULE-A TO BID</dc:title>
</cp:coreProperties>
</file>