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Section should be filled in by the Chairman Procurement Committee Head Master Government High School Zafarabad Taluka Faiz Ganj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Head Master Government High School Zafarabad Taluka Faiz Ganj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High School Zafarabad Taluka Faiz Ganj District Khairpur Semis Code. 415010526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farabad Taluka Faiz Ganj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3311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6557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6557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24835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1656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M, GHS, ZAFAR ABAD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ALUKA FAIZ GAN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6T06:17:00Z</cp:lastPrinted>
  <dcterms:modified xsi:type="dcterms:W3CDTF">2016-05-07T13:58:00Z</dcterms:modified>
  <cp:revision>29</cp:revision>
  <dc:subject/>
  <dc:title>BIDDING DATA</dc:title>
</cp:coreProperties>
</file>