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30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  <w:t>BIDDING DATA</w:t>
      </w:r>
    </w:p>
    <w:p>
      <w:pPr>
        <w:pStyle w:val="Normal"/>
        <w:rPr>
          <w:rFonts w:ascii="Bookman Old Style" w:hAnsi="Bookman Old Style" w:cs="Bookman Old Style"/>
          <w:b/>
          <w:b/>
          <w:sz w:val="30"/>
          <w:u w:val="single"/>
        </w:rPr>
      </w:pPr>
      <w:r>
        <w:rPr>
          <w:rFonts w:cs="Bookman Old Style" w:ascii="Bookman Old Style" w:hAnsi="Bookman Old Style"/>
          <w:b/>
          <w:sz w:val="30"/>
          <w:u w:val="sing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is Section should be filled in by the Chairman Procurement Committee Head Master Government Boys High School Dubi Taluka Thari Mirwah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384"/>
        <w:gridCol w:w="376"/>
        <w:gridCol w:w="6283"/>
      </w:tblGrid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a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</w:rPr>
              <w:t>Chairman Procurement Committee Head Master Government Boys High School Dubi Taluka Thari Mirwah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b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e Time Grant Repair Of Government Boys High School Dubi Taluka Thari Mirwah District Khairpur Semis Code. 415060766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c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ubi Taluka Thari Mirwah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d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82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e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41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f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g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41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h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61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i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j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k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2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l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0.05%               Amount Rs.41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m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n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te:                      Tender Fees Amount Rs.7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o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76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ACTOR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CHAIRMAN PROCUREMENT COMMITTEE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M, GBHS DUBI TALUKA THARI MIRWAH 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DISTRICT 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900" w:right="72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1:40:00Z</dcterms:created>
  <dc:creator>ali jan</dc:creator>
  <dc:description/>
  <cp:keywords/>
  <dc:language>en-US</dc:language>
  <cp:lastModifiedBy>Muhammad</cp:lastModifiedBy>
  <cp:lastPrinted>2016-05-06T06:17:00Z</cp:lastPrinted>
  <dcterms:modified xsi:type="dcterms:W3CDTF">2016-05-08T16:36:00Z</dcterms:modified>
  <cp:revision>36</cp:revision>
  <dc:subject/>
  <dc:title>BIDDING DATA</dc:title>
</cp:coreProperties>
</file>