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 GOVT. PRIMARY SCHOOL MEHAR SHAH QUBO TALUAK SHIKARPUR DISTIRCT SHIKARPUR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HM/MSQ/SHIKARPUR/SSB-2015-16/              /2016</w:t>
        <w:tab/>
        <w:tab/>
        <w:t>Dated:         -         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Seven NIT &amp; thre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&amp; Fixture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Repair of Building. 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thers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 Mehar Shah Qubo.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Shikarpur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Shikarpur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rmal"/>
        <w:spacing w:before="0" w:after="200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PRIMARY School Mehar Shah Qubo.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23:36:00Z</dcterms:created>
  <dc:creator>Rasheed Ahmed</dc:creator>
  <dc:description/>
  <cp:keywords/>
  <dc:language>en-US</dc:language>
  <cp:lastModifiedBy>waqas 03312033721</cp:lastModifiedBy>
  <dcterms:modified xsi:type="dcterms:W3CDTF">2016-05-04T07:25:00Z</dcterms:modified>
  <cp:revision>11</cp:revision>
  <dc:subject/>
  <dc:title/>
</cp:coreProperties>
</file>