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ISTRESS GOVT. LOWER SECONDARY SCHOOL HUMBAH TALUAK LAKHI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HUMBAH/LAKHI/SSB-2015-16/              /2016</w:t>
        <w:tab/>
        <w:tab/>
        <w:tab/>
        <w:t>Dated:         -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Repair of Building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ZEENAT MANGI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Girls Lower Secondary School Humbah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  <w:b/>
        </w:rPr>
        <w:t>(ZEENAT MANGI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rmal"/>
        <w:spacing w:before="0" w:after="200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Girls Lower Secondary School Humbah.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5-02T06:56:00Z</dcterms:modified>
  <cp:revision>8</cp:revision>
  <dc:subject/>
  <dc:title/>
</cp:coreProperties>
</file>