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 xml:space="preserve">OFFICE OF THE HEAD MISTRESS GOVT. GIRLS HIGH SCHOOL HAZARI GATE 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GGHS.H.G/SSB-2015-16/              /2016</w:t>
        <w:tab/>
        <w:tab/>
        <w:tab/>
        <w:t>Dated:         -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Library &amp; Laboratory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port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Stationary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Khalida Thaheem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Girls High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zari Gate Shikarpur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Secondry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Khalida Thaheem)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Govt. Girls High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azari Gate Shikarpur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6:00Z</dcterms:created>
  <dc:creator>Rasheed Ahmed</dc:creator>
  <dc:description/>
  <cp:keywords/>
  <dc:language>en-US</dc:language>
  <cp:lastModifiedBy>Network Computers</cp:lastModifiedBy>
  <dcterms:modified xsi:type="dcterms:W3CDTF">2016-05-15T07:02:00Z</dcterms:modified>
  <cp:revision>12</cp:revision>
  <dc:subject/>
  <dc:title/>
</cp:coreProperties>
</file>