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78" w:leader="none"/>
        </w:tabs>
        <w:rPr/>
      </w:pPr>
      <w:r>
        <w:rPr/>
        <w:tab/>
      </w:r>
    </w:p>
    <w:p>
      <w:pPr>
        <w:pStyle w:val="Normal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ragraph">
                  <wp:posOffset>109220</wp:posOffset>
                </wp:positionV>
                <wp:extent cx="6172200" cy="3835400"/>
                <wp:effectExtent l="352425" t="353695" r="391160" b="0"/>
                <wp:wrapTight wrapText="bothSides">
                  <wp:wrapPolygon edited="0">
                    <wp:start x="0" y="10800"/>
                    <wp:lineTo x="13" y="10260"/>
                    <wp:lineTo x="53" y="9724"/>
                    <wp:lineTo x="120" y="9191"/>
                    <wp:lineTo x="213" y="8661"/>
                    <wp:lineTo x="333" y="8136"/>
                    <wp:lineTo x="480" y="7617"/>
                    <wp:lineTo x="651" y="7106"/>
                    <wp:lineTo x="849" y="6605"/>
                    <wp:lineTo x="1069" y="6115"/>
                    <wp:lineTo x="1316" y="5636"/>
                    <wp:lineTo x="1584" y="5168"/>
                    <wp:lineTo x="1876" y="4717"/>
                    <wp:lineTo x="2191" y="4281"/>
                    <wp:lineTo x="2527" y="3859"/>
                    <wp:lineTo x="2882" y="3455"/>
                    <wp:lineTo x="3260" y="3068"/>
                    <wp:lineTo x="3653" y="2704"/>
                    <wp:lineTo x="4067" y="2357"/>
                    <wp:lineTo x="4496" y="2031"/>
                    <wp:lineTo x="4940" y="1727"/>
                    <wp:lineTo x="5400" y="1448"/>
                    <wp:lineTo x="5873" y="1191"/>
                    <wp:lineTo x="6358" y="955"/>
                    <wp:lineTo x="6853" y="747"/>
                    <wp:lineTo x="7360" y="561"/>
                    <wp:lineTo x="7876" y="404"/>
                    <wp:lineTo x="8398" y="272"/>
                    <wp:lineTo x="8924" y="165"/>
                    <wp:lineTo x="9458" y="82"/>
                    <wp:lineTo x="9993" y="29"/>
                    <wp:lineTo x="10531" y="4"/>
                    <wp:lineTo x="11069" y="4"/>
                    <wp:lineTo x="11607" y="29"/>
                    <wp:lineTo x="12142" y="82"/>
                    <wp:lineTo x="12676" y="165"/>
                    <wp:lineTo x="13202" y="272"/>
                    <wp:lineTo x="13724" y="404"/>
                    <wp:lineTo x="14240" y="561"/>
                    <wp:lineTo x="14747" y="747"/>
                    <wp:lineTo x="15242" y="955"/>
                    <wp:lineTo x="15727" y="1191"/>
                    <wp:lineTo x="16200" y="1448"/>
                    <wp:lineTo x="16660" y="1727"/>
                    <wp:lineTo x="17104" y="2031"/>
                    <wp:lineTo x="17533" y="2357"/>
                    <wp:lineTo x="17947" y="2704"/>
                    <wp:lineTo x="18340" y="3068"/>
                    <wp:lineTo x="18718" y="3455"/>
                    <wp:lineTo x="19073" y="3859"/>
                    <wp:lineTo x="19409" y="4281"/>
                    <wp:lineTo x="19724" y="4717"/>
                    <wp:lineTo x="20016" y="5168"/>
                    <wp:lineTo x="20284" y="5636"/>
                    <wp:lineTo x="20531" y="6115"/>
                    <wp:lineTo x="20751" y="6605"/>
                    <wp:lineTo x="20949" y="7106"/>
                    <wp:lineTo x="21120" y="7617"/>
                    <wp:lineTo x="21267" y="8136"/>
                    <wp:lineTo x="21387" y="8661"/>
                    <wp:lineTo x="21480" y="9191"/>
                    <wp:lineTo x="21547" y="9724"/>
                    <wp:lineTo x="21587" y="10260"/>
                    <wp:lineTo x="21600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835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PUBLIC HEALTH ENGG: DIVISION MATIA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6600cc" stroked="t" o:allowincell="f" style="position:absolute;margin-left:5.25pt;margin-top:8.6pt;width:485.95pt;height:30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PUBLIC HEALTH ENGG: DIVISION MATIA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</w:r>
                    </w:p>
                  </w:txbxContent>
                </v:textbox>
                <v:path textpathok="t"/>
                <v:textpath on="t" fitshape="t" string="PUBLIC HEALTH ENGG: DIVISION MATIARI&#10;" style="font-family:&quot;Impact&quot;;font-size:12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693160</wp:posOffset>
            </wp:positionH>
            <wp:positionV relativeFrom="paragraph">
              <wp:posOffset>79375</wp:posOffset>
            </wp:positionV>
            <wp:extent cx="1814830" cy="1714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TANDARD BIDDING DOCUMENTS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UREMENT OF WORKS (SPPRA BIDDING DOCUMENTS)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For Contracts Costing  up to Rs.2.5 (Million)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enc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I.T. No.PHE/TC/ 305 Dated  16-05 -2016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Work: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Repair of Pumping Machinery 10 BHP i/c suction and delivery for O/M Rural Drainage Scheme Oderolal Village Taluka &amp; District Matiari (Work No.01)</w:t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ssued to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/s______________________________Government Contractor</w:t>
            </w:r>
          </w:p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/>
              </w:rPr>
              <w:t>D.R. No.________ Dated______________Tender Fee Rs:-200/-</w:t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tbl>
      <w:tblPr>
        <w:tblW w:w="7200" w:type="dxa"/>
        <w:jc w:val="left"/>
        <w:tblInd w:w="2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Issue 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Opening ___________</w:t>
            </w:r>
          </w:p>
        </w:tc>
      </w:tr>
    </w:tbl>
    <w:p>
      <w:pPr>
        <w:pStyle w:val="Normal"/>
        <w:ind w:right="20" w:hanging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20" w:hanging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-900" w:hanging="0"/>
        <w:rPr/>
      </w:pPr>
      <w:r>
        <w:rPr/>
        <w:tab/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TANDARD BIDDING DOCUMENT</w:t>
      </w:r>
      <w:r>
        <w:rPr>
          <w:rFonts w:cs="Arial" w:ascii="Arial" w:hAnsi="Arial"/>
        </w:rPr>
        <w:t xml:space="preserve"> IS INTENDED AS A MODEL FOR ADMEASUREMENTS (PERCENTAGE RATE FOR UNIT RATES IN A BILL OF QUANTITIES TYPES OF CONTRACT THE MAIN TEXT REFERS TO ADMEASUREMENTS CONTRACTS.</w:t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2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ECUTIVE ENGINEER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UBLIC HEALTH ENGG:DIVISION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IARI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  <w:t>BIDDING DATA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 xml:space="preserve">(This section should be filled in by the Office of the Executive Engineer Public 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>Health Engg: Division, Matiari before issuance of the bidding documents).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6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a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me of Procuring Agenc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ineering Division Matiar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b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rief Description of Work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pair of Pumping Machinery 10 BHP i/c suction and delivery for O/M Rural Drainage Scheme Oderolal Village Taluka &amp; District Matiari (Work No.0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c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curing Agency Addres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g: Division Matiari, Main Road Matiari City opposite National Bank of Pakistan Matiari Branch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d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stimated Cost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Rs: 0.358 </w:t>
            </w:r>
            <w:r>
              <w:rPr>
                <w:rFonts w:cs="Arial" w:ascii="Arial" w:hAnsi="Arial"/>
              </w:rPr>
              <w:t>Million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of Bid Securit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Rs:-7,160/-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iod of Bid Validity (Days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30 Days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g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curity Deposit (i/c Bid Security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10 %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h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centage, if any, to be deducted from bill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7.50% Income Tax Deduction &amp; 08% Security Deposit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i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adline for submission of Bids along with tim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1-05-2016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3:00 P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j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enue, Time, and Date of Bid Opening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PHE Division Matiari on 31-05-2016 at 4.00 P: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k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ime for completion from written order of Commenc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15 days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l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quidity Damage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1% On Estimated Cost)Per day subject to Minimum of 08%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m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posit Receipt No. Date &amp; Amount (in words and figure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D NO:______________________ dated:_______________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Rs:____________ Bank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/s 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/>
      </w:pPr>
      <w:r>
        <w:rPr/>
        <w:t>EXECUTIVE ENGINEER</w:t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/>
      </w:pPr>
      <w:r>
        <w:rPr/>
        <w:t>PUBLIC HEALTH ENGG: DIVISION</w:t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>
          <w:rFonts w:ascii="Arial" w:hAnsi="Arial" w:cs="Arial"/>
          <w:sz w:val="30"/>
        </w:rPr>
      </w:pPr>
      <w:r>
        <w:rPr/>
        <w:t>MATIARI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971800" cy="4819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7.95pt;mso-wrap-distance-left:9pt;mso-wrap-distance-right:9pt;mso-wrap-distance-top:0pt;mso-wrap-distance-bottom:0pt;margin-top:0.05pt;mso-position-vertical-relative:text;margin-left:225pt;mso-position-horizontal-relative:text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/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Default"/>
                              <w:snapToGrid w:val="false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6675</wp:posOffset>
                </wp:positionH>
                <wp:positionV relativeFrom="paragraph">
                  <wp:posOffset>109220</wp:posOffset>
                </wp:positionV>
                <wp:extent cx="6172200" cy="3835400"/>
                <wp:effectExtent l="352425" t="353695" r="391160" b="0"/>
                <wp:wrapTight wrapText="bothSides">
                  <wp:wrapPolygon edited="0">
                    <wp:start x="0" y="10800"/>
                    <wp:lineTo x="13" y="10260"/>
                    <wp:lineTo x="53" y="9724"/>
                    <wp:lineTo x="120" y="9191"/>
                    <wp:lineTo x="213" y="8661"/>
                    <wp:lineTo x="333" y="8136"/>
                    <wp:lineTo x="480" y="7617"/>
                    <wp:lineTo x="651" y="7106"/>
                    <wp:lineTo x="849" y="6605"/>
                    <wp:lineTo x="1069" y="6115"/>
                    <wp:lineTo x="1316" y="5636"/>
                    <wp:lineTo x="1584" y="5168"/>
                    <wp:lineTo x="1876" y="4717"/>
                    <wp:lineTo x="2191" y="4281"/>
                    <wp:lineTo x="2527" y="3859"/>
                    <wp:lineTo x="2882" y="3455"/>
                    <wp:lineTo x="3260" y="3068"/>
                    <wp:lineTo x="3653" y="2704"/>
                    <wp:lineTo x="4067" y="2357"/>
                    <wp:lineTo x="4496" y="2031"/>
                    <wp:lineTo x="4940" y="1727"/>
                    <wp:lineTo x="5400" y="1448"/>
                    <wp:lineTo x="5873" y="1191"/>
                    <wp:lineTo x="6358" y="955"/>
                    <wp:lineTo x="6853" y="747"/>
                    <wp:lineTo x="7360" y="561"/>
                    <wp:lineTo x="7876" y="404"/>
                    <wp:lineTo x="8398" y="272"/>
                    <wp:lineTo x="8924" y="165"/>
                    <wp:lineTo x="9458" y="82"/>
                    <wp:lineTo x="9993" y="29"/>
                    <wp:lineTo x="10531" y="4"/>
                    <wp:lineTo x="11069" y="4"/>
                    <wp:lineTo x="11607" y="29"/>
                    <wp:lineTo x="12142" y="82"/>
                    <wp:lineTo x="12676" y="165"/>
                    <wp:lineTo x="13202" y="272"/>
                    <wp:lineTo x="13724" y="404"/>
                    <wp:lineTo x="14240" y="561"/>
                    <wp:lineTo x="14747" y="747"/>
                    <wp:lineTo x="15242" y="955"/>
                    <wp:lineTo x="15727" y="1191"/>
                    <wp:lineTo x="16200" y="1448"/>
                    <wp:lineTo x="16660" y="1727"/>
                    <wp:lineTo x="17104" y="2031"/>
                    <wp:lineTo x="17533" y="2357"/>
                    <wp:lineTo x="17947" y="2704"/>
                    <wp:lineTo x="18340" y="3068"/>
                    <wp:lineTo x="18718" y="3455"/>
                    <wp:lineTo x="19073" y="3859"/>
                    <wp:lineTo x="19409" y="4281"/>
                    <wp:lineTo x="19724" y="4717"/>
                    <wp:lineTo x="20016" y="5168"/>
                    <wp:lineTo x="20284" y="5636"/>
                    <wp:lineTo x="20531" y="6115"/>
                    <wp:lineTo x="20751" y="6605"/>
                    <wp:lineTo x="20949" y="7106"/>
                    <wp:lineTo x="21120" y="7617"/>
                    <wp:lineTo x="21267" y="8136"/>
                    <wp:lineTo x="21387" y="8661"/>
                    <wp:lineTo x="21480" y="9191"/>
                    <wp:lineTo x="21547" y="9724"/>
                    <wp:lineTo x="21587" y="10260"/>
                    <wp:lineTo x="21600" y="108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835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PUBLIC HEALTH ENGG: DIVISION MATIA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6600cc" stroked="t" o:allowincell="f" style="position:absolute;margin-left:5.25pt;margin-top:8.6pt;width:485.95pt;height:30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PUBLIC HEALTH ENGG: DIVISION MATIA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</w:r>
                    </w:p>
                  </w:txbxContent>
                </v:textbox>
                <v:path textpathok="t"/>
                <v:textpath on="t" fitshape="t" string="PUBLIC HEALTH ENGG: DIVISION MATIARI&#10;" style="font-family:&quot;Impact&quot;;font-size:12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693160</wp:posOffset>
            </wp:positionH>
            <wp:positionV relativeFrom="paragraph">
              <wp:posOffset>79375</wp:posOffset>
            </wp:positionV>
            <wp:extent cx="1814830" cy="17145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TANDARD BIDDING DOCUMENTS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UREMENT OF WORKS (SPPRA BIDDING DOCUMENTS)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For Contracts Costing  up to Rs.2.5 (Million)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enc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I.T. No.PHE/TC/ 305 Dated  16-05 -2016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Work: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Repair of  Rising Main Main for O/M Rural Drainage Scheme Khyber Taluka &amp; District Matiari (Work No.02)</w:t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ssued to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/s______________________________Government Contractor</w:t>
            </w:r>
          </w:p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/>
              </w:rPr>
              <w:t>D.R. No.________ Dated______________Tender Fee Rs:-200/-</w:t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tbl>
      <w:tblPr>
        <w:tblW w:w="7200" w:type="dxa"/>
        <w:jc w:val="left"/>
        <w:tblInd w:w="2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Issue 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Opening ___________</w:t>
            </w:r>
          </w:p>
        </w:tc>
      </w:tr>
    </w:tbl>
    <w:p>
      <w:pPr>
        <w:pStyle w:val="Normal"/>
        <w:ind w:right="20" w:hanging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20" w:hanging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-900" w:hanging="0"/>
        <w:rPr/>
      </w:pPr>
      <w:r>
        <w:rPr/>
        <w:tab/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TANDARD BIDDING DOCUMENT</w:t>
      </w:r>
      <w:r>
        <w:rPr>
          <w:rFonts w:cs="Arial" w:ascii="Arial" w:hAnsi="Arial"/>
        </w:rPr>
        <w:t xml:space="preserve"> IS INTENDED AS A MODEL FOR ADMEASUREMENTS (PERCENTAGE RATE FOR UNIT RATES IN A BILL OF QUANTITIES TYPES OF CONTRACT THE MAIN TEXT REFERS TO ADMEASUREMENTS CONTRACTS.</w:t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2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ECUTIVE ENGINEER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UBLIC HEALTH ENGG:DIVISION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IARI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  <w:t>BIDDING DATA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 xml:space="preserve">(This section should be filled in by the Office of the Executive Engineer Public 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>Health Engg: Division, Matiari before issuance of the bidding documents).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6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a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me of Procuring Agenc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ineering Division Matiar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b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rief Description of Work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air of  Rising Main Main for O/M Rural Drainage Scheme Khyber Taluka &amp; District Matiari (Work No.02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c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curing Agency Addres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g: Division Matiari, Main Road Matiari City opposite National Bank of Pakistan Matiari Branch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d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stimated Cost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Rs: 0.380</w:t>
            </w:r>
            <w:r>
              <w:rPr>
                <w:rFonts w:cs="Arial" w:ascii="Arial" w:hAnsi="Arial"/>
              </w:rPr>
              <w:t>Million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of Bid Securit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Rs:-7,600/-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iod of Bid Validity (Days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30 Days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g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curity Deposit (i/c Bid Security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10 %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h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centage, if any, to be deducted from bill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7.50% Income Tax Deduction &amp; 08% Security Deposit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i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adline for submission of Bids along with tim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1-05-2016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3:00 P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j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enue, Time, and Date of Bid Opening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PHE Division Matiari on 31-05-2016 at 4.00 P: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k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ime for completion from written order of Commenc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15 days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l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quidity Damage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1% On Estimated Cost)Per day subject to Minimum of 08%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m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posit Receipt No. Date &amp; Amount (in words and figure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D NO:______________________ dated:_______________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Rs:____________ Bank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/s 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/>
      </w:pPr>
      <w:r>
        <w:rPr/>
        <w:t>EXECUTIVE ENGINEER</w:t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/>
      </w:pPr>
      <w:r>
        <w:rPr/>
        <w:t>PUBLIC HEALTH ENGG: DIVISION</w:t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>
          <w:rFonts w:ascii="Arial" w:hAnsi="Arial" w:cs="Arial"/>
          <w:sz w:val="30"/>
        </w:rPr>
      </w:pPr>
      <w:r>
        <w:rPr/>
        <w:t>MATIARI.</w:t>
      </w:r>
    </w:p>
    <w:p>
      <w:pPr>
        <w:pStyle w:val="Default"/>
        <w:ind w:right="-1260"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Default"/>
        <w:ind w:right="-1260" w:hanging="0"/>
        <w:rPr/>
      </w:pPr>
      <w:r>
        <w:rPr/>
      </w:r>
    </w:p>
    <w:p>
      <w:pPr>
        <w:pStyle w:val="Default"/>
        <w:ind w:right="-12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6675</wp:posOffset>
                </wp:positionH>
                <wp:positionV relativeFrom="paragraph">
                  <wp:posOffset>109220</wp:posOffset>
                </wp:positionV>
                <wp:extent cx="6172200" cy="3835400"/>
                <wp:effectExtent l="352425" t="353695" r="391160" b="0"/>
                <wp:wrapTight wrapText="bothSides">
                  <wp:wrapPolygon edited="0">
                    <wp:start x="0" y="10800"/>
                    <wp:lineTo x="13" y="10260"/>
                    <wp:lineTo x="53" y="9724"/>
                    <wp:lineTo x="120" y="9191"/>
                    <wp:lineTo x="213" y="8661"/>
                    <wp:lineTo x="333" y="8136"/>
                    <wp:lineTo x="480" y="7617"/>
                    <wp:lineTo x="651" y="7106"/>
                    <wp:lineTo x="849" y="6605"/>
                    <wp:lineTo x="1069" y="6115"/>
                    <wp:lineTo x="1316" y="5636"/>
                    <wp:lineTo x="1584" y="5168"/>
                    <wp:lineTo x="1876" y="4717"/>
                    <wp:lineTo x="2191" y="4281"/>
                    <wp:lineTo x="2527" y="3859"/>
                    <wp:lineTo x="2882" y="3455"/>
                    <wp:lineTo x="3260" y="3068"/>
                    <wp:lineTo x="3653" y="2704"/>
                    <wp:lineTo x="4067" y="2357"/>
                    <wp:lineTo x="4496" y="2031"/>
                    <wp:lineTo x="4940" y="1727"/>
                    <wp:lineTo x="5400" y="1448"/>
                    <wp:lineTo x="5873" y="1191"/>
                    <wp:lineTo x="6358" y="955"/>
                    <wp:lineTo x="6853" y="747"/>
                    <wp:lineTo x="7360" y="561"/>
                    <wp:lineTo x="7876" y="404"/>
                    <wp:lineTo x="8398" y="272"/>
                    <wp:lineTo x="8924" y="165"/>
                    <wp:lineTo x="9458" y="82"/>
                    <wp:lineTo x="9993" y="29"/>
                    <wp:lineTo x="10531" y="4"/>
                    <wp:lineTo x="11069" y="4"/>
                    <wp:lineTo x="11607" y="29"/>
                    <wp:lineTo x="12142" y="82"/>
                    <wp:lineTo x="12676" y="165"/>
                    <wp:lineTo x="13202" y="272"/>
                    <wp:lineTo x="13724" y="404"/>
                    <wp:lineTo x="14240" y="561"/>
                    <wp:lineTo x="14747" y="747"/>
                    <wp:lineTo x="15242" y="955"/>
                    <wp:lineTo x="15727" y="1191"/>
                    <wp:lineTo x="16200" y="1448"/>
                    <wp:lineTo x="16660" y="1727"/>
                    <wp:lineTo x="17104" y="2031"/>
                    <wp:lineTo x="17533" y="2357"/>
                    <wp:lineTo x="17947" y="2704"/>
                    <wp:lineTo x="18340" y="3068"/>
                    <wp:lineTo x="18718" y="3455"/>
                    <wp:lineTo x="19073" y="3859"/>
                    <wp:lineTo x="19409" y="4281"/>
                    <wp:lineTo x="19724" y="4717"/>
                    <wp:lineTo x="20016" y="5168"/>
                    <wp:lineTo x="20284" y="5636"/>
                    <wp:lineTo x="20531" y="6115"/>
                    <wp:lineTo x="20751" y="6605"/>
                    <wp:lineTo x="20949" y="7106"/>
                    <wp:lineTo x="21120" y="7617"/>
                    <wp:lineTo x="21267" y="8136"/>
                    <wp:lineTo x="21387" y="8661"/>
                    <wp:lineTo x="21480" y="9191"/>
                    <wp:lineTo x="21547" y="9724"/>
                    <wp:lineTo x="21587" y="10260"/>
                    <wp:lineTo x="21600" y="108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835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PUBLIC HEALTH ENGG: DIVISION MATIA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6600cc" stroked="t" o:allowincell="f" style="position:absolute;margin-left:5.25pt;margin-top:8.6pt;width:485.95pt;height:30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PUBLIC HEALTH ENGG: DIVISION MATIA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</w:r>
                    </w:p>
                  </w:txbxContent>
                </v:textbox>
                <v:path textpathok="t"/>
                <v:textpath on="t" fitshape="t" string="PUBLIC HEALTH ENGG: DIVISION MATIARI&#10;" style="font-family:&quot;Impact&quot;;font-size:12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693160</wp:posOffset>
            </wp:positionH>
            <wp:positionV relativeFrom="paragraph">
              <wp:posOffset>79375</wp:posOffset>
            </wp:positionV>
            <wp:extent cx="1814830" cy="17145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TANDARD BIDDING DOCUMENTS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UREMENT OF WORKS (SPPRA BIDDING DOCUMENTS)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For Contracts Costing  up to Rs.2.5 (Million)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enc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I.T. No.PHE/TC/ 305 Dated  16-05 -2016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Work: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Repair of Pumping Machiney 10 BHP i/c suction and delivery line and Renovation of Oxidation pond for O/M Rural Drainage Scheme Jandalkot Taluka &amp; District Matiari (Work No.03)</w:t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ssued to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/s______________________________Government Contractor</w:t>
            </w:r>
          </w:p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/>
              </w:rPr>
              <w:t>D.R. No.________ Dated______________Tender Fee Rs:-200/-</w:t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tbl>
      <w:tblPr>
        <w:tblW w:w="7200" w:type="dxa"/>
        <w:jc w:val="left"/>
        <w:tblInd w:w="2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Issue 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Opening ___________</w:t>
            </w:r>
          </w:p>
        </w:tc>
      </w:tr>
    </w:tbl>
    <w:p>
      <w:pPr>
        <w:pStyle w:val="Normal"/>
        <w:ind w:right="20" w:hanging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20" w:hanging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-900" w:hanging="0"/>
        <w:rPr/>
      </w:pPr>
      <w:r>
        <w:rPr/>
        <w:tab/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TANDARD BIDDING DOCUMENT</w:t>
      </w:r>
      <w:r>
        <w:rPr>
          <w:rFonts w:cs="Arial" w:ascii="Arial" w:hAnsi="Arial"/>
        </w:rPr>
        <w:t xml:space="preserve"> IS INTENDED AS A MODEL FOR ADMEASUREMENTS (PERCENTAGE RATE FOR UNIT RATES IN A BILL OF QUANTITIES TYPES OF CONTRACT THE MAIN TEXT REFERS TO ADMEASUREMENTS CONTRACTS.</w:t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2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ECUTIVE ENGINEER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UBLIC HEALTH ENGG:DIVISION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IARI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  <w:t>BIDDING DATA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 xml:space="preserve">(This section should be filled in by the Office of the Executive Engineer Public 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>Health Engg: Division, Matiari before issuance of the bidding documents).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6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a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me of Procuring Agenc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ineering Division Matiar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b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rief Description of Work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air of Pumping Machiney 10 BHP i/c suction and delivery line and Renovation of Oxidation pond for O/M Rural Drainage Scheme Jandalkot Taluka &amp; District Matiari (Work No.03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c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curing Agency Addres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g: Division Matiari, Main Road Matiari City opposite National Bank of Pakistan Matiari Branch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d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stimated Cost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Rs: 0.235 </w:t>
            </w:r>
            <w:r>
              <w:rPr>
                <w:rFonts w:cs="Arial" w:ascii="Arial" w:hAnsi="Arial"/>
              </w:rPr>
              <w:t>Million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of Bid Securit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Rs:-4.700/-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iod of Bid Validity (Days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30 Days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g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curity Deposit (i/c Bid Security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10 %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h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centage, if any, to be deducted from bill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7.50% Income Tax Deduction &amp; 08% Security Deposit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i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adline for submission of Bids along with tim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1-05-2016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3:00 P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j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enue, Time, and Date of Bid Opening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PHE Division Matiari on 31-05-2016 at 4.00 P: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k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ime for completion from written order of Commenc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15 days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l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quidity Damage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1% On Estimated Cost)Per day subject to Minimum of 08%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m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posit Receipt No. Date &amp; Amount (in words and figure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D NO:______________________ dated:_______________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Rs:____________ Bank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/s 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/>
      </w:pPr>
      <w:r>
        <w:rPr/>
        <w:t>EXECUTIVE ENGINEER</w:t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/>
      </w:pPr>
      <w:r>
        <w:rPr/>
        <w:t>PUBLIC HEALTH ENGG: DIVISION</w:t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>
          <w:rFonts w:ascii="Arial" w:hAnsi="Arial" w:cs="Arial"/>
          <w:sz w:val="30"/>
        </w:rPr>
      </w:pPr>
      <w:r>
        <w:rPr/>
        <w:t>MATIARI.</w:t>
      </w:r>
    </w:p>
    <w:p>
      <w:pPr>
        <w:pStyle w:val="Default"/>
        <w:ind w:right="-1260"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Default"/>
        <w:ind w:right="-1260" w:hanging="0"/>
        <w:rPr/>
      </w:pPr>
      <w:r>
        <w:rPr/>
      </w:r>
    </w:p>
    <w:p>
      <w:pPr>
        <w:pStyle w:val="Default"/>
        <w:ind w:right="-12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6675</wp:posOffset>
                </wp:positionH>
                <wp:positionV relativeFrom="paragraph">
                  <wp:posOffset>109220</wp:posOffset>
                </wp:positionV>
                <wp:extent cx="6172200" cy="3835400"/>
                <wp:effectExtent l="352425" t="353695" r="391160" b="0"/>
                <wp:wrapTight wrapText="bothSides">
                  <wp:wrapPolygon edited="0">
                    <wp:start x="0" y="10800"/>
                    <wp:lineTo x="13" y="10260"/>
                    <wp:lineTo x="53" y="9724"/>
                    <wp:lineTo x="120" y="9191"/>
                    <wp:lineTo x="213" y="8661"/>
                    <wp:lineTo x="333" y="8136"/>
                    <wp:lineTo x="480" y="7617"/>
                    <wp:lineTo x="651" y="7106"/>
                    <wp:lineTo x="849" y="6605"/>
                    <wp:lineTo x="1069" y="6115"/>
                    <wp:lineTo x="1316" y="5636"/>
                    <wp:lineTo x="1584" y="5168"/>
                    <wp:lineTo x="1876" y="4717"/>
                    <wp:lineTo x="2191" y="4281"/>
                    <wp:lineTo x="2527" y="3859"/>
                    <wp:lineTo x="2882" y="3455"/>
                    <wp:lineTo x="3260" y="3068"/>
                    <wp:lineTo x="3653" y="2704"/>
                    <wp:lineTo x="4067" y="2357"/>
                    <wp:lineTo x="4496" y="2031"/>
                    <wp:lineTo x="4940" y="1727"/>
                    <wp:lineTo x="5400" y="1448"/>
                    <wp:lineTo x="5873" y="1191"/>
                    <wp:lineTo x="6358" y="955"/>
                    <wp:lineTo x="6853" y="747"/>
                    <wp:lineTo x="7360" y="561"/>
                    <wp:lineTo x="7876" y="404"/>
                    <wp:lineTo x="8398" y="272"/>
                    <wp:lineTo x="8924" y="165"/>
                    <wp:lineTo x="9458" y="82"/>
                    <wp:lineTo x="9993" y="29"/>
                    <wp:lineTo x="10531" y="4"/>
                    <wp:lineTo x="11069" y="4"/>
                    <wp:lineTo x="11607" y="29"/>
                    <wp:lineTo x="12142" y="82"/>
                    <wp:lineTo x="12676" y="165"/>
                    <wp:lineTo x="13202" y="272"/>
                    <wp:lineTo x="13724" y="404"/>
                    <wp:lineTo x="14240" y="561"/>
                    <wp:lineTo x="14747" y="747"/>
                    <wp:lineTo x="15242" y="955"/>
                    <wp:lineTo x="15727" y="1191"/>
                    <wp:lineTo x="16200" y="1448"/>
                    <wp:lineTo x="16660" y="1727"/>
                    <wp:lineTo x="17104" y="2031"/>
                    <wp:lineTo x="17533" y="2357"/>
                    <wp:lineTo x="17947" y="2704"/>
                    <wp:lineTo x="18340" y="3068"/>
                    <wp:lineTo x="18718" y="3455"/>
                    <wp:lineTo x="19073" y="3859"/>
                    <wp:lineTo x="19409" y="4281"/>
                    <wp:lineTo x="19724" y="4717"/>
                    <wp:lineTo x="20016" y="5168"/>
                    <wp:lineTo x="20284" y="5636"/>
                    <wp:lineTo x="20531" y="6115"/>
                    <wp:lineTo x="20751" y="6605"/>
                    <wp:lineTo x="20949" y="7106"/>
                    <wp:lineTo x="21120" y="7617"/>
                    <wp:lineTo x="21267" y="8136"/>
                    <wp:lineTo x="21387" y="8661"/>
                    <wp:lineTo x="21480" y="9191"/>
                    <wp:lineTo x="21547" y="9724"/>
                    <wp:lineTo x="21587" y="10260"/>
                    <wp:lineTo x="21600" y="108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835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PUBLIC HEALTH ENGG: DIVISION MATIA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6600cc" stroked="t" o:allowincell="f" style="position:absolute;margin-left:5.25pt;margin-top:8.6pt;width:485.95pt;height:30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PUBLIC HEALTH ENGG: DIVISION MATIA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</w:r>
                    </w:p>
                  </w:txbxContent>
                </v:textbox>
                <v:path textpathok="t"/>
                <v:textpath on="t" fitshape="t" string="PUBLIC HEALTH ENGG: DIVISION MATIARI&#10;" style="font-family:&quot;Impact&quot;;font-size:12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693160</wp:posOffset>
            </wp:positionH>
            <wp:positionV relativeFrom="paragraph">
              <wp:posOffset>79375</wp:posOffset>
            </wp:positionV>
            <wp:extent cx="1814830" cy="17145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TANDARD BIDDING DOCUMENTS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UREMENT OF WORKS (SPPRA BIDDING DOCUMENTS)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For Contracts Costing  up to Rs.2.5 (Million)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enc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I.T. No.PHE/TC/ 305 Dated  16-05 -2016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Work: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Repair of Surface Drains for O/M Rural Drainage Scheme Shah Alam Shah Jee Wassi Taluka &amp; District Matiari (Work No.04)</w:t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ssued to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/s______________________________Government Contractor</w:t>
            </w:r>
          </w:p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/>
              </w:rPr>
              <w:t>D.R. No.________ Dated______________Tender Fee Rs:-200/-</w:t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tbl>
      <w:tblPr>
        <w:tblW w:w="7200" w:type="dxa"/>
        <w:jc w:val="left"/>
        <w:tblInd w:w="2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Issue 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Opening ___________</w:t>
            </w:r>
          </w:p>
        </w:tc>
      </w:tr>
    </w:tbl>
    <w:p>
      <w:pPr>
        <w:pStyle w:val="Normal"/>
        <w:ind w:right="20" w:hanging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20" w:hanging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-900" w:hanging="0"/>
        <w:rPr/>
      </w:pPr>
      <w:r>
        <w:rPr/>
        <w:tab/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TANDARD BIDDING DOCUMENT</w:t>
      </w:r>
      <w:r>
        <w:rPr>
          <w:rFonts w:cs="Arial" w:ascii="Arial" w:hAnsi="Arial"/>
        </w:rPr>
        <w:t xml:space="preserve"> IS INTENDED AS A MODEL FOR ADMEASUREMENTS (PERCENTAGE RATE FOR UNIT RATES IN A BILL OF QUANTITIES TYPES OF CONTRACT THE MAIN TEXT REFERS TO ADMEASUREMENTS CONTRACTS.</w:t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2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ECUTIVE ENGINEER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UBLIC HEALTH ENGG:DIVISION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IARI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  <w:t>BIDDING DATA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 xml:space="preserve">(This section should be filled in by the Office of the Executive Engineer Public 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>Health Engg: Division, Matiari before issuance of the bidding documents).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6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a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me of Procuring Agenc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ineering Division Matiar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b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rief Description of Work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pair of Surface Drains for O/M Rural Drainage Scheme Shah Alam Shah Jee Wassi Taluka &amp; District Matiari (Work No.04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c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curing Agency Addres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g: Division Matiari, Main Road Matiari City opposite National Bank of Pakistan Matiari Branch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d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stimated Cost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Rs: 0.498 </w:t>
            </w:r>
            <w:r>
              <w:rPr>
                <w:rFonts w:cs="Arial" w:ascii="Arial" w:hAnsi="Arial"/>
              </w:rPr>
              <w:t>Million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of Bid Securit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Rs:-9,960/-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iod of Bid Validity (Days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30 Days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g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curity Deposit (i/c Bid Security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10 %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h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centage, if any, to be deducted from bill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7.50% Income Tax Deduction &amp; 08% Security Deposit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i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adline for submission of Bids along with tim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1-05-2016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3:00 P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j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enue, Time, and Date of Bid Opening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PHE Division Matiari on 31-05-2016 at 4.00 P: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k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ime for completion from written order of Commenc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15 days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l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quidity Damage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1% On Estimated Cost)Per day subject to Minimum of 08%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m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posit Receipt No. Date &amp; Amount (in words and figure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D NO:______________________ dated:_______________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Rs:____________ Bank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/s 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/>
      </w:pPr>
      <w:r>
        <w:rPr/>
        <w:t>EXECUTIVE ENGINEER</w:t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/>
      </w:pPr>
      <w:r>
        <w:rPr/>
        <w:t>PUBLIC HEALTH ENGG: DIVISION</w:t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>
          <w:rFonts w:ascii="Arial" w:hAnsi="Arial" w:cs="Arial"/>
          <w:sz w:val="30"/>
        </w:rPr>
      </w:pPr>
      <w:r>
        <w:rPr/>
        <w:t>MATIARI.</w:t>
      </w:r>
    </w:p>
    <w:p>
      <w:pPr>
        <w:pStyle w:val="Default"/>
        <w:ind w:right="-1260"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Default"/>
        <w:ind w:right="-1260" w:hanging="0"/>
        <w:rPr/>
      </w:pPr>
      <w:r>
        <w:rPr/>
      </w:r>
    </w:p>
    <w:p>
      <w:pPr>
        <w:pStyle w:val="Default"/>
        <w:ind w:right="-12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6675</wp:posOffset>
                </wp:positionH>
                <wp:positionV relativeFrom="paragraph">
                  <wp:posOffset>109220</wp:posOffset>
                </wp:positionV>
                <wp:extent cx="6172200" cy="3835400"/>
                <wp:effectExtent l="352425" t="353695" r="391160" b="0"/>
                <wp:wrapTight wrapText="bothSides">
                  <wp:wrapPolygon edited="0">
                    <wp:start x="0" y="10800"/>
                    <wp:lineTo x="13" y="10260"/>
                    <wp:lineTo x="53" y="9724"/>
                    <wp:lineTo x="120" y="9191"/>
                    <wp:lineTo x="213" y="8661"/>
                    <wp:lineTo x="333" y="8136"/>
                    <wp:lineTo x="480" y="7617"/>
                    <wp:lineTo x="651" y="7106"/>
                    <wp:lineTo x="849" y="6605"/>
                    <wp:lineTo x="1069" y="6115"/>
                    <wp:lineTo x="1316" y="5636"/>
                    <wp:lineTo x="1584" y="5168"/>
                    <wp:lineTo x="1876" y="4717"/>
                    <wp:lineTo x="2191" y="4281"/>
                    <wp:lineTo x="2527" y="3859"/>
                    <wp:lineTo x="2882" y="3455"/>
                    <wp:lineTo x="3260" y="3068"/>
                    <wp:lineTo x="3653" y="2704"/>
                    <wp:lineTo x="4067" y="2357"/>
                    <wp:lineTo x="4496" y="2031"/>
                    <wp:lineTo x="4940" y="1727"/>
                    <wp:lineTo x="5400" y="1448"/>
                    <wp:lineTo x="5873" y="1191"/>
                    <wp:lineTo x="6358" y="955"/>
                    <wp:lineTo x="6853" y="747"/>
                    <wp:lineTo x="7360" y="561"/>
                    <wp:lineTo x="7876" y="404"/>
                    <wp:lineTo x="8398" y="272"/>
                    <wp:lineTo x="8924" y="165"/>
                    <wp:lineTo x="9458" y="82"/>
                    <wp:lineTo x="9993" y="29"/>
                    <wp:lineTo x="10531" y="4"/>
                    <wp:lineTo x="11069" y="4"/>
                    <wp:lineTo x="11607" y="29"/>
                    <wp:lineTo x="12142" y="82"/>
                    <wp:lineTo x="12676" y="165"/>
                    <wp:lineTo x="13202" y="272"/>
                    <wp:lineTo x="13724" y="404"/>
                    <wp:lineTo x="14240" y="561"/>
                    <wp:lineTo x="14747" y="747"/>
                    <wp:lineTo x="15242" y="955"/>
                    <wp:lineTo x="15727" y="1191"/>
                    <wp:lineTo x="16200" y="1448"/>
                    <wp:lineTo x="16660" y="1727"/>
                    <wp:lineTo x="17104" y="2031"/>
                    <wp:lineTo x="17533" y="2357"/>
                    <wp:lineTo x="17947" y="2704"/>
                    <wp:lineTo x="18340" y="3068"/>
                    <wp:lineTo x="18718" y="3455"/>
                    <wp:lineTo x="19073" y="3859"/>
                    <wp:lineTo x="19409" y="4281"/>
                    <wp:lineTo x="19724" y="4717"/>
                    <wp:lineTo x="20016" y="5168"/>
                    <wp:lineTo x="20284" y="5636"/>
                    <wp:lineTo x="20531" y="6115"/>
                    <wp:lineTo x="20751" y="6605"/>
                    <wp:lineTo x="20949" y="7106"/>
                    <wp:lineTo x="21120" y="7617"/>
                    <wp:lineTo x="21267" y="8136"/>
                    <wp:lineTo x="21387" y="8661"/>
                    <wp:lineTo x="21480" y="9191"/>
                    <wp:lineTo x="21547" y="9724"/>
                    <wp:lineTo x="21587" y="10260"/>
                    <wp:lineTo x="21600" y="108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835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PUBLIC HEALTH ENGG: DIVISION MATIA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6600cc" stroked="t" o:allowincell="f" style="position:absolute;margin-left:5.25pt;margin-top:8.6pt;width:485.95pt;height:30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PUBLIC HEALTH ENGG: DIVISION MATIA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</w:r>
                    </w:p>
                  </w:txbxContent>
                </v:textbox>
                <v:path textpathok="t"/>
                <v:textpath on="t" fitshape="t" string="PUBLIC HEALTH ENGG: DIVISION MATIARI&#10;" style="font-family:&quot;Impact&quot;;font-size:12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693160</wp:posOffset>
            </wp:positionH>
            <wp:positionV relativeFrom="paragraph">
              <wp:posOffset>79375</wp:posOffset>
            </wp:positionV>
            <wp:extent cx="1814830" cy="171450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TANDARD BIDDING DOCUMENTS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UREMENT OF WORKS (SPPRA BIDDING DOCUMENTS)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For Contracts Costing  up to Rs.2.5 (Million)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enc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I.T. No.PHE/TC/ 305 Dated  16-05 -2016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Work: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Repair of Main disposal civil work of O/M Rural Drainage Scheme Bhooriyun Taluka &amp; District Matiari (Work No.05)</w:t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ssued to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/s______________________________Government Contractor</w:t>
            </w:r>
          </w:p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/>
              </w:rPr>
              <w:t>D.R. No.________ Dated______________Tender Fee Rs:-200/-</w:t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tbl>
      <w:tblPr>
        <w:tblW w:w="7200" w:type="dxa"/>
        <w:jc w:val="left"/>
        <w:tblInd w:w="2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Issue 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Opening ___________</w:t>
            </w:r>
          </w:p>
        </w:tc>
      </w:tr>
    </w:tbl>
    <w:p>
      <w:pPr>
        <w:pStyle w:val="Normal"/>
        <w:ind w:right="20" w:hanging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20" w:hanging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-900" w:hanging="0"/>
        <w:rPr/>
      </w:pPr>
      <w:r>
        <w:rPr/>
        <w:tab/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TANDARD BIDDING DOCUMENT</w:t>
      </w:r>
      <w:r>
        <w:rPr>
          <w:rFonts w:cs="Arial" w:ascii="Arial" w:hAnsi="Arial"/>
        </w:rPr>
        <w:t xml:space="preserve"> IS INTENDED AS A MODEL FOR ADMEASUREMENTS (PERCENTAGE RATE FOR UNIT RATES IN A BILL OF QUANTITIES TYPES OF CONTRACT THE MAIN TEXT REFERS TO ADMEASUREMENTS CONTRACTS.</w:t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2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ECUTIVE ENGINEER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UBLIC HEALTH ENGG:DIVISION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IARI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  <w:t>BIDDING DATA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 xml:space="preserve">(This section should be filled in by the Office of the Executive Engineer Public 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>Health Engg: Division, Matiari before issuance of the bidding documents).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6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a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me of Procuring Agenc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ineering Division Matiar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b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rief Description of Work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pair of Main disposal civil work of O/M Rural Drainage Scheme Bhooriyun Taluka &amp; District Matiari (Work No.05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c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curing Agency Addres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g: Division Matiari, Main Road Matiari City opposite National Bank of Pakistan Matiari Branch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d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stimated Cost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Rs: 0.500 </w:t>
            </w:r>
            <w:r>
              <w:rPr>
                <w:rFonts w:cs="Arial" w:ascii="Arial" w:hAnsi="Arial"/>
              </w:rPr>
              <w:t>Million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of Bid Securit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Rs:-10,000/-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iod of Bid Validity (Days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30 Days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g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curity Deposit (i/c Bid Security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10 %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h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centage, if any, to be deducted from bill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7.50% Income Tax Deduction &amp; 08% Security Deposit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i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adline for submission of Bids along with tim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1-05-2016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3:00 P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j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enue, Time, and Date of Bid Opening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PHE Division Matiari on 31-05-2016 at 4.00 P: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k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ime for completion from written order of Commenc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15 days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l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quidity Damage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1% On Estimated Cost)Per day subject to Minimum of 08%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m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posit Receipt No. Date &amp; Amount (in words and figure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D NO:______________________ dated:_______________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Rs:____________ Bank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/s 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/>
      </w:pPr>
      <w:r>
        <w:rPr/>
        <w:t>EXECUTIVE ENGINEER</w:t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/>
      </w:pPr>
      <w:r>
        <w:rPr/>
        <w:t>PUBLIC HEALTH ENGG: DIVISION</w:t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>
          <w:rFonts w:ascii="Arial" w:hAnsi="Arial" w:cs="Arial"/>
          <w:sz w:val="30"/>
        </w:rPr>
      </w:pPr>
      <w:r>
        <w:rPr/>
        <w:t>MATIARI.</w:t>
      </w:r>
    </w:p>
    <w:p>
      <w:pPr>
        <w:pStyle w:val="Default"/>
        <w:ind w:right="-1260"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Default"/>
        <w:ind w:right="-1260" w:hanging="0"/>
        <w:rPr/>
      </w:pPr>
      <w:r>
        <w:rPr/>
      </w:r>
    </w:p>
    <w:p>
      <w:pPr>
        <w:pStyle w:val="Default"/>
        <w:ind w:right="-12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6675</wp:posOffset>
                </wp:positionH>
                <wp:positionV relativeFrom="paragraph">
                  <wp:posOffset>109220</wp:posOffset>
                </wp:positionV>
                <wp:extent cx="6172200" cy="3835400"/>
                <wp:effectExtent l="352425" t="353695" r="391160" b="0"/>
                <wp:wrapTight wrapText="bothSides">
                  <wp:wrapPolygon edited="0">
                    <wp:start x="0" y="10800"/>
                    <wp:lineTo x="13" y="10260"/>
                    <wp:lineTo x="53" y="9724"/>
                    <wp:lineTo x="120" y="9191"/>
                    <wp:lineTo x="213" y="8661"/>
                    <wp:lineTo x="333" y="8136"/>
                    <wp:lineTo x="480" y="7617"/>
                    <wp:lineTo x="651" y="7106"/>
                    <wp:lineTo x="849" y="6605"/>
                    <wp:lineTo x="1069" y="6115"/>
                    <wp:lineTo x="1316" y="5636"/>
                    <wp:lineTo x="1584" y="5168"/>
                    <wp:lineTo x="1876" y="4717"/>
                    <wp:lineTo x="2191" y="4281"/>
                    <wp:lineTo x="2527" y="3859"/>
                    <wp:lineTo x="2882" y="3455"/>
                    <wp:lineTo x="3260" y="3068"/>
                    <wp:lineTo x="3653" y="2704"/>
                    <wp:lineTo x="4067" y="2357"/>
                    <wp:lineTo x="4496" y="2031"/>
                    <wp:lineTo x="4940" y="1727"/>
                    <wp:lineTo x="5400" y="1448"/>
                    <wp:lineTo x="5873" y="1191"/>
                    <wp:lineTo x="6358" y="955"/>
                    <wp:lineTo x="6853" y="747"/>
                    <wp:lineTo x="7360" y="561"/>
                    <wp:lineTo x="7876" y="404"/>
                    <wp:lineTo x="8398" y="272"/>
                    <wp:lineTo x="8924" y="165"/>
                    <wp:lineTo x="9458" y="82"/>
                    <wp:lineTo x="9993" y="29"/>
                    <wp:lineTo x="10531" y="4"/>
                    <wp:lineTo x="11069" y="4"/>
                    <wp:lineTo x="11607" y="29"/>
                    <wp:lineTo x="12142" y="82"/>
                    <wp:lineTo x="12676" y="165"/>
                    <wp:lineTo x="13202" y="272"/>
                    <wp:lineTo x="13724" y="404"/>
                    <wp:lineTo x="14240" y="561"/>
                    <wp:lineTo x="14747" y="747"/>
                    <wp:lineTo x="15242" y="955"/>
                    <wp:lineTo x="15727" y="1191"/>
                    <wp:lineTo x="16200" y="1448"/>
                    <wp:lineTo x="16660" y="1727"/>
                    <wp:lineTo x="17104" y="2031"/>
                    <wp:lineTo x="17533" y="2357"/>
                    <wp:lineTo x="17947" y="2704"/>
                    <wp:lineTo x="18340" y="3068"/>
                    <wp:lineTo x="18718" y="3455"/>
                    <wp:lineTo x="19073" y="3859"/>
                    <wp:lineTo x="19409" y="4281"/>
                    <wp:lineTo x="19724" y="4717"/>
                    <wp:lineTo x="20016" y="5168"/>
                    <wp:lineTo x="20284" y="5636"/>
                    <wp:lineTo x="20531" y="6115"/>
                    <wp:lineTo x="20751" y="6605"/>
                    <wp:lineTo x="20949" y="7106"/>
                    <wp:lineTo x="21120" y="7617"/>
                    <wp:lineTo x="21267" y="8136"/>
                    <wp:lineTo x="21387" y="8661"/>
                    <wp:lineTo x="21480" y="9191"/>
                    <wp:lineTo x="21547" y="9724"/>
                    <wp:lineTo x="21587" y="10260"/>
                    <wp:lineTo x="21600" y="1080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835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PUBLIC HEALTH ENGG: DIVISION MATIA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6600cc" stroked="t" o:allowincell="f" style="position:absolute;margin-left:5.25pt;margin-top:8.6pt;width:485.95pt;height:30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PUBLIC HEALTH ENGG: DIVISION MATIA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</w:r>
                    </w:p>
                  </w:txbxContent>
                </v:textbox>
                <v:path textpathok="t"/>
                <v:textpath on="t" fitshape="t" string="PUBLIC HEALTH ENGG: DIVISION MATIARI&#10;" style="font-family:&quot;Impact&quot;;font-size:12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693160</wp:posOffset>
            </wp:positionH>
            <wp:positionV relativeFrom="paragraph">
              <wp:posOffset>79375</wp:posOffset>
            </wp:positionV>
            <wp:extent cx="1814830" cy="171450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TANDARD BIDDING DOCUMENTS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UREMENT OF WORKS (SPPRA BIDDING DOCUMENTS)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For Contracts Costing  up to Rs.2.5 (Million)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enc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I.T. No.PHE/TC/ 305 Dated  16-05 -2016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Work: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Providing &amp; Installing 16 BHP diesel Engine for O/M Water Supply Scheme Matiari at Bhatti Goth Taluka &amp; District Matiari (Work No.06)</w:t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ssued to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/s______________________________Government Contractor</w:t>
            </w:r>
          </w:p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/>
              </w:rPr>
              <w:t>D.R. No.________ Dated______________Tender Fee Rs:-200/-</w:t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tbl>
      <w:tblPr>
        <w:tblW w:w="7200" w:type="dxa"/>
        <w:jc w:val="left"/>
        <w:tblInd w:w="2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Issue 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Opening ___________</w:t>
            </w:r>
          </w:p>
        </w:tc>
      </w:tr>
    </w:tbl>
    <w:p>
      <w:pPr>
        <w:pStyle w:val="Normal"/>
        <w:ind w:right="20" w:hanging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20" w:hanging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-900" w:hanging="0"/>
        <w:rPr/>
      </w:pPr>
      <w:r>
        <w:rPr/>
        <w:tab/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TANDARD BIDDING DOCUMENT</w:t>
      </w:r>
      <w:r>
        <w:rPr>
          <w:rFonts w:cs="Arial" w:ascii="Arial" w:hAnsi="Arial"/>
        </w:rPr>
        <w:t xml:space="preserve"> IS INTENDED AS A MODEL FOR ADMEASUREMENTS (PERCENTAGE RATE FOR UNIT RATES IN A BILL OF QUANTITIES TYPES OF CONTRACT THE MAIN TEXT REFERS TO ADMEASUREMENTS CONTRACTS.</w:t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2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ECUTIVE ENGINEER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UBLIC HEALTH ENGG:DIVISION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IARI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  <w:t>BIDDING DATA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 xml:space="preserve">(This section should be filled in by the Office of the Executive Engineer Public 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>Health Engg: Division, Matiari before issuance of the bidding documents).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6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a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me of Procuring Agenc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ineering Division Matiar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b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rief Description of Work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viding &amp; Installing 16 BHP diesel Engine for O/M Water Supply Scheme Matiari at Bhatti Goth Taluka &amp; District Matiari (Work No.06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c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curing Agency Addres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g: Division Matiari, Main Road Matiari City opposite National Bank of Pakistan Matiari Branch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d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stimated Cost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Rs: 0.348 </w:t>
            </w:r>
            <w:r>
              <w:rPr>
                <w:rFonts w:cs="Arial" w:ascii="Arial" w:hAnsi="Arial"/>
              </w:rPr>
              <w:t>Million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of Bid Securit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Rs:-6,960/-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iod of Bid Validity (Days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30 Days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g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curity Deposit (i/c Bid Security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10 %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h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centage, if any, to be deducted from bill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7.50% Income Tax Deduction &amp; 08% Security Deposit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i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adline for submission of Bids along with tim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1-05-2016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3:00 P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j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enue, Time, and Date of Bid Opening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PHE Division Matiari on 31-05-2016 at 4.00 P: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k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ime for completion from written order of Commenc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15 days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l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quidity Damage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1% On Estimated Cost)Per day subject to Minimum of 08%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m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posit Receipt No. Date &amp; Amount (in words and figure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D NO:______________________ dated:_______________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Rs:____________ Bank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/s 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/>
      </w:pPr>
      <w:r>
        <w:rPr/>
        <w:t>EXECUTIVE ENGINEER</w:t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/>
      </w:pPr>
      <w:r>
        <w:rPr/>
        <w:t>PUBLIC HEALTH ENGG: DIVISION</w:t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>
          <w:rFonts w:ascii="Arial" w:hAnsi="Arial" w:cs="Arial"/>
          <w:sz w:val="30"/>
        </w:rPr>
      </w:pPr>
      <w:r>
        <w:rPr/>
        <w:t>MATIARI.</w:t>
      </w:r>
    </w:p>
    <w:p>
      <w:pPr>
        <w:pStyle w:val="Default"/>
        <w:ind w:right="-1260"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Default"/>
        <w:ind w:right="-1260" w:hanging="0"/>
        <w:rPr/>
      </w:pPr>
      <w:r>
        <w:rPr/>
      </w:r>
    </w:p>
    <w:p>
      <w:pPr>
        <w:pStyle w:val="Default"/>
        <w:ind w:right="-12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6675</wp:posOffset>
                </wp:positionH>
                <wp:positionV relativeFrom="paragraph">
                  <wp:posOffset>109220</wp:posOffset>
                </wp:positionV>
                <wp:extent cx="6172200" cy="3835400"/>
                <wp:effectExtent l="352425" t="353695" r="391160" b="0"/>
                <wp:wrapTight wrapText="bothSides">
                  <wp:wrapPolygon edited="0">
                    <wp:start x="0" y="10800"/>
                    <wp:lineTo x="13" y="10260"/>
                    <wp:lineTo x="53" y="9724"/>
                    <wp:lineTo x="120" y="9191"/>
                    <wp:lineTo x="213" y="8661"/>
                    <wp:lineTo x="333" y="8136"/>
                    <wp:lineTo x="480" y="7617"/>
                    <wp:lineTo x="651" y="7106"/>
                    <wp:lineTo x="849" y="6605"/>
                    <wp:lineTo x="1069" y="6115"/>
                    <wp:lineTo x="1316" y="5636"/>
                    <wp:lineTo x="1584" y="5168"/>
                    <wp:lineTo x="1876" y="4717"/>
                    <wp:lineTo x="2191" y="4281"/>
                    <wp:lineTo x="2527" y="3859"/>
                    <wp:lineTo x="2882" y="3455"/>
                    <wp:lineTo x="3260" y="3068"/>
                    <wp:lineTo x="3653" y="2704"/>
                    <wp:lineTo x="4067" y="2357"/>
                    <wp:lineTo x="4496" y="2031"/>
                    <wp:lineTo x="4940" y="1727"/>
                    <wp:lineTo x="5400" y="1448"/>
                    <wp:lineTo x="5873" y="1191"/>
                    <wp:lineTo x="6358" y="955"/>
                    <wp:lineTo x="6853" y="747"/>
                    <wp:lineTo x="7360" y="561"/>
                    <wp:lineTo x="7876" y="404"/>
                    <wp:lineTo x="8398" y="272"/>
                    <wp:lineTo x="8924" y="165"/>
                    <wp:lineTo x="9458" y="82"/>
                    <wp:lineTo x="9993" y="29"/>
                    <wp:lineTo x="10531" y="4"/>
                    <wp:lineTo x="11069" y="4"/>
                    <wp:lineTo x="11607" y="29"/>
                    <wp:lineTo x="12142" y="82"/>
                    <wp:lineTo x="12676" y="165"/>
                    <wp:lineTo x="13202" y="272"/>
                    <wp:lineTo x="13724" y="404"/>
                    <wp:lineTo x="14240" y="561"/>
                    <wp:lineTo x="14747" y="747"/>
                    <wp:lineTo x="15242" y="955"/>
                    <wp:lineTo x="15727" y="1191"/>
                    <wp:lineTo x="16200" y="1448"/>
                    <wp:lineTo x="16660" y="1727"/>
                    <wp:lineTo x="17104" y="2031"/>
                    <wp:lineTo x="17533" y="2357"/>
                    <wp:lineTo x="17947" y="2704"/>
                    <wp:lineTo x="18340" y="3068"/>
                    <wp:lineTo x="18718" y="3455"/>
                    <wp:lineTo x="19073" y="3859"/>
                    <wp:lineTo x="19409" y="4281"/>
                    <wp:lineTo x="19724" y="4717"/>
                    <wp:lineTo x="20016" y="5168"/>
                    <wp:lineTo x="20284" y="5636"/>
                    <wp:lineTo x="20531" y="6115"/>
                    <wp:lineTo x="20751" y="6605"/>
                    <wp:lineTo x="20949" y="7106"/>
                    <wp:lineTo x="21120" y="7617"/>
                    <wp:lineTo x="21267" y="8136"/>
                    <wp:lineTo x="21387" y="8661"/>
                    <wp:lineTo x="21480" y="9191"/>
                    <wp:lineTo x="21547" y="9724"/>
                    <wp:lineTo x="21587" y="10260"/>
                    <wp:lineTo x="21600" y="1080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835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PUBLIC HEALTH ENGG: DIVISION MATIA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6600cc" stroked="t" o:allowincell="f" style="position:absolute;margin-left:5.25pt;margin-top:8.6pt;width:485.95pt;height:30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PUBLIC HEALTH ENGG: DIVISION MATIA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</w:r>
                    </w:p>
                  </w:txbxContent>
                </v:textbox>
                <v:path textpathok="t"/>
                <v:textpath on="t" fitshape="t" string="PUBLIC HEALTH ENGG: DIVISION MATIARI&#10;" style="font-family:&quot;Impact&quot;;font-size:12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3693160</wp:posOffset>
            </wp:positionH>
            <wp:positionV relativeFrom="paragraph">
              <wp:posOffset>79375</wp:posOffset>
            </wp:positionV>
            <wp:extent cx="1814830" cy="1714500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TANDARD BIDDING DOCUMENTS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UREMENT OF WORKS (SPPRA BIDDING DOCUMENTS)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For Contracts Costing  up to Rs.2.5 (Million)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enc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I.T. No.PHE/TC/ 305 Dated  16-05 -2016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Work: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Repair of Transformer, Panel Board, Pumping Machinery i/c suction &amp; delivery and repair of civil structure, repair of Rising Main for Disposal works of Zazi, Lakha and Bhutta Mohalla for O/M Rural Drainage Scheme Old Hala Taluka Hala District Matiari (Work No.07)</w:t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ssued to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/s______________________________Government Contractor</w:t>
            </w:r>
          </w:p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/>
              </w:rPr>
              <w:t>D.R. No.________ Dated______________Tender Fee Rs:-200/-</w:t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tbl>
      <w:tblPr>
        <w:tblW w:w="7200" w:type="dxa"/>
        <w:jc w:val="left"/>
        <w:tblInd w:w="2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Issue 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Opening ___________</w:t>
            </w:r>
          </w:p>
        </w:tc>
      </w:tr>
    </w:tbl>
    <w:p>
      <w:pPr>
        <w:pStyle w:val="Normal"/>
        <w:ind w:right="20"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-900" w:hanging="0"/>
        <w:rPr/>
      </w:pPr>
      <w:r>
        <w:rPr/>
        <w:tab/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TANDARD BIDDING DOCUMENT</w:t>
      </w:r>
      <w:r>
        <w:rPr>
          <w:rFonts w:cs="Arial" w:ascii="Arial" w:hAnsi="Arial"/>
        </w:rPr>
        <w:t xml:space="preserve"> IS INTENDED AS A MODEL FOR ADMEASUREMENTS (PERCENTAGE RATE FOR UNIT RATES IN A BILL OF QUANTITIES TYPES OF CONTRACT THE MAIN TEXT REFERS TO ADMEASUREMENTS CONTRACTS.</w:t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2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ECUTIVE ENGINEER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UBLIC HEALTH ENGG:DIVISION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IARI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  <w:t>BIDDING DATA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 xml:space="preserve">(This section should be filled in by the Office of the Executive Engineer Public 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>Health Engg: Division, Matiari before issuance of the bidding documents).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6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a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me of Procuring Agenc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ineering Division Matiar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b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rief Description of Work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pair of Transformer, Panel Board, Pumping Machinery i/c suction &amp; delivery and repair of civil structure, repair of Rising Main for Disposal works of Zazi, Lakha and Bhutta Mohalla for O/M Rural Drainage Scheme Old Hala Taluka Hala District Matiari (Work No.07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c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curing Agency Addres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g: Division Matiari, Main Road Matiari City opposite National Bank of Pakistan Matiari Branch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d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stimated Cost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Rs: 0.313 </w:t>
            </w:r>
            <w:r>
              <w:rPr>
                <w:rFonts w:cs="Arial" w:ascii="Arial" w:hAnsi="Arial"/>
              </w:rPr>
              <w:t>Million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of Bid Securit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Rs:-6,260/-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iod of Bid Validity (Days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30 Days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g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curity Deposit (i/c Bid Security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10 %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h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centage, if any, to be deducted from bill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7.50% Income Tax Deduction &amp; 08% Security Deposit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i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adline for submission of Bids along with tim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1-05-2016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3:00 P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j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enue, Time, and Date of Bid Opening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PHE Division Matiari on 31-05-2016 at 4.00 P: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k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ime for completion from written order of Commenc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15 days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l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quidity Damage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1% On Estimated Cost)Per day subject to Minimum of 08%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m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posit Receipt No. Date &amp; Amount (in words and figure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D NO:______________________ dated:_______________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Rs:____________ Bank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/s 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/>
      </w:pPr>
      <w:r>
        <w:rPr/>
        <w:t>EXECUTIVE ENGINEER</w:t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/>
      </w:pPr>
      <w:r>
        <w:rPr/>
        <w:t>PUBLIC HEALTH ENGG: DIVISION</w:t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>
          <w:rFonts w:ascii="Arial" w:hAnsi="Arial" w:cs="Arial"/>
          <w:sz w:val="30"/>
        </w:rPr>
      </w:pPr>
      <w:r>
        <w:rPr/>
        <w:t>MATIARI.</w:t>
      </w:r>
    </w:p>
    <w:p>
      <w:pPr>
        <w:pStyle w:val="Default"/>
        <w:ind w:right="-1260"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Default"/>
        <w:ind w:right="-1260" w:hanging="0"/>
        <w:rPr/>
      </w:pPr>
      <w:r>
        <w:rPr/>
      </w:r>
    </w:p>
    <w:p>
      <w:pPr>
        <w:pStyle w:val="Default"/>
        <w:ind w:right="-12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6675</wp:posOffset>
                </wp:positionH>
                <wp:positionV relativeFrom="paragraph">
                  <wp:posOffset>109220</wp:posOffset>
                </wp:positionV>
                <wp:extent cx="6172200" cy="3835400"/>
                <wp:effectExtent l="352425" t="353695" r="391160" b="0"/>
                <wp:wrapTight wrapText="bothSides">
                  <wp:wrapPolygon edited="0">
                    <wp:start x="0" y="10800"/>
                    <wp:lineTo x="13" y="10260"/>
                    <wp:lineTo x="53" y="9724"/>
                    <wp:lineTo x="120" y="9191"/>
                    <wp:lineTo x="213" y="8661"/>
                    <wp:lineTo x="333" y="8136"/>
                    <wp:lineTo x="480" y="7617"/>
                    <wp:lineTo x="651" y="7106"/>
                    <wp:lineTo x="849" y="6605"/>
                    <wp:lineTo x="1069" y="6115"/>
                    <wp:lineTo x="1316" y="5636"/>
                    <wp:lineTo x="1584" y="5168"/>
                    <wp:lineTo x="1876" y="4717"/>
                    <wp:lineTo x="2191" y="4281"/>
                    <wp:lineTo x="2527" y="3859"/>
                    <wp:lineTo x="2882" y="3455"/>
                    <wp:lineTo x="3260" y="3068"/>
                    <wp:lineTo x="3653" y="2704"/>
                    <wp:lineTo x="4067" y="2357"/>
                    <wp:lineTo x="4496" y="2031"/>
                    <wp:lineTo x="4940" y="1727"/>
                    <wp:lineTo x="5400" y="1448"/>
                    <wp:lineTo x="5873" y="1191"/>
                    <wp:lineTo x="6358" y="955"/>
                    <wp:lineTo x="6853" y="747"/>
                    <wp:lineTo x="7360" y="561"/>
                    <wp:lineTo x="7876" y="404"/>
                    <wp:lineTo x="8398" y="272"/>
                    <wp:lineTo x="8924" y="165"/>
                    <wp:lineTo x="9458" y="82"/>
                    <wp:lineTo x="9993" y="29"/>
                    <wp:lineTo x="10531" y="4"/>
                    <wp:lineTo x="11069" y="4"/>
                    <wp:lineTo x="11607" y="29"/>
                    <wp:lineTo x="12142" y="82"/>
                    <wp:lineTo x="12676" y="165"/>
                    <wp:lineTo x="13202" y="272"/>
                    <wp:lineTo x="13724" y="404"/>
                    <wp:lineTo x="14240" y="561"/>
                    <wp:lineTo x="14747" y="747"/>
                    <wp:lineTo x="15242" y="955"/>
                    <wp:lineTo x="15727" y="1191"/>
                    <wp:lineTo x="16200" y="1448"/>
                    <wp:lineTo x="16660" y="1727"/>
                    <wp:lineTo x="17104" y="2031"/>
                    <wp:lineTo x="17533" y="2357"/>
                    <wp:lineTo x="17947" y="2704"/>
                    <wp:lineTo x="18340" y="3068"/>
                    <wp:lineTo x="18718" y="3455"/>
                    <wp:lineTo x="19073" y="3859"/>
                    <wp:lineTo x="19409" y="4281"/>
                    <wp:lineTo x="19724" y="4717"/>
                    <wp:lineTo x="20016" y="5168"/>
                    <wp:lineTo x="20284" y="5636"/>
                    <wp:lineTo x="20531" y="6115"/>
                    <wp:lineTo x="20751" y="6605"/>
                    <wp:lineTo x="20949" y="7106"/>
                    <wp:lineTo x="21120" y="7617"/>
                    <wp:lineTo x="21267" y="8136"/>
                    <wp:lineTo x="21387" y="8661"/>
                    <wp:lineTo x="21480" y="9191"/>
                    <wp:lineTo x="21547" y="9724"/>
                    <wp:lineTo x="21587" y="10260"/>
                    <wp:lineTo x="21600" y="1080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835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PUBLIC HEALTH ENGG: DIVISION MATIA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6600cc" stroked="t" o:allowincell="f" style="position:absolute;margin-left:5.25pt;margin-top:8.6pt;width:485.95pt;height:30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PUBLIC HEALTH ENGG: DIVISION MATIA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</w:r>
                    </w:p>
                  </w:txbxContent>
                </v:textbox>
                <v:path textpathok="t"/>
                <v:textpath on="t" fitshape="t" string="PUBLIC HEALTH ENGG: DIVISION MATIARI&#10;" style="font-family:&quot;Impact&quot;;font-size:12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3693160</wp:posOffset>
            </wp:positionH>
            <wp:positionV relativeFrom="paragraph">
              <wp:posOffset>79375</wp:posOffset>
            </wp:positionV>
            <wp:extent cx="1814830" cy="1714500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TANDARD BIDDING DOCUMENTS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UREMENT OF WORKS (SPPRA BIDDING DOCUMENTS)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For Contracts Costing  up to Rs.2.5 (Million)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enc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I.T. No.PHE/TC/ 305 Dated  16-05 -2016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Work: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Repair of Pumping Machinery 10 BHP i/c suction and delivery and repair  of Civil Structure for O/M Rural Drainage Scheme Sandhan Taluka Hala District Matiari (Work No.08)</w:t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ssued to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/s______________________________Government Contractor</w:t>
            </w:r>
          </w:p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/>
              </w:rPr>
              <w:t>D.R. No.________ Dated______________Tender Fee Rs:-200/-</w:t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tbl>
      <w:tblPr>
        <w:tblW w:w="7200" w:type="dxa"/>
        <w:jc w:val="left"/>
        <w:tblInd w:w="2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Issue 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Opening ___________</w:t>
            </w:r>
          </w:p>
        </w:tc>
      </w:tr>
    </w:tbl>
    <w:p>
      <w:pPr>
        <w:pStyle w:val="Normal"/>
        <w:ind w:right="20" w:hanging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20" w:hanging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-900" w:hanging="0"/>
        <w:rPr/>
      </w:pPr>
      <w:r>
        <w:rPr/>
        <w:tab/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TANDARD BIDDING DOCUMENT</w:t>
      </w:r>
      <w:r>
        <w:rPr>
          <w:rFonts w:cs="Arial" w:ascii="Arial" w:hAnsi="Arial"/>
        </w:rPr>
        <w:t xml:space="preserve"> IS INTENDED AS A MODEL FOR ADMEASUREMENTS (PERCENTAGE RATE FOR UNIT RATES IN A BILL OF QUANTITIES TYPES OF CONTRACT THE MAIN TEXT REFERS TO ADMEASUREMENTS CONTRACTS.</w:t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2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ECUTIVE ENGINEER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UBLIC HEALTH ENGG:DIVISION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IARI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  <w:t>BIDDING DATA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 xml:space="preserve">(This section should be filled in by the Office of the Executive Engineer Public 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>Health Engg: Division, Matiari before issuance of the bidding documents).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6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a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me of Procuring Agenc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ineering Division Matiar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b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rief Description of Work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pair of Pumping Machinery 10 BHP i/c suction and delivery and repair  of Civil Structure for O/M Rural Drainage Scheme Sandhan Taluka Hala District Matiari (Work No.08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c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curing Agency Addres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g: Division Matiari, Main Road Matiari City opposite National Bank of Pakistan Matiari Branch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d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stimated Cost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Rs: 0.311 </w:t>
            </w:r>
            <w:r>
              <w:rPr>
                <w:rFonts w:cs="Arial" w:ascii="Arial" w:hAnsi="Arial"/>
              </w:rPr>
              <w:t>Million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of Bid Securit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Rs:- 6,220/-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iod of Bid Validity (Days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30 Days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g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curity Deposit (i/c Bid Security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10 %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h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centage, if any, to be deducted from bill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7.50% Income Tax Deduction &amp; 08% Security Deposit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i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adline for submission of Bids along with tim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1-05-2016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3:00 P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j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enue, Time, and Date of Bid Opening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PHE Division Matiari on 31-05-2016 at 4.00 P: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k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ime for completion from written order of Commenc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15 days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l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quidity Damage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1% On Estimated Cost)Per day subject to Minimum of 08%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m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posit Receipt No. Date &amp; Amount (in words and figure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D NO:______________________ dated:_______________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Rs:____________ Bank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/s 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/>
      </w:pPr>
      <w:r>
        <w:rPr/>
        <w:t>EXECUTIVE ENGINEER</w:t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/>
      </w:pPr>
      <w:r>
        <w:rPr/>
        <w:t>PUBLIC HEALTH ENGG: DIVISION</w:t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>
          <w:rFonts w:ascii="Arial" w:hAnsi="Arial" w:cs="Arial"/>
          <w:sz w:val="30"/>
        </w:rPr>
      </w:pPr>
      <w:r>
        <w:rPr/>
        <w:t>MATIARI.</w:t>
      </w:r>
    </w:p>
    <w:p>
      <w:pPr>
        <w:pStyle w:val="Default"/>
        <w:ind w:right="-1260"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Default"/>
        <w:ind w:right="-1260" w:hanging="0"/>
        <w:rPr/>
      </w:pPr>
      <w:r>
        <w:rPr/>
      </w:r>
    </w:p>
    <w:p>
      <w:pPr>
        <w:pStyle w:val="Default"/>
        <w:ind w:right="-12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6675</wp:posOffset>
                </wp:positionH>
                <wp:positionV relativeFrom="paragraph">
                  <wp:posOffset>109220</wp:posOffset>
                </wp:positionV>
                <wp:extent cx="6172200" cy="3835400"/>
                <wp:effectExtent l="352425" t="353695" r="391160" b="0"/>
                <wp:wrapTight wrapText="bothSides">
                  <wp:wrapPolygon edited="0">
                    <wp:start x="0" y="10800"/>
                    <wp:lineTo x="13" y="10260"/>
                    <wp:lineTo x="53" y="9724"/>
                    <wp:lineTo x="120" y="9191"/>
                    <wp:lineTo x="213" y="8661"/>
                    <wp:lineTo x="333" y="8136"/>
                    <wp:lineTo x="480" y="7617"/>
                    <wp:lineTo x="651" y="7106"/>
                    <wp:lineTo x="849" y="6605"/>
                    <wp:lineTo x="1069" y="6115"/>
                    <wp:lineTo x="1316" y="5636"/>
                    <wp:lineTo x="1584" y="5168"/>
                    <wp:lineTo x="1876" y="4717"/>
                    <wp:lineTo x="2191" y="4281"/>
                    <wp:lineTo x="2527" y="3859"/>
                    <wp:lineTo x="2882" y="3455"/>
                    <wp:lineTo x="3260" y="3068"/>
                    <wp:lineTo x="3653" y="2704"/>
                    <wp:lineTo x="4067" y="2357"/>
                    <wp:lineTo x="4496" y="2031"/>
                    <wp:lineTo x="4940" y="1727"/>
                    <wp:lineTo x="5400" y="1448"/>
                    <wp:lineTo x="5873" y="1191"/>
                    <wp:lineTo x="6358" y="955"/>
                    <wp:lineTo x="6853" y="747"/>
                    <wp:lineTo x="7360" y="561"/>
                    <wp:lineTo x="7876" y="404"/>
                    <wp:lineTo x="8398" y="272"/>
                    <wp:lineTo x="8924" y="165"/>
                    <wp:lineTo x="9458" y="82"/>
                    <wp:lineTo x="9993" y="29"/>
                    <wp:lineTo x="10531" y="4"/>
                    <wp:lineTo x="11069" y="4"/>
                    <wp:lineTo x="11607" y="29"/>
                    <wp:lineTo x="12142" y="82"/>
                    <wp:lineTo x="12676" y="165"/>
                    <wp:lineTo x="13202" y="272"/>
                    <wp:lineTo x="13724" y="404"/>
                    <wp:lineTo x="14240" y="561"/>
                    <wp:lineTo x="14747" y="747"/>
                    <wp:lineTo x="15242" y="955"/>
                    <wp:lineTo x="15727" y="1191"/>
                    <wp:lineTo x="16200" y="1448"/>
                    <wp:lineTo x="16660" y="1727"/>
                    <wp:lineTo x="17104" y="2031"/>
                    <wp:lineTo x="17533" y="2357"/>
                    <wp:lineTo x="17947" y="2704"/>
                    <wp:lineTo x="18340" y="3068"/>
                    <wp:lineTo x="18718" y="3455"/>
                    <wp:lineTo x="19073" y="3859"/>
                    <wp:lineTo x="19409" y="4281"/>
                    <wp:lineTo x="19724" y="4717"/>
                    <wp:lineTo x="20016" y="5168"/>
                    <wp:lineTo x="20284" y="5636"/>
                    <wp:lineTo x="20531" y="6115"/>
                    <wp:lineTo x="20751" y="6605"/>
                    <wp:lineTo x="20949" y="7106"/>
                    <wp:lineTo x="21120" y="7617"/>
                    <wp:lineTo x="21267" y="8136"/>
                    <wp:lineTo x="21387" y="8661"/>
                    <wp:lineTo x="21480" y="9191"/>
                    <wp:lineTo x="21547" y="9724"/>
                    <wp:lineTo x="21587" y="10260"/>
                    <wp:lineTo x="21600" y="1080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835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PUBLIC HEALTH ENGG: DIVISION MATIA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6600cc" stroked="t" o:allowincell="f" style="position:absolute;margin-left:5.25pt;margin-top:8.6pt;width:485.95pt;height:30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PUBLIC HEALTH ENGG: DIVISION MATIA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</w:r>
                    </w:p>
                  </w:txbxContent>
                </v:textbox>
                <v:path textpathok="t"/>
                <v:textpath on="t" fitshape="t" string="PUBLIC HEALTH ENGG: DIVISION MATIARI&#10;" style="font-family:&quot;Impact&quot;;font-size:12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3693160</wp:posOffset>
            </wp:positionH>
            <wp:positionV relativeFrom="paragraph">
              <wp:posOffset>79375</wp:posOffset>
            </wp:positionV>
            <wp:extent cx="1814830" cy="1714500"/>
            <wp:effectExtent l="0" t="0" r="0" b="0"/>
            <wp:wrapNone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TANDARD BIDDING DOCUMENTS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UREMENT OF WORKS (SPPRA BIDDING DOCUMENTS)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For Contracts Costing  up to Rs.2.5 (Million)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enc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I.T. No.PHE/TC/ 305 Dated  16-05 -2016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Work: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Repair of Civil  Structure &amp; Repair of Pumping Machinery for O/M Rural Drainage Scheme Village Bhanote Taluka Hala District Matiari (Work No.09)</w:t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ssued to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/s______________________________Government Contractor</w:t>
            </w:r>
          </w:p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/>
              </w:rPr>
              <w:t>D.R. No.________ Dated______________Tender Fee Rs:-200/-</w:t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tbl>
      <w:tblPr>
        <w:tblW w:w="7200" w:type="dxa"/>
        <w:jc w:val="left"/>
        <w:tblInd w:w="2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Issue 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Opening ___________</w:t>
            </w:r>
          </w:p>
        </w:tc>
      </w:tr>
    </w:tbl>
    <w:p>
      <w:pPr>
        <w:pStyle w:val="Normal"/>
        <w:ind w:right="20" w:hanging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20" w:hanging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-900" w:hanging="0"/>
        <w:rPr/>
      </w:pPr>
      <w:r>
        <w:rPr/>
        <w:tab/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TANDARD BIDDING DOCUMENT</w:t>
      </w:r>
      <w:r>
        <w:rPr>
          <w:rFonts w:cs="Arial" w:ascii="Arial" w:hAnsi="Arial"/>
        </w:rPr>
        <w:t xml:space="preserve"> IS INTENDED AS A MODEL FOR ADMEASUREMENTS (PERCENTAGE RATE FOR UNIT RATES IN A BILL OF QUANTITIES TYPES OF CONTRACT THE MAIN TEXT REFERS TO ADMEASUREMENTS CONTRACTS.</w:t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2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ECUTIVE ENGINEER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UBLIC HEALTH ENGG:DIVISION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IARI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  <w:t>BIDDING DATA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 xml:space="preserve">(This section should be filled in by the Office of the Executive Engineer Public 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>Health Engg: Division, Matiari before issuance of the bidding documents).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6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a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me of Procuring Agenc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ineering Division Matiar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b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rief Description of Work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air of Civil  Structure &amp; Repair of Pumping Machinery for O/M Rural Drainage Scheme Village Bhanote Taluka Hala District Matiari (Work No.09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c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curing Agency Addres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g: Division Matiari, Main Road Matiari City opposite National Bank of Pakistan Matiari Branch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d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stimated Cost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Rs: 0.280 </w:t>
            </w:r>
            <w:r>
              <w:rPr>
                <w:rFonts w:cs="Arial" w:ascii="Arial" w:hAnsi="Arial"/>
              </w:rPr>
              <w:t>Million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of Bid Securit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Rs:-5,600/-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iod of Bid Validity (Days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30 Days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g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curity Deposit (i/c Bid Security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10 %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h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centage, if any, to be deducted from bill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7.50% Income Tax Deduction &amp; 08% Security Deposit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i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adline for submission of Bids along with tim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1-05-2016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3:00 P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j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enue, Time, and Date of Bid Opening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PHE Division Matiari on 31-05-2016 at 4.00 P: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k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ime for completion from written order of Commenc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15 days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l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quidity Damage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1% On Estimated Cost)Per day subject to Minimum of 08%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m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posit Receipt No. Date &amp; Amount (in words and figure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D NO:______________________ dated:_______________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Rs:____________ Bank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/s 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/>
      </w:pPr>
      <w:r>
        <w:rPr/>
        <w:t>EXECUTIVE ENGINEER</w:t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/>
      </w:pPr>
      <w:r>
        <w:rPr/>
        <w:t>PUBLIC HEALTH ENGG: DIVISION</w:t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>
          <w:rFonts w:ascii="Arial" w:hAnsi="Arial" w:cs="Arial"/>
          <w:sz w:val="30"/>
        </w:rPr>
      </w:pPr>
      <w:r>
        <w:rPr/>
        <w:t>MATIARI.</w:t>
      </w:r>
    </w:p>
    <w:p>
      <w:pPr>
        <w:pStyle w:val="Default"/>
        <w:ind w:right="-1260"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Default"/>
        <w:ind w:right="-1260" w:hanging="0"/>
        <w:rPr/>
      </w:pPr>
      <w:r>
        <w:rPr/>
      </w:r>
    </w:p>
    <w:p>
      <w:pPr>
        <w:pStyle w:val="Default"/>
        <w:ind w:right="-12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6675</wp:posOffset>
                </wp:positionH>
                <wp:positionV relativeFrom="paragraph">
                  <wp:posOffset>109220</wp:posOffset>
                </wp:positionV>
                <wp:extent cx="6172200" cy="3835400"/>
                <wp:effectExtent l="352425" t="353695" r="391160" b="0"/>
                <wp:wrapTight wrapText="bothSides">
                  <wp:wrapPolygon edited="0">
                    <wp:start x="0" y="10800"/>
                    <wp:lineTo x="13" y="10260"/>
                    <wp:lineTo x="53" y="9724"/>
                    <wp:lineTo x="120" y="9191"/>
                    <wp:lineTo x="213" y="8661"/>
                    <wp:lineTo x="333" y="8136"/>
                    <wp:lineTo x="480" y="7617"/>
                    <wp:lineTo x="651" y="7106"/>
                    <wp:lineTo x="849" y="6605"/>
                    <wp:lineTo x="1069" y="6115"/>
                    <wp:lineTo x="1316" y="5636"/>
                    <wp:lineTo x="1584" y="5168"/>
                    <wp:lineTo x="1876" y="4717"/>
                    <wp:lineTo x="2191" y="4281"/>
                    <wp:lineTo x="2527" y="3859"/>
                    <wp:lineTo x="2882" y="3455"/>
                    <wp:lineTo x="3260" y="3068"/>
                    <wp:lineTo x="3653" y="2704"/>
                    <wp:lineTo x="4067" y="2357"/>
                    <wp:lineTo x="4496" y="2031"/>
                    <wp:lineTo x="4940" y="1727"/>
                    <wp:lineTo x="5400" y="1448"/>
                    <wp:lineTo x="5873" y="1191"/>
                    <wp:lineTo x="6358" y="955"/>
                    <wp:lineTo x="6853" y="747"/>
                    <wp:lineTo x="7360" y="561"/>
                    <wp:lineTo x="7876" y="404"/>
                    <wp:lineTo x="8398" y="272"/>
                    <wp:lineTo x="8924" y="165"/>
                    <wp:lineTo x="9458" y="82"/>
                    <wp:lineTo x="9993" y="29"/>
                    <wp:lineTo x="10531" y="4"/>
                    <wp:lineTo x="11069" y="4"/>
                    <wp:lineTo x="11607" y="29"/>
                    <wp:lineTo x="12142" y="82"/>
                    <wp:lineTo x="12676" y="165"/>
                    <wp:lineTo x="13202" y="272"/>
                    <wp:lineTo x="13724" y="404"/>
                    <wp:lineTo x="14240" y="561"/>
                    <wp:lineTo x="14747" y="747"/>
                    <wp:lineTo x="15242" y="955"/>
                    <wp:lineTo x="15727" y="1191"/>
                    <wp:lineTo x="16200" y="1448"/>
                    <wp:lineTo x="16660" y="1727"/>
                    <wp:lineTo x="17104" y="2031"/>
                    <wp:lineTo x="17533" y="2357"/>
                    <wp:lineTo x="17947" y="2704"/>
                    <wp:lineTo x="18340" y="3068"/>
                    <wp:lineTo x="18718" y="3455"/>
                    <wp:lineTo x="19073" y="3859"/>
                    <wp:lineTo x="19409" y="4281"/>
                    <wp:lineTo x="19724" y="4717"/>
                    <wp:lineTo x="20016" y="5168"/>
                    <wp:lineTo x="20284" y="5636"/>
                    <wp:lineTo x="20531" y="6115"/>
                    <wp:lineTo x="20751" y="6605"/>
                    <wp:lineTo x="20949" y="7106"/>
                    <wp:lineTo x="21120" y="7617"/>
                    <wp:lineTo x="21267" y="8136"/>
                    <wp:lineTo x="21387" y="8661"/>
                    <wp:lineTo x="21480" y="9191"/>
                    <wp:lineTo x="21547" y="9724"/>
                    <wp:lineTo x="21587" y="10260"/>
                    <wp:lineTo x="21600" y="1080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835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PUBLIC HEALTH ENGG: DIVISION MATIA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6600cc" stroked="t" o:allowincell="f" style="position:absolute;margin-left:5.25pt;margin-top:8.6pt;width:485.95pt;height:30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PUBLIC HEALTH ENGG: DIVISION MATIA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</w:r>
                    </w:p>
                  </w:txbxContent>
                </v:textbox>
                <v:path textpathok="t"/>
                <v:textpath on="t" fitshape="t" string="PUBLIC HEALTH ENGG: DIVISION MATIARI&#10;" style="font-family:&quot;Impact&quot;;font-size:12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3693160</wp:posOffset>
            </wp:positionH>
            <wp:positionV relativeFrom="paragraph">
              <wp:posOffset>79375</wp:posOffset>
            </wp:positionV>
            <wp:extent cx="1814830" cy="1714500"/>
            <wp:effectExtent l="0" t="0" r="0" b="0"/>
            <wp:wrapNone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TANDARD BIDDING DOCUMENTS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UREMENT OF WORKS (SPPRA BIDDING DOCUMENTS)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For Contracts Costing  up to Rs.2.5 (Million)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enc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I.T. No.PHE/TC/ 305 Dated  16-05 -2016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Work: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Repair of Pumping Machinery i/c Suction &amp; Delivery and Repair of civil Structure for O/M Rural Drainage Scheme Karam Khan Niazamani Taluka Saeedabad District Matiari (Work No.10)</w:t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ssued to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/s______________________________Government Contractor</w:t>
            </w:r>
          </w:p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/>
              </w:rPr>
              <w:t>D.R. No.________ Dated______________Tender Fee Rs:-200/-</w:t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tbl>
      <w:tblPr>
        <w:tblW w:w="7200" w:type="dxa"/>
        <w:jc w:val="left"/>
        <w:tblInd w:w="2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Issue 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Opening ___________</w:t>
            </w:r>
          </w:p>
        </w:tc>
      </w:tr>
    </w:tbl>
    <w:p>
      <w:pPr>
        <w:pStyle w:val="Normal"/>
        <w:ind w:right="20" w:hanging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20" w:hanging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-900" w:hanging="0"/>
        <w:rPr/>
      </w:pPr>
      <w:r>
        <w:rPr/>
        <w:tab/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TANDARD BIDDING DOCUMENT</w:t>
      </w:r>
      <w:r>
        <w:rPr>
          <w:rFonts w:cs="Arial" w:ascii="Arial" w:hAnsi="Arial"/>
        </w:rPr>
        <w:t xml:space="preserve"> IS INTENDED AS A MODEL FOR ADMEASUREMENTS (PERCENTAGE RATE FOR UNIT RATES IN A BILL OF QUANTITIES TYPES OF CONTRACT THE MAIN TEXT REFERS TO ADMEASUREMENTS CONTRACTS.</w:t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2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ECUTIVE ENGINEER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UBLIC HEALTH ENGG:DIVISION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IARI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  <w:t>BIDDING DATA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 xml:space="preserve">(This section should be filled in by the Office of the Executive Engineer Public 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>Health Engg: Division, Matiari before issuance of the bidding documents).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6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a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me of Procuring Agenc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ineering Division Matiar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b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rief Description of Work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pair of Pumping Machinery i/c Suction &amp; Delivery and Repair of civil Structure for O/M Rural Drainage Scheme Karam Khan Niazamani Taluka Saeedabad District Matiari (Work No.10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c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curing Agency Addres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g: Division Matiari, Main Road Matiari City opposite National Bank of Pakistan Matiari Branch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d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stimated Cost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Rs: 0.403 </w:t>
            </w:r>
            <w:r>
              <w:rPr>
                <w:rFonts w:cs="Arial" w:ascii="Arial" w:hAnsi="Arial"/>
              </w:rPr>
              <w:t>Million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of Bid Securit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Rs:-8,060/-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iod of Bid Validity (Days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30 Days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g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curity Deposit (i/c Bid Security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10 %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h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centage, if any, to be deducted from bill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7.50% Income Tax Deduction &amp; 08% Security Deposit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i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adline for submission of Bids along with tim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1-05-2016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3:00 P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j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enue, Time, and Date of Bid Opening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PHE Division Matiari on 31-05-2016 at 4.00 P: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k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ime for completion from written order of Commenc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15 days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l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quidity Damage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1% On Estimated Cost)Per day subject to Minimum of 08%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m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posit Receipt No. Date &amp; Amount (in words and figure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D NO:______________________ dated:_______________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Rs:____________ Bank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/s 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/>
      </w:pPr>
      <w:r>
        <w:rPr/>
        <w:t>EXECUTIVE ENGINEER</w:t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/>
      </w:pPr>
      <w:r>
        <w:rPr/>
        <w:t>PUBLIC HEALTH ENGG: DIVISION</w:t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>
          <w:rFonts w:ascii="Arial" w:hAnsi="Arial" w:cs="Arial"/>
          <w:sz w:val="30"/>
        </w:rPr>
      </w:pPr>
      <w:r>
        <w:rPr/>
        <w:t>MATIARI.</w:t>
      </w:r>
    </w:p>
    <w:p>
      <w:pPr>
        <w:pStyle w:val="Default"/>
        <w:ind w:right="-1260"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Default"/>
        <w:ind w:right="-1260" w:hanging="0"/>
        <w:rPr/>
      </w:pPr>
      <w:r>
        <w:rPr/>
      </w:r>
    </w:p>
    <w:p>
      <w:pPr>
        <w:pStyle w:val="Default"/>
        <w:ind w:right="-12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66675</wp:posOffset>
                </wp:positionH>
                <wp:positionV relativeFrom="paragraph">
                  <wp:posOffset>109220</wp:posOffset>
                </wp:positionV>
                <wp:extent cx="6172200" cy="3835400"/>
                <wp:effectExtent l="352425" t="353695" r="391160" b="0"/>
                <wp:wrapTight wrapText="bothSides">
                  <wp:wrapPolygon edited="0">
                    <wp:start x="0" y="10800"/>
                    <wp:lineTo x="13" y="10260"/>
                    <wp:lineTo x="53" y="9724"/>
                    <wp:lineTo x="120" y="9191"/>
                    <wp:lineTo x="213" y="8661"/>
                    <wp:lineTo x="333" y="8136"/>
                    <wp:lineTo x="480" y="7617"/>
                    <wp:lineTo x="651" y="7106"/>
                    <wp:lineTo x="849" y="6605"/>
                    <wp:lineTo x="1069" y="6115"/>
                    <wp:lineTo x="1316" y="5636"/>
                    <wp:lineTo x="1584" y="5168"/>
                    <wp:lineTo x="1876" y="4717"/>
                    <wp:lineTo x="2191" y="4281"/>
                    <wp:lineTo x="2527" y="3859"/>
                    <wp:lineTo x="2882" y="3455"/>
                    <wp:lineTo x="3260" y="3068"/>
                    <wp:lineTo x="3653" y="2704"/>
                    <wp:lineTo x="4067" y="2357"/>
                    <wp:lineTo x="4496" y="2031"/>
                    <wp:lineTo x="4940" y="1727"/>
                    <wp:lineTo x="5400" y="1448"/>
                    <wp:lineTo x="5873" y="1191"/>
                    <wp:lineTo x="6358" y="955"/>
                    <wp:lineTo x="6853" y="747"/>
                    <wp:lineTo x="7360" y="561"/>
                    <wp:lineTo x="7876" y="404"/>
                    <wp:lineTo x="8398" y="272"/>
                    <wp:lineTo x="8924" y="165"/>
                    <wp:lineTo x="9458" y="82"/>
                    <wp:lineTo x="9993" y="29"/>
                    <wp:lineTo x="10531" y="4"/>
                    <wp:lineTo x="11069" y="4"/>
                    <wp:lineTo x="11607" y="29"/>
                    <wp:lineTo x="12142" y="82"/>
                    <wp:lineTo x="12676" y="165"/>
                    <wp:lineTo x="13202" y="272"/>
                    <wp:lineTo x="13724" y="404"/>
                    <wp:lineTo x="14240" y="561"/>
                    <wp:lineTo x="14747" y="747"/>
                    <wp:lineTo x="15242" y="955"/>
                    <wp:lineTo x="15727" y="1191"/>
                    <wp:lineTo x="16200" y="1448"/>
                    <wp:lineTo x="16660" y="1727"/>
                    <wp:lineTo x="17104" y="2031"/>
                    <wp:lineTo x="17533" y="2357"/>
                    <wp:lineTo x="17947" y="2704"/>
                    <wp:lineTo x="18340" y="3068"/>
                    <wp:lineTo x="18718" y="3455"/>
                    <wp:lineTo x="19073" y="3859"/>
                    <wp:lineTo x="19409" y="4281"/>
                    <wp:lineTo x="19724" y="4717"/>
                    <wp:lineTo x="20016" y="5168"/>
                    <wp:lineTo x="20284" y="5636"/>
                    <wp:lineTo x="20531" y="6115"/>
                    <wp:lineTo x="20751" y="6605"/>
                    <wp:lineTo x="20949" y="7106"/>
                    <wp:lineTo x="21120" y="7617"/>
                    <wp:lineTo x="21267" y="8136"/>
                    <wp:lineTo x="21387" y="8661"/>
                    <wp:lineTo x="21480" y="9191"/>
                    <wp:lineTo x="21547" y="9724"/>
                    <wp:lineTo x="21587" y="10260"/>
                    <wp:lineTo x="21600" y="1080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835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PUBLIC HEALTH ENGG: DIVISION MATIA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6600cc" stroked="t" o:allowincell="f" style="position:absolute;margin-left:5.25pt;margin-top:8.6pt;width:485.95pt;height:30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PUBLIC HEALTH ENGG: DIVISION MATIA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</w:r>
                    </w:p>
                  </w:txbxContent>
                </v:textbox>
                <v:path textpathok="t"/>
                <v:textpath on="t" fitshape="t" string="PUBLIC HEALTH ENGG: DIVISION MATIARI&#10;" style="font-family:&quot;Impact&quot;;font-size:12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3693160</wp:posOffset>
            </wp:positionH>
            <wp:positionV relativeFrom="paragraph">
              <wp:posOffset>79375</wp:posOffset>
            </wp:positionV>
            <wp:extent cx="1814830" cy="1714500"/>
            <wp:effectExtent l="0" t="0" r="0" b="0"/>
            <wp:wrapNone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TANDARD BIDDING DOCUMENTS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UREMENT OF WORKS (SPPRA BIDDING DOCUMENTS)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For Contracts Costing  up to Rs.2.5 (Million)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enc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I.T. No.PHE/TC/ 305 Dated  16-05 -2016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Work: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Repair of Pumping Machinery 10 BHP i/c suction and delivery and repair of civil structure for O/M Rural Drainage Scheme Bhalidino Kaka Taluka Saeedabad District Matiari (Work No.11)</w:t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ssued to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/s______________________________Government Contractor</w:t>
            </w:r>
          </w:p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/>
              </w:rPr>
              <w:t>D.R. No.________ Dated______________Tender Fee Rs:-200/-</w:t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tbl>
      <w:tblPr>
        <w:tblW w:w="7200" w:type="dxa"/>
        <w:jc w:val="left"/>
        <w:tblInd w:w="2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Issue 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Opening ___________</w:t>
            </w:r>
          </w:p>
        </w:tc>
      </w:tr>
    </w:tbl>
    <w:p>
      <w:pPr>
        <w:pStyle w:val="Normal"/>
        <w:ind w:right="20" w:hanging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20" w:hanging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-900" w:hanging="0"/>
        <w:rPr/>
      </w:pPr>
      <w:r>
        <w:rPr/>
        <w:tab/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TANDARD BIDDING DOCUMENT</w:t>
      </w:r>
      <w:r>
        <w:rPr>
          <w:rFonts w:cs="Arial" w:ascii="Arial" w:hAnsi="Arial"/>
        </w:rPr>
        <w:t xml:space="preserve"> IS INTENDED AS A MODEL FOR ADMEASUREMENTS (PERCENTAGE RATE FOR UNIT RATES IN A BILL OF QUANTITIES TYPES OF CONTRACT THE MAIN TEXT REFERS TO ADMEASUREMENTS CONTRACTS.</w:t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2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ECUTIVE ENGINEER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UBLIC HEALTH ENGG:DIVISION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IARI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  <w:t>BIDDING DATA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 xml:space="preserve">(This section should be filled in by the Office of the Executive Engineer Public 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>Health Engg: Division, Matiari before issuance of the bidding documents).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6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a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me of Procuring Agenc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ineering Division Matiar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b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rief Description of Work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air of Pumping Machinery 10 BHP i/c suction and delivery and repair of civil structure for O/M Rural Drainage Scheme Bhalidino Kaka Taluka Saeedabad District Matiari (Work No.1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c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curing Agency Addres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g: Division Matiari, Main Road Matiari City opposite National Bank of Pakistan Matiari Branch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d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stimated Cost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Rs: 0.254 </w:t>
            </w:r>
            <w:r>
              <w:rPr>
                <w:rFonts w:cs="Arial" w:ascii="Arial" w:hAnsi="Arial"/>
              </w:rPr>
              <w:t>Million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of Bid Securit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Rs:-5,180/-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iod of Bid Validity (Days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30 Days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g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curity Deposit (i/c Bid Security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10 %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h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centage, if any, to be deducted from bill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7.50% Income Tax Deduction &amp; 08% Security Deposit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i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adline for submission of Bids along with tim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1-05-2016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3:00 P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j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enue, Time, and Date of Bid Opening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PHE Division Matiari on 31-05-2016 at 4.00 P: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k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ime for completion from written order of Commenc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15 days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l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quidity Damage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1% On Estimated Cost)Per day subject to Minimum of 08%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m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posit Receipt No. Date &amp; Amount (in words and figure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D NO:______________________ dated:_______________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Rs:____________ Bank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/s 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/>
      </w:pPr>
      <w:r>
        <w:rPr/>
        <w:t>EXECUTIVE ENGINEER</w:t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/>
      </w:pPr>
      <w:r>
        <w:rPr/>
        <w:t>PUBLIC HEALTH ENGG: DIVISION</w:t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/>
      </w:pPr>
      <w:r>
        <w:rPr/>
        <w:t>MATIARI.</w:t>
      </w:r>
    </w:p>
    <w:sectPr>
      <w:type w:val="nextPage"/>
      <w:pgSz w:w="12240" w:h="15840"/>
      <w:pgMar w:left="1340" w:right="1320" w:gutter="0" w:header="0" w:top="400" w:footer="0" w:bottom="2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56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caps/>
      <w:sz w:val="40"/>
      <w:szCs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9:31:00Z</dcterms:created>
  <dc:creator>ZULFIQAR ALI</dc:creator>
  <dc:description/>
  <cp:keywords/>
  <dc:language>en-US</dc:language>
  <cp:lastModifiedBy>PHE</cp:lastModifiedBy>
  <cp:lastPrinted>2016-03-11T08:53:00Z</cp:lastPrinted>
  <dcterms:modified xsi:type="dcterms:W3CDTF">2016-05-14T11:59:00Z</dcterms:modified>
  <cp:revision>264</cp:revision>
  <dc:subject/>
  <dc:title> </dc:title>
</cp:coreProperties>
</file>