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41</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ind w:firstLine="720"/>
        <w:jc w:val="both"/>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p>
    <w:p>
      <w:pPr>
        <w:pStyle w:val="Normal"/>
        <w:tabs>
          <w:tab w:val="clear" w:pos="720"/>
          <w:tab w:val="left" w:pos="2895" w:leader="none"/>
        </w:tabs>
        <w:ind w:left="3600" w:hanging="2880"/>
        <w:jc w:val="both"/>
        <w:rPr>
          <w:b/>
          <w:b/>
          <w:sz w:val="18"/>
          <w:szCs w:val="18"/>
        </w:rPr>
      </w:pPr>
      <w:r>
        <w:rPr>
          <w:sz w:val="18"/>
          <w:szCs w:val="18"/>
        </w:rPr>
        <w:tab/>
        <w:tab/>
      </w:r>
      <w:r>
        <w:rPr>
          <w:b/>
          <w:sz w:val="18"/>
          <w:szCs w:val="18"/>
        </w:rPr>
        <w:t>Construction of Link road Goth Rajo Khan Kaloi Deh 319-A Union Council Naukot Mile:- 0/0-0/2+330 (0.50 Kms) Taluka Jhudo</w:t>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p>
    <w:p>
      <w:pPr>
        <w:pStyle w:val="Normal"/>
        <w:tabs>
          <w:tab w:val="clear" w:pos="720"/>
          <w:tab w:val="left" w:pos="6945" w:leader="none"/>
        </w:tabs>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b/>
          <w:sz w:val="18"/>
          <w:szCs w:val="18"/>
        </w:rPr>
        <w:t>Construction of Link road Goth Rajo Khan Kaloi Deh 319-A Union Council Naukot Mile:- 0/0-0/2+330 (0.50 Kms) Taluka Jhudo</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8"/>
          <w:szCs w:val="18"/>
        </w:rPr>
        <w:t>Construction of Link road Goth Rajo Khan Kaloi Deh 319-A Union Council Naukot Mile:- 0/0-0/2+330 (0.50 Kms) Taluka Jhudo”</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Construction of Link road Goth Rajo Khan Kaloi Deh 319-A Union Council Naukot Mile:- 0/0-0/2+330 (0.50 Kms) Taluka Jhudo”</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Construction of Link road Goth Rajo Khan Kaloi Deh 319-A Union Council Naukot Mile:- 0/0-0/2+330 (0.50 Kms) Taluka Jhudo</w:t>
      </w:r>
      <w:r>
        <w:rPr>
          <w:rFonts w:cs="Arial" w:ascii="Arial" w:hAnsi="Arial"/>
          <w:b/>
          <w:bCs/>
          <w:sz w:val="30"/>
          <w:szCs w:val="26"/>
        </w:rPr>
        <w:t>.</w:t>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8"/>
          <w:szCs w:val="18"/>
        </w:rPr>
        <w:t>Construction of Link road Goth Rajo Khan Kaloi Deh 319-A Union Council Naukot Mile:- 0/0-0/2+330 (0.50 Kms) Taluka Jhudo”</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45:00Z</dcterms:created>
  <dc:creator>Muhammad Aslam </dc:creator>
  <dc:description/>
  <cp:keywords/>
  <dc:language>en-US</dc:language>
  <cp:lastModifiedBy>Kaleem Shaikh</cp:lastModifiedBy>
  <cp:lastPrinted>2016-04-05T20:29:00Z</cp:lastPrinted>
  <dcterms:modified xsi:type="dcterms:W3CDTF">2016-05-12T15:45:00Z</dcterms:modified>
  <cp:revision>7</cp:revision>
  <dc:subject/>
  <dc:title>Works &amp; Services Department </dc:title>
</cp:coreProperties>
</file>