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Reconditioning of road from Jhudo Naukot road to Kot Mir Jan Mohammad road Mile:- 0/0-1/7 (3.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Reconditioning of road from Jhudo Naukot road to Kot Mir Jan Mohammad road Mile:- 0/0-1/7 (3.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Reconditioning of road from Jhudo Naukot road to Kot Mir Jan Mohammad road Mile:- 0/0-1/7 (3.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Reconditioning of road from Jhudo Naukot road to Kot Mir Jan Mohammad road Mile:- 0/0-1/7 (3.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b/>
          <w:b/>
          <w:sz w:val="18"/>
          <w:szCs w:val="18"/>
        </w:rPr>
      </w:pPr>
      <w:r>
        <w:rPr>
          <w:b/>
          <w:sz w:val="18"/>
          <w:szCs w:val="18"/>
        </w:rPr>
        <w:t>Reconditioning of road from Jhudo Naukot road to Kot Mir Jan Mohammad road Mile:- 0/0-1/7 (3.00 Kms)</w:t>
      </w:r>
    </w:p>
    <w:p>
      <w:pPr>
        <w:pStyle w:val="Default"/>
        <w:rPr>
          <w:rFonts w:ascii="Arial" w:hAnsi="Arial" w:cs="Arial"/>
          <w:b/>
          <w:b/>
          <w:bCs/>
          <w:sz w:val="30"/>
          <w:szCs w:val="26"/>
        </w:rPr>
      </w:pP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Reconditioning of road from Jhudo Naukot road to Kot Mir Jan Mohammad road Mile:- 0/0-1/7 (3.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0:00Z</dcterms:created>
  <dc:creator>Muhammad Aslam </dc:creator>
  <dc:description/>
  <cp:keywords/>
  <dc:language>en-US</dc:language>
  <cp:lastModifiedBy>Kaleem Shaikh</cp:lastModifiedBy>
  <cp:lastPrinted>2016-04-05T20:29:00Z</cp:lastPrinted>
  <dcterms:modified xsi:type="dcterms:W3CDTF">2016-05-12T15:31:00Z</dcterms:modified>
  <cp:revision>3</cp:revision>
  <dc:subject/>
  <dc:title>Works &amp; Services Department </dc:title>
</cp:coreProperties>
</file>