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4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r>
      <w:r>
        <w:rPr>
          <w:b/>
          <w:sz w:val="18"/>
          <w:szCs w:val="18"/>
        </w:rPr>
        <w:t>Construction of road from Tando Jan Mohammad By Pass road to Village Haji Soomar Khoso Deh 194 Mile:-0/0-0/2+330 (0.50 Kms) Taluka Digri</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ruction of road from Tando Jan Mohammad By Pass road to Village Haji Soomar Khoso Deh 194 Mile:-0/0-0/2+330 (0.50 Kms) Taluka Digri</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Tando Jan Mohammad By Pass road to Village Haji Soomar Khoso Deh 194 Mile:-0/0-0/2+330 (0.50 Kms) Taluka Digri”</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Tando Jan Mohammad By Pass road to Village Haji Soomar Khoso Deh 194 Mile:-0/0-0/2+330 (0.50 Kms) Taluka Digri”</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Tando Jan Mohammad By Pass road to Village Haji Soomar Khoso Deh 194 Mile:-0/0-0/2+330 (0.50 Kms) Taluka Digri</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Tando Jan Mohammad By Pass road to Village Haji Soomar Khoso Deh 194 Mile:-0/0-0/2+330 (0.50 Kms) Taluka Digri”</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4:00Z</dcterms:created>
  <dc:creator>Muhammad Aslam </dc:creator>
  <dc:description/>
  <cp:keywords/>
  <dc:language>en-US</dc:language>
  <cp:lastModifiedBy>Kaleem Shaikh</cp:lastModifiedBy>
  <cp:lastPrinted>2016-04-05T20:29:00Z</cp:lastPrinted>
  <dcterms:modified xsi:type="dcterms:W3CDTF">2016-05-12T15:45:00Z</dcterms:modified>
  <cp:revision>5</cp:revision>
  <dc:subject/>
  <dc:title>Works &amp; Services Department </dc:title>
</cp:coreProperties>
</file>