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PRINCIPAL, GOVT. GIRLS HIGHER SEC. SCHOOL NUODERO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GHSS/N/CMP/SSB-2015-16/                  /2016</w:t>
        <w:tab/>
        <w:tab/>
        <w:t>Dated:      09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 four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bdul Latif Qaz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Principa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Girls Higher sec.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uodero.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Principa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Girls Higher sec.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uodero.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06T10:06:00Z</dcterms:modified>
  <cp:revision>12</cp:revision>
  <dc:subject/>
  <dc:title/>
</cp:coreProperties>
</file>