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caps/>
          <w:sz w:val="24"/>
          <w:u w:val="single"/>
        </w:rPr>
        <w:t>OFFICE OF THE principal GOVT. girly higher secondary school madarsatul gurba ratodero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o. </w:t>
        <w:tab/>
        <w:tab/>
        <w:tab/>
        <w:tab/>
        <w:tab/>
        <w:t>/2016</w:t>
        <w:tab/>
        <w:tab/>
        <w:tab/>
        <w:tab/>
        <w:t xml:space="preserve">Dated:  ______________________    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Principa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Girls Higher Secondary School M.G Ratodero 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Taluka Ratoder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Schools Education (Elem, Sec, &amp; Higher Sec), Larkano Region Larkano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Elem, Sec, &amp; Higher Sec), Larkano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rmal"/>
        <w:spacing w:before="0" w:after="200"/>
        <w:ind w:left="72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6:01:00Z</dcterms:created>
  <dc:creator>Rasheed Ahmed</dc:creator>
  <dc:description/>
  <cp:keywords/>
  <dc:language>en-US</dc:language>
  <cp:lastModifiedBy>Tariq_Computers</cp:lastModifiedBy>
  <dcterms:modified xsi:type="dcterms:W3CDTF">2016-05-09T18:32:00Z</dcterms:modified>
  <cp:revision>5</cp:revision>
  <dc:subject/>
  <dc:title/>
</cp:coreProperties>
</file>