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/>
      </w:pPr>
      <w:r>
        <w:rPr/>
      </w:r>
      <w:bookmarkStart w:id="0" w:name="1"/>
      <w:bookmarkStart w:id="1" w:name="1"/>
      <w:bookmarkEnd w:id="1"/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37" w:before="0" w:after="0"/>
        <w:rPr/>
      </w:pPr>
      <w:r>
        <w:rPr/>
      </w:r>
    </w:p>
    <w:p>
      <w:pPr>
        <w:sectPr>
          <w:type w:val="nextPage"/>
          <w:pgSz w:w="12240" w:h="15840"/>
          <w:pgMar w:left="1377" w:right="1017" w:gutter="0" w:header="0" w:top="1440" w:footer="0" w:bottom="12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87" w:before="0" w:after="0"/>
        <w:ind w:left="1604" w:firstLine="516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" name="imagerI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rId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89000</wp:posOffset>
            </wp:positionH>
            <wp:positionV relativeFrom="page">
              <wp:posOffset>736600</wp:posOffset>
            </wp:positionV>
            <wp:extent cx="6007100" cy="5359400"/>
            <wp:effectExtent l="0" t="0" r="0" b="0"/>
            <wp:wrapNone/>
            <wp:docPr id="2" name="imagerId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rId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0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ge">
                  <wp:posOffset>6293485</wp:posOffset>
                </wp:positionV>
                <wp:extent cx="5981065" cy="204470"/>
                <wp:effectExtent l="5107940" t="0" r="0" b="0"/>
                <wp:wrapNone/>
                <wp:docPr id="3" name="WS_polygon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448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74" coordsize="21600,21600" path="l0,1608l0,1608l-18441,1608l-18441,1608l-18441,0l-18441,0l0,0l0,0l0,1608l842006528,1443487478l6356992,0l-278724608,352413l5963776,6488157l7143535,7536686l7209077,7536686l6357108,3014770l7471204,7798881l7209065,3014759l7077958,6750305l6619219,7667825l7209061,6619235l0,0l4259840,0l-582811648,1443675755l0,393216l65536,0l0,0l0,0l0,0l852492288,1443487478l3211264,0l65536,458752l4390912,5111887l5374036,4980815l0,0l3145728,0l3211264,0l251658240,1443487827l1001914368,1443487814l990904320,1443487814l-1920991232,-11917l2021195775,2021161080l3242104,0l-612171776,1443675755l847446016,-2076360690l7292055,7929964l7274599,3604590l52,10000l3242104,0l1471152128,1443487439l756547584,1443487478l762314752,1443487478l399966208,13601l2021130240,2021161080l3242104,0l-1056964608,1443487480l905445376,1443487478l963641344,1443487478l-783679488,19963l2054815744,2054847098l3242618,0l65536,720896l4390912,7274607l6553714,7209065l7602273,7536741l2054815744,2054847098l3242618,0l866123776,1443487478l1998061568,1443487790l-1028653056,1443487825l105971712,20265l3145728,0l2162688,0l589824,131081l105381889,105381889l105428983,105428983l3258359,0l1584594944,1443676060l847446016,-2076360690l7292055,7929964l7274599,3604590l52,2054815744l6388346,0l487587840,2124603199l487587840,2124603199l0,0l0,0l-2117599232,2124602627l-2113929216,2124602627l2046885888,2054847098l-2110752134,2124602627l-1494220800,1443487135l813694976,1443487478l6291456,0l2097152,0l746586112,1443487478l0,0l811597824,1443487478l2162688,0l0,524288l482344960,2124603199l0,0l2162688,0l963641344,1443487478l989855744,1443487478l0,0l2162688,0l878706688,1443487478l811597824,1443487478l0,0l6356992,0l65536,2359296l5963776,6488157l7143535,7536686l7209077,7536686l6357108,3014770l7471204,7798881l7209065,3014759l7274576,7209065l5439604,7405669l6619253,6488174l101,2054847098l4291194,0l-1045233664,1443675755l847446016,-2076360690l17559,0l0,0l-1798307840,2124601521l12845056,7274496l904921190,1443487478l6356992,0l65536,2293760l5963776,6488157l7143535,7536686l7209077,7536686l6357108,3014770l7471204,7798881l7209065,3014759l7077958,6750305l6619219,7667825l7209061,6619235l911212544,1443487478l6356992,0l-655163392,1443675755l847446016,-2076360690l17559,0l0,0l-2117599232,2124602627l-2113929216,2124602627l65536,7274576l-2110783383,2124602627l-1494220800,1443487135l813694976,1443487478l-396361728,1443487825l4259840,0l236126208,1443659983l847446016,-2076360690l785400983,1443487478l-512753664,1443487826l-819724288,2124601528l65536,7274496l977272934,1443487792l6356992,0l-697106432,1443675755l847446016,-2076360690l7554199,7209077l7536686,6357108l3014770,7471204l7798881,7209065l3014759,7077958l6750305,6619219l7667825,7209061l6619235,1443430400l927989760,1443487478l4259840,0l780140544,1443487478l1990197248,1443487790l0,0l0,0l-820838400,2124601528l65536,7274496l4194406,0l6291456,0l-720175104,1443675755l847446016,-2076360690l17559,0l0,0l-2117599232,2124602627l-2113929216,2124602627l939589632,1443487478l-2110783488,2124602627l-1494220800,1443487135l932184064,1443487478l1023410176,1443487824l2162688,0l65536,393216l5439488,5177421l5505103,72l2162688,0l0,65536l131072,196608l0,0l2162688,0l65536,393216l5111808,5374031l4259917,76l2162688,0l589824,131081l105381889,105381889l105428983,105428983l6404087,0l-682426368,1443675755l847446016,-2076360690l7160983,7536686l7209077,7536686l6357108,3014770l7471204,7798881l7209065,3014759l7274576,7929964l7274599,4587630l6357100,7536743l2054815744,2054847098l6388346,0l131072,0l1310720,0l904921088,1443487478l963641344,1443487478l0,0l0,0l2046885888,555642l524288,2124546048l963641344,1443487478l788594688,1443487478l1413480448,1443487586l2162688,0l-1385168896,1443487488l-1385168896,1443487488l-1040711680,1443487825l2162688,0l529727488,1443675753l847446016,-2076360690l953173143,1443487478l4259840,0l485490688,2124603199l840957952,1443487478l2097152,0l2097152,0l-278724608,352413l-1123024896,1443487117l4194304,0l2097152,0l541065216,1443487408l-678428672,1443487821l963641344,1443487478l6356992,0l-278724608,352413l847446016,-2076360690l7554199,7209077l7536686,6357108l3014770,7471204l7798881,7209065l3014759,7274576l7929964,7274599l4587630,6357100l7536743,2021130240l2021161080,2021161080l3242104,0l65536,589824l5439488,5046361l4522061,5374036l4390985,0l2021130240,2021161080l6387832,0l131072,0l1310720,0l915406848,1443487478l989855744,1443487478l0,0l0,0l2013331456,555128l524288,2124546048l989855744,1443487478l1006698496,1443487814l762314752,1443487478l3211264,0l1691353088,1443487683l915931136,1443487478l989855744,1443487478l670629888,28391l986710016,1443487478l7405568,0l-278724608,352413l847446016,-2076360690l980436119,1443487478l999292928,1443487478l0,0l0,0l1996554240,292985l262144,2021130240l999323768,1443487478l2013265920,2021161080l30840,0l0,0l0,0l3211264,0l953155584,1443487478l948961280,1443487478l862978048,1443487478l986710016,1443487478l2021130240,2021161080l34699384,0l-278724608,352413l847446016,-2076360690l7292055,3604590l52,0l2021130240,2021161080l2021161080,2021161080l2021161080,2021161080l2021161080,2021161080l2021161080,2021161080l2021161080,2021161080l2021161080,2021161080l2021161080,2021161080l2021161080,2021161080l2021161080,2021161080l2021161080,2021161080l2021161080,2021161080l2021161080,2021161080l2021161080,2021161080l2021161080,2021161080l2021161080,2021161080l2021161080,2021161080l2021161080,2021161080l2021161080,2021161080l2021161080,2021161080l2021161080,2021161080l2021161080,-2138996357l2038333568,2054847099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054847098,2054847098l282163834,0l585105408,2124603199l585105408,2124603199l1043333120,1443487478l1043333120,1443487478l942669824,942746988l741422132,942683697l942746988,741422132l825060400,825504824l812396588,812396588l812396588,808857900l876112952,909127730l741880373,859059249l876034100,913061943l959853875,808202809l926035308,875706168l741879862,875705651l896283441,926103097l908867127,825767988l929838901,892548145l925644083,909521717l929838648,809054258l925644599,909521717l913061432,825701683l858535984,926167344l929837111,842086196l925643824,943208759l929837368,809054258l858535222,926167344l929839413,959919920l908867637,858797367l913061168,842608950l925645105,943142454l929838386,809054258l908865846,842608950l812397875,879505452l943273266,808202292l943009132,825309234l741880886,859059249l926234422,812397877l859386668,1815490866l859125046,1815096374l1815096368,1815096368l1815096368,875705656l942813753,875637816l942945076,943141943l825373548,875967025l913059884,909325621l943010860,1815229751l809055028,741486905l825307445,1815558200l876032821,741749552l808991028,1815425336l1815096368,892612915l741880375,842230832l909259057,1815096372l909194546,875706421l875637808,942945076l926038071,808464748l875641137,741881395l859059249,943142964l963392561,809054265l808596276,875835692l926430259,1815359800l842608941,825833776l741487410,959525165l845952817,825307696l926364985,808594485l909193522,808988721l875705196,875573554l762064940,825372982l926363959,875637814l926298932,892679989l926169196,808858676l757872177,909586482l909129267,929837113l808597810,925644085l960049721,929838134l892614450,858536249l892612662,896282681l808528946,1815097392l842281523,741617713l875654192,892416311l942813490,875835692l926430259,1815687988l892745015,943011636l875637812,942945076l943141943,842413932l926167347,824980021l875770932,926168888l959671352,909523257l741879858,808858417l808610865,858861874l808727088,842019372l825635121,1815099440l842281523,741617713l825060400,959853872l808858678,875637816l942945076,808989751l892352876,859124788l824981047,875770932l926168888,909732920l825505331,741618739l859059249,876034100l762066999,909326391l942946615,959523896l1815295545,875900978l926232888,841757748l942945584,959461172l842230840,825635380l1815096376,859125046l842476598,909719600l959657068,842086704l926037804,925906484l892679788,875640627l808597292,892743737l808859500,859255346l859125548,825505590l892351084,892418100l741618743,875900978l808924216,862730297l909259826,808204337l909523052,926102065l824981047,875770932l926168888,959540280l909129785,943076657l875835692,926430259l1815099703,842019117l859125304,741750064l859059249,943142964l-1845480142,-1835888128l69243538,0l136314880,0l0,134086656l812384256,808857900l741370936,942683697l942746988,741422132l942683697,942746988l741422132,942683697l942746988,741422132l825060400,825504824l812396588,812396588l812396588,808857900l876112952,909127730l741880373,859059249l876034100,913061943l959853875,808202809l926035308,875706168l741879862,875705651l896283441,926103097l908867127,825767988l929838901,892548145l925644083,909521717l929838648,809054258l925644599,909521717l913061432,825701683l858535984,926167344l929837111,842086196l925643824,943208759l929837368,809054258l858535222,926167344l929839413,959919920l908867637,858797367l913061168,842608950l925645105,943142454l929838386,809054258l908865846,842608950l812397875,879505452l943273266,808202292l943009132,825309234l741880886,859059249l926234422,812397877l859386668,1815490866l859125046,1815096374l1815096368,1815096368l1815096368,875705656l942813753,875637816l942945076,943141943l825373548,875967025l913059884,909325621l943010860,1815229751l809055028,741486905l825307445,1815558200l876032821,741749552l808991028,1815425336l1815096368,892612915l741880375,842230832l909259057,1815096372l909194546,875706421l875637808,942945076l926038071,808464748l875641137,741881395l859059249,943142964l963392561,809054265l808596276,875835692l926430259,1815359800l842608941,825833776l741487410,959525165l845952817,825307696l926364985,808594485l909193522,808988721l875705196,875573554l762064940,825372982l926363959,875637814l926298932,892679989l926169196,808858676l757872177,909586482l909129267,929837113l808597810,925644085l960049721,929838134l892614450,858536249l892612662,896282681l808528946,1815097392l842281523,741617713l875654192,892416311l942813490,875835692l926430259,1815687988l892745015,943011636l875637812,942945076l943141943,842413932l926167347,824980021l875770932,926168888l959671352,909523257l741879858,808858417l808610865,858861874l808727088,842019372l825635121,1815099440l842281523,741617713l825060400,959853872l808858678,875637816l942945076,808989751l892352876,859124788l824981047,875770932l926168888,909732920l825505331,741618739l859059249,876034100l762066999,909326391l942946615,959523896l1815295545,875900978l926232888,841757748l942945584,959461172l842230840,825635380l1815096376,859125046l842476598,909719600l959657068,842086704l926037804,925906484l892679788,875640627l808597292,892743737l808859500,859255346l859125548,825505590l892351084,892418100l741618743,875900978l808924216,862730297l909259826,808204337l909523052,926102065l824981047,875770932l926168888,959540280l909129785,943076657l875835692,926430259l1815099703,842019117l859125304,741750064l859059249,943142964l829175090,926496048l842086193,842019372l862729526,926233649l808204338,909193836l943207986,896282668l842545464,858860596l825765937,892350828l942749747,824981816l942880048,959985713l892350828,959984180l824980280,842282288l859322680,892482412l959787832,829173804l892614709,876164153l875637812,926298932l808857654,926169196l808858676,757872177l909586482,909129267l929837113,808597810l925644085,960049721l929838134,892614450l858536249,892612662l896282681,808594482l825766965,875837237l942880364,909390648l879505452,943011640l808728631,842084908l858797620,1815689521l892811316,876099384l825371696,808858674l960049459,808202348l808202348,825372012l959788849,842215993l842084908,842020404l1815556662,825307693l959592755,741749042l875704626,909258806l845952818,943076400l943207736,808594488l876098613,943271991l825372012,892809265l875770162,842084908l842020404,1815556662l959721773,808596020l741355576,859059249l825702452,946615603l959853361,909588788l875835692,926430259l1815623476,825831990l741750068,808610864l892417849,1815096370l892744759,825308728l875637810,942945076l943141943,808202348l825309292,943143221l824980530,875770932l926168888,825388088l943075894,1815096376l842345520,943206964l842544236,959722547l841756726,909390385l959525680,741370937l825388080,943075894l1815096376,909325881l875770164,875637812l942945076,943141943l959986028,926233912l824980532,875770932l926168888,741370936l825388080,943075894l1815096376,926431032l943076912,875637816l942945076,943141943l825309292,943143221l824980530,875770932l926168888,741370936l859204656,960050741l1815096370,859125046l858926134,959592757l959802422,926364470l875965494,892418104l825715767,859124532l892808245,943076915l842492982,925907248l892808247,943076915l859204662,808531765l808660024,926364721l876047408,808595767l926362676,943208505l842492977,909130032l808660021,892810289l842492985,926233655l842476598,909130032l875916341,808859955l876031028,909522224l909536313,892483889l875965491,925972536l808545332,808594481l876098613,943271991l959591532,876163377l762064940,892612657l909325106,824980534l909325364,892810551l876112949,909390903l741749040,925905453l808858422,1815099702l892679985,1815096377l1815096368,959918381l925905720,741356600l875704626,892416054l829174066,892614706l741750064,876032567l1815492916,959721529l959525170,875637808l942945076,943141943l892548716,842610998l913059884,909325621l959590956,808859443l909718892,909588275l942945836,926232888l875640684,892548403l859125548,909653558l808597356,926363705l859125548,909653558l892548716,942682423l825242412,808924980l926168940,875573809l959919916,825767992l-1835888128,-1835888128l-1835887982,-1835887982l76649106,0l550502400,2124603199l550502400,2124603199l1248854016,1443487478l1248854016,1443487478l-1835925504,-1835887982l-1835887982,-1835887982l-1835887982,-1835887982l-1835887982,-1835887982l-1835887982,-1835887982l-1835887982,-1835887982l-1835887982,-1835887982l-1835887982,-1835887982l-1835887982,-1835887982l-1835887982,-1835887982l-1835887982,-1835887982l-1819176302,-2138997109l-1786216320,-1835953264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35887982,-1835887982l-1819110766,2139193227l32896,0l46202880,0l527433728,2124603199l527433728,2124603199l0,0l0,0l0,0l0,0l0,0l-1076560001,192l0,0l0,0l0,0l0,0l0,0l0,0l-1076494465,192l0,0l0,0l0,0l0,0l0,0l0,0l-1076428929,192l0,0l0,0l0,0l0,0l0,0l0,0l-1076363393,192l0,0l0,0l0,0l0,0l0,0l0,0l-1076822145,192l0,0l0,0l0,0l0,0l0,0l0,0l-1076756609,192l0,0l0,0l0,0l0,0l0,0l0,0l-1076691073,192l0,0l0,0l0,0l0,0l0,0l0,0l-1076625537,192l0,0l0,0l0,0l0,0l0,0l0,0l-1076560001,192l0,0l0,0l0,0l0,0l0,0l0,0l-1076494465,192l0,0l0,0l0,0l0,0l0,0l0,0l-1076428929,192l0,0l0,0l0,0l0,0l0,0l0,0l-1596326017,-1477436090l301990206,637460604l282114361,0l6291456,0l65536,2031616l6488064,7143535l7536686,7209077l7536686,6357108l3014770,7471204l7798881,7209065l3014759,6881346l7143540,7340129l7274573,6619236l-438304768,1443487477l-1302331392,1443487458l3211264,0l1604845568,2124604218l-65536,65863679l2050490370,2124604276l-65536,65535l-266338304,1443487117l2162688,0l-603979776,1443487476l-603455488,1443487476l-603455488,1443487476l3211264,0l1563426816,1443487478l1461190656,1443487478l1675624448,1443487478l-374079488,-29643l713097215,1443487120l3211264,0l1390411776,1443487412l-451411968,1443487477l1478492160,1443487478l2013462528,27663l713031680,1443487120l2162688,0l1522008064,2124604219l-65536,65601535l65538,0l22085632,0l65536,10092544l6488064,7143535l7536686,7209077l7536686,6357108l3014770,7209077l3014767,4784216l7602286,7471205l6357094,6619235l3801146,6488161l7667825,7471209l3801189,3145792l3211308,6488122l7143535,7536686l7209077,7536686l6357108,3014770l7274595,7602286l6881377,6619246l3014770,4522072l6619244,6619245l7602286,6488129l6619235,7536755l4194362,2883632l3801137,7274595l3014765,7667827l3014766,7602291l7471201,6488110l7209071,6357108l7209065,7471205l5767214,7209033l6619236,4259960l6488163,7536741l3801203,3145792l3211308,6488122l7143535,7536686l7209077,7536686l6357108,3014770l7471204,7798881l7209065,3014759l5439576,6357096l6619248,115l0,0l22085632,0l65536,10092544l6488064,7143535l7536686,7209077l7536686,6357108l3014770,7209077l3014767,4784216l7602286,7471205l6357094,6619235l3801146,6619250l6619244,7536737l3801189,3145792l3276844,6488122l7143535,7536686l7209077,7536686l6357108,3014770l7274595,7602286l6881377,6619246l3014770,4522072l6619244,6619245l7602286,6488129l6619235,7536755l4194362,2883632l3801138,7274595l3014765,7667827l3014766,7602291l7471201,6488110l7209071,6357108l7209065,7471205l5767214,7209033l6619236,4259960l6488163,7536741l3801203,3145792l3276844,6488122l7143535,7536686l7209077,7536686l6357108,3014770l7471204,7798881l7209065,3014759l5439576,6357096l6619248,115l0,0l18939904,0l65536,8388608l6488064,7143535l7536686,7209077l7536686,6357108l3014770,7274595l7602286,6881377l6619246,3014770l4522072,6619244l6619245,7602286l6488129,6619235l7536755,3801146l6619239,4522100l6619244,6619245l7602286,7929940l6619248,4194362l2883632,3801139l7274595,3014765l7667827,3014766l7602291,7471201l6488110,7209071l6357108,7209065l7471205,5767214l7209033,6619236l4259960,6488163l7536741,3801203l3145792,3342380l6488122,7143535l7536686,7209077l7536686,6357108l3014770,7471204l7798881,7209065l3014759,5439576l6357096,6619248l115,0l0,0l12648448,0l65536,5308416l6488064,7143535l7536686,7209077l7536686,6357108l3014770,7274595l7602286,6881377l6619246,3014770l4784216,6553710l7864421,6488129l6619235,7536755l3801146,6619239l4325492,4784249l6553710,7864421l4194362,2883632l3801142,7274595l3014765,7667827l3014766,7602291l7471201,6553646l6357106,6881399l6750318,5767214l6815827,7340129l7536741,0l0,0l4259840,0l65536,0l1638400,0l1580204032,1443487478l0,0l0,0l0,0l0,0l4259840,0l65536,0l1638400,0l-2114977792,1443487477l0,0l0,0l0,0l0,0l4259840,0l-1937244160,2124604234l65536,0l773849088,1443487423l-554696704,1443487476l1578106880,1443487478l773849088,1443487423l4194304,0l4259840,0l65536,0l1638400,0l-718274560,1443487477l0,0l0,0l0,0l0,0l4259840,0l65536,0l1638400,0l1633681408,1443487478l0,0l0,0l0,0l0,0l4259840,0l65536,0l1638400,0l1607467008,1443487478l0,0l0,0l0,0l0,0l4259840,0l65536,0l1638400,0l-1379926016,1443487429l0,0l0,0l0,0l0,0l4259840,0l65536,0l1638400,0l-1335885824,1443487429l0,0l0,0l0,0l0,0l5308416,0l65536,1900544l6488064,7143535l7536686,7209077l7536686,6357108l3014770,7471204l7798881,7209065l3014759,5439576l6357096,6619248l3276915,0l-1073741738,165606997l-1610612650,165606633l1610612822,165606628l-1056964522,0l16777216,16777216l369098752,0l268435456,165606885l536870998,165607000l86,0l0,0l0,0l0,0l0,0l16777216,0l0,0l-805306368,165606627l-268435370,165606991l86,0l0,0l0,0l0,0l0,0l0,0l0,0l0,0l0,0l0,0l822083584,0l1342177280,165607004l1744830550,165606626l-2147483562,165606892l2030043222,4459030l-2147483648,165606884l285212758,1l1073741824,165591385l1879048278,165607466l385876054,0l0,0l0,0l0,4161536l385875968,0l0,0l-2147483648,165607001l16777302,0l0,0l0,0l0,155156480l86,0l0,0l805306368,165607467l385876054,0l0,0l0,0l0,4161536l385875968,0l0,0l-268435456,165607001l16777302,0l0,0l0,0l0,4161536l0,0l0,0l0,0l0,0l0,0l0,0l822083584,0l-2013265920,-1562166895l-16777090,-335544321l939524611,-1562151814l-16777090,-1526726657l-16763803,2560255l822083584,0l536870912,165601964l-939524010,165606998l-1610612650,165607021l33554518,7081848l1660944384,25856l822083584,0l0,165606633l-134217642,165606785l86,165606997l2030043222,1576971l-536870912,165606782l822083670,0l1342177280,165606887l1744830550,165594544l-2147483562,165606998l1291845718,901301l-805306368,165606999l822083670,0l-1879048192,165591925l-671088554,165607007l86,165606998l469762134,-6044987l1627389951,165606626l1627390038,0l16777216,637534208l1660944384,1828744960l1929391616,1845523712l1929391616,1627419648l771781120,1912628224l1996513536,1845520640l771778304,1694520320l1946187776,1845510400l1828743424,1946181888l1862297856,1258319360l1845520640,25600l1627389952,0l16777216,587202560l1660944384,1828744960l1929391616,1845523712l1929391616,1627419648l771781120,1912628224l1996513536,1845520640l771778304,1862289408l1862298880,1694525184l1291873792,1946181888l1761636864,855668736l-1073741824,165601980l822083670,0l33554432,201326592l1140850688,1627419136l1761638144,1728081408l1627417600,1694529792l29184,165606656l1358954582,0l1744830464,-1562166896l-16777090,33554431l939524612,-1562151814l-16777090,16777215l0,0l0,838860800l1677734400,25600l0,1694524160l0,0l822083584,0l-1073741824,165606991l1744830550,165607014l1610612822,165607012l-1929379754,-3029780l16777215,165607004l822083670,0l-536870912,165607011l536870998,165607012l1610612822,165607012l-536870826,165607010l-1610612650,165607010l553648214,0l1610612736,-1562166441l-16777090,-234881025l536871427,0l1627389952,0l16777216,603979776l1660944384,1828744960l1929391616,1845523712l1929391616,1627419648l771781120,1862296320l1946185216,1761632512l1694526976,771781120l1224759296,1677749760l2013291776,1694519808l1811968000,1660969216l25856,0l822083584,0l1342177280,165606865l671088726,165606888l-536870826,165607010l1577058390,6704782l1660944384,25856l1358954496,0l-1476395008,-1562166450l-16777090,-167772161l-2013265405,-1562168297l1073741950,165606997l86,0l536870912,165606630l-335544234,-1562212149l16777342,0l0,0l822083584,0l-1342177280,165607002l-1476394922,165602003l-1610612650,165606633l-1509949354,-1890794l1895825407,165515276l822083670,0l-536870912,165607000l-1744830378,165606622l1879048278,165606886l2046820438,-5707097l-2130706433,165606884l553648214,0l268435456,165607452l-1207959466,165607459l-1207959466,165607459l-1593835434,1l16777216,-98985574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60956160l1845522176,1627419648l1845520640,1912628480l1476406784,1811956992l1828742400,1845519616l1090548736,1660969728l1929405696,973107968l805322752,805317632l1660959232,1828744960l1929391616,1845523712l1929391616,1627419648l771781120,1862296320l1946185216,1761632512l1694526976,771781120l1224759296,1677749760l2013291776,1660961024l1694524160,1929409280l1073756672,738209792l973090816,1862296320l771779840,1962963712l771780096,1946186496l1912627456,1677733376l1627419136,1761638144l1728081408,1476406784l1744851712,1879073024l1929405696,1073756672l738209792,973090816l1862296320,771779840l1962963712,771780096l1946186496,1912627456l1677733376,1627419136l1761638144,1728081408l1476406784,1912620032l1996513536,1627410432l1694525184,0l-1862270976,1l16777216,-110729625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862296320,1946185216l1761632512,1694526976l771781120,1157650432l1694526464,1694526720l1946185216,1660961024l1694524160,1929409280l1073756672,738209792l973091328,1862296320l771779840,1962963712l771780096,1946186496l1912627456,1660956160l1845522176,1627419648l1845520640,1912628480l1476406784,1845512448l1694524416,1090549760l1660969728,1929405696l973107968,805322752l838872064,1660959232l1828744960,1929391616l1845523712,1929391616l1627419648,771781120l1912628224,1996513536l1845520640,771778304l1392531456,1627416576l1694527488,973107968l805322752,838872064l1660959232,1828744960l1929391616,1845523712l1929391616,1627419648l771781120,1912628224l1996513536,1845520640l771778304,1140873216l1627419136,1342207744l1728078080,25856l16777216,1l16777216,1962934272l1660944384,1828744960l1929391616,1845523712l1929391616,1627419648l771781120,1862296320l1946185216,1761632512l1694526976,771781120l1224759296,1677749760l2013291776,1660961024l1694524160,1929409280l973093376,1694525184l1107325952,1224767744l1677749760,2013291776l1073756672,738209792l973092352,1862296320l771779840,1962963712l771780096,1946186496l1912627456,1677733376l1627419136,1761638144l1728081408,1476406784l1744851712,1879073024l1929405696,1073756672l738209792,973092352l1862296320,771779840l1962963712,771780096l1946186496,1912627456l1677733376,1627419136l1761638144,1728081408l1476406784,1912620032l1996513536,1627410432l1694525184,0l1090519040,0l-1744830464,-1562166691l-16777090,-117440513l939524611,-1562151814l-16777090,16777215l0,-16777216l65535,838860800l1677734400,25600l1090519040,0l16777216,0l419430400,0l268435456,165606892l86,0l0,0l0,0l0,0l1090519040,0l16777216,0l419430400,0l536870912,165606888l86,0l0,0l0,0l0,0l1090519040,0l16777216,251658240l1476395008,1962954496l1677751296,1979737344l1946175744,1828742400l1862291456,1811967744l268435456,1862270976l1073767936,0l1090519040,0l-1207959552,-1562574036l33554558,0l-1342177280,165606778l805306454,165606499l939524182,165606499l939524182,165606499l86,0l1090519040,0l16777216,83886080l1073741824,165587910l1610612822,165592799l1342177366,165659760l-805306282,165607003l536870998,165594523l86,0l1090519040,0l16777216,0l419430400,0l268435456,165606999l86,0l0,0l0,0l0,0l1090519040,0l16777216,0l419430400,0l-1610612736,165607012l86,0l0,0l0,0l0,0l1090519040,0l16777216,0l419430400,0l1610612736,165607014l86,0l0,0l0,0l0,0l-1325400064,0l16777216,1275068416l1660944384,1828744960l1929391616,1845523712l1929391616,1627419648l771781120,1845523712l771780352,1224759296l1946185216,1912628480l1627416064,1694524160l973093376,1660969216l1962963200,1912629504l973104384,805322752l822094848,1660959232l1828744960,1929391616l1845523712,1929391616l1627419648,771781120l1912628224,1996513536l1845520640,771778304l1392531456,1627416576l1694527488,1912620800l1962962688,1694527488l29184,0l285212672,1l16777216,199648870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77733376l1627419136,1761638144l1728081408,1476406784l1744851712,1879073024l1140876544,1929405696l1912627968,1879075072l1862300672,973107712l805322752,805317632l1660959232,1828744960l1929391616,1845523712l1929391616,1627419648l771781120,1912628224l1996513536,1845520640l771778304,1392531456l1627416576,1694527488l0,0l0,0l-1325400064,0l16777216,127506841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912628224,1996513536l1845520640,771778304l1392531456,1627416576l1694527488,1912620800l1962962688,1694527488l29184,0l-1862270976,6l0,-1562166826l1073741950,165593191l1207959638,165593191l1207959638,165593191l-1879048106,-1562166824l-1342177154,-1562166824l126,0l0,0l0,0l0,0l0,0l0,0l-805306368,-1562166824l126,165573382l86,0l0,165573382l86,0l0,0l0,0l939524096,-1562151814l939524222,-1562151814l126,0l0,0l0,0l0,0l0,0l0,0l0,0l0,0l0,0l0,0l-1879048192,165606620l-1610612650,165606620l-1610612650,165606620l86,0l0,0l0,0l0,0l0,0l0,0l0,0l0,0l0,0l0,0l16777216,-128l33554431,-128l16777215,0l256,0l0,0l0,0l-16777216,16777215l0,0l0,0l16777216,-128l33554431,-128l-1996488705,-1562168297l-2147483522,165592519l86,0l268435456,165607382l86,165606625l50331734,16777216l0,0l-671088640,-1562166186l-1342177154,165607636l1610612822,-1562212044l67108990,16777216l-268435456,-1562280433l268435582,165607015l86,0l0,0l0,33554432l768,-553648128l-1476393968,-1562166679l-1610612610,165606991l86,0l-671088640,-1562166679l1711276158,26214l0,0l0,0l0,0l0,0l0,16777216l16777216,0l16777216,16777216l67108864,-603979776l5,0l1593835520,2l0,0l0,0l0,0l0,0l0,0l0,0l0,0l0,0l0,0l0,0l-16777216,-1l285212671,165607015l-536870826,165606885l134217814,0l1342177280,165607396l0,0l0,0l0,0l0,0l0,0l0,0l0,0l0,-32767l-1,-32767l-1,0l0,0l0,-32767l-1,-32767l-1,0l0,0l0,-32767l-1,-32767l-1,0l0,0l65617,0l0,-482748168l32418,0l0,0l0,-482748056l32418,0l0,0l0,0l0,-554378128l22025,0l0,0l0,0l0,0l0,0l0,0l0,0l0,0l0,0l0,0l0,-32767l-1,-32767l-1,0l0,0l0,-32767l-1,-32767l-1,0l0,0l0,0l0,0l0,524288l0,0l0,0l0,0l0,0l0,0l0,0l0,0l0,0l0,0l0,-32767l-1,-32767l-1,-478905800l32418,0l32,0l0,0l0,0l0,-554310064l22025,5l5,10l1917081171,0l0,-482747944l32418,0l0,0l0,-482711040l32418,-554377024l22025,0l0,-482710992l32418,193l0,1l1,22l32418,-554281280l22025,-554275424l22025,0l0,0l0,0l0,0l0,0l0,1l0,0l0,0l0,0l0,0l0,0l0,0l0,0l0,0l0,0l0,0l0,0l0,0l0,0l0,33l0,-482655712l32418,-1l132106,0l0,33l0,-482650704l32418,-1l132108,4l0,33l0,-482650920l32418,-1l132109,3l0,33l0,-482651088l32418,-1l132110,0l0,33l0,-482651256l32418,-1l132111,0l0,33l0,-482651432l32418,-1l132112,32l0,81l0,1l24,7274598l7602286,7274615l7012466,6357037l6488178,2949224l7274596,7209079l6488109,7471221l6619254,-554434560l22025,-554372576l22025,49l0,-554451264l22025,-554275040l22025,145l22025,1093692912l0,0l0,65l0,-554412240l22025,-554453504l22025,-554411440l22025,-554412400l22025,-554409520l22025,-554452864l22025,-554409840l22025,33l0,-554408400l22025,-554372784l22025,-554274816l22025,145l0,3l1,17l0,-554373008l22025,-554274816l22025,0l0,0l0,16743425l4,2l1493078044,-554274816l22025,1258684417l301908988,0l0,2l0,-554273936l22025,-554373456l22025,-554372816l22025,0l0,-167247617l1040252815,33l0,0l32,-549512000l32418,0l0,33l0,-554274576l22025,-554274576l22025,0l0,33l0,-554443712l22025,-554443872l22025,0l0,145l0,6l1,17l32418,-554373136l22025,-554274576l22025,0l0,0l0,-121688575l32,8l-1828651033,-554274576l22025,1106167553l-813700115,0l0,2l-1438711553,-554273760l22025,-554273728l22025,-554273696l22025,0l0,790232159l1207439347,49l0,-556778768l22025,-554373128l22025,-554274576l22025,1671267279l0,-107541250l-635175801,97l0,1l9,-554100528l22025,-478905800l32418,-478905800l32418,-478905800l32418,-554132032l22025,-554100576l22025,-554132080l22025,-554408768l22025,-554139280l22025,96l0,33l0,1l5,6357078l7667820,101l0,33l0,1l5,6357078l7667820,101l22025,33l0,1l4,7929940l6619248,0l0,33l0,-554372784l22025,-554493328l22025,-554274576l22025,97l0,1l34,7274595l3014765,7667827l3014766,7602291l7471201,6553646l6357106,6881399l6750318,5767214l6815827,7340129l4653157,7274610l7340149,7471205l0,-201752652l-1949761281,97l0,1l31,7077990l7798895,6815843l7471201,2949236l6881380,6619250l7602275,6357037l6488163,7536741l2949235,7602291l7471215,6750305l101,-554273904l22025,-554372752l22025,33l0,-482644616l32418,396l1081,0l0,33l0,0l2,0l0,-554274224l22025,145l0,1l55,7274595l3014765,7667827l3014766,7602291l7471201,6553646l6357106,6881399l6750318,4522030l6815854,7209057l6619235,4391012l7536757,7274612l5439597,6357096l6619248,6553665l7667818,7602291l6619245,7602286l6357078,7667820l101,0l0,352188607l-451950255,33l0,0l24,-549512000l32418,-121688538l-1880088579,33l0,-576743216l22025,-577912736l22025,855162858l-266344865,33l0,-554274288l22025,-554274224l22025,1161821871l-113020396,593l0,1l9,-577913584l22025,-554273640l22025,0l-2636316,-1969094656l-1308876487,-577913584l22025,-554273608l22025,1608l-674896896,-1558249472l535630334,-577913584l22025,-554273576l22025,0l1476262255,1258684416l301908988,-577913584l22025,-554273544l22025,1608l838434622,-956301312l1217307368,-577913584l22025,-554273512l22025,-18441l1040252815,1966145536l-389611265,-577913584l22025,-554273480l22025,1608l259145622,2147352576l-1056899243,-577913584l22025,-554273448l22025,-18441l-1556233601,-1613824000l2136820990,-577913584l22025,-554273416l22025,1608l-1031825281,16711680l1291755471,-577913584l22025,-554273384l22025,-18441l-451950255,-612171776l-1627324458,-577913584l22025,-554273352l22025,0l-1880088579,-218103808l-1828651033,-577913584l22025,-554273320l22025,-18441l-266344865,16711680l16771059,-577913584l22025,-554273288l22025,0l-113020396,-165675008l-169361419,-577913584l22025,-554273256l22025,0l1071260668,16711680l-2636316,-577913584l22025,-554273224l22025,0l-635175801,-458752l-674896896,-577913584l22025,-554273192l22025,0l1493078044,-1120075776l1476262255,-577913584l22025,-554273160l22025,0l134283217,16711680l838434622,-577913584l22025,-554273128l22025,0l1644045699,-167247872l1040252815,-577913584l22025,-554273096l22025,1608l-186449665,1059323904l259145622,49l0,-554274432l22025,-554373000l22025,-554274816l22025,-915552577l-1,-1557595407l533405586,97l0,1l27,7077990l7798895,6815843l7471201,2949236l6619251,7667825l7209061,6881396l7077985,6357037l6488163,7536741l115,-96688692l665162834,-1139135243l902459035,96l0,81569l0,-520343776l22025,-549512000l32418,0l0,0l0,762066992l875837489,909192241l762066992,875837489l1815096369,876097837l808202548,808202348l808202348,824979564l1815621686,808596536l842348080,875637816l942945076,943141943l892548716,842610998l762064940,926431026l808858674,892546104l858862642,909718892l909588275,942945836l926232888,875640684l892548403,859125548l909653558,808597356l926363705,859125548l909653558,892548716l942682423,825242412l808924980,926168940l875573809,959919916l825767992,808597356l892743737,825242412l959788852,925906796l943012151,892810796l892351280,825636460l959525433,909522732l892483639,808597356l825634873,825636396l892547641,808202348l892482668,808728633l762064940,942815285l875966769,875637816l926298932,892679989l858533996,825373497l892759094,741749557l741370928,741370928l741370928,892890160l842609714,741881906l859059249,876034100l862730295,842084658l808203318,892679788l875312691,892811317l859073586,825831481l825568306,943206705l859139127,858797111l959720502,825765944l741370933,825453616l842478900,1815096376l825307699,741619250l892496944,943011377l741356594,859059249l943142964,829175602l959524912,909325361l875637816,942945076l875640887,809056620l859058233,824979506l875770932,825767736l825060404,959459897l858927417,825044018l925972785,842019436l892940593,741685047l825372722,808531505l862728248,825373746l808203312,825634156l825700658,741750583l859059249,926234422l946615605,875837236l909193270,808594732l909325879,809055792l959592300,892678194l842610476,875968825l926037868,960050484l808858412,809055540l741487980,808464433l842230832,808530484l1815096372,825701425l825374001,824981554l875770932,859060024l892824633,926168374l741619765,859059249l876034100,929839159l825438774,842348340l875835692,926430259l1815623476,960051507l808597046,858860600l1815162934,825372722l842019633,841756724l825307696,942682422l842230832,808530484l1815096372,892350765l875968822,741879862l859059249,876034100l963391544,875836720l909587253,875835692l926430259,1815623476l909325881,875770164l875637812,942945076l943141943,943140204l959919667,741881908l909719857,808610867l825766965,875837237l892351020,926169140l1815623984,842281523l741880118,892759088l741749557,942682679l879507001,959461683l925643313,909391666l913061680,926102837l925643825,809054258l929838390,842149942l925643575,926298933l845951284,942945584l876033329,808594484l876098613,943271991l875705196,942749234l946614316,842085942l909588275,875835692l926430259,1815623476l943274289,892417584l824981558,875770932l959919928,825060400l909652528,892351285l875637814,942945076l892483639,892350828l925972281,841757233l892744240,875639660l942815029,845951020l909260337,808204344l959985004,741618232l808530737,829174072l942880048,959985713l892350764,942749747l829176120,842282288l859322680,892350764l959984180,862729016l859321650,808204597l943010156,876164404l741618745,859059249l808859446,946614326l875837236,909193270l808594732,909325879l809055792,959592300l892678194,842610476l875968825,926037868l960050484,808858412l809055540,741487980l875900978,926232888l913060916,859322419l808203828,926430316l943142965,841756724l909390385,959525680l942959673,926430519l741356600,875704626l825438262,812398905l812396588,762064940l925970738,842610997l841757235,909390385l842412592,841837623l959656241,825375026l825371702,808858674l926037554,875573868l892876854,741881912l875900978,808924216l762067001,808530226l825374007,841757747l909390385,842412592l825060407,842283316l808988722,875637808l942945076,892547383l858863724,959723830l824981047,875770932l926168888,842427448l892612921,1815096374l926494770,741487921l876047408,909653302l741486897,859059249l876034100,812398647l946614316,959787313l875706423,875835692l926430259,1815623476l842412338,741881910l741370928,842281525l879507512,875770424l808859956,842084908l858797620,1815689521l1815096368,842412338l741881910,909732912l825505331,741618739l859059249,876034100" fillcolor="#e5b8b7" stroked="f" o:allowincell="f" style="position:absolute;margin-left:70.6pt;margin-top:495.5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6">
                <wp:simplePos x="0" y="0"/>
                <wp:positionH relativeFrom="page">
                  <wp:posOffset>896620</wp:posOffset>
                </wp:positionH>
                <wp:positionV relativeFrom="page">
                  <wp:posOffset>6497955</wp:posOffset>
                </wp:positionV>
                <wp:extent cx="5981065" cy="204470"/>
                <wp:effectExtent l="510794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448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608l0,1608l-18441,1608l-18441,1608l-18441,0l-18441,0l0,0l0,0l0,1608l6619248,1443430400l10551296,0l-1441595392,1443659954l847446016,-2076360690l1703953559,2124604231l0,0l-1905262592,2124603146l-1384120320,2124603146l0,0l65536,65536l493682688,2124604185l484442112,2124604185l-2011889664,2124603738l860880896,1443487478l721420288,1430471467l-1879029938,2124603146l0,0l1740636160,2126653224l0,0l0,0l10485760,0l3211264,0l65536,458752l4390912,5111887l5374036,4980815l0,0l3145728,0l3211264,0l251658240,1443487827l1001914368,1443487814l990904320,1443487814l-1920991232,-11917l2021195775,2021161080l3242104,0l0,0l0,0l0,0l16711680,0l0,0l3211264,0l1471152128,1443487439l756547584,1443487478l762314752,1443487478l399966208,13601l2021130240,2021161080l3242104,0l-1056964608,1443487480l905445376,1443487478l963641344,1443487478l-783679488,19963l2054815744,2054847098l3242618,0l65536,720896l4390912,7274607l6553714,7209065l7602273,7536741l2054815744,2054847098l3242618,0l866123776,1443487478l1998061568,1443487790l-1028653056,1443487825l105971712,20265l3145728,0l2162688,0l982712320,1443675754l847446016,-2076360690l105399447,105428983l3258359,0l-566231040,2124603544l1412431872,1443487944l-1493172224,1443487820l-1492647936,1443487820l-1492647936,1443487820l2162688,0l65536,262144l1431175168,1442860108l0,0l2162688,0l65536,262144l1431175168,2113948748l2046885888,2054847098l2194042,0l65536,262144l1431175168,2113948748l2097152,0l2162688,0l-1487929344,1443487820l0,0l811597824,1443487478l2162688,0l0,524288l482344960,2124603199l0,0l2162688,0l963641344,1443487478l989855744,1443487478l0,0l2162688,0l878706688,1443487478l811597824,1443487478l0,0l6356992,0l65536,2359296l5963776,6488157l7143535,7536686l7209077,7536686l6357108,3014770l7471204,7798881l7209065,3014759l7274576,7209065l5439604,7405669l6619253,6488174l101,2054847098l4291194,0l-667746304,1443675755l847446016,-2076360690l7292055,5439597l6357096,6619248l6619207,7143535l7602277,7929970l0,1443430400l6356992,0l65536,2293760l5963776,6488157l7143535,7536686l7209077,7536686l6357108,3014770l7471204,7798881l7209065,3014759l7077958,6750305l6619219,7667825l7209061,6619235l911212544,1443487478l6356992,0l589824,524297l0,0l65536,0l65536,0l65536,0l105185280,0l0,0l0,0l-246611968,0l59834368,0l-396361728,1443487825l4259840,0l236126208,1443659983l847446016,-2076360690l785400983,1443487478l-512753664,1443487826l-819724288,2124601528l65536,7274496l977272934,1443487792l6356992,0l589824,524297l0,1608l0,1608l-18441,1608l-18441,1608l-18441,0l-18441,0l0,0l0,0l0,1608l927989760,1443487478l2162688,0l65536,262144l1431175168,1442860108l0,0l2162688,0l65536,262144l1431175168,19532l2097152,0l6356992,0l-720175104,1443675755l847446016,-2076360690l17559,0l0,0l-2117599232,2124602627l-2113929216,2124602627l939589632,1443487478l-2110783488,2124602627l-1494220800,1443487135l932184064,1443487478l1023410176,1443487824l2162688,0l65536,393216l5439488,5177421l5505103,72l2162688,0l0,65536l131072,196608l0,0l2162688,0l65536,393216l5111808,5374031l4259917,76l2162688,0l65536,262144l1431175168,19532l105381888,105428983l6404087,0l589824,524297l0,1608l0,1608l-18441,1608l-18441,1608l-18441,0l-18441,0l0,0l0,0l0,1608l2054815744,2054847098l6388346,0l131072,0l1310720,0l904921088,1443487478l963641344,1443487478l0,0l0,0l2046885888,555642l524288,2124546048l963641344,1443487478l788594688,1443487478l1413480448,1443487586l2162688,0l-1385168896,1443487488l1206910976,1443487652l-1040711680,1443487825l2162688,0l65536,262144l1431175168,19532l953155584,1443487478l2162688,0l65536,262144l1431175168,1442860108l2097152,0l2162688,0l65536,262144l1431175168,19532l2097152,0l2162688,0l541065216,1443487408l-678428672,1443487821l963641344,1443487478l6356992,0l-278724608,352413l847446016,-2076360690l7554199,7209077l7536686,6357108l3014770,7471204l7798881,7209065l3014759,7274576l7929964,7274599l4587630,6357100l7536743,2021130240l2021161080,2021161080l3242104,0l65536,589824l5439488,5046361l4522061,5374036l4390985,0l2021130240,2021161080l6387832,0l131072,0l1310720,0l915406848,1443487478l989855744,1443487478l0,0l0,0l2013331456,555128l524288,2124546048l989855744,1443487478l1006698496,1443487814l762314752,1443487478l3211264,0l1691353088,1443487683l915931136,1443487478l989855744,1443487478l670629888,28391l986710016,1443487478l7405568,0l-278724608,352413l847446016,-2076360690l980436119,1443487478l999292928,1443487478l0,0l0,0l1996554240,292985l262144,2021130240l999323768,1443487478l2013265920,2021161080l30840,0l0,0l0,0l3211264,0l953155584,1443487478l948961280,1443487478l862978048,1443487478l986710016,1443487478l2021130240,2021161080l34699384,0l-278724608,352413l847446016,-2076360690l2049459351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54815744,2054847098l282163834,0l554696704,1443487996l482344960,2124603199l0,0l0,0l942669824,942746988l741422132,942683697l942746988,741422132l825060400,825504824l812396588,812396588l812396588,808857900l909536312,875706673l875637816,859058996l808465456,892350828l959590709,1815096374l875835693,892941617l741488947,859059249l960050486,946615349l875837236,909193270l808594732,909325879l809055792,808923500l859126067,741946677l875704626,842281014l812396851,762064940l892352817,892483122l841757241,909390385l875639600,825060406l825505843,842215474l825371696,808858674l909390131,808202348l892679788,908867123l909325621,859386988l909260854,841758776l909390385,942748720l942959669,842282036l741486897,875704626l825503798,762066232l825307186,909719608l841757750,909390385l859255600,909667384l808990768,741751096l859059249,876034100l929839159,842281266l943206960,859058476l825701424,1815557684l926429485,959590457l741880633,875704626l825438262,812398132l829173804,909128759l909194803,825371696l892745266,875704883l808202348,808202348l875573612,909587768l1815096368,825307699l741619250,892759088l741749557,926430516l879505973,959461683l892088881,942747953l896284472,808728371l875312691,942684217l812397873,862728236l926233649,808204338l825373548,875967025l845951020,892743989l808727096,875835692l926430259,1815556664l825241649,859058489l824981558,875770932l825767736,960064564l875575600,741356083l859059249,943142964l762065969,808597809l842086713,757871155l825831729,808610871l959525170,892811061l842019372,825635121l1815099440,842281523l741617713,741370928l741370928,741370928l909208624,909193527l808202296,808202348l825373548,875967025l829173804,825308980l842084917,875637816l942945076,959657015l909457260,892810293l824980536,875770932l926168888,909601848l875639602,741487927l859059249,876034100l862730295,909719865l942682678,909324588l845951280,825307696l875704371,808594480l909193522,808988721l875705196,875573554l762064940,909455409l909391417,824981552l875770932,942946104l809069616,892613685l741750579,859059249l876034100,963393591l875967286,875836209l875835692,926430259l1815623476,859322157l876164918,824981560l859191609,892351084l892418100,741618743l875900978,808924216l862730297,909259826l808204337,892679788l925644339,959983666l859073590,825831481l842476594,808858679l892759095,825701173l842476596,909130032l909601845,926036528l892808243,876033587l808610865,825766965l875837237,892351020l926169140,1815623984l842281523,741880118l909667376,858927414l741750583,859059249l876034100,829175863l808991033,909455670l875637816,942945076l809056055,808529260l892745778,909455411l875835692,926430259l1815425592,959787057l825700663,808594482l1815426610,892612915l741880375,825388080l943075894,1815096376l926038073,842215985l875637808,926298932l875902773,926169196l808858676,757872177l909586482,909129267l829173817,959657264l926168121,892350764l959984180,862729016l859321650,808204597l909454700,825438774l741356592,875704626l892547126,829174836l875704628,926429491l875637810,942945076l875837751,875638124l925971257,875704882l875835692,926430259l1815097912,959721773l926168626,741749561l859059249,943142964l762064946,842609713l959919158,824981043l875770932,842544952l825388080,943075894l1815096376,859125046l909257782,875835698l859058540,892809521l741881393,842282033l825243192,812398640l845951020,909260337l808204344,892679788l841758259,875639350l875654196,925970739l943075637,825307692l942946611,1815622711l909389874,943011896l841758776,942945584l959461172,825388088l875574329,1815096370l859125046,909257782l875835698,859058540l892809521,741881393l858861874,926430265l845953076,825702704l808202805,909193836l943207986,762064940l926430257,859386425l824980532,875770932l842544952,741370928l825781296,926496049l741618232,859059249l876034100,845953079l909260337,808204344l892088428,942814258l942959672,875836210l741357113,875704626l825438262,812398905l845951020,909260337l808204344,859191660l858862646,824980532l875770932,926168888l943287352,892680249l741618743,859059249l876034100,812398647l845951020,909260337l808204344,943143020l909520951,824981560l875770932,926168888l825781304,926496049l741618232,859059249l876034100,812398647l913059884,959853875l808202809,892679788l841758259,842609971l896284217,926103097l908867127,825767988l929838901,892548145l925644083,909521717l929838648,809054258l925644599,909521717l913061432,825701683l858535984,926167344l929837111,842086196l925643824,943208759l929837368,809054258l858535222,926167344l929839413,892614450l925644343,809054258l896283958,909718324l925643824,909455412l913062198,842608950l908866357,825767988l829174839,841756976l942945584,959461172l842296376,959525177l1815096372,926299693l859190327,824980528l909325364,892810551l876112949,909390903l741749040,925905453l808858422,1815099702l842609207,741684528l959657013,1815558453l926233398,741751088l959526454,1815622706l959526454,741814322l859058487,1815425845l842020407,741816114l959592759,1815099193l875637808,859058996l808465456,892548716l842610998,913059884l909325621,959590956l808859443,909718892l909588275,942945836l926232888,875640684l892548403,859125548l909653558,808597356l926363705,859125548l909653558,892548716l942682423,825242412l808924980,926168940l875573809,959919916l825767992,808597356l892743737,825242412l959788852,925906796l943012151,892810796l892351280,825636460l959525433,909522732l892483639,808597356l825634873,825636396l892547641,825309548l892481842,824980532l875770932,926168888l859204664,960050741l1815096370,943274037l892089394,959591474l741370935,892759088l741749557,892759088l741749557,892759088l741749557,808545328l892875061,741357618l741370928,741370928l841837616,825636404l943077681,896282668l875771961,741881395l858614832,909325881l942815025,875835692l926430259,1815425592l959787572,741356600l858942512,909259062l741879858,859059249l960050486,946615096l875837236,909193270l808594732,909325879l809055792,892876652l959459380,824980280l875770932,926168888l892169272,892809777l875968051,875835692l926430259,1815491128l959526957,842281527l841758776,909390385l842346800,892759096l741749557,876032567l1815492916,842479417l859386423,875637812l942945076,842610487l892548716,842610998l896282668,842545464l842345524,926495284l824979564,1815621686l909192240,762066992l875837489,909192241l762066992,875837489l909192241,762066992l875837489,1815096369l876097837,808202548l808202348,808202348l824979564,1815621686l959918649,909588792l875637808,942945076l943141943,909193836l943207986,913059884l909325621,842412588l1815360561,825439281l825571121,824981558l942814260,808529974l741370936,825388080l943075894,1815096376l859125046,909257782l875835698,859058540l892809521,741881393l859126065,808610866l892417849,1815096370l909456182,741488953l925723696,925970482l875573557,875835692l892810803,1815426359l876033080,825243188l841821238,859191088l959852598,925985840l741946677,741370928l841837616,892809521l858929465,825371698l808858674,926037554l825372012,842609457l909193785,842084908l842020404,1815556662l892941113,859191608l875637810,942945076l943141943,825372012l943140913,943207475l842084908,842020404l1815556662,959721773l808596020,741355576l859059249,825702452l963392819,942748211l875966516,875835692l926430259,1815623476l858927153,825241908l824981047,875770932l842544952,825388084l943075894,1815096376l859125046,959654966l909193779,859059564l943207481,925971756l825373751,808793452l858796341,1815230252l842412338,741881910l741370928,859125046l858876982,842477617l909717804,1815621686l1815096368,842412338l741881910,892759088l741749557,842217779l896284209,942747953l892090416,808728371l879505715,960050482l925644593,825388086l943075894,1815096376l859125046,909257782l875835698,859058540l892809521,741881393l859126065,808545330l825766709,741881912l875900977,943274034l875981875,942683184l1815096375,943274037l892089394,959591474l741370935,942683697l824979564,1815621686l876097837,824979764l1815621686,876097837l824979764,1815621686l876097837,808202548l942746988,741422132l741370928,741370928l741370928,942683697l892351084,892418100l741618743,875900978l808924216,913061945l859322419,808203828l825438572,741488432l858876976,842477617l1815096368,959721529l942682418,875637816l942945076,943141943l859191660,858862646l824980532,875770932l926168888,741370936l741370928,808610864l943207988,943208501l892679468,1815229494l842281525,841758776l892613169,875574836l909732920,825505331l741618739,859059249l876034100,929839159l959789112,943207988l875835692,926430259l1815623476,858862641l875575348,824981556l875770932,943011640l825388086,943075894l1815096376,942879021l943075637,741751096l859059249,876034100l829175864,959852594l926494769,875637814l942945076,842348087l808529260,825700404l808990257,875835692l926430259,1815425592l842412338,741881910l892759088,741749557l825374258,829174836l825307956,909194551l959523896,1815229237l825439545,943011125l875637812,942945076l943141943,909193836l943207986,913059884l909325621,842412588l1815360561,825439281l825571121,824981558l942814260,808529974l808610872,892417849l1815096370,842412338l741881910,892759088l741749557,825374258l829174836,825307956l909194551,959523896l1815229237,926494770l741487921,825388080l943075894,1815096376l808530997,825374006l875637814,942945076l942683191,926297452l942814264,741488438l859059249,943142964l963391794,875967286l875836209,875835692l926430259,1815623476l909456182,741488953l841837616,842479671l942683700,842347308l1815294260,876033080l825243188,841821238l859191088,959852598l892824624,959525941l842476601,925907248l892824631,943076915l859188278,808531765l808676408,926364721l876031024,808595767l926379060,943208505l842476593,909130032l808676405,892810289l842476601,926233655l959933494,909719858l842476596,959788087l892628025,859191096l859188272,808531765l892824624,876033587l808594483,858861874l808727088,842019436l825635121,741357616l825372722,808531505l862728248,825373746l808203312,892679788l892089907,842545464l875916340,942946611l808791096,909325876l892628017,909128242l859122737,858797111l859073590,943271993l1815096373,825372722l842019633,841756724l825307696,942682422l859204656,859322168l1815096370,808530737l808202807,825438572l808597296,963391532l808727857,942946358l875835692,926430259l3684148,0l0,0l0,0l17891328,0l499122176,2124603199l499122176,2124603199l-1076690944,192l0,0l0,0l0,0l0,0l0,0l0,0l65407,192l0,0l11599872,0l492830720,2124603199l492830720,2124603199l0,0l0,0l-1076494465,192l0,0l0,0l0,0l0,0l0,0l0,0l-1076428929,192l0,0l0,0l0,0l0,0l0,0l0,0l-1596326017,-1477436090l301990206,637460604l282114361,0l6291456,0l65536,2031616l6488064,7143535l7536686,7209077l7536686,6357108l3014770,7471204l7798881,7209065l3014759,6881346l7143540,7340129l7274573,6619236l-438304768,1443487477l-1302331392,1443487458l3211264,0l1604845568,2124604218l-65536,65863679l2050490370,2124604276l-65536,65535l-266338304,1443487117l2162688,0l-603979776,1443487476l-603455488,1443487476l-603455488,1443487476l3211264,0l1563426816,1443487478l1461190656,1443487478l1675624448,1443487478l-374079488,-29643l713097215,1443487120l3211264,0l1390411776,1443487412l-451411968,1443487477l1478492160,1443487478l2013462528,27663l713031680,1443487120l2162688,0l1522008064,2124604219l-65536,65601535l65538,0l22085632,0l65536,10092544l6488064,7143535l7536686,7209077l7536686,6357108l3014770,7209077l3014767,4784216l7602286,7471205l6357094,6619235l3801146,6488161l7667825,7471209l3801189,3145792l3211308,6488122l7143535,7536686l7209077,7536686l6357108,3014770l7274595,7602286l6881377,6619246l3014770,4522072l6619244,6619245l7602286,6488129l6619235,7536755l4194362,2883632l3801137,7274595l3014765,7667827l3014766,7602291l7471201,6488110l7209071,6357108l7209065,7471205l5767214,7209033l6619236,4259960l6488163,7536741l3801203,3145792l3211308,6488122l7143535,7536686l7209077,7536686l6357108,3014770l7471204,7798881l7209065,3014759l5439576,6357096l6619248,115l0,0l22085632,0l65536,10092544l6488064,7143535l7536686,7209077l7536686,6357108l3014770,7209077l3014767,4784216l7602286,7471205l6357094,6619235l3801146,6619250l6619244,7536737l3801189,3145792l3276844,6488122l7143535,7536686l7209077,7536686l6357108,3014770l7274595,7602286l6881377,6619246l3014770,4522072l6619244,6619245l7602286,6488129l6619235,7536755l4194362,2883632l3801138,7274595l3014765,7667827l3014766,7602291l7471201,6488110l7209071,6357108l7209065,7471205l5767214,7209033l6619236,4259960l6488163,7536741l3801203,3145792l3276844,6488122l7143535,7536686l7209077,7536686l6357108,3014770l7471204,7798881l7209065,3014759l5439576,6357096l6619248,115l0,0l18939904,0l65536,8388608l6488064,7143535l7536686,7209077l7536686,6357108l3014770,7274595l7602286,6881377l6619246,3014770l4522072,6619244l6619245,7602286l6488129,6619235l7536755,3801146l6619239,4522100l6619244,6619245l7602286,7929940l6619248,4194362l2883632,3801139l7274595,3014765l7667827,3014766l7602291,7471201l6488110,7209071l6357108,7209065l7471205,5767214l7209033,6619236l4259960,6488163l7536741,3801203l3145792,3342380l6488122,7143535l7536686,7209077l7536686,6357108l3014770,7471204l7798881,7209065l3014759,5439576l6357096,6619248l115,0l0,0l12648448,0l65536,5308416l6488064,7143535l7536686,7209077l7536686,6357108l3014770,7274595l7602286,6881377l6619246,3014770l4784216,6553710l7864421,6488129l6619235,7536755l3801146,6619239l4325492,4784249l6553710,7864421l4194362,2883632l3801142,7274595l3014765,7667827l3014766,7602291l7471201,6553646l6357106,6881399l6750318,5767214l6815827,7340129l7536741,0l0,0l4259840,0l65536,0l1638400,0l1580204032,1443487478l0,0l0,0l0,0l0,0l4259840,0l65536,0l1638400,0l-2114977792,1443487477l0,0l0,0l0,0l0,0l4259840,0l-1937244160,2124604234l65536,0l773849088,1443487423l-554696704,1443487476l1578106880,1443487478l773849088,1443487423l4194304,0l4259840,0l65536,0l1638400,0l-718274560,1443487477l0,0l0,0l0,0l0,0l4259840,0l65536,0l1638400,0l1633681408,1443487478l0,0l0,0l0,0l0,0l4259840,0l65536,0l1638400,0l1607467008,1443487478l0,0l0,0l0,0l0,0l4259840,0l65536,0l1638400,0l-1379926016,1443487429l0,0l0,0l0,0l0,0l4259840,0l65536,0l1638400,0l-1335885824,1443487429l0,0l0,0l0,0l0,0l5308416,0l65536,1900544l6488064,7143535l7536686,7209077l7536686,6357108l3014770,7471204l7798881,7209065l3014759,5439576l6357096,6619248l3276915,0l-1073741738,165606997l-1610612650,165606633l1610612822,165606628l-1056964522,0l16777216,16777216l369098752,0l268435456,165606885l536870998,165607000l86,0l0,0l0,0l0,0l0,0l16777216,0l0,0l-805306368,165606627l-268435370,165606991l86,0l0,0l0,0l0,0l0,0l0,0l0,0l0,0l0,0l0,0l822083584,0l1342177280,165607004l1744830550,165606626l-2147483562,165606892l2030043222,4459030l-2147483648,165606884l285212758,1l1073741824,165591385l1879048278,165607466l385876054,0l0,0l0,0l0,4161536l385875968,0l0,0l-2147483648,165607001l16777302,0l0,0l0,0l0,155156480l86,0l0,0l805306368,165607467l385876054,0l0,0l0,0l0,4161536l385875968,0l0,0l-268435456,165607001l16777302,0l0,0l0,0l0,4161536l0,0l0,0l0,0l0,0l0,0l0,0l822083584,0l-2013265920,-1562166895l-16777090,-335544321l939524611,-1562151814l-16777090,-1526726657l-16763803,2560255l822083584,0l536870912,165601964l-939524010,165606998l-1610612650,165607021l33554518,7081848l1660944384,25856l822083584,0l0,165606633l-134217642,165606785l86,165606997l2030043222,1576971l-536870912,165606782l822083670,0l1342177280,165606887l1744830550,165594544l-2147483562,165606998l1291845718,901301l-805306368,165606999l822083670,0l-1879048192,165591925l-671088554,165607007l86,165606998l469762134,-6044987l1627389951,165606626l1627390038,0l16777216,637534208l1660944384,1828744960l1929391616,1845523712l1929391616,1627419648l771781120,1912628224l1996513536,1845520640l771778304,1694520320l1946187776,1845510400l1828743424,1946181888l1862297856,1258319360l1845520640,25600l1627389952,0l16777216,587202560l1660944384,1828744960l1929391616,1845523712l1929391616,1627419648l771781120,1912628224l1996513536,1845520640l771778304,1862289408l1862298880,1694525184l1291873792,1946181888l1761636864,855668736l-1073741824,165601980l822083670,0l33554432,201326592l1140850688,1627419136l1761638144,1728081408l1627417600,1694529792l29184,165606656l1358954582,0l1744830464,-1562166896l-16777090,33554431l939524612,-1562151814l-16777090,16777215l0,0l0,838860800l1677734400,25600l0,1694524160l0,0l822083584,0l-1073741824,165606991l1744830550,165607014l1610612822,165607012l-1929379754,-3029780l16777215,165607004l822083670,0l-536870912,165607011l536870998,165607012l1610612822,165607012l-536870826,165607010l-1610612650,165607010l553648214,0l1610612736,-1562166441l-16777090,-234881025l536871427,0l1627389952,0l16777216,603979776l1660944384,1828744960l1929391616,1845523712l1929391616,1627419648l771781120,1862296320l1946185216,1761632512l1694526976,771781120l1224759296,1677749760l2013291776,1694519808l1811968000,1660969216l25856,0l822083584,0l1342177280,165606865l671088726,165606888l-536870826,165607010l1577058390,6704782l1660944384,25856l1358954496,0l-1476395008,-1562166450l-16777090,-167772161l-2013265405,-1562168297l1073741950,165606997l86,0l536870912,165606630l-335544234,-1562212149l16777342,0l0,0l822083584,0l-1342177280,165607002l-1476394922,165602003l-1610612650,165606633l-1509949354,-1890794l1895825407,165515276l822083670,0l-536870912,165607000l-1744830378,165606622l1879048278,165606886l2046820438,-5707097l-2130706433,165606884l553648214,0l268435456,165607452l-1207959466,165607459l-1207959466,165607459l-1593835434,1l16777216,-98985574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60956160l1845522176,1627419648l1845520640,1912628480l1476406784,1811956992l1828742400,1845519616l1090548736,1660969728l1929405696,973107968l805322752,805317632l1660959232,1828744960l1929391616,1845523712l1929391616,1627419648l771781120,1862296320l1946185216,1761632512l1694526976,771781120l1224759296,1677749760l2013291776,1660961024l1694524160,1929409280l1073756672,738209792l973090816,1862296320l771779840,1962963712l771780096,1946186496l1912627456,1677733376l1627419136,1761638144l1728081408,1476406784l1744851712,1879073024l1929405696,1073756672l738209792,973090816l1862296320,771779840l1962963712,771780096l1946186496,1912627456l1677733376,1627419136l1761638144,1728081408l1476406784,1912620032l1996513536,1627410432l1694525184,0l-1862270976,1l16777216,-110729625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862296320,1946185216l1761632512,1694526976l771781120,1157650432l1694526464,1694526720l1946185216,1660961024l1694524160,1929409280l1073756672,738209792l973091328,1862296320l771779840,1962963712l771780096,1946186496l1912627456,1660956160l1845522176,1627419648l1845520640,1912628480l1476406784,1845512448l1694524416,1090549760l1660969728,1929405696l973107968,805322752l838872064,1660959232l1828744960,1929391616l1845523712,1929391616l1627419648,771781120l1912628224,1996513536l1845520640,771778304l1392531456,1627416576l1694527488,973107968l805322752,838872064l1660959232,1828744960l1929391616,1845523712l1929391616,1627419648l771781120,1912628224l1996513536,1845520640l771778304,1140873216l1627419136,1342207744l1728078080,25856l16777216,1l16777216,1962934272l1660944384,1828744960l1929391616,1845523712l1929391616,1627419648l771781120,1862296320l1946185216,1761632512l1694526976,771781120l1224759296,1677749760l2013291776,1660961024l1694524160,1929409280l973093376,1694525184l1107325952,1224767744l1677749760,2013291776l1073756672,738209792l973092352,1862296320l771779840,1962963712l771780096,1946186496l1912627456,1677733376l1627419136,1761638144l1728081408,1476406784l1744851712,1879073024l1929405696,1073756672l738209792,973092352l1862296320,771779840l1962963712,771780096l1946186496,1912627456l1677733376,1627419136l1761638144,1728081408l1476406784,1912620032l1996513536,1627410432l1694525184,0l1090519040,0l-1744830464,-1562166691l-16777090,-117440513l939524611,-1562151814l-16777090,16777215l0,-16777216l65535,838860800l1677734400,25600l1090519040,0l16777216,0l419430400,0l268435456,165606892l86,0l0,0l0,0l0,0l1090519040,0l16777216,0l419430400,0l536870912,165606888l86,0l0,0l0,0l0,0l1090519040,0l16777216,251658240l1476395008,1962954496l1677751296,1979737344l1946175744,1828742400l1862291456,1811967744l268435456,1862270976l1073767936,0l1090519040,0l-1207959552,-1562574036l33554558,0l-1342177280,165606778l805306454,165606499l939524182,165606499l939524182,165606499l86,0l1090519040,0l16777216,83886080l1073741824,165587910l1610612822,165592799l1342177366,165659760l-805306282,165607003l536870998,165594523l86,0l1090519040,0l16777216,0l419430400,0l268435456,165606999l86,0l0,0l0,0l0,0l1090519040,0l16777216,0l419430400,0l-1610612736,165607012l86,0l0,0l0,0l0,0l1090519040,0l16777216,0l419430400,0l1610612736,165607014l86,0l0,0l0,0l0,0l-1325400064,0l16777216,1275068416l1660944384,1828744960l1929391616,1845523712l1929391616,1627419648l771781120,1845523712l771780352,1224759296l1946185216,1912628480l1627416064,1694524160l973093376,1660969216l1962963200,1912629504l973104384,805322752l822094848,1660959232l1828744960,1929391616l1845523712,1929391616l1627419648,771781120l1912628224,1996513536l1845520640,771778304l1392531456,1627416576l1694527488,1912620800l1962962688,1694527488l29184,0l285212672,1l16777216,199648870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77733376l1627419136,1761638144l1728081408,1476406784l1744851712,1879073024l1140876544,1929405696l1912627968,1879075072l1862300672,973107712l805322752,805317632l1660959232,1828744960l1929391616,1845523712l1929391616,1627419648l771781120,1912628224l1996513536,1845520640l771778304,1392531456l1627416576,1694527488l0,0l0,0l-1325400064,0l16777216,127506841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912628224,1996513536l1845520640,771778304l1392531456,1627416576l1694527488,1912620800l1962962688,1694527488l29184,0l-1862270976,6l0,-1562166826l1073741950,165593191l1207959638,165593191l1207959638,165593191l-1879048106,-1562166824l-1342177154,-1562166824l126,0l0,0l0,0l0,0l0,0l0,0l-805306368,-1562166824l126,165573382l86,0l0,165573382l86,0l0,0l0,0l939524096,-1562151814l939524222,-1562151814l126,0l0,0l0,0l0,0l0,0l0,0l0,0l0,0l0,0l0,0l-1879048192,165606620l-1610612650,165606620l-1610612650,165606620l86,0l0,0l0,0l0,0l0,0l0,0l0,0l0,0l0,0l0,0l16777216,-128l33554431,-128l16777215,0l256,0l0,0l0,0l-16777216,16777215l0,0l0,0l16777216,-128l33554431,-128l-1996488705,-1562168297l-2147483522,165592519l86,0l268435456,165607382l86,165606625l50331734,16777216l0,0l-671088640,-1562166186l-1342177154,165607636l1610612822,-1562212044l67108990,16777216l-268435456,-1562280433l268435582,165607015l86,0l0,0l0,33554432l768,-553648128l-1476393968,-1562166679l-1610612610,165606991l86,0l-671088640,-1562166679l1711276158,26214l0,0l0,0l0,0l0,0l0,16777216l16777216,0l16777216,16777216l67108864,-603979776l5,0l1593835520,2l0,0l0,0l0,0l0,0l0,0l0,0l0,0l0,0l0,0l0,0l-16777216,-1l285212671,165607015l-536870826,165606885l134217814,0l1342177280,165607396l0,0l0,0l0,0l0,0l0,0l0,0l0,0l0,-32767l-1,-32767l-1,0l0,0l0,-32767l-1,-32767l-1,0l0,0l0,-32767l-1,-32767l-1,0l0,0l65617,0l0,-482748168l32418,0l0,0l0,-482748056l32418,0l0,0l0,0l0,-554378128l22025,0l0,0l0,0l0,0l0,0l0,0l0,0l0,0l0,0l0,0l0,-32767l-1,-32767l-1,0l0,0l0,-32767l-1,-32767l-1,0l0,0l0,0l0,0l0,524288l0,0l0,0l0,0l0,0l0,0l0,0l0,0l0,0l0,0l0,-32767l-1,-32767l-1,-478905800l32418,0l32,0l0,0l0,0l0,-554310064l22025,5l5,10l1917081171,0l0,-482747944l32418,0l0,0l0,-482711040l32418,-554377024l22025,0l0,-482710992l32418,193l0,1l1,22l32418,-554281280l22025,-554275424l22025,0l0,0l0,0l0,0l0,0l0,1l0,0l0,0l0,0l0,0l0,0l0,0l0,0l0,0l0,0l0,0l0,0l0,0l0,0l0,33l0,-482655712l32418,-1l132106,0l0,33l0,-482650704l32418,-1l132108,4l0,33l0,-482650920l32418,-1l132109,3l0,33l0,-482651088l32418,-1l132110,0l0,33l0,-482651256l32418,-1l132111,0l0,33l0,-482651432l32418,-1l132112,32l0,81l0,1l24,7274598l7602286,7274615l7012466,6357037l6488178,2949224l7274596,7209079l6488109,7471221l6619254,-554434560l22025,-554372576l22025,49l0,-554451264l22025,-554275040l22025,145l22025,1093692912l0,0l0,65l0,-554412240l22025,-554453504l22025,-554411440l22025,-554412400l22025,-554409520l22025,-554452864l22025,-554409840l22025,33l0,-554408400l22025,-554372784l22025,-554274816l22025,145l0,3l1,17l0,-554373008l22025,-554274816l22025,0l0,0l0,16743425l4,2l1493078044,-554274816l22025,1258684417l301908988,0l0,2l0,-554273936l22025,-554373456l22025,-554372816l22025,0l0,-167247617l1040252815,33l0,0l32,-549512000l32418,0l0,33l0,-554274576l22025,-554274576l22025,0l0,33l0,-554443712l22025,-554443872l22025,0l0,145l0,6l1,17l32418,-554373136l22025,-554274576l22025,0l0,0l0,-121688575l32,8l-1828651033,-554274576l22025,1106167553l-813700115,0l0,2l-1438711553,-554273760l22025,-554273728l22025,-554273696l22025,0l0,790232159l1207439347,49l0,-556778768l22025,-554373128l22025,-554274576l22025,1671267279l0,-107541250l-635175801,97l0,1l9,-554100528l22025,-478905800l32418,-478905800l32418,-478905800l32418,-554132032l22025,-554100576l22025,-554132080l22025,-554408768l22025,-554139280l22025,96l0,33l0,1l5,6357078l7667820,101l0,33l0,1l5,6357078l7667820,101l22025,33l0,1l4,7929940l6619248,0l0,33l0,-554372784l22025,-554493328l22025,-554274576l22025,97l0,1l34,7274595l3014765,7667827l3014766,7602291l7471201,6553646l6357106,6881399l6750318,5767214l6815827,7340129l4653157,7274610l7340149,7471205l0,-201752652l-1949761281,97l0,1l31,7077990l7798895,6815843l7471201,2949236l6881380,6619250l7602275,6357037l6488163,7536741l2949235,7602291l7471215,6750305l101,-554273904l22025,-554372752l22025,33l0,-482644616l32418,396l1081,0l0,33l0,0l2,0l0,-554274224l22025,145l0,1l55,7274595l3014765,7667827l3014766,7602291l7471201,6553646l6357106,6881399l6750318,4522030l6815854,7209057l6619235,4391012l7536757,7274612l5439597,6357096l6619248,6553665l7667818,7602291l6619245,7602286l6357078,7667820l101,0l0,352188607l-451950255,33l0,0l24,-549512000l32418,-121688538l-1880088579,33l0,-576743216l22025,-577912736l22025,855162858l-266344865,33l0,-554274288l22025,-554274224l22025,1161821871l-113020396,593l0,1l9,-577913584l22025,-554273640l22025,0l-2636316,-1969094656l-1308876487,-577913584l22025,-554273608l22025,1608l-674896896,-1558249472l535630334,-577913584l22025,-554273576l22025,0l1476262255,1258684416l301908988,-577913584l22025,-554273544l22025,1608l838434622,-956301312l1217307368,-577913584l22025,-554273512l22025,-18441l1040252815,1966145536l-389611265,-577913584l22025,-554273480l22025,1608l259145622,2147352576l-1056899243,-577913584l22025,-554273448l22025,-18441l-1556233601,-1613824000l2136820990,-577913584l22025,-554273416l22025,1608l-1031825281,16711680l1291755471,-577913584l22025,-554273384l22025,-18441l-451950255,-612171776l-1627324458,-577913584l22025,-554273352l22025,0l-1880088579,-218103808l-1828651033,-577913584l22025,-554273320l22025,-18441l-266344865,16711680l16771059,-577913584l22025,-554273288l22025,0l-113020396,-165675008l-169361419,-577913584l22025,-554273256l22025,0l1071260668,16711680l-2636316,-577913584l22025,-554273224l22025,0l-635175801,-458752l-674896896,-577913584l22025,-554273192l22025,0l1493078044,-1120075776l1476262255,-577913584l22025,-554273160l22025,0l134283217,16711680l838434622,-577913584l22025,-554273128l22025,0l1644045699,-167247872l1040252815,-577913584l22025,-554273096l22025,1608l-186449665,1059323904l259145622,49l0,-554274432l22025,-554373000l22025,-554274816l22025,-915552577l-1,-1557595407l533405586,97l0,1l27,7077990l7798895,6815843l7471201,2949236l6619251,7667825l7209061,6881396l7077985,6357037l6488163,7536741l115,-96688692l665162834,-1139135243l902459035,96l0,42241l0,1l42223,1681553212l1769431410,1010722670l1631219831,1869112174l1700929650,1684957544l1029926724,539111714l1953720676,807550292l1768169506,1027765363l539111458,1953720676l824327500,859386929l1679827509,1383363433l825303613,892549428l1769152546,1701605485l1030975312,539111458l1801678700,574448741l1814045232,1970239841l1131301236,1030515813l539111458,1869376609l1702252407,1885432946l573645373,1818587680l1986622561,1768245349l1031039079,1042428706l980449084,1886218611l1867539820,1031282803l539111458,807550329l1010708258,1882878071l1953067887,1215197033l1818587680,1986622561l1869760101,1881292141l577070945,1886862398l1936683066,1936090703l809399397,1886859068l1936683066,1936090703l1010725989,980449071l1769172848,1852795252l2000436808,1869625968l1769236851,542535279l1634493810,1702259060l1836020294,1634738749l1042441575,980449084l1332965232,1702061670l1009794676,980449071l1332965232,1702061670l792477300,1882878071l1953067887,1450078057l1886862398,1954047290l544501349,574453859l842479415,573583412l1031365408,808464674l808728629,1043276336l980449084,1701209701l2017817699,1953391988l574450720,1948262960l573579837,574452256l1646273072,573579837l2000436783,1920416368l1867411553,1043293550l980449084,1348693860l1684611186,573645373l1835101728,1763851621l1701273965,962873714l1701060642,1030906739l1010704930,980449071l1348693860,2000436850l1315125872,1634879350l1667852400,1835102790l1047679077,1731879228l1752195442,1917215593l1281715553,1936417647l1819113504,1631220590l1952981565,792359028l1751348015,1935764837l1701867310,1819113582l1836216166,779318369l795308655,2002874980l1835495017,808595308l1831810608,577661281l1131376160,1735287144l1886601573,1031037797l790769954,1999584318l1315125872,1634879350l1667852400,1835102790l1047679077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886334579,1836609125l1919903340,1937006957l1735552814,1634886703l1735289207,841968749l792080432,1952672112l577073781,1768963134l1768962659,1836589155l980643436,1029925232l1953785890,791624304l1701340019,779313517l1852141679,1718381944l1634562671,1865315188l1680828274,1769431410l1819109230,808464943l1768959798,1920300131l1010704997,979593584l1766880878,1047679075l1667854396,1984848698l1763734096,824327524l1634607138,574449005l1734438249,1682535013l1679827513,1919120229l1042424381,1768959804l1315125859,1047679094l1667854396,1984848698l1348692304,1631338098l1667854394,1801678668l1869488243,1851877443l1933665639,1952671088l573645373,1131376160l1735287144,1920090469l1701345135,1030972513l790769954,1882143806l1664770921,1766880846l1047679075,1768959804l1986935395,1348692304l1882996338,1647993705l1181772140,1047293033l1647993148,544237932l1835350642,1029989730l1682534946,1010704946l1647993135,1047554412l1933205820,1699898226l1814066275,892150333l1031020578,573844770l574452256,539112749l757218658,1043276340l1933205820,1952805492l1010722915,1768307297l1699900524,1043297379l979447612,1701999731l1047028596,1768959804l1818376803,1766223977l1010723948,979593584l1917874291,1299669536l1030055023,1953849634l1010705007,1719155297l1010724210,1718565473l1031282790,539111458l807550329,1010708258l2019900001,2019762292l926360125,808727095l1663050288,824327545l943009840,573583412l792477231,1719155297l1010724210,1919957601l1699181683,1881173359l1031041906,1667592738l1010705012,1986083425l796160844,1630485566l1936879674,1868908404l792477293,979593584l1917874291,1882143806l1882874729,1010721641l1731879215,1752195442l1631871849,1010721140l1731879215,1752195442l1010721641,980449071l1751346785,1010725487l1681553199,1769431410l1010722670,1919171191l1852405601,2000436839l1851865712,1919903843l1751474720,1147432553l574448495,1679827505l1416917865,573579837l1936286752,574440052l1679827504,1282700137l825303613,892549428l1768169506,1028813939l875639074,573911865l1835627296,1348824176l574452591,1814045232l1701536623,807550308l1634476066,1953853305l1698917961,574450796l1629495856,2003790956l1919252047,1030775148l539111714,1634493810" fillcolor="#e5b8b7" stroked="f" o:allowincell="f" style="position:absolute;margin-left:70.6pt;margin-top:511.6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7">
                <wp:simplePos x="0" y="0"/>
                <wp:positionH relativeFrom="page">
                  <wp:posOffset>896620</wp:posOffset>
                </wp:positionH>
                <wp:positionV relativeFrom="page">
                  <wp:posOffset>6701790</wp:posOffset>
                </wp:positionV>
                <wp:extent cx="5981065" cy="204470"/>
                <wp:effectExtent l="510794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448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608l0,1608l-18441,1608l-18441,1608l-18441,0l-18441,0l0,0l0,0l0,1608l6619248,2054815744l6388346,0l131072,0l1310720,0l904921088,1443487478l963641344,1443487478l0,0l0,0l2046885888,555642l524288,2124546048l963641344,1443487478l788594688,1443487478l1413480448,1443487586l2162688,0l-1385168896,1443487488l850395136,1443487962l-1040711680,1443487825l2162688,0l65536,262144l1431175168,19532l953155584,1443487478l2162688,0l65536,262144l1431175168,1442860108l2097152,0l2162688,0l65536,262144l1431175168,19532l2097152,0l2162688,0l541065216,1443487408l-678428672,1443487821l963641344,1443487478l6356992,0l-278724608,352413l847446016,-2076360690l7554199,7209077l7536686,6357108l3014770,7471204l7798881,7209065l3014759,7274576l7929964,7274599l4587630,6357100l7536743,2021130240l2021161080,2021161080l3242104,0l65536,589824l5439488,5046361l4522061,5374036l4390985,0l2021130240,2021161080l6387832,0l131072,0l1310720,0l915406848,1443487478l989855744,1443487478l0,0l0,0l2013331456,555128l524288,2124546048l989855744,1443487478l1006698496,1443487814l762314752,1443487478l3211264,0l1691353088,1443487683l915931136,1443487478l989855744,1443487478l670629888,28391l986710016,1443487478l7405568,0l-278724608,352413l847446016,-2076360690l980436119,1443487478l999292928,1443487478l0,0l0,0l1996554240,292985l262144,2021130240l999323768,1443487478l2013265920,2021161080l30840,0l0,0l0,0l3211264,0l953155584,1443487478l948961280,1443487478l862978048,1443487478l986710016,1443487478l2021130240,2021161080l34699384,0l-278724608,352413l847446016,-2076360690l2049459351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54815744,2054847098l135363194,0l0,0l0,0l0,0l0,20971520l0,0l0,0l0,0l0,21037056l0,0l0,0l0,0l1415577600,21102592l0,0l0,0l0,0l1415577600,21168128l921698304,1443487478l926810112,1443487478l926810112,1443487478l4718592,-1051328512l1633681408,1443487944l1635254272,1443487944l1635254272,1443487944l1179648,-2126118912l1829765120,1443487962l1831206912,1443487962l1831206912,1443487962l1048576,-1051262976l846200832,1443487478l851312640,1443487478l851312640,1443487478l4718592,-1051656192l0,0l0,0l0,0l65536,22544384l0,0l0,0l0,0l0,21430272l0,0l0,0l0,0l0,21561344l835715072,1443487478l840826880,1443487478l840826880,1443487478l4718592,-1052442624l0,0l0,0l0,0l131072,8716288l0,0l0,0l0,0l65536,8847360l0,0l0,0l0,0l0,25165824l0,0l0,0l0,0l-1192951808,25231543l0,0l0,0l0,0l1048576,29294608l0,0l0,0l0,0l1192886272,25362504l0,0l0,0l0,0l131072,30867456l0,0l0,0l0,0l0,33488905l0,0l0,0l0,0l1697906688,29360292l0,0l0,0l0,0l-1697972224,29491291l0,0l0,0l0,0l131072,30801920l0,0l0,0l0,0l0,29425665l0,0l0,0l0,0l0,37683202l876019712,963393591l875967286,875836209l875835692,926430259l1815623476,859322157l876164918,824981560l859191609,892351084l892418100,741618743l875900978,808924216l862730297,909259826l808204337,892679788l925644339,959983666l859073590,825831481l842476594,808858679l892759095,825701173l842476596,909130032l909601845,926036528l892808243,876033587l808610865,825766965l875837237,892351020l926169140,1815623984l842281523,741880118l909667376,858927414l741750583,859059249l876034100,829175863l808991033,909455670l875637816,942945076l809056055,808529260l892745778,909455411l875835692,926430259l1815425592,959787057l825700663,808594482l1815426610,892612915l741880375,825388080l943075894,1815096376l926038073,842215985l875637808,926298932l875902773,926169196l808858676,757872177l909586482,909129267l829173817,959657264l926168121,892350764l959984180,862729016l859321650,808204597l909454700,825438774l741356592,875704626l892547126,829174836l875704628,926429491l875637810,942945076l875837751,875638124l925971257,875704882l875835692,926430259l1815097912,959721773l926168626,741749561l859059249,943142964l762064946,842609713l959919158,824981043l875770932,842544952l825388080,943075894l1815096376,859125046l909257782,875835698l859058540,892809521l741881393,842282033l825243192,812398640l845951020,909260337l808204344,892679788l841758259,875639350l875654196,925970739l943075637,825307692l942946611,1815622711l909389874,943011896l841758776,942945584l959461172,825388088l875574329,1815096370l859125046,909257782l875835698,859058540l892809521,741881393l858861874,926430265l845953076,825702704l808202805,909193836l943207986,762064940l926430257,859386425l824980532,875770932l842544952,741370928l825781296,926496049l741618232,859059249l876034100,845953079l909260337,808204344l892088428,942814258l942959672,875836210l741357113,875704626l825438262,812398905l845951020,909260337l808204344,859191660l858862646,824980532l875770932,926168888l943287352,892680249l741618743,859059249l876034100,812398647l845951020,909260337l808204344,943143020l909520951,824981560l875770932,926168888l825781304,926496049l741618232,859059249l876034100,812398647l913059884,959853875l808202809,892679788l841758259,842609971l896284217,926103097l908867127,825767988l929838901,892548145l925644083,909521717l929838648,809054258l925644599,909521717l913061432,825701683l858535984,926167344l929837111,842086196l925643824,943208759l929837368,809054258l858535222,926167344l929839413,892614450l925644343,809054258l896283958,909718324l925643824,909455412l913062198,842608950l908866357,825767988l829174839,841756976l942945584,959461172l842296376,959525177l1815096372,926299693l859190327,824980528l909325364,892810551l876112949,909390903l741749040,925905453l808858422,1815099702l842609207,741684528l959657013,1815558453l926233398,741751088l959526454,1815622706l959526454,741814322l859058487,1815425845l842020407,741816114l959592759,1815099193l875637808,859058996l808465456,892548716l842610998,913059884l909325621,959590956l808859443,909718892l909588275,942945836l926232888,875640684l892548403,859125548l909653558,808597356l926363705,859125548l909653558,892548716l942682423,825242412l808924980,926168940l875573809,959919916l77674552,0l65536,75759616l1832648704,1816214115l1852990836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1042429730l980449084,1886218611l1867539820,1031282803l539111458,807550329l1010708258,1882878071l1953067887,1215197033l1818587680,1986622561l1869760101,1881292141l577070945,1886862398l1936683066,1936090703l943617125,842413625l1999584304,1869625968l1717981043,1047815539l1886859068,1936683066l1869182057,1010714734l1882878071,1953067887l1450078057,1818587680l1986622561,1869760101l1881292141,577070945l1886862398,1936683066l1936090703,910062693l925970487,792473657l1882878071,1716482927l1952805734,1999584318l1869625968,1769236851l1045851759,980449084l1702131813,1663071342l891436408,808532025l539112758,574454115l875835442,790769719l1886862398,1717986618l1165255525,1852142712l1030496372,808531234l808728887,1031020578l539111458,807550322l1029840930,790769698l1886862398,1634891578l1852788336,1010708325l1681551479,1917870959l1029990688,539112738l1701667182,1042424381l1886859068,1668244538l1010725456,1919367777l1768452193,1836589155l980643436,1747074401l980448372,1668493103l1634559336,1886334579l1836609125,1919903340l1937006957,1735552814l1634886703,1735289207l841968749,792080432l1852399981,1631338018l1634887482,1667852400l1635017028,1769108768l1952981565,792359028l1751348015,1935764837l1667853614,1869836146l1663988838,1865379183l1667851878,1870081893l841966706,791687472l1685221239,1668248176l1769173861,1750296430l577073249,1886862398l1937193587,2000436848l1664775024,1884517966l1043296848,1936750396l1349546810,1631338098l1919318074,1631338093l1717989178,574453792l2032149040,573579837l1631338031,1954047290l1031299872,943273250l808726577,2036539426l808591933,808989748l1010708258,2017091887l1047360102,1882874172l1198814066,544042853l1953722992,1768956477l1010704997,1986083425l796160844,1630485566l1936879674,1868908404l1631338093,1819243322l1766220905,1010723948l1920154209,1816355431l1635131506,1696742764l1647862325,1043276343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630485566,1634887482l1667852400,1635017028l1630485566,1634887482l1667852400,1999584318l1851865712,1919903843l1999584318,1634886714l1735289207,1831812158l1749236323,1701013871l1668103230,1818314298l1667326572,2000436843l1667854394,875773556l926168888,741370936l5336112,0l-278659072,352413l847446016,-2076360690l17559,1608l-18441,1608l-18441,1608l-18441,0l-18441,0l0,0l875823104,926430259l3225396,0l-1553727488,1443675755l847446016,-2076360690l7619735,6422625l6619244,0l3145728,0l9502720,0l-278659072,352413l847446016,-2076360690l1703953559,2124604231l0,0l-1905262592,2124603146l-1384120320,2124603146l0,0l65536,65536l493682688,2124604185l484442112,2124604185l-2011889664,2124603738l1274019840,1443487478l721420288,1430471467l-1879029938,2124603146l0,0l1740636160,2126653224l1815347200,825439281l3225393,0l758382592,1443659980l847446016,-2076360690l2050507927,2124604276l-65536,1705312255l-65484,10000l2176052,0l182255616,93126656l0,0l741474304,825388080l46215734,0l527433728,2124603199l527433728,2124603199l942669824,926297452l942814264,741488438l859059249,943142964l963391794,875967286l875836209,875835692l926430259,1815623476l909456182,741488953l841837616,842479671l942683700,842347308l1815294260,876033080l825243188,841821238l859191088,959852598l892824624,959525941l842476601,925907248l892824631,943076915l859188278,808531765l808676408,926364721l876031024,808595767l926379060,943208505l842476593,909130032l808676405,892810289l842476601,926233655l959933494,909719858l842476596,959788087l892628025,859191096l859188272,808531765l892824624,876033587l808594483,858861874l808727088,842019436l825635121,741357616l825372722,808531505l862728248,825373746l808203312,892679788l892089907,842545464l875916340,942946611l808791096,909325876l892628017,909128242l859122737,858797111l859073590,943271993l1815096373,825372722l842019633,841756724l825307696,942682422l859204656,859322168l1815096370,808530737l808202807,825438572l808597296,963391532l808727857,942946358l875835692,926430259l3684148,0l0,0l0,0l17891328,0l499122176,2124603199l499122176,2124603199l-1076690944,192l0,0l0,0l0,0l0,0l0,0l0,0l65407,192l0,0l11599872,0l492830720,2124603199l492830720,2124603199l0,0l0,0l-1076494465,192l0,0l0,0l0,0l0,0l0,0l0,0l-1076428929,192l0,0l0,0l0,0l0,0l0,0l0,0l-1596326017,-1477436090l301990206,637460604l46184761,0l6291456,0l65536,2031616l6488064,7143535l7536686,7209077l7536686,6357108l3014770,7471204l7798881,7209065l3014759,6881346l7143540,7340129l7274573,6619236l-438304768,1443487477l-1302331392,1443487458l3211264,0l1604845568,2124604218l-65536,65863679l2050490370,2124604276l-65536,65535l-266338304,1443487117l2162688,0l-603979776,1443487476l-603455488,1443487476l-603455488,1443487476l3211264,0l1563426816,1443487478l1461190656,1443487478l1675624448,1443487478l-374079488,-29643l713097215,1443487120l3211264,0l1390411776,1443487412l-451411968,1443487477l1478492160,1443487478l2013462528,27663l713031680,1443487120l2162688,0l1522008064,2124604219l-65536,65601535l65538,0l22085632,0l65536,10092544l6488064,7143535l7536686,7209077l7536686,6357108l3014770,7209077l3014767,4784216l7602286,7471205l6357094,6619235l3801146,6488161l7667825,7471209l3801189,3145792l3211308,6488122l7143535,7536686l7209077,7536686l6357108,3014770l7274595,7602286l6881377,6619246l3014770,4522072l6619244,6619245l7602286,6488129l6619235,7536755l4194362,2883632l3801137,7274595l3014765,7667827l3014766,7602291l7471201,6488110l7209071,6357108l7209065,7471205l5767214,7209033l6619236,4259960l6488163,7536741l3801203,3145792l3211308,6488122l7143535,7536686l7209077,7536686l6357108,3014770l7471204,7798881l7209065,3014759l5439576,6357096l6619248,115l0,0l22085632,0l65536,10092544l6488064,7143535l7536686,7209077l7536686,6357108l3014770,7209077l3014767,4784216l7602286,7471205l6357094,6619235l3801146,6619250l6619244,7536737l3801189,3145792l3276844,6488122l7143535,7536686l7209077,7536686l6357108,3014770l7274595,7602286l6881377,6619246l3014770,4522072l6619244,6619245l7602286,6488129l6619235,7536755l4194362,2883632l3801138,7274595l3014765,7667827l3014766,7602291l7471201,6488110l7209071,6357108l7209065,7471205l5767214,7209033l6619236,4259960l6488163,7536741l3801203,3145792l3276844,6488122l7143535,7536686l7209077,7536686l6357108,3014770l7471204,7798881l7209065,3014759l5439576,6357096l6619248,115l0,0l18939904,0l65536,8388608l6488064,7143535l7536686,7209077l7536686,6357108l3014770,7274595l7602286,6881377l6619246,3014770l4522072,6619244l6619245,7602286l6488129,6619235l7536755,3801146l6619239,4522100l6619244,6619245l7602286,7929940l6619248,4194362l2883632,3801139l7274595,3014765l7667827,3014766l7602291,7471201l6488110,7209071l6357108,7209065l7471205,5767214l7209033,6619236l4259960,6488163l7536741,3801203l3145792,3342380l6488122,7143535l7536686,7209077l7536686,6357108l3014770,7471204l7798881,7209065l3014759,5439576l6357096,6619248l115,0l0,0l12648448,0l65536,5308416l6488064,7143535l7536686,7209077l7536686,6357108l3014770,7274595l7602286,6881377l6619246,3014770l4784216,6553710l7864421,6488129l6619235,7536755l3801146,6619239l4325492,4784249l6553710,7864421l4194362,2883632l3801142,7274595l3014765,7667827l3014766,7602291l7471201,6553646l6357106,6881399l6750318,5767214l6815827,7340129l7536741,0l0,0l4259840,0l65536,0l1638400,0l1580204032,1443487478l0,0l0,0l0,0l0,0l4259840,0l65536,0l1638400,0l-2114977792,1443487477l0,0l0,0l0,0l0,0l4259840,0l-1937244160,2124604234l65536,0l773849088,1443487423l-554696704,1443487476l1578106880,1443487478l773849088,1443487423l4194304,0l4259840,0l65536,0l1638400,0l-718274560,1443487477l0,0l0,0l0,0l0,0l4259840,0l65536,0l1638400,0l1633681408,1443487478l0,0l0,0l0,0l0,0l4259840,0l65536,0l1638400,0l1607467008,1443487478l0,0l0,0l0,0l0,0l4259840,0l65536,0l1638400,0l-1379926016,1443487429l0,0l0,0l0,0l0,0l4259840,0l65536,0l1638400,0l-1335885824,1443487429l0,0l0,0l0,0l0,0l5308416,0l65536,1900544l6488064,7143535l7536686,7209077l7536686,6357108l3014770,7471204l7798881,7209065l3014759,5439576l6357096,6619248l3276915,0l12648448,0l65536,5439488l6488064,7143535l7536686,7209077l7536686,6357108l3014770,7209077l3014767,4784216l7602286,7471205l6357094,6619235l3801146,7667825l7471205,4784249l7602286,7471205l6357094,6619235l4194362,2883632l3801136,7274595l3014765,7667827l3014766,7602291l7471201,6553646l6357106,6881399l6750318,5767214l6815827,7340129l4653157,7274610l7340149,7471205l0,0l5308416,0l1421869056,1443487478l1426063360,1443487478l1442840576,1443487478l1447034880,1443487478l1451229184,1443487478l1434451968,1443487478l1438646272,1443487478l-375390208,1443487476l-463470592,1443487476l12648448,0l65536,65536l1441792,0l-451936256,1443487477l1478492160,1443487478l0,0l0,0l0,0l0,0l0,0l65536,0l0,0l-472907776,1443487476l1341128704,1443487478l0,0l0,0l0,0l0,0l0,0l0,0l0,0l0,0l0,0l0,0l3211264,0l1548746752,1443487478l-496500736,1443487476l-327155712,1443487477l377028608,17418l-461373440,1443487477l17891328,0l1497366528,1443487417l711983104,1443487480l1507328,0l0,0l0,0l0,16256l1507328,0l0,0l1501560832,1443487478l65536,0l0,0l0,0l0,1443446656l0,0l0,0l724566016,1443487480l1507328,0l0,0l0,0l0,16256l1507328,0l0,0l1508900864,1443487478l65536,0l0,0l0,0l0,16256l0,0l0,0l0,0l0,0l0,0l0,0l3211264,0l-1853358080,2124604217l-65536,65798143l2050490370,2124604276l-65536,1705312255l-65484,10000l3211264,0l-1407188992,1443487458l1455947776,1443487478l1839202304,1443487478l2013396992,27663l6488064,101l3211264,0l-385875968,1443487476l-2114453504,1443487477l1426063360,1443487478l192479232,6160l2128609280,1443487477l3211264,0l-414187520,1443487477l-1335361536,1443487429l1451229184,1443487478l-1253244928,3520l1473249280,1443487478l3211264,0l1972371456,1443487419l1607991296,1443487478l1442840576,1443487478l-988020736,-23614l-496959489,1443487476l6356992,0l65536,2490368l6488064,7143535l7536686,7209077l7536686,6357108l3014770,7471204l7798881,7209065l3014759,6619220l7602296,7209025l7143529,7602273l7274601,4915310l7209065,100l6356992,0l65536,2293760l6488064,7143535l7536686,7209077l7536686,6357108l3014770,7471204l7798881,7209065l3014759,7274568l7274605,6619239l5046382,7602273l6881394,3342456l-1128267776,1443487458l3211264,0l131072,786432l4456448,6357106l6881399,6750318l6357100,6619257l114,1443487477l5308416,0l-1872232448,2124604217l-65536,67239935l2050490370,2124604276l-65536,65535l0,0l0,3276800l6553650,100l0,6619235l0,0l3211264,0l1337982976,1443487478l1718091776,1443487478l1684013056,1443487478l-326303744,-11836l1543569407,1443487478l3211264,0l1675624448,1443487478l1679818752,1443487478l1684013056,1443487478l1658847232,1443487478l1654652928,1443487478l2162688,0l1465909248,2124604219l-65536,66191359l2097154,0l6356992,0l65536,2359296l6488064,7143535l7536686,7209077l7536686,6357108l3014770,7274595l7602286,6881377l6619246,3014770l4784216,6553710l7864421,6619218l7078000,6488161l101,0l3211264,0l-783286272,1443487477l-400031744,1443487477l1658847232,1443487478l-1906442240,26190l6488064,101l5308416,0l1319632896,2124604219l-65536,66453503l394788866,2124604212l1430257664,1443487478l0,0l-434110464,1443487476l-873725952,2124604040l65536,0l0,0l771779840,1962963712l771780096,1946186496l1912627456,1660956160l1845522176,1627419648l1845520640,1912628480l1476406784,1811956992l1828742400,1845519616l1090548736,1660969728l1929405696,973107968l805322752,805317632l1660959232,1828744960l1929391616,1845523712l1929391616,1627419648l771781120,1862296320l1946185216,1761632512l1694526976,771781120l1224759296,1677749760l2013291776,1660961024l1694524160,1929409280l1073756672,738209792l973090816,1862296320l771779840,1962963712l771780096,1946186496l1912627456,1677733376l1627419136,1761638144l1728081408,1476406784l1744851712,1879073024l1929405696,1073756672l738209792,973090816l1862296320,771779840l1962963712,771780096l1946186496,1912627456l1677733376,1627419136l1761638144,1728081408l1476406784,1912620032l1996513536,1627410432l1694525184,0l-1862270976,1l16777216,-110729625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862296320,1946185216l1761632512,1694526976l771781120,1157650432l1694526464,1694526720l1946185216,1660961024l1694524160,1929409280l1073756672,738209792l973091328,1862296320l771779840,1962963712l771780096,1946186496l1912627456,1660956160l1845522176,1627419648l1845520640,1912628480l1476406784,1845512448l1694524416,1090549760l1660969728,1929405696l973107968,805322752l838872064,1660959232l1828744960,1929391616l1845523712,1929391616l1627419648,771781120l1912628224,1996513536l1845520640,771778304l1392531456,1627416576l1694527488,973107968l805322752,838872064l1660959232,1828744960l1929391616,1845523712l1929391616,1627419648l771781120,1912628224l1996513536,1845520640l771778304,1140873216l1627419136,1342207744l1728078080,25856l16777216,1l16777216,1962934272l1660944384,1828744960l1929391616,1845523712l1929391616,1627419648l771781120,1862296320l1946185216,1761632512l1694526976,771781120l1224759296,1677749760l2013291776,1660961024l1694524160,1929409280l973093376,1694525184l1107325952,1224767744l1677749760,2013291776l1073756672,738209792l973092352,1862296320l771779840,1962963712l771780096,1946186496l1912627456,1677733376l1627419136,1761638144l1728081408,1476406784l1744851712,1879073024l1929405696,1073756672l738209792,973092352l1862296320,771779840l1962963712,771780096l1946186496,1912627456l1677733376,1627419136l1761638144,1728081408l1476406784,1912620032l1996513536,1627410432l1694525184,0l1090519040,0l-1744830464,-1562166691l-16777090,-117440513l939524611,-1562151814l-16777090,16777215l0,-16777216l65535,838860800l1677734400,25600l1090519040,0l16777216,0l419430400,0l268435456,165606892l86,0l0,0l0,0l0,0l1090519040,0l16777216,0l419430400,0l536870912,165606888l86,0l0,0l0,0l0,0l1090519040,0l16777216,251658240l1476395008,1962954496l1677751296,1979737344l1946175744,1828742400l1862291456,1811967744l268435456,1862270976l1073767936,0l1090519040,0l-1207959552,-1562574036l33554558,0l-1342177280,165606778l805306454,165606499l939524182,165606499l939524182,165606499l86,0l1090519040,0l16777216,83886080l1073741824,165587910l1610612822,165592799l1342177366,165659760l-805306282,165607003l536870998,165594523l86,0l1090519040,0l16777216,0l419430400,0l268435456,165606999l86,0l0,0l0,0l0,0l1090519040,0l16777216,0l419430400,0l-1610612736,165607012l86,0l0,0l0,0l0,0l1090519040,0l16777216,0l419430400,0l1610612736,165607014l86,0l0,0l0,0l0,0l-1325400064,0l16777216,1275068416l1660944384,1828744960l1929391616,1845523712l1929391616,1627419648l771781120,1845523712l771780352,1224759296l1946185216,1912628480l1627416064,1694524160l973093376,1660969216l1962963200,1912629504l973104384,805322752l822094848,1660959232l1828744960,1929391616l1845523712,1929391616l1627419648,771781120l1912628224,1996513536l1845520640,771778304l1392531456,1627416576l1694527488,1912620800l1962962688,1694527488l29184,0l285212672,1l16777216,199648870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77733376l1627419136,1761638144l1728081408,1476406784l1744851712,1879073024l1140876544,1929405696l1912627968,1879075072l1862300672,973107712l805322752,805317632l1660959232,1828744960l1929391616,1845523712l1929391616,1627419648l771781120,1912628224l1996513536,1845520640l771778304,1392531456l1627416576,1694527488l0,0l0,0l-1325400064,0l16777216,127506841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912628224,1996513536l1845520640,771778304l1392531456,1627416576l1694527488,1912620800l1962962688,1694527488l29184,0l-1862270976,6l0,-1562166826l1073741950,165593191l1207959638,165593191l1207959638,165593191l-1879048106,-1562166824l-1342177154,-1562166824l126,0l0,0l0,0l0,0l0,0l0,0l-805306368,-1562166824l126,165573382l86,0l0,165573382l86,0l0,0l0,0l939524096,-1562151814l939524222,-1562151814l126,0l0,0l0,0l0,0l0,0l0,0l0,0l0,0l0,0l0,0l-1879048192,165606620l-1610612650,165606620l-1610612650,165606620l86,0l0,0l0,0l0,0l0,0l0,0l0,0l0,0l0,0l0,0l16777216,-128l33554431,-128l16777215,0l256,0l0,0l0,0l-16777216,16777215l0,0l0,0l16777216,-128l33554431,-128l-1996488705,-1562168297l-2147483522,165592519l86,0l268435456,165607382l86,165606625l50331734,16777216l0,0l-671088640,-1562166186l-1342177154,165607636l1610612822,-1562212044l67108990,16777216l-268435456,-1562280433l268435582,165607015l86,0l0,0l0,33554432l768,-553648128l-1476393968,-1562166679l-1610612610,165606991l86,0l-671088640,-1562166679l1711276158,26214l0,0l0,0l0,0l0,0l0,16777216l16777216,0l16777216,16777216l67108864,-603979776l5,0l1593835520,2l0,0l0,0l0,0l0,0l0,0l0,0l0,0l0,0l0,0l0,0l-16777216,-1l285212671,165607015l-536870826,165606885l134217814,0l1342177280,165607396l1342177366,165607396l1342177366,165607398l-134217642,165606885l1342177366,165607396l1342177366,165607396l1342177366,165607398l-134217642,165606885l50331734,0l0,0l0,0l0,0l939524096,-1562151814l939524222,-1562151814l939524222,-1562151814l126,65536l0,0l0,0l0,0l939524096,-1562151814l939524222,-1562151814l939524222,-1562151814l126,65536l0,0l0,0l0,0l939524096,-1562151814l939524222,-1562151814l939524222,-1562151814l126,65536l0,0l0,0l0,0l0,0l0,0l0,0l0,0l0,0l0,0l16777216,-128l33554431,-128l16777215,0l0,0l16777216,-128l33554431,-128l16777215,0l0,0l16777216,-128l33554431,-128l16777215,0l0,1358954496l256,0l-134217728,-1562166824l126,0l0,0l1744830464,-1562166823l126,0l0,0l0,0l1879048192,165606620l86,0l0,0l0,0l0,0l0,0l0,0l0,0l0,0l0,0l0,0l16777216,-128l33554431,-128l16777215,0l0,0l16777216,-128l33554431,-128l16777215,0l0,0l0,0l0,0l0,2048l0,0l0,0l0,0l0,0l0,0l0,0l0,0l0,0l0,0l16777216,-128l33554431,-128l956301311,-1562151814l126,536870912l0,0l0,0l0,0l1342177280,165606886l83886166,83886080l167772160,1392508928l7488598,0l-671088640,-1562166823l126,0l0,0l0,-1562166678l-1073741698,165606624l86,0l805306368,-1562166678l-1056964482,0l16777216,16777216l369098752,-1577058304l-1073741698,165606998l-1610612650,165607021l86,0l0,0l0,0l0,0l0,0l16777216,0l0,0l0,0l0,0l0,0l0,0l0,0l0,0l0,0l0,0l0,0l0,0l0,0l0,0l553648128,0l536870912,-1562166462l-16777090,184549375l516,0l553648128,0l-1342177280,-1562166443l-16777090,218103807l67109380,0l553648128,0l-671088640,-1562166444l-16777090,234881023l50332164,0l553648128,0l805306368,-1562166444l-16777090,251658239l516,0l553648128,0l-2013265920,-1562166445l-16777090,268435455l516,0l553648128,0l-671088640,-1562166446l-16777090,285212671l536871428,0l1358954496,0l16777216,402653184l1711276032,1845522176l1996518400,1912631040l755002112,1912627456l1744855808,1677733120l1996517120,755002880l1962959616,1979740672l25856,165606400l536870998,165606642l822083670,0l-1073741824,165606334l536870998,165607023l-1862270890,150994944l-268435370,4272237l0,0l1090519040,0l805306368,165606487l86,165606326l1342177366,165606490l-1879048106,165606486l-805306282,165606497l-2147483562,165606328l-1879048106,165606496l553648214,0l805306368,165606502l1342177366,165606641l86,165607024l-1862270890,0l50331648,16777216l285212672,0l1879048192,165606640l86,165607024l86,0l0,0l16777216,67174268l33554432,469762048l5832336,165607024l16777302,-62192128l1179331,0l33554432,0l1879048192,165607027l-1342177194,165606638l805306454,165606641l86,0l-16777216,-1879701504l557711615,0l0,536870912l-1073741824,-1562427620l126,0l553648128,0l-268435456,165607024l-268435370,165607024l86,0l553648128,0l1073741824,165606364l-1610612650,165606363l32418,-554132032l22025,-554100576l22025,-554132080l22025,-554408768l22025,-554139280l22025,96l0,33l0,1l5,6357078l7667820,101l0,33l0,1l5,6357078l7667820,101l22025,33l0,1l4,7929940l6619248,0l0,33l0,-554372784l22025,-554493328l22025,-554274576l22025,97l0,1l34,7274595l3014765,7667827l3014766,7602291l7471201,6553646l6357106,6881399l6750318,5767214l6815827,7340129l4653157,7274610l7340149,7471205l0,-201752652l-1949761281,97l0,1l31,7077990l7798895,6815843l7471201,2949236l6881380,6619250l7602275,6357037l6488163,7536741l2949235,7602291l7471215,6750305l101,-554273904l22025,-554372752l22025,33l0,-482644616l32418,396l1081,0l0,33l0,0l2,0l0,-554274224l22025,145l0,1l55,7274595l3014765,7667827l3014766,7602291l7471201,6553646l6357106,6881399l6750318,4522030l6815854,7209057l6619235,4391012l7536757,7274612l5439597,6357096l6619248,6553665l7667818,7602291l6619245,7602286l6357078,7667820l101,0l0,352188607l-451950255,33l0,0l24,-549512000l32418,-121688538l-1880088579,33l0,-576743216l22025,-577912736l22025,855162858l-266344865,33l0,-554274288l22025,-554274224l22025,1161821871l-113020396,593l0,1l9,-577913584l22025,-554273640l22025,0l-2636316,-1969094656l-1308876487,-577913584l22025,-554273608l22025,1608l-674896896,-1558249472l535630334,-577913584l22025,-554273576l22025,0l1476262255,1258684416l301908988,-577913584l22025,-554273544l22025,1608l838434622,-956301312l1217307368,-577913584l22025,-554273512l22025,-18441l1040252815,1966145536l-389611265,-577913584l22025,-554273480l22025,1608l259145622,2147352576l-1056899243,-577913584l22025,-554273448l22025,-18441l-1556233601,-1613824000l2136820990,-577913584l22025,-554273416l22025,1608l-1031825281,16711680l1291755471,-577913584l22025,-554273384l22025,-18441l-451950255,-612171776l-1627324458,-577913584l22025,-554273352l22025,0l-1880088579,-218103808l-1828651033,-577913584l22025,-554273320l22025,-18441l-266344865,16711680l16771059,-577913584l22025,-554273288l22025,0l-113020396,-165675008l-169361419,-577913584l22025,-554273256l22025,0l1071260668,16711680l-2636316,-577913584l22025,-554273224l22025,0l-635175801,-458752l-674896896,-577913584l22025,-554273192l22025,0l1493078044,-1120075776l1476262255,-577913584l22025,-554273160l22025,0l134283217,16711680l838434622,-577913584l22025,-554273128l22025,0l1644045699,-167247872l1040252815,-577913584l22025,-554273096l22025,1608l-186449665,1059323904l259145622,49l0,-554274432l22025,-554373000l22025,-554274816l22025,-915552577l-1,-1557595407l533405586,97l0,1l27,7077990l7798895,6815843l7471201,2949236l6619251,7667825l7209061,6881396l7077985,6357037l6488163,7536741l115,-96688692l665162834,-1139135243l902459035,96l0,16065l0,-554224784l22025,-549512000l32418,0l0,0l0,762066992l875837489,909192241l762066992,875837489l1815096369,876097837l808202548,808202348l808202348,824979564l1815621686,959526454l741880882,875900978l926232888,913060916l859322419,808203828l825438572,741488432l858876976,842477617l1815096368,959721529l942682418,875637816l942945076,943141943l859191660,858862646l824980532,875770932l926168888,741370936l741370928,808610864l943207988,943208501l892679468,1815229494l842281525,841758776l892613169,875574836l909732920,825505331l741618739,859059249l876034100,929839159l959789112,943207988l875835692,926430259l1815623476,858862641l875575348,824981556l875770932,943011640l825388086,943075894l1815096376,942879021l943075637,741751096l859059249,876034100l946616376,959655989l909324597,875835692l926430259,1815230009l875573549,825308976l741357622,859059249l943142964,845952306l909260337,808204344l892679788,841758259l875639350,875654196l925970739,943075637l892940588,963392051l892416821,876098869l875835692,926430259l1815623476,842412338l741881910,892759088l741749557,825374258l829174836,825307956l909194551,875637816l909652532,942682416l959459948,842346807l845951020,909260337l808204344,892679788l841758259,875639350l875654196,925970739l943075637,892940588l845951539,825702704l808202805,909193836l943207986,896282668l909127988,909193781l875835692,926430259l1815621684,943142445l909652532,824980023l875770932,842544952l909732913,825505331l741618739,859059249l876034100,913061943l959853875,808202809l926035308,875706168l741879862,875705651l946615089,875837236l909193270,808594732l909325879,809055792l892680044,960049460l808597292,926363705l859125612,909653558l892548652,942682423l825242476,808924980l926168876,875573809l959919980,825767992l808597292,892743737l825242476,959788852l926037804,909587764l842610540,875968825l926037804,960050484l943010924,808662583l892548652,808464695l859125612,859060022l842019372,808661297l1815098418,825372722l808531505,841756728l825307696,942682422l842230832,808530484l1815096372,859125046l943008822,875706425l859059564,943207481l875574572,825635638l842347628,825634866l926102828,909324340l959657068,892877104l845951020,825307696l875704371,808594480l909193522,808988721l942880364,842217527l829173804,925905203l1815096370,808530737l741356087,825846832l909128757,741880888l859059249,876034100l963393591,892877112l875837237,875835692l926430259,1815623476l1815096368,1815096368l858861618,875639603l892089909,842085685l842361912,943206964l842084908,909391156l1815622704,943274041l876033333,875637812l942945076,943141943l808464748,943273526l741751092,859059249l943142964,929838129l825438774,842348340l875835692,926430259l1815623476,825307699l741619250,909208624l892547385,943206451l875835692,926430259l1815296054,959787321l858861875,875637814l942945076,943141943l959986028,926233912l824980532,875770932l926168888,926313528l959591984,741881912l959658034,943287345l808531766,741749040l859059249,876034100l929839159,892678196l808204342,926035308l875706168,741879862l875705651,946615089l875837236,909193270l808594732,909325879l809055792,808991084l825635636,824981809l875770932,926168888l960064568,842609209l741880377,859059249l876034100,812398647l812396588,829173804l892746041,875705397l959589424,892877106l842412652,741618737l825372722,842019633l963391540,842217785l943077171,875835692l926430259,1815623476l858861618,959788594l841756722,825307696l942682422,808676400l741356600,741370928l741370928,842230832l909259057,1815096372l825439545,943011125l875637812,942945076l943141943,942946668l842085945,824979512l875770932,926168888l909667384,943143218l741880880,859059249l876034100,963393591l825701944,909193264l875835692,926430259l1815623476,825372722l842019633,841756724l825307696,942682422l875785264,859388214l808203320,926035308l875706168,741879862l875705651,946615089l875837236,909193270l808594732,909325879l809055792,875573868l959788089,741422387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92351084,892418100l741618743,875900978l808924216,829175865l909325619,876163379l812396588,812396588l812396588,812396588l959459884,842346807l741370928,741370928l741370928,741370928l858796338,909455415l808202348,808202348l808202348,825504108l926364981,741355574l808530226,842609970l808202348,808202348l808202348,825504108l926364981,741355574l909193522,942813496l825375084,859322678l824980528,875770932l926168888,842624056l808532022,741486897l859059249,876034100l963393591,825767474l842084656,875835692l926430259,1815623476l942749492,741488949l892350765,942814001l1815228725,858994225l875640886,824981552l875770932,876164920l909208628,892482867l842478132,875835692l926430259,1815360569l892548657,842282290l824980023,875770932l876164920,825322548l875968823,841821240l825635377,825833521l942763058,909588786l808595765,875835692l926430259,1815230009l825440305,959852594l824980017,875770932" fillcolor="#e5b8b7" stroked="f" o:allowincell="f" style="position:absolute;margin-left:70.6pt;margin-top:527.7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8">
                <wp:simplePos x="0" y="0"/>
                <wp:positionH relativeFrom="page">
                  <wp:posOffset>896620</wp:posOffset>
                </wp:positionH>
                <wp:positionV relativeFrom="page">
                  <wp:posOffset>6906260</wp:posOffset>
                </wp:positionV>
                <wp:extent cx="5981065" cy="204470"/>
                <wp:effectExtent l="510794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448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608l0,1608l-18441,1608l-18441,1608l-18441,0l-18441,0l0,0l0,0l0,1608l6619248,0l2162688,0l65536,262144l1431175168,1442860108l65536,0l2162688,0l65536,262144l1431175168,19532l2097152,0l6356992,0l-682426368,1443675755l847446016,-2076360690l17559,1608l-18441,1608l-18441,1608l-18441,0l-18441,0l0,0l0,0l0,1608l6619248,1443430400l10551296,0l-1441595392,1443659954l847446016,-2076360690l1703953559,2124604231l0,0l-1905262592,2124603146l-1384120320,2124603146l0,0l65536,65536l493682688,2124604185l484442112,2124604185l-2011889664,2124603738l860880896,1443487478l721420288,1430471467l-1879029938,2124603146l0,0l1740636160,2126653224l0,0l0,0l10485760,0l3211264,0l65536,458752l4390912,5111887l5374036,4980815l0,0l3145728,0l3211264,0l251658240,1443487827l1001914368,1443487814l990904320,1443487814l-1920991232,-11917l2021195775,2021161080l3242104,0l0,0l0,0l0,0l16711680,0l0,0l3211264,0l1471152128,1443487439l756547584,1443487478l762314752,1443487478l399966208,13601l2021130240,2021161080l3242104,0l-1056964608,1443487480l905445376,1443487478l963641344,1443487478l-783679488,19963l2054815744,2054847098l3242618,0l65536,720896l4390912,7274607l6553714,7209065l7602273,7536741l2054815744,2054847098l3242618,0l866123776,1443487478l1998061568,1443487790l-1028653056,1443487825l105971712,20265l3145728,0l2162688,0l-1359806464,1443659985l847446016,-2076360690l105399447,105428983l3258359,0l-566231040,2124603544l1412431872,1443487944l-1493172224,1443487820l-1492647936,1443487820l-1492647936,1443487820l2162688,0l65536,262144l1431175168,1442860108l0,0l2162688,0l65536,262144l1431175168,2113948748l2046885888,2054847098l2194042,0l65536,262144l1431175168,2113948748l2097152,0l2162688,0l-2068840448,1443487962l0,0l811597824,1443487478l2162688,0l0,524288l482344960,2124603199l0,0l2162688,0l963641344,1443487478l989855744,1443487478l0,0l2162688,0l878706688,1443487478l811597824,1443487478l0,0l6356992,0l65536,2359296l5963776,6488157l7143535,7536686l7209077,7536686l6357108,3014770l7471204,7798881l7209065,3014759l7274576,7209065l5439604,7405669l6619253,6488174l101,2054847098l4291194,0l0,0l0,0l0,0l0,0l0,0l0,0l16711680,13762815l6356994,0l65536,2293760l5963776,6488157l7143535,7536686l7209077,7536686l6357108,3014770l7471204,7798881l7209065,3014759l7077958,6750305l6619219,7667825l7209061,6619235l911212544,1443487478l6356992,0l589824,524297l0,0l65536,0l65536,0l65536,0l105185280,0l0,0l0,0l-246611968,0l59834368,0l-396361728,1443487825l4259840,0l65536,1245184l2097152,2883630l3801147,6291501l4128807,6225953l2228285,8192123l2687016,6094939l0,100l6356992,0l589824,524297l0,1608l0,1608l-18441,1608l-18441,1608l-18441,0l-18441,0l0,0l0,0l0,1608l927989760,1443487478l2162688,0l65536,262144l1431175168,1442860108l0,0l2162688,0l65536,262144l1431175168,19532l2097152,0l6356992,0l-720175104,1443675755l847446016,-2076360690l17559,0l0,0l-2117599232,2124602627l-2113929216,2124602627l939589632,1443487478l-2110783488,2124602627l-1494220800,1443487135l932184064,1443487478l1023410176,1443487824l2162688,0l65536,393216l5439488,5177421l5505103,72l2162688,0l0,65536l131072,196608l0,0l2162688,0l65536,393216l5111808,5374031l4259917,76l2162688,0l65536,262144l1431175168,19532l105381888,105428983l6404087,0l589824,524297l0,1608l0,1608l-18441,1608l-18441,1608l-18441,0l-18441,0l0,0l0,0l0,1608l6619248,2054815744l6388346,0l131072,0l1310720,0l904921088,1443487478l963641344,1443487478l0,0l0,0l2046885888,555642l524288,2124546048l963641344,1443487478l788594688,1443487478l1413480448,1443487586l2162688,0l-1385168896,1443487488l1827667968,1443487962l-1040711680,1443487825l2162688,0l65536,262144l1431175168,19532l953155584,1443487478l2162688,0l65536,262144l1431175168,1442860108l2097152,0l2162688,0l65536,262144l1431175168,19532l2097152,0l2162688,0l541065216,1443487408l-678428672,1443487821l963641344,1443487478l6356992,0l-278724608,352413l847446016,-2076360690l7554199,7209077l7536686,6357108l3014770,7471204l7798881,7209065l3014759,7274576l7929964,7274599l4587630,6357100l7536743,2021130240l2021161080,2021161080l3242104,0l65536,589824l5439488,5046361l4522061,5374036l4390985,0l2021130240,2021161080l6387832,0l131072,0l1310720,0l915406848,1443487478l989855744,1443487478l0,0l0,0l2013331456,555128l524288,2124546048l989855744,1443487478l1006698496,1443487814l762314752,1443487478l3211264,0l1691353088,1443487683l915931136,1443487478l989855744,1443487478l670629888,28391l986710016,1443487478l7405568,0l-278724608,352413l847446016,-2076360690l980436119,1443487478l999292928,1443487478l0,0l0,0l1996554240,292985l262144,2021130240l999323768,1443487478l2013265920,2021161080l30840,0l0,0l0,0l3211264,0l953155584,1443487478l948961280,1443487478l862978048,1443487478l986710016,1443487478l2021130240,2021161080l34699384,0l-278724608,352413l847446016,-2076360690l2049459351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54815744,2054847098l68254330,0l-858587136,1443659847l847446016,-2076360690l1852982423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1042429986l980449084,1886218611l1867539820,1031282803l539111458,807550329l1010708258,1882878071l1953067887,1215197033l1818587680,1986622561l1869760101,1881292141l577070945,1886862398l1936683066,1936090703l943617125,842413625l1999584304,1869625968l1717981043,1047815539l1886859068,1936683066l1869182057,1010714734l1882878071,1953067887l1450078057,1818587680l1986622561,1869760101l1881292141,577070945l1886862398,1936683066l1936090703,910062693l842412089,792473654l1882878071,1716482927l1952805734,1999584318l1869625968,1769236851l1045851759,980449084l1702131813,1663071342l891436408,808532025l539112758,574454115l875835442,790769719l1886862398,1717986618l1165255525,1852142712l1030496372,808531234l808728887,1031020578l892548642,1030889506l539111458,807550306l1010708258,2000318583l1315987826,795176559l1886862398,1668244538l1763734096,908213604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891436408l808532025,539111476l574454115,875835442l790769720,1630485566l1919318074,1631338093l1936879674,1868908404l1919950957,574452851l577071472,979450942l1934390881,1010708340l1882874159,1198814066l1047359333,1933205820l1684630639,1819044166l979450942,1650946675l544369731,1030513014l1647666466,57405496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0,0l23134208,0l1918369792,2124604218l0,0l0,0l0,0l0,0l0,0l0,0l1257242624,1443487478l1262485504,1443487478l0,0l0,0l0,0l0,808189952l11628,0l0,0l0,0l0,0l0,0l0,0l0,0l0,0l0,0l0,0l0,0l0,0l0,0l0,0l0,0l0,0l0,0l0,0l-1058013184,2124600428l-2067791872,1443487398l0,0l0,0l0,0l0,0l0,0l0,0l0,589824l79928,0l1528823808,1443487481l0,0l37814272,0l2050490368,2124604276l0,0l1237319680,2124604223l-947912704,1443487421l0,0l1140326400,1443487478l2084831232,2124604021l65536,872415232l79672,741370881l27696,0l0,0l0,0l0,0l0,0l0,0l0,0l0,0l0,0l0,0l0,0l200278016,1443487423l0,0l0,0l0,0l0,0l0,0l0,0l0,0l0,0l0,0l0,0l0,0l0,0l0,0l0,0l0,0l0,0l0,0l0,0l0,0l0,0l0,0l0,0l0,0l0,0l0,0l0,0l0,0l0,0l0,0l0,0l0,0l0,0l0,0l0,0l0,0l0,0l0,0l0,0l0,0l0,0l0,0l0,0l0,0l0,0l-349700096,2124604198l-72351744,1443487814l0,0l14692,1815099193l872426544,859058996l13360,0l2162688,0l-512753664,1443487826l482344960,2124603199l0,0l2162688,0l-1034944512,1443487825l482344960,2124603199l0,0l2162688,0l0,327680l0,0l1678245888,2126653224l2162688,0l65536,1443627008l0,0l0,0l2162688,0l0,0l1415577600,1415577600l0,2126653224l3211264,0l-1448869888,1443675755l847446016,-2076360690l521684119,2124604202l0,0l1127890928,1667854184l3219557,0l-278659072,352413l847446016,-2076360690l521684119,2124604202l0,-2147483648l3162252,0l3211264,0l846200832,1443487962l484442112,2124603199l521666560,2124604202l0,1711276032l3195053,0l2097152,0l589824,131081l105381889,105381889l105428983,105428983l9549815,0l-278659072,352413l847446016,-2076360690l1703953559,2124604231l0,0l-1905262592,2124603146l-1384120320,2124603146l0,0l65536,65536l493682688,2124604185l484442112,2124604185l-2011889664,2124603738l1203765248,1443487478l721420288,1430471467l-1879029938,2124603146l0,0l1740636160,2126653224l1717960704,1047815539l3223356,0l1809055744,1443659847l847446016,-2076360690l2050507927,2124604276l-65536,1705312255l-65484,10000l2178110,0l65536,1048577l3163,3163l18437,18437l2192230,0l182255616,93126656l0,0l1702100992,1663071342l45170040,0l526385152,2124603199l526385152,2124603199l1886846976,1717986618l1165255525,1852142712l1030496372,808531234l808728887,1031020578l892548642,1030889506l539111458,807550306l1010708258,2000318583l1315987826,795176559l1886862398,1668244538l1763734096,908213604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891436408l808532025,539111476l574454115,875835442l790769720,1630485566l1919318074,1631338093l1936879674,1868908404l1919950957,574452851l577071472,979450942l1934390881,1010708340l1882874159,1198814066l1047359333,1933205820l1684630639,1819044166l979450942,1650946675l544369731,1030513014l1647666466,57405496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634886714l3238263,0l-1404043264,1443487479l484442112,2124603199l1667301376,2000436843l1667854394,875773556l45102904,0l5242880,0l1539833856,2124604223l30408704,1443487996l1112539136,1443487478l0,0l0,0l0,0l0,0l0,0l875823104,926430259l3225396,0l-566231040,2124603544l1112539136,1443487478l850395136,1443487962l850919424,1443487962l850919424,1443487962l9502720,0l-1474035712,1443675755l847446016,-2076360690l17559,65536l0,0l0,65536l0,0l0,65536l0,0l0,105185280l0,0l0,0l0,0l0,0l0,0l0,-246611968l65535,0l1815347200,825439281l3225393,0l-65536,1442906111l2050490368,2124604276l-65536,-1l-1,-1l65535,65536l2176052,0l1548746752,1443487342l0,0l741474304,825388080l9515574,0l361758720,1443487342l903348224,1443487342l1223688192,1443487423l-1384120320,1443487423l-1136656384,1443487423l-307232768,1443487477l1435500544,1443487944l1631584256,1443487962l30408704,1443487996l2048917504,2124604258l2042626048,2124604258l1864368128,2124604042l1855979520,2124604042l1849688064,2124604042l1843396608,2124604042l1837105152,2124604042l1294991360,1443487478l5308416,0l-1571553280,1443675755l847446016,-2076360690l7554199,7209077l7536686,6357108l3014770,6619252l7602296,5505070l7864421,4587636l6357106,6619245l892600320,859191096l5319728,0l-278659072,352413l847446016,-2076360690l7554199,7209077l7536686,6357108l3014770,7471204l7798881,7209065l3014759,6815827l7340129,101l875916340,942946611l16854072,0l65536,327680l1525678080,1443487476l0,1130692608l-1724879249,1443487135l1302855680,1443487478l1648361472,1443487476l0,577961984l419445822,1443487481l0,980418560l430992993,1443487475l1181745152,1443487478l573636608,1936286752l21620,1679818752l-267357335,1443487480l0,574423040l877670705,1443487120l1309147136,1443487478l1907359744,1443487478l0,539099136l-1989120148,1443487480l0,1970208768l-140490380,1443487342l1312292864,1443487478l810549248,1443487962l0,1818558464l1473279073,1443487476l0,1042415616l-662669508,1443487476l1315438592,1443487478l-876609536,1443487479l0,0l9502720,0l1173356544,1443487478l1173880832,1443487478l1173880832,1443487478l1175453696,1443487478l1175977984,1443487478l1175977984,1443487478l1135607808,1443487478l16711680,0l0,0l0,0l0,0l0,0l0,0l0,0l0,0l0,0l1257635840,1443487478l6356992,0l65536,2031616l6488064,7143535l7536686,7209077l7536686,6357108l3014770,7471204l7798881,7209065l3014759,6881346l7143540,7340129l7274573,6619236l-438304768,1443487477l-1302331392,1443487458l3211264,0l1604845568,2124604218l-65536,65863679l2050490370,2124604276l-65536,65535l-266338304,1443487117l2162688,0l-603979776,1443487476l-603455488,1443487476l-603455488,1443487476l3211264,0l1563426816,1443487478l1461190656,1443487478l1675624448,1443487478l-374079488,-29643l713097215,1443487120l3211264,0l1390411776,1443487412l-451411968,1443487477l1478492160,1443487478l2013462528,27663l713031680,1443487120l2162688,0l1522008064,2124604219l-65536,65601535l65538,0l22085632,0l65536,10092544l6488064,7143535l7536686,7209077l7536686,6357108l3014770,7209077l3014767,4784216l7602286,7471205l6357094,6619235l3801146,6488161l7667825,7471209l3801189,3145792l3211308,6488122l7143535,7536686l7209077,7536686l6357108,3014770l7274595,7602286l6881377,6619246l3014770,4522072l6619244,6619245l7602286,6488129l6619235,7536755l4194362,2883632l3801137,7274595l3014765,7667827l3014766,7602291l7471201,6488110l7209071,6357108l7209065,7471205l5767214,7209033l6619236,4259960l6488163,7536741l3801203,3145792l3211308,6488122l7143535,7536686l7209077,7536686l6357108,3014770l7471204,7798881l7209065,3014759l5439576,6357096l6619248,115l0,0l22085632,0l65536,10092544l6488064,7143535l7536686,7209077l7536686,6357108l3014770,7209077l3014767,4784216l7602286,7471205l6357094,6619235l3801146,6619250l6619244,7536737l3801189,3145792l3276844,6488122l7143535,7536686l7209077,7536686l6357108,3014770l7274595,7602286l6881377,6619246l3014770,4522072l6619244,6619245l7602286,6488129l6619235,7536755l4194362,2883632l3801138,7274595l3014765,7667827l3014766,7602291l7471201,6488110l7209071,6357108l7209065,7471205l5767214,7209033l6619236,4259960l6488163,7536741l3801203,3145792l3276844,6488122l7143535,7536686l7209077,7536686l6357108,3014770l7471204,7798881l7209065,3014759l5439576,6357096l6619248,115l0,0l18939904,0l65536,8388608l6488064,7143535l7536686,7209077l7536686,6357108l3014770,7274595l7602286,6881377l6619246,3014770l4522072,6619244l6619245,7602286l6488129,6619235l7536755,3801146l6619239,4522100l6619244,6619245l7602286,7929940l6619248,4194362l2883632,3801139l7274595,3014765l7667827,3014766l7602291,7471201l6488110,7209071l6357108,7209065l7471205,5767214l7209033,6619236l4259960,6488163l7536741,3801203l3145792,3342380l6488122,7143535l7536686,7209077l7536686,6357108l3014770,7471204l7798881,7209065l3014759,5439576l6357096,6619248l115,0l0,0l12648448,0l65536,5308416l6488064,7143535l7536686,7209077l7536686,6357108l3014770,7274595l7602286,6881377l6619246,3014770l4784216,6553710l7864421,6488129l6619235,7536755l3801146,6619239l4325492,4784249l6553710,7864421l4194362,2883632l3801142,7274595l3014765,7667827l3014766,7602291l7471201,6553646l6357106,6881399l6750318,5767214l6815827,7340129l7536741,0l0,0l4259840,0l65536,0l1638400,0l1580204032,1443487478l0,0l0,0l0,0l0,0l4259840,0l65536,0l1638400,0l-2114977792,1443487477l0,0l0,0l0,0l0,0l4259840,0l-1937244160,2124604234l65536,0l773849088,1443487423l-554696704,1443487476l1578106880,1443487478l773849088,1443487423l4194304,0l4259840,0l65536,0l1638400,0l-718274560,1443487477l0,0l0,0l0,0l0,0l4259840,0l65536,0l1638400,0l1633681408,1443487478l0,0l0,0l0,0l0,0l4259840,0l65536,0l1638400,0l1607467008,1443487478l0,0l0,0l0,0l0,0l4259840,0l65536,0l1638400,0l-1379926016,1443487429l0,0l0,0l1946185216,1912628480l1627416064,1694524160l1073756672,738209792l973090816,1862296320l771779840,1962963712l771780096,1946186496l1912627456,1677733376l1627419136,1761638144l1728081408,1476406784l1744851712,1879073024l1191208192,1862300160l1879078144,1912628480l0,0l1358954496,0l-1073741824,165606996l86,165606997l86,165606998l1073741910,165606998l-2147483562,165606998l-2147483562,165606997l-1073741738,165606997l-1610612650,165606633l1610612822,165606628l-1056964522,0l16777216,16777216l369098752,0l268435456,165606885l536870998,165607000l86,0l0,0l0,0l0,0l0,0l16777216,0l0,0l-805306368,165606627l-268435370,165606991l86,0l0,0l0,0l0,0l0,0l0,0l0,0l0,0l0,0l0,0l822083584,0l1342177280,165607004l1744830550,165606626l-2147483562,165606892l2030043222,4459030l-2147483648,165606884l285212758,1l1073741824,165591385l1879048278,165607466l385876054,0l0,0l0,0l0,4161536l385875968,0l0,0l-2147483648,165607001l16777302,0l0,0l0,0l0,155156480l86,0l0,0l805306368,165607467l385876054,0l0,0l0,0l0,4161536l385875968,0l0,0l-268435456,165607001l16777302,0l0,0l0,0l0,4161536l0,0l0,0l0,0l0,0l0,0l0,0l822083584,0l-2013265920,-1562166895l-16777090,-335544321l939524611,-1562151814l-16777090,-1526726657l-16763803,2560255l822083584,0l536870912,165601964l-939524010,165606998l-1610612650,165607021l33554518,7081848l1660944384,25856l822083584,0l0,165606633l-134217642,165606785l86,165606997l2030043222,1576971l-536870912,165606782l822083670,0l1342177280,165606887l1744830550,165594544l-2147483562,165606998l1291845718,901301l-805306368,165606999l822083670,0l-1879048192,165591925l-671088554,165607007l86,165606998l469762134,-6044987l1627389951,165606626l1627390038,0l16777216,637534208l1660944384,1828744960l1929391616,1845523712l1929391616,1627419648l771781120,1912628224l1996513536,1845520640l771778304,1694520320l1946187776,1845510400l1828743424,1946181888l1862297856,1258319360l1845520640,25600l1627389952,0l16777216,587202560l1660944384,1828744960l1929391616,1845523712l1929391616,1627419648l771781120,1912628224l1996513536,1845520640l771778304,1862289408l1862298880,1694525184l1291873792,1946181888l1761636864,855668736l-1073741824,165601980l822083670,0l33554432,201326592l1140850688,1627419136l1761638144,1728081408l1627417600,1694529792l29184,165606656l1358954582,0l1744830464,-1562166896l-16777090,33554431l939524612,-1562151814l-16777090,16777215l0,0l0,838860800l1677734400,25600l0,1694524160l0,0l822083584,0l-1073741824,165606991l1744830550,165607014l1610612822,165607012l-1929379754,-3029780l16777215,165607004l822083670,0l-536870912,165607011l536870998,165607012l1610612822,165607012l-536870826,165607010l-1610612650,165607010l553648214,0l1610612736,-1562166441l-16777090,-234881025l536871427,0l1627389952,0l16777216,603979776l1660944384,1828744960l1929391616,1845523712l1929391616,1627419648l771781120,1862296320l1946185216,1761632512l1694526976,771781120l1224759296,1677749760l2013291776,1694519808l1811968000,1660969216l25856,0l822083584,0l1342177280,165606865l671088726,165606888l-536870826,165607010l1577058390,6704782l1660944384,25856l1358954496,0l-1476395008,-1562166450l-16777090,-167772161l-2013265405,-1562168297l1073741950,165606997l86,0l536870912,165606630l-335544234,-1562212149l16777342,0l0,0l822083584,0l-1342177280,165607002l-1476394922,165602003l-1610612650,165606633l-1509949354,-1890794l1895825407,165515276l822083670,0l-536870912,165607000l-1744830378,165606622l1879048278,165606886l2046820438,-5707097l-2130706433,165606884l553648214,0l268435456,165607452l-1207959466,165607459l-1207959466,165607459l-1593835434,1l16777216,-98985574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60956160l1845522176,1627419648l1845520640,1912628480l1476406784,1811956992l1828742400,1845519616l1090548736,1660969728l1929405696,973107968l805322752,805317632l1660959232,1828744960l1929391616,1845523712l1929391616,1627419648l771781120,1862296320l1946185216,1761632512l1694526976,771781120l1224759296,1677749760l2013291776,1660961024l1694524160,1929409280l1073756672,738209792l973090816,1862296320l771779840,1962963712l771780096,1946186496l1912627456,1677733376l1627419136,1761638144l1728081408,1476406784l1744851712,1879073024l1929405696,1073756672l738209792,973090816l1862296320,771779840l1962963712,771780096l1946186496,1912627456l1677733376,1627419136l1761638144,1728081408l1476406784,1912620032l1996513536,1627410432l1694525184,0l-1862270976,1l16777216,-110729625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862296320,1946185216l1761632512,1694526976l771781120,1157650432l1694526464,1694526720l1946185216,1660961024l1694524160,1929409280l1073756672,738209792l973091328,1862296320l771779840,1962963712l771780096,1946186496l1912627456,1660956160l1845522176,1627419648l1845520640,1912628480l1476406784,1845512448l1694524416,1090549760l1660969728,1929405696l973107968,805322752l838872064,1660959232l1828744960,1929391616l1845523712,1929391616l1627419648,771781120l1912628224,1996513536l1845520640,771778304l1392531456,1627416576l1694527488,973107968l805322752,838872064l1660959232,1828744960l1929391616,1845523712l1929391616,1627419648l771781120,1912628224l1996513536,1845520640l771778304,1140873216l1627419136,1342207744l1728078080,25856l16777216,1l16777216,1962934272l1660944384,1828744960l1929391616,1845523712l1929391616,1627419648l771781120,1862296320l1946185216,1761632512l1694526976,771781120l1224759296,1677749760l2013291776,1660961024l1694524160,1929409280l973093376,1694525184l1107325952,1224767744l1677749760,2013291776l1073756672,738209792l973092352,1862296320l771779840,1962963712l771780096,1946186496l1912627456,1677733376l1627419136,1761638144l1728081408,1476406784l1744851712,1879073024l1929405696,1073756672l738209792,973092352l1862296320,771779840l1962963712,771780096l1946186496,1912627456l1677733376,1627419136l1761638144,1728081408l1476406784,1912620032l1996513536,1627410432l1694525184,0l1090519040,0l-1744830464,-1562166691l-16777090,-117440513l939524611,-1562151814l-16777090,16777215l0,-16777216l65535,838860800l1677734400,25600l1090519040,0l16777216,0l419430400,0l268435456,165606892l86,0l0,0l0,0l0,0l1090519040,0l16777216,0l419430400,0l536870912,165606888l86,0l0,0l0,0l0,0l1090519040,0l16777216,251658240l1476395008,1962954496l1677751296,1979737344l1946175744,1828742400l1862291456,1811967744l268435456,1862270976l1073767936,0l1090519040,0l-1207959552,-1562574036l33554558,0l-1342177280,165606778l805306454,165606499l939524182,165606499l939524182,165606499l86,0l1090519040,0l16777216,83886080l1073741824,165587910l1610612822,165592799l1342177366,165659760l-805306282,165607003l536870998,165594523l86,0l1090519040,0l16777216,0l419430400,0l268435456,165606999l86,0l0,0l0,0l0,0l1090519040,0l16777216,0l419430400,0l-1610612736,165607012l86,0l0,0l0,0l0,0l1090519040,0l16777216,0l419430400,0l1610612736,165607014l86,0l0,0l0,0l0,0l-1325400064,0l16777216,1275068416l1660944384,1828744960l1929391616,1845523712l1929391616,1627419648l771781120,1845523712l771780352,1224759296l1946185216,1912628480l1627416064,1694524160l973093376,1660969216l1962963200,1912629504l973104384,805322752l822094848,1660959232l1828744960,1929391616l1845523712,1929391616l1627419648,771781120l1912628224,1996513536l1845520640,771778304l1392531456,1627416576l1694527488,1912620800l1962962688,1694527488l29184,0l285212672,1l16777216,199648870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77733376l1627419136,1761638144l1728081408,1476406784l1744851712,1879073024l1140876544,1929405696l1912627968,1879075072l1862300672,973107712l805322752,805317632l1660959232,1828744960l1929391616,1845523712l1929391616,1627419648l771781120,1912628224l1996513536,1845520640l771778304,1392531456l1627416576,1694527488l0,0l0,0l-1325400064,0l16777216,127506841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912628224,1996513536l1845520640,771778304l1392531456,1627416576l1694527488,1912620800l1962962688,1694527488l29184,0l-1862270976,6l0,-1562166826l1073741950,165593191l1207959638,165593191l1207959638,165593191l-1879048106,-1562166824l-1342177154,-1562166824l126,0l0,0l0,0l0,0l0,0l0,0l-805306368,-1562166824l126,165573382l86,0l0,165573382l86,0l0,0l0,0l939524096,-1562151814l939524222,-1562151814l126,0l0,0l0,0l0,0l0,0l0,0l0,0l0,0l0,0l0,0l-1879048192,165606620l-1610612650,165606620l-1610612650,165606620l86,0l0,0l0,0l0,0l0,0l0,0l0,0l0,0l0,0l0,0l16777216,-128l33554431,-128l16777215,0l256,0l0,0l0,0l-16777216,16777215l0,0l0,0l16777216,-128l33554431,-128l-1996488705,-1562168297l-2147483522,165592519l86,0l268435456,165607382l86,165606625l50331734,16777216l0,0l-671088640,-1562166186l-1342177154,165607636l1610612822,-1562212044l67108990,16777216l-268435456,-1562280433l268435582,165607015l86,0l0,0l0,33554432l768,-553648128l-1476393968,-1562166679l-1610612610,165606991l86,0l-671088640,-1562166679l1711276158,26214l0,0l0,0l0,0l0,0l0,16777216l0,-478905800l32418,-478905800l32418,-478905800l32418,16777216l0,0l0,0l0,0l0,-478905800l32418,-478905800l32418,-478905800l32418,16777216l0,0l0,0l0,0l0,-478905800l32418,-478905800l32418,-478905800l32418,16777216l0,0l0,0l0,0l0,0l0,0l0,0l0,0l0,0l0,0l0,-32767l-1,-32767l-1,0l0,0l0,-32767l-1,-32767l-1,0l0,0l0,-32767l-1,-32767l-1,0l0,0l65617,0l0,-482748168l32418,0l0,0l0,-482748056l32418,0l0,0l0,0l0,-554378128l22025,0l0,0l0,0l0,0l0,0l0,0l0,0l0,0l0,0l0,0l0,-32767l-1,-32767l-1,0l0,0l0,-32767l-1,-32767l-1,0l0,0l0,0l0,0l0,524288l0,0l0,0l0,0l0,0l0,0l0,0l0,0l0,0l0,0l0,-32767l-1,-32767l-1,-478905800l32418,0l32,0l0,0l0,0l0,-554310064l22025,5l5,10l1917081171,0l0,-482747944l32418,0l0,0l0,-482711040l32418,-554377024l22025,0l0,-482710992l32418,193l0,1l1,22l32418,-554281280l22025,-554275424l22025,0l0,0l0,0l0,0l0,0l0,1l0,0l0,0l0,0l0,0l0,0l0,0l0,0l0,0l0,0l0,0l0,0l0,0l0,0l0,33l0,-482655712l32418,-1l132106,0l0,33l0,-482650704l32418,-1l132108,4l0,33l0,-482650920l32418,-1l132109,3l0,33l0,-482651088l32418,-1l132110,0l0,33l0,-482651256l32418,-1l132111,0l0,33l0,-482651432l32418,-1l132112,32l0,81l0,1l24,7274598l7602286,7274615l7012466,6357037l6488178,2949224l7274596,7209079l6488109,7471221l6619254,-554434560l22025,-554372576l22025,49l0,-554451264l22025,-554275040l22025,145l22025,1093692912l0,0l0,65l0,-554412240l22025,-554453504l22025,-554411440l22025,-554412400l22025,-554409520l22025,-554452864l22025,-554409840l22025,33l0,-554408400l22025,-554372784l22025,-554274816l22025,145l0,3l1,17l0,-554373008l22025,-554274816l22025,0l0,0l0,16743425l4,2l1493078044,-554274816l22025,1258684417l301908988,0l0,2l0,-554273936l22025,-554373456l22025,-554372816l22025,0l0,-167247617l1040252815,33l0,0l32,-549512000l32418,0l0,33l0,-554274576l22025,-554274576l22025,0l0,33l0,-554443712l22025,-554443872l22025,0l0,145l0,6l1,17l32418,-554373136l22025,-554274576l22025,0l0,0l0,-121688575l32,8l-1828651033,-554274576l22025,1106167553l-813700115,0l0,2l-1438711553,-554273760l22025,-554273728l22025,-554273696l22025,0l0,790232159l1207439347,49l0,-556778768l22025,-554373128l22025,-554274576l22025,1671267279l0,-107541250l-635175801,97l0,1l9,-554100528l22025,-478905800l32418,-478905800l32418,-478905800l32418,-554132032l22025,-554100576l22025,-554132080l22025,-554408768l22025,-554139280l22025,96l0,33l0,1l5,6357078l7667820,101l0,33l0,1l5,6357078l7667820,101l22025,33l0,1l4,7929940l6619248,0l0,33l0,-554372784l22025,-554493328l22025,-554274576l22025,97l0,1l34,7274595l3014765,7667827l3014766,7602291l7471201,6553646l6357106,6881399l6750318,5767214l6815827,7340129l4653157,7274610l7340149,7471205l0,-201752652l-1949761281,97l0,1l31,7077990l7798895,6815843l7471201,2949236l6881380,6619250l7602275,6357037l6488163,7536741l2949235,7602291l7471215,6750305l101,-554273904l22025,-554372752l22025,33l0,-482644616l32418,396l1081,0l0,33l0,0l2,0l0,-554274224l22025,145l0,1l55,7274595l3014765,7667827l3014766,7602291l7471201,6553646l6357106,6881399l6750318,4522030l6815854,7209057l6619235,4391012l7536757,7274612l5439597,6357096l6619248,6553665l7667818,7602291l6619245,7602286l6357078,7667820l101,0l0,352188607l-451950255,33l0,0l24,-549512000l32418,-121688538l-1880088579,33l0,-576743216l22025,-577912736l22025,855162858l-266344865,33l0,-554274288l22025,-554274224l22025,1161821871l-113020396,593l0,1l9,-577913584l22025,-554273640l22025,0l-2636316,-1969094656l-1308876487,-577913584l22025,-554273608l22025,1608l-674896896,-1558249472l535630334,-577913584l22025,-554273576l22025,0l1476262255,1258684416l301908988,-577913584l22025,-554273544l22025,1608l838434622,-956301312l1217307368,-577913584l22025,-554273512l22025,-18441l1040252815,1966145536l-389611265,-577913584l22025,-554273480l22025,1608l259145622,2147352576l-1056899243,-577913584l22025,-554273448l22025,-18441l-1556233601,-1613824000l2136820990,-577913584l22025,-554273416l22025,1608l-1031825281,16711680l1291755471,-577913584l22025,-554273384l22025,-18441l-451950255,-612171776l-1627324458,-577913584l22025,-554273352l22025,0l-1880088579,-218103808l-1828651033,-577913584l22025,-554273320l22025,-18441l-266344865,16711680l16771059,-577913584l22025,-554273288l22025,0l-113020396,-165675008l-169361419,-577913584l22025,-554273256l22025,0l1071260668,16711680l-2636316,-577913584l22025,-554273224l22025,0l-635175801,-458752l-674896896,-577913584l22025,-554273192l22025,0l1493078044,-1120075776l1476262255,-577913584l22025,-554273160l22025,0l134283217,16711680l838434622,-577913584l22025,-554273128l22025,0l1644045699,-167247872l1040252815,-577913584l22025,-554273096l22025,1608l-186449665,1059323904l259145622,49l0,-554274432l22025,-554373000l22025,-554274816l22025,-915552577l-1,-1557595407l533405586,97l0,1l27,7077990l7798895,6815843l7471201,2949236l6619251,7667825l7209061,6881396l7077985,6357037l6488163,7536741l115,-96688692l665162834,-1139135243l902459035,96l0,75521l0,-549512000l32418,-549512000l32418,0l0,0l0,762066992l875837489,909192241l762066992,875837489l1815096369,876097837l808202548,808202348l808202348,824979564l1815621686,959526454l741880882,825388080l943075894,1815096376l859125046,909257782l875835698,859058540l892809521,741881393l842282033,825243192l913061936,909325621l845951020,909260337l808204344,892679788l841758259,875639350l875654196,925970739l943075637,892940588l845951539,825702704l808202805,892548716l842610998,762064940l875706422,909325874l875637816,926298932l892679989,926169196l808858676,757872177l909586482,909129267l829173817,959788343l808857900,825060408l825504824,808857900l825060408,825504824l808857900,825060408l825504824,762064940l875837489,1815096369l1815096368,1815096368l909192240,913061936l842608950,824981556l875770932,808726579l808545328,842085685l808203833,875638124l959787316,842609461l875835692,959788595l1815360825,876033080l825243188,841821238l859191088,959852598l925985840,892941104l959788339,842084908l875574836,1815163698l1815096368,809054509l842412597,741488949l875704626,825438262l762066484,876098353l858796593,841756722l909390385,875639600l741370934,892759088l741749557,859125046l959736886,842544691l741881910,875704626l825503798,879506744l875836472,842084658l842084908,875574836l1815427121,825242157l959985713,741619254l875704626,926101558l946616371,943206454l909719600,875835692l926430259,1815623476l875639351,942813234l875637816,926167091l926299185,942746988l842021175,942881081l842084908,858797620l1815491633,1815096368l808728369,825635638l841756726,909521457l842150709,741370932l741370928,808545328l926234676,808202294l825373548,875967025l913059884,909325621l943010860,1815229751l809055028,741486905l825307445,1815558200l876032821,741749552l808991028,1815425336l1815096368,892612915l741880375,842230832l909259057,1815096372l909194546,875706421l875637808,942945076l926038071,808464748l875641137,741881395l859059249,943142964l963392561,809054265l808596276,875835692l926430259,1815359800l842608941,825833776l741487410,959525165l845952817,825307696l926364985,808594485l909193522,808988721l875705196,875573554l812396588,812396588l812396588,829173804l825308982,741357622l741370928,842230832l909259057,1815096372l825701425,825374001l824981554,875770932l859060024,892824633l926168374,741619765l859059249,876034100l929839159,825438774l842348340,875835692l926430259,1815623476l960051507,808597046l858860600,1815162934l825372722,842019633l841756724,825307696l942682422,842230832l808530484,1815096372l892350765,875968822l741879862,859059249l876034100,963391544l875836720,909587253l875835692,926430259l1815623476,909325881l875770164,875637812l942945076,943141943l943140204,959919667l741881908,909719857l808610867,825766965l875837237,892351020l926169140,1815623984l842281523,741880118l892759088,741749557l942682679,879507001l959461683,925643313l909391666,913061680l926102837,925643825l809054258,929838390l842149942,925643575l926298933,845951284l942945584,876033329l808594484,876098613l943271991,875705196l942749234,946614316l842085942,909588275l875835692,926430259l1815623476,943274289l892417584,824981558l875770932,959919928l825060400,909652528l892351285,875637814l942945076,892483639l892350828,925972281l841757233,892744240l875639660,942815029l845951020,909260337l808204344,858860908l808991029,875967542l875835692,959788595l1815427129,876033080l825243188,841821238l859191088,959852598l808545328,960049973l741815348,875900977l943274034,842230835l892549173,1815096377l909522221,808530738l841756724,909390385" fillcolor="#e5b8b7" stroked="f" o:allowincell="f" style="position:absolute;margin-left:70.6pt;margin-top:543.8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9">
                <wp:simplePos x="0" y="0"/>
                <wp:positionH relativeFrom="page">
                  <wp:posOffset>896620</wp:posOffset>
                </wp:positionH>
                <wp:positionV relativeFrom="page">
                  <wp:posOffset>7110095</wp:posOffset>
                </wp:positionV>
                <wp:extent cx="5981065" cy="205740"/>
                <wp:effectExtent l="510794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592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620l0,1620l-18441,1620l-18441,1620l-18441,0l-18441,0l0,0l0,0l0,1620l6619248,1443430400l2162688,0l65536,262144l1431175168,1442860108l0,0l2162688,0l65536,262144l1431175168,19532l2097152,0l6356992,0l-720175104,1443675755l847446016,-2076360690l17559,0l0,0l-2117599232,2124602627l-2113929216,2124602627l939589632,1443487478l-2110783488,2124602627l-1494220800,1443487135l932184064,1443487478l1023410176,1443487824l2162688,0l65536,393216l5439488,5177421l5505103,72l2162688,0l0,65536l131072,196608l0,0l2162688,0l65536,393216l5111808,5374031l4259917,76l2162688,0l65536,262144l1431175168,19532l105381888,105428983l6404087,0l-682426368,1443675755l847446016,-2076360690l17559,1620l-18441,1620l-18441,1620l-18441,0l-18441,0l0,0l0,0l0,1620l6619248,2054815744l6388346,0l131072,0l1310720,0l904921088,1443487478l963641344,1443487478l0,0l0,0l2046885888,555642l524288,2124546048l963641344,1443487478l788594688,1443487478l1413480448,1443487586l2162688,0l-1385168896,1443487488l-1385168896,1443487488l-1040711680,1443487825l2162688,0l65536,262144l1431175168,19532l953155584,1443487478l2162688,0l65536,262144l1431175168,1442860108l2097152,0l2162688,0l65536,262144l1431175168,19532l2097152,0l2162688,0l541065216,1443487408l-678428672,1443487821l963641344,1443487478l6356992,0l-278724608,352413l847446016,-2076360690l7554199,7209077l7536686,6357108l3014770,7471204l7798881,7209065l3014759,7274576l7929964,7274599l4587630,6357100l7536743,2021130240l2021161080,2021161080l3242104,0l65536,589824l5439488,5046361l4522061,5374036l4390985,0l2021130240,2021161080l6387832,0l131072,0l1310720,0l915406848,1443487478l989855744,1443487478l0,0l0,0l2013331456,555128l524288,2124546048l989855744,1443487478l1006698496,1443487814l762314752,1443487478l3211264,0l1691353088,1443487683l915931136,1443487478l989855744,1443487478l670629888,28391l986710016,1443487478l7405568,0l-278724608,352413l847446016,-2076360690l980436119,1443487478l999292928,1443487478l0,0l0,0l1996554240,292985l262144,2021130240l999323768,1443487478l2013265920,2021161080l30840,0l0,0l0,0l3211264,0l953155584,1443487478l948961280,1443487478l862978048,1443487478l986710016,1443487478l2021130240,2021161080l34699384,0l-278724608,352413l847446016,-2076360690l2049459351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54815744,2054847098l68254330,0l-858587136,1443659847l847446016,-2076360690l1852982423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1042429986l980449084,1886218611l1867539820,1031282803l539111458,807550329l1010708258,1882878071l1953067887,1215197033l1818587680,1986622561l1869760101,1881292141l577070945,1886862398l1936683066,1936090703l943617125,842413625l1999584304,1869625968l1717981043,1047815539l1886859068,1936683066l1869182057,1010714734l1882878071,1953067887l1450078057,1818587680l1986622561,1869760101l1881292141,577070945l1886862398,1936683066l1936090703,910062693l842412089,792473654l1882878071,1716482927l1952805734,1999584318l1869625968,1769236851l1045851759,980449084l1702131813,1663071342l891436408,808532025l539112758,574454115l875835442,790769719l1886862398,1717986618l1165255525,1852142712l1030496372,808531234l808728887,1031020578l892548642,1030889506l539111458,807550306l1010708258,2000318583l1315987826,795176559l1886862398,1668244538l1763734096,908213604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891436408l808532025,539111476l574454115,875835442l790769720,1630485566l1919318074,1631338093l1936879674,1868908404l1919950957,574452851l577071472,979450942l1934390881,1010708340l1882874159,1198814066l1047359333,1933205820l1684630639,1819044166l979450942,1650946675l544369731,1030513014l1647666466,57405496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0,0l23134208,0l1918369792,2124604218l0,0l0,0l0,0l0,0l0,0l0,0l1257242624,1443487478l1262485504,1443487478l0,0l0,0l0,0l0,808189952l11628,0l0,0l0,0l0,0l0,0l0,0l0,0l0,0l0,0l0,0l0,0l0,0l0,0l0,0l0,0l0,0l0,0l0,0l-1058013184,2124600428l-2067791872,1443487398l0,0l0,0l0,0l0,0l0,0l0,0l0,589824l79928,0l1528823808,1443487481l0,0l37814272,0l2050490368,2124604276l0,0l1237319680,2124604223l-947912704,1443487421l0,0l1140326400,1443487478l2084831232,2124604021l65536,872415232l79672,741370881l27696,0l0,0l0,0l0,0l0,0l0,0l0,0l0,0l0,0l0,0l0,0l200278016,1443487423l0,0l0,0l0,0l0,0l0,0l0,0l0,0l0,0l0,0l0,0l0,0l0,0l0,0l0,0l0,0l0,0l0,0l0,0l0,0l0,0l0,0l0,0l0,0l0,0l0,0l0,0l0,0l0,0l0,0l0,0l0,0l0,0l0,0l0,0l0,0l0,0l0,0l0,0l0,0l0,0l0,0l0,0l0,0l0,0l-349700096,2124604198l-72351744,1443487814l0,0l14692,1815099193l872426544,859058996l13360,0l2162688,0l-512753664,1443487826l482344960,2124603199l0,0l2162688,0l-1034944512,1443487825l482344960,2124603199l0,0l2162688,0l2037383168,1443487481l0,0l1678245888,2126653224l2162688,0l589824,131081l106168321,106168321l106215415,106215415l2209783,0l0,0l1415577600,1415577600l0,2126653224l3211264,0l-243007488,1443659873l847446016,-2076360690l7619735,6422625l6619244,0l3145728,0l3211264,0l759431168,1443659980l847446016,-2076360690l279703,327680l393216,458752l3145728,0l5308416,0l-683671552,1443487821l1183842304,1443487820l1631584256,1443487944l1825570816,1443487962l1177550848,1443487478l1699872768,1919513969l574452581,577990775l980892734,2002874980l1046965865,0l9502720,0l-248250368,1443659873l847446016,-2076360690l17559,65536l0,0l0,65536l0,0l0,65536l0,0l0,105971712l0,0l0,0l0,0l0,0l0,0l0,-246611968l65535,0l1717960704,1047815539l3223356,0l-65536,1442906111l2050490368,2124604276l-65536,-1l-1,-1l65535,65536l2178110,0l1181220864,2124604223l239075328,1443487694l1007681536,1443487814l2162688,0l1548746752,1443487342l0,0l1702100992,1663071342l9518456,0l489684992,1443487996l490209280,1443487996l490209280,1443487996l491782144,1443487996l492306432,1443487996l492306432,1443487996l429916160,1443487996l16711680,0l0,0l0,0l0,0l0,0l0,0l0,0l0,0l0,0l1008074752,1443487814l16842752,0l65536,327680l-780140544,1443487475l0,1130692608l-1724879249,1443487135l1224212480,1443487478l1109393408,1443487481l0,577961984l-1054852034,1443487479l0,980418560l430992993,1443487475l498073600,1443487996l573636608,1936286752l21620,1679818752l-933203095,1443487479l0,574423040l877670705,1443487120l1230503936,1443487478l1582301184,1443487481l0,539099136l1691381612,1443487481l0,1970208768l-140490380,1443487342l1233649664,1443487478l422576128,1443487481l0,1818558464l1410364513,1443487476l0,1042415616l-662669508,1443487476l1236795392,1443487478l656408576,1443487481l0,1868890112l18948205,0l113508352,1443675702l847446016,-2076360690l1882866839,1198814066l1047359333,1933205820l1684630639,1819044166l979450942,1650946675l544369731,1030513014l1647666466,57405496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634886714l3238263,0l-1404043264,1443487479l484442112,2124603199l1667301376,2000436843l28730,875773556l20985656,0l5308416,0l1539833856,2124604223l30408704,1443487996l1112539136,1443487478l0,0l0,0l0,0l0,0l0,0l875823104,926430259l3225396,0l-566231040,2124603544l1112539136,1443487478l850395136,1443487962l850919424,1443487962l850919424,1443487962l2162688,0l-278659072,352413l847446016,-2076360690l17559,18437l7452663,0l-562823168,1443675755l847446016,-2076360690l7554199,7209077l7536686,6357108l3014770,6881388l6750318,6881397l7602291,6488169l3014706,6881356l6750318,5439605l7471205,6881398l6619235,6357069l6357102,6619239l114,825439281l3225393,0l-65536,1442906111l2050490368,2124604276l-65536,-1l-1,-1l65535,65536l2176052,0l1548746752,1443487342l0,0l741474304,825388080l9515574,0l361758720,1443487342l903348224,1443487342l1223688192,1443487423l-1384120320,1443487423l-1136656384,1443487423l-307232768,1443487477l1435500544,1443487944l1631584256,1443487962l30408704,1443487996l275775488,1443487996l2042626048,2124604258l1864368128,2124604042l1855979520,2124604042l1849688064,2124604042l1843396608,2124604042l1837105152,2124604042l1294991360,1443487478l5308416,0l-1571553280,1443675755l847446016,-2076360690l279703,327680l393216,458752l524288,1443430400l500170752,1443487996l-1037041664,1443487825l-1038090240,1443487825l892600320,859191096l5319728,0l-278659072,352413l847446016,-2076360690l17559,1620l-18441,1620l-18441,1620l-18441,0l-18441,0l0,0l875888640,942946611l16854072,0l65536,327680l1525678080,1443487476l0,1130692608l-1724879249,1443487135l1302855680,1443487478l1648361472,1443487476l0,577961984l419445822,1443487481l0,980418560l430992993,1443487475l1181745152,1443487478l573636608,1936286752l21620,1679818752l-267357335,1443487480l0,574423040l877670705,1443487120l1309147136,1443487478l1907359744,1443487478l0,539099136l-1989120148,1443487480l0,1970208768l-140490380,1443487342l1312292864,1443487478l810549248,1443487962l0,1818558464l1473279073,1443487476l0,1042415616l-662669508,1443487476l1315438592,1443487478l-876609536,1443487479l0,0l9502720,0l1173356544,1443487478l1173880832,1443487478l1173880832,1443487478l1175453696,1443487478l1175977984,1443487478l1175977984,1443487478l1135607808,1443487478l16711680,0l0,0l0,0l0,0l0,0l0,0l0,0l0,0l0,0l1257635840,1443487478l6356992,0l65536,2031616l6488064,7143535l7536686,7209077l7536686,6357108l3014770,7471204l7798881,7209065l3014759,6881346l7143540,7340129l7274573,6619236l-438304768,1443487477l-1302331392,1443487458l3211264,0l1604845568,2124604218l-65536,65863679l2050490370,2124604276l-65536,65535l-266338304,1443487117l2162688,0l-603979776,1443487476l-603455488,1443487476l-603455488,1443487476l3211264,0l1563426816,1443487478l1461190656,1443487478l1675624448,1443487478l-374079488,-29643l713097215,1443487120l3211264,0l1390411776,1443487412l-451411968,1443487477l1478492160,1443487478l2013462528,27663l713031680,1443487120l2162688,0l1522008064,2124604219l-65536,65601535l65538,0l22085632,0l65536,10092544l6488064,7143535l7536686,7209077l7536686,6357108l3014770,7209077l3014767,4784216l7602286,7471205l6357094,6619235l3801146,6488161l7667825,7471209l3801189,3145792l3211308,6488122l7143535,7536686l7209077,7536686l6357108,3014770l7274595,7602286l6881377,6619246l3014770,4522072l6619244,6619245l7602286,6488129l6619235,7536755l4194362,2883632l3801137,7274595l3014765,7667827l3014766,7602291l7471201,6488110l7209071,6357108l7209065,7471205l5767214,7209033l6619236,4259960l6488163,7536741l3801203,3145792l3211308,6488122l7143535,7536686l7209077,7536686l6357108,3014770l7471204,7798881l7209065,3014759l5439576,6357096l6619248,115l0,0l22085632,0l65536,10092544l6488064,7143535l7536686,7209077l7536686,6357108l3014770,7209077l3014767,4784216l7602286,7471205l6357094,6619235l3801146,6619250l6619244,7536737l3801189,3145792l3276844,6488122l7143535,7536686l7209077,7536686l6357108,3014770l7274595,7602286l6881377,6619246l3014770,4522072l6619244,6619245l7602286,6488129l6619235,7536755l4194362,2883632l3801138,7274595l3014765,7667827l3014766,7602291l7471201,6488110l7209071,6357108l7209065,7471205l5767214,7209033l6619236,4259960l6488163,7536741l3801203,3145792l3276844,6488122l7143535,7536686l7209077,7536686l6357108,3014770l7471204,7798881l7209065,3014759l5439576,6357096l6619248,115l0,0l18939904,0l65536,8388608l6488064,7143535l7536686,7209077l7536686,6357108l3014770,7274595l7602286,6881377l6619246,3014770l4522072,6619244l6619245,7602286l6488129,6619235l7536755,3801146l6619239,4522100l6619244,6619245l7602286,7929940l6619248,4194362l2883632,3801139l7274595,3014765l7667827,3014766l7602291,7471201l6488110,7209071l6357108,7209065l7471205,5767214l7209033,6619236l4259960,6488163l7536741,3801203l3145792,3342380l6488122,7143535l7536686,7209077l7536686,6357108l3014770,7471204l7798881,7209065l3014759,5439576l6357096,6619248l115,0l0,0l12648448,0l65536,5308416l6488064,7143535l7536686,7209077l7536686,6357108l3014770,7274595l7602286,6881377l6619246,3014770l4784216,6553710l7864421,6488129l6619235,7536755l3801146,6619239l4325492,4784249l6553710,7864421l4194362,2883632l3801142,7274595l3014765,7667827l3014766,7602291l7471201,6553646l6357106,6881399l6750318,5767214l6815827,7340129l7536741,0l0,0l4259840,0l65536,0l1638400,0l1580204032,1443487478l0,0l0,0l0,0l0,0l4259840,0l65536,0l1638400,0l-2114977792,1443487477l0,0l0,0l0,0l0,0l4259840,0l-1937244160,2124604234l65536,0l773849088,1443487423l-554696704,1443487476l1578106880,1443487478l773849088,1443487423l4194304,0l4259840,0l65536,0l1638400,0l-718274560,1443487477l0,0l0,0l0,0l0,0l4259840,0l65536,0l1638400,0l1633681408,1443487478l0,0l0,0l0,0l0,0l4259840,0l65536,0l1638400,0l1607467008,1443487478l0,0l0,0l0,0l0,0l4259840,0l65536,0l1638400,0l-1379926016,1443487429l0,0l0,0l0,0l0,0l4259840,0l65536,0l1638400,0l-1335885824,1443487429l0,0l0,0l0,0l0,0l5308416,0l65536,1900544l6488064,7143535l7536686,7209077l7536686,6357108l3014770,7471204l7798881,7209065l3014759,5439576l6357096,6619248l3276915,0l12648448,0l65536,5439488l6488064,7143535l7536686,7209077l7536686,6357108l3014770,7209077l3014767,4784216l7602286,7471205l6357094,6619235l3801146,7667825l7471205,4784249l7602286,7471205l6357094,6619235l4194362,2883632l3801136,7274595l3014765,7667827l3014766,7602291l7471201,6553646l6357106,6881399l6750318,5767214l6815827,7340129l4653157,7274610l7340149,7471205l0,0l5308416,0l1421869056,1443487478l1426063360,1443487478l1442840576,1443487478l1447034880,1443487478l1451229184,1443487478l1434451968,1443487478l1438646272,1443487478l-375390208,1443487476l-463470592,1443487476l12648448,0l65536,65536l1441792,0l-451936256,1443487477l1478492160,1443487478l0,0l0,0l0,0l0,0l0,0l65536,0l0,0l-472907776,1443487476l1341128704,1443487478l0,0l0,0l0,0l0,0l0,0l0,0l0,0l0,0l0,0l0,0l3211264,0l1548746752,1443487478l-496500736,1443487476l-327155712,1443487477l377028608,17418l-461373440,1443487477l17891328,0l1497366528,1443487417l711983104,1443487480l1507328,0l0,0l0,0l0,16256l1507328,0l0,0l1501560832,1443487478l65536,0l0,0l0,0l0,1443446656l0,0l0,0l724566016,1443487480l1507328,0l0,0l0,0l0,16256l1507328,0l0,0l1508900864,1443487478l65536,0l0,0l0,0l0,16256l0,0l0,0l0,0l0,0l0,0l0,0l3211264,0l-1853358080,2124604217l-65536,65798143l2050490370,2124604276l-65536,1705312255l-65484,10000l3211264,0l-1407188992,1443487458l1455947776,1443487478l1839202304,1443487478l2013396992,27663l6488064,101l3211264,0l-385875968,1443487476l-2114453504,1443487477l1426063360,1443487478l192479232,6160l2128609280,1443487477l3211264,0l-414187520,1443487477l-1335361536,1443487429l1451229184,1443487478l-1253244928,3520l1473249280,1443487478l3211264,0l1972371456,1443487419l1607991296,1443487478l1442840576,1443487478l-988020736,-23614l-496959489,1443487476l6356992,0l65536,2490368l6488064,7143535l7536686,7209077l7536686,6357108l3014770,7471204l7798881,7209065l3014759,6619220l7602296,7209025l7143529,7602273l7274601,4915310l7209065,100l6356992,0l65536,2293760l6488064,7143535l7536686,7209077l7536686,6357108l3014770,7471204l7798881,7209065l3014759,7274568l7274605,6619239l5046382,7602273l6881394,3342456l-1128267776,1443487458l3211264,0l131072,786432l4456448,6357106l6881399,6750318l6357100,6619257l114,1443487477l5308416,0l-1872232448,2124604217l-65536,67239935l2050490370,2124604276l-65536,65535l0,0l0,3276800l6553650,100l0,6619235l0,0l3211264,0l1337982976,1443487478l1718091776,1443487478l1684013056,1443487478l-326303744,-11836l1543569407,1443487478l3211264,0l1675624448,1443487478l1679818752,1443487478l1684013056,1443487478l1658847232,1443487478l1654652928,1443487478l2162688,0l1465909248,2124604219l-65536,66191359l2097154,0l6356992,0l65536,2359296l6488064,7143535l7536686,7209077l-536870912,165607000l-1744830378,165606622l1879048278,165606886l2046820438,-5707097l-2130706433,165606884l553648214,0l268435456,165607452l-1207959466,165607459l-1207959466,165607459l-1593835434,1l16777216,-98985574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60956160l1845522176,1627419648l1845520640,1912628480l1476406784,1811956992l1828742400,1845519616l1090548736,1660969728l1929405696,973107968l805322752,805317632l1660959232,1828744960l1929391616,1845523712l1929391616,1627419648l771781120,1862296320l1946185216,1761632512l1694526976,771781120l1224759296,1677749760l2013291776,1660961024l1694524160,1929409280l1073756672,738209792l973090816,1862296320l771779840,1962963712l771780096,1946186496l1912627456,1677733376l1627419136,1761638144l1728081408,1476406784l1744851712,1879073024l1929405696,1073756672l738209792,973090816l1862296320,771779840l1962963712,771780096l1946186496,1912627456l1677733376,1627419136l1761638144,1728081408l1476406784,1912620032l1996513536,1627410432l1694525184,0l-1862270976,1l16777216,-110729625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862296320,1946185216l1761632512,1694526976l771781120,1157650432l1694526464,1694526720l1946185216,1660961024l1694524160,1929409280l1073756672,738209792l973091328,1862296320l771779840,1962963712l771780096,1946186496l1912627456,1660956160l1845522176,1627419648l1845520640,1912628480l1476406784,1845512448l1694524416,1090549760l1660969728,1929405696l973107968,805322752l838872064,1660959232l1828744960,1929391616l1845523712,1929391616l1627419648,771781120l1912628224,1996513536l1845520640,771778304l1392531456,1627416576l1694527488,973107968l805322752,838872064l1660959232,1828744960l1929391616,1845523712l1929391616,1627419648l771781120,1912628224l1996513536,1845520640l771778304,1140873216l1627419136,1342207744l1728078080,25856l16777216,1l16777216,1962934272l1660944384,1828744960l1929391616,1845523712l1929391616,1627419648l771781120,1862296320l1946185216,1761632512l1694526976,771781120l1224759296,1677749760l2013291776,1660961024l1694524160,1929409280l973093376,1694525184l1107325952,1224767744l1677749760,2013291776l1073756672,738209792l973092352,1862296320l771779840,1962963712l771780096,1946186496l1912627456,1677733376l1627419136,1761638144l1728081408,1476406784l1744851712,1879073024l1929405696,1073756672l738209792,973092352l1862296320,771779840l1962963712,771780096l1946186496,1912627456l1677733376,1627419136l1761638144,1728081408l1476406784,1912620032l1996513536,1627410432l1694525184,0l1090519040,0l-1744830464,-1562166691l-16777090,-117440513l939524611,-1562151814l-16777090,16777215l0,-16777216l65535,838860800l1677734400,25600l1090519040,0l16777216,0l419430400,0l268435456,165606892l86,0l0,0l0,0l0,0l1090519040,0l16777216,0l419430400,0l536870912,165606888l86,0l0,0l0,0l0,0l1090519040,0l16777216,251658240l1476395008,1962954496l1677751296,1979737344l1946175744,1828742400l1862291456,1811967744l268435456,1862270976l1073767936,0l1090519040,0l-1207959552,-1562574036l33554558,0l-1342177280,165606778l805306454,165606499l939524182,165606499l939524182,165606499l86,0l1090519040,0l16777216,83886080l1073741824,165587910l1610612822,165592799l1342177366,165659760l-805306282,165607003l536870998,165594523l86,0l1090519040,0l16777216,0l419430400,0l268435456,165606999l86,0l0,0l0,0l0,0l1090519040,0l16777216,0l419430400,0l-1610612736,165607012l86,0l0,0l0,0l0,0l1090519040,0l16777216,0l419430400,0l1610612736,165607014l86,0l0,0l0,0l0,0l-1325400064,0l16777216,1275068416l1660944384,1828744960l1929391616,1845523712l1929391616,1627419648l771781120,1845523712l771780352,1224759296l1946185216,1912628480l1627416064,1694524160l973093376,1660969216l1962963200,1912629504l973104384,805322752l822094848,1660959232l1828744960,1929391616l1845523712,1929391616l1627419648,771781120l1912628224,1996513536l1845520640,771778304l1392531456,1627416576l1694527488,1912620800l1962962688,1694527488l29184,0l285212672,1l16777216,199648870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77733376l1627419136,1761638144l1728081408,1476406784l1744851712,1879073024l1140876544,1929405696l1912627968,1879075072l1862300672,973107712l805322752,805317632l1660959232,1828744960l1929391616,1845523712l1929391616,1627419648l771781120,1912628224l1996513536,1845520640l771778304,1392531456l1627416576,1694527488l0,0l0,0l-1325400064,0l16777216,127506841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912628224,1996513536l1845520640,771778304l1392531456,1627416576l1694527488,1912620800l1962962688,1694527488l29184,0l-1862270976,6l0,-1562166826l1073741950,165593191l1207959638,165593191l1207959638,165593191l-1879048106,-1562166824l-1342177154,-1562166824l126,0l0,0l0,0l0,0l0,0l0,0l-805306368,-1562166824l126,165573382l86,0l0,165573382l86,0l0,0l0,0l939524096,-1562151814l939524222,-1562151814l126,0l0,0l0,0l0,0l0,0l0,0l0,0l0,0l0,0l0,0l-1879048192,165606620l-1610612650,165606620l-1610612650,165606620l86,0l0,0l0,0l0,0l0,0l0,0l0,0l0,0l0,0l0,0l16777216,-128l33554431,-128l16777215,0l256,0l0,0l0,0l-16777216,16777215l0,0l0,0l16777216,-128l33554431,-128l-1996488705,-1562168297l-2147483522,165592519l86,0l268435456,165607382l86,165606625l50331734,16777216l0,0l-671088640,-1562166186l-1342177154,165607636l1610612822,-1562212044l67108990,16777216l-268435456,-1562280433l268435582,165607015l86,0l0,0l0,33554432l768,-553648128l-1476393968,-1562166679l-1610612610,165606991l86,0l-671088640,-1562166679l1711276158,26214l0,0l0,0l0,0l0,0l0,16777216l16777216,0l16777216,16777216l67108864,-603979776l5,0l1593835520,2l0,0l0,0l0,0l0,0l0,0l0,0l0,0l0,0l0,0l0,0l-16777216,-1l285212671,165607015l-536870826,165606885l134217814,0l1342177280,165607396l1342177366,165607396l1342177366,165607398l-134217642,165606885l1342177366,165607396l1342177366,165607396l1342177366,165607398l-134217642,165606885l50331734,0l0,0l0,0l0,0l939524096,-1562151814l939524222,-1562151814l939524222,-1562151814l126,65536l0,0l0,0l0,0l939524096,-1562151814l939524222,-1562151814l939524222,-1562151814l126,65536l0,0l0,0l0,0l939524096,-1562151814l939524222,-1562151814l939524222,-1562151814l126,65536l0,0l0,0l0,0l0,0l0,0l0,0l0,0l0,0l0,0l16777216,-128l33554431,-128l16777215,0l0,0l16777216,-128l33554431,-128l16777215,0l0,0l16777216,-128l33554431,-128l16777215,0l0,1358954496l256,0l-134217728,-1562166824l126,0l0,0l1744830464,-1562166823l126,0l0,0l0,0l1879048192,165606620l86,0l0,0l0,0l0,0l0,0l0,0l0,0l0,0l0,0l0,0l16777216,-128l33554431,-128l16777215,0l0,0l16777216,-128l33554431,-128l16777215,0l0,0l0,0l0,0l0,2048l0,0l0,0l0,0l0,0l0,0l0,0l0,0l0,0l0,0l16777216,-128l33554431,-128l956301311,-1562151814l126,536870912l0,0l0,0l0,0l1342177280,165606886l83886166,83886080l167772160,1392508928l7488598,0l-671088640,-1562166823l126,0l0,0l0,-1562166678l-1073741698,165606624l86,0l805306368,-1562166678l-1056964482,0l16777216,16777216l369098752,-1577058304l-1073741698,165606998l-1610612650,165607021l86,0l0,0l0,0l0,0l0,0l16777216,0l0,0l0,0l0,0l0,0l0,0l0,0l0,0l0,0l0,0l0,0l0,0l0,0l0,0l553648128,0l536870912,-1562166462l-16777090,184549375l516,0l553648128,0l-1342177280,-1562166443l-16777090,218103807l67109380,0l553648128,0l-671088640,-1562166444l-16777090,234881023l50332164,0l553648128,0l805306368,-1562166444l-16777090,251658239l516,0l553648128,0l-2013265920,-1562166445l-16777090,268435455l516,0l553648128,0l-671088640,-1562166446l-16777090,285212671l536871428,0l1358954496,0l16777216,402653184l1711276032,1845522176l1996518400,1912631040l755002112,1912627456l1744855808,1677733120l1996517120,755002880l1962959616,1979740672l25856,165606400l536870998,165606642l822083670,0l-1073741824,165606334l536870998,165607023l-1862270890,150994944l-268435370,4272237l0,0l1090519040,0l805306368,165606487l86,165606326l1342177366,165606490l-1879048106,165606486l-805306282,165606497l-2147483562,165606328l-1879048106,165606496l553648214,0l805306368,165606502l1342177366,165606641l86,165607024l-1862270890,0l50331648,16777216l285212672,0l1879048192,165606640l86,165607024l86,0l0,0l16777216,67174268l33554432,469762048l5832336,165607024l16777302,-62192128l1179331,0l33554432,0l1879048192,165607027l-1342177194,165606638l805306454,165606641l86,0l1207439347,49l0,-556778768l22025,-554373128l22025,-554274576l22025,1671267279l0,-107541250l-635175801,97l0,1l9,-554100528l22025,-478905800l32418,-478905800l32418,-478905800l32418,-554132032l22025,-554100576l22025,-554132080l22025,-554408768l22025,-554139280l22025,96l0,33l0,1l5,6357078l7667820,101l0,33l0,1l5,6357078l7667820,101l22025,33l0,1l4,7929940l6619248,0l0,33l0,-554372784l22025,-554493328l22025,-554274576l22025,97l0,1l34,7274595l3014765,7667827l3014766,7602291l7471201,6553646l6357106,6881399l6750318,5767214l6815827,7340129l4653157,7274610l7340149,7471205l0,-201752652l-1949761281,97l0,1l31,7077990l7798895,6815843l7471201,2949236l6881380,6619250l7602275,6357037l6488163,7536741l2949235,7602291l7471215,6750305l101,-554273904l22025,-554372752l22025,33l0,-482644616l32418,396l1081,0l0,33l0,0l2,0l0,-554274224l22025,145l0,1l55,7274595l3014765,7667827l3014766,7602291l7471201,6553646l6357106,6881399l6750318,4522030l6815854,7209057l6619235,4391012l7536757,7274612l5439597,6357096l6619248,6553665l7667818,7602291l6619245,7602286l6357078,7667820l101,0l0,352188607l-451950255,33l0,0l24,-549512000l32418,-121688538l-1880088579,33l0,-576743216l22025,-577912736l22025,855162858l-266344865,33l0,-554274288l22025,-554274224l22025,1161821871l-113020396,593l0,1l9,-577913584l22025,-554273640l22025,0l-2636316,-1969094656l-1308876487,-577913584l22025,-554273608l22025,1608l-674896896,-1558249472l535630334,-577913584l22025,-554273576l22025,0l1476262255,1258684416l301908988,-577913584l22025,-554273544l22025,1608l838434622,-956301312l1217307368,-577913584l22025,-554273512l22025,-18441l1040252815,1966145536l-389611265,-577913584l22025,-554273480l22025,1608l259145622,2147352576l-1056899243,-577913584l22025,-554273448l22025,-18441l-1556233601,-1613824000l2136820990,-577913584l22025,-554273416l22025,1608l-1031825281,16711680l1291755471,-577913584l22025,-554273384l22025,-18441l-451950255,-612171776l-1627324458,-577913584l22025,-554273352l22025,0l-1880088579,-218103808l-1828651033,-577913584l22025,-554273320l22025,-18441l-266344865,16711680l16771059,-577913584l22025,-554273288l22025,0l-113020396,-165675008l-169361419,-577913584l22025,-554273256l22025,0l1071260668,16711680l-2636316,-577913584l22025,-554273224l22025,0l-635175801,-458752l-674896896,-577913584l22025,-554273192l22025,0l1493078044,-1120075776l1476262255,-577913584l22025,-554273160l22025,0l134283217,16711680l838434622,-577913584l22025,-554273128l22025,0l1644045699,-167247872l1040252815,-577913584l22025,-554273096l22025,1608l-186449665,1059323904l259145622,49l0,-554274432l22025,-554373000l22025,-554274816l22025,-915552577l-1,-1557595407l533405586,97l0,1l27,7077990l7798895,6815843l7471201,2949236l6619251,7667825l7209061,6881396l7077985,6357037l6488163,7536741l115,-96688692l665162834,-1139135243l902459035,96l0,16257l0,-554224256l22025,-549512000l32418,0l0,0l0,762064946l875837489,909192241l762064946,875837489l1815096369,876097837l808202548,808202348l808202348,824979564l1815097910,959526454l741880882,859059249l875574068,845951024l909260337,808204344l892679788,841758259l875639350,875654196l925970739,943075637l875835692,808859698l1815621681,1815096368l842412338,741881910l892759088,741749557l825374258,829174836l825307956,909194551l959523896,1815229237l926494770,741487921l859204656,960050741l1815096370,808597293l825571121,824980528l909325364,892810551l876112949,909390903l741749040,925905453l808858422,1815099702l892679985,1815096377l1815096368,825307693l960050487,741487410l875704626,909258806l762066738,858861874l842609209,841758257l909390385,842412592l859401271,959984953l741487414,859059249l876034100,762066999l808530226,875771959l841758776,909390385l842412592,825060407l842283316,808988722l875637808,942945076l892547383,842217836l808728625,824980534l875770932,926168888l808545336,825504562l909586736,875835692l926430259,1815360056l842412338,741881910l892759088,741749557l842217779,896284209l876163892,892090424l876033841,896282930l825569333,925643568l825388082,943075894l1815096376,892742704l1815491381,808530737l824980023,808859193l741370936,825388080l943075894,1815096376l859125046,959654966l909193779,825308524l942684209,926102828l825438260,892482668l925972793,1815492396l842412338,741881910l892759088,741749557l825374258,829174836l825307956,909194551l959523896,1815229237l859123761,943206712l808528952,942814261l1815296057,875574326l741816368,908946480l842281528,943076150l875835692,892810803l1815426359,876033080l825243188,841821238l859191088,959852598l925985840,741946677l808597041,942746988l741422132,808597041l942746988,741422132l808597041,942746988l741422132,825060400l825504824,812396588l812396588,812396588l842412332,909536304l875706673,808594488l825766965,875837237l942880364,909390648l829173804,925905203l1815096370,808530737l741356087,809069616l825375028,741881904l859059249,876034100l963393591,875967286l875836209,875835692l926430259,1815623476l1815096368,1815096368l909389874,943011896l892090424,875967797l842361906,943206964l842084908,909391156l1815622704,909325881l875770164,875637812l942945076,943141943l943208300,909392181l824981560,875770932l926168888,875654200l942945073,942945328l875835692,926430259l1815492661,842412338l741881910,825060400l825571379,959985718l875637814,942945076l943207479,858860908l909194552,909719608l875835692,926430259l1815623732,875573549l825308976,741357622l859059249,943142964l845952306,909260337l808204344,892679788l841758259,875639350l875654196,925970739l943075637,892940588l963392051,892416821l876098869,875835692l926430259,1815623476l842412338,741881910l892759088,741749557l825374258,829174836l825307956,909194551l875637816,909652532l942682416,959459948l842346807,845951020l909260337,808204344l892679788,841758259l875639350,875654196l925970739,943075637l892940588,845951539l825702704,808202805l909193836,943207986l896282668,909127988l909193781,875835692l926430259,1815621684l943142445,909652532l824980023,875770932l842544952,909732913l825505331,741618739l859059249,876034100l913061943,959853875l808202809,926035308l875706168,741879862l875705651,946615089l875837236,909193270l808594732,909325879l809055792,892680044l960049460,808597292l926363705,859125612l909653558,892548652l942682423,825242476l808924980,926168876l875573809,959919980l825767992,808597292l892743737,825242476l959788852,926037804l909587764,842610540l875968825,926037804l960050484,943010924l808662583,892548652l808464695,859125612l859060022,842019372l808661297,1815098418l825372722,808531505l841756728,825307696l942682422,842230832l808530484,1815096372l859125046,943008822l875706425,859059564l943207481,875574572l825635638,842347628l825634866,926102828l909324340,959657068l892877104,845951020l825307696,875704371l808594480,909193522l808988721,942880364l842217527,829173804l925905203,1815096370l808530737,741356087l825846832,909128757l741880888,859059249l876034100,963393591l892877112,875837237l875835692,926430259l1815623476,1815096368l1815096368,858861618l875639603,892089909l842085685,842361912l943206964,842084908l909391156,1815622704l943274041,876033333l875637812,942945076l943141943,808464748l943273526,741751092l859059249,943142964l929838129,825438774l842348340,875835692l926430259,1815623476l825307699,741619250l909208624,892547385l943206451,875835692l926430259,1815296054l959787321,858861875l875637814,942945076l943141943,959986028l926233912,824980532l875770932,926168888l926313528,959591984l741881912,959658034l943287345,808531766l741749040,859059249l876034100,929839159l892678196,808204342l926035308,875706168l741879862,875705651l946615089,875837236l909193270,808594732l909325879,809055792l808991084,825635636l824981809,875770932l926168888,960064568l842609209,741880377l859059249,876034100l812398647,812396588l829173804,892746041l875705397,959589424l892877106,842412652l741618737,825372722l842019633,963391540l842217785,943077171l875835692,926430259l1815623476,858861618l959788594,841756722l825307696,942682422l808676400,741356600l741370928,741370928l842230832,909259057l1815096372,825439545l943011125,875637812l942945076,943141943l942946668,842085945l824979512,875770932l926168888,909667384l943143218,741880880l859059249,876034100l963393591,825701944l909193264,875835692l926430259,1815623476l825372722,842019633l841756724,825307696l942682422,875785264l859388214,808203320l926035308,875706168l741879862,875705651l946615089,875837236l909193270,808594732l909325879,809055792l875573868,959788089l741422387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" fillcolor="#e5b8b7" stroked="f" o:allowincell="f" style="position:absolute;margin-left:70.6pt;margin-top:559.85pt;width:470.9pt;height:16.1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10">
                <wp:simplePos x="0" y="0"/>
                <wp:positionH relativeFrom="page">
                  <wp:posOffset>896620</wp:posOffset>
                </wp:positionH>
                <wp:positionV relativeFrom="page">
                  <wp:posOffset>7315835</wp:posOffset>
                </wp:positionV>
                <wp:extent cx="5981065" cy="204470"/>
                <wp:effectExtent l="5107940" t="635" r="0" b="0"/>
                <wp:wrapNone/>
                <wp:docPr id="8" name="WS_polygon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448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88" coordsize="21600,21600" path="l0,1608l0,1608l-18441,1608l-18441,1608l-18441,0l-18441,0l0,0l0,0l0,1608l6619248,1443430400l10551296,0l-1441595392,1443659954l847446016,-2076360690l1703953559,2124604231l0,0l-1905262592,2124603146l-1384120320,2124603146l0,0l65536,65536l493682688,2124604185l484442112,2124604185l-2011889664,2124603738l860880896,1443487478l721420288,1430471467l-1879029938,2124603146l0,0l1740636160,2126653224l0,0l0,0l10485760,0l3211264,0l65536,458752l4390912,5111887l5374036,4980815l0,0l3145728,0l3211264,0l251658240,1443487827l1001914368,1443487814l990904320,1443487814l-1920991232,-11917l2021195775,2021161080l3242104,0l0,0l0,0l0,0l16711680,0l0,0l3211264,0l1471152128,1443487439l756547584,1443487478l762314752,1443487478l399966208,13601l2021130240,2021161080l3242104,0l-1056964608,1443487480l905445376,1443487478l963641344,1443487478l-783679488,19963l2054815744,2054847098l3242618,0l65536,720896l4390912,7274607l6553714,7209065l7602273,7536741l2054815744,2054847098l3242618,0l866123776,1443487478l1998061568,1443487790l-1028653056,1443487825l105971712,20265l3145728,0l2162688,0l182255616,12255232l93126656,0l105381888,105428983l3258359,0l-566231040,2124603544l1412431872,1443487944l-1493172224,1443487820l-1492647936,1443487820l-1492647936,1443487820l2162688,0l65536,262144l1431175168,1442860108l0,0l2162688,0l65536,262144l1431175168,2113948748l2046885888,2054847098l2194042,0l65536,262144l1431175168,2113948748l2097152,0l2162688,0l746586112,1443487478l0,0l811597824,1443487478l2162688,0l0,524288l482344960,2124603199l0,0l2162688,0l963641344,1443487478l989855744,1443487478l0,0l2162688,0l878706688,1443487478l811597824,1443487478l0,0l6356992,0l65536,2359296l5963776,6488157l7143535,7536686l7209077,7536686l6357108,3014770l7471204,7798881l7209065,3014759l7274576,7209065l5439604,7405669l6619253,6488174l101,2054847098l4291194,0l0,0l0,0l0,0l0,0l0,0l0,0l16711680,13762815l6356994,0l65536,2293760l5963776,6488157l7143535,7536686l7209077,7536686l6357108,3014770l7471204,7798881l7209065,3014759l7077958,6750305l6619219,7667825l7209061,6619235l911212544,1443487478l6356992,0l589824,524297l0,0l65536,0l65536,0l65536,0l105185280,0l0,0l0,0l4915200,0l65536,0l-396361728,1443487825l4259840,0l65536,1245184l2097152,2883630l3801147,6291501l4128807,6225953l2228285,8192123l2687016,6094939l0,100l6356992,0l589824,524297l0,1608l0,1608l-18441,1608l-18441,1608l-18441,0l-18441,0l0,0l0,0l0,1608l6619248,1443430400l2162688,0l65536,262144l1431175168,1442860108l0,0l2162688,0l65536,262144l1431175168,19532l2097152,0l6356992,0l-720175104,1443675755l847446016,-2076360690l17559,0l0,0l-2117599232,2124602627l-2113929216,2124602627l939589632,1443487478l-2110783488,2124602627l-1494220800,1443487135l932184064,1443487478l1023410176,1443487824l2162688,0l65536,393216l5439488,5177421l5505103,72l2162688,0l0,65536l131072,196608l0,0l2162688,0l65536,393216l5111808,5374031l4259917,76l2162688,0l65536,262144l1431175168,19532l105381888,105428983l6404087,0l589824,524297l0,1608l0,1608l-18441,1608l-18441,1608l-18441,0l-18441,0l0,0l0,0l0,1608l6619248,2054815744l6388346,0l131072,0l1310720,0l904921088,1443487478l963641344,1443487478l0,0l0,0l2046885888,555642l524288,2124546048l963641344,1443487478l788594688,1443487478l1413480448,1443487586l2162688,0l-1385168896,1443487488l495976448,1443487996l-1040711680,1443487825l2162688,0l65536,262144l1431175168,19532l953155584,1443487478l2162688,0l65536,262144l1431175168,1442860108l2097152,0l2162688,0l65536,262144l1431175168,19532l2097152,0l2162688,0l541065216,1443487408l-678428672,1443487821l963641344,1443487478l6356992,0l-278724608,352413l847446016,-2076360690l7554199,7209077l7536686,6357108l3014770,7471204l7798881,7209065l3014759,7274576l7929964,7274599l4587630,6357100l7536743,2021130240l2021161080,2021161080l3242104,0l65536,589824l5439488,5046361l4522061,5374036l4390985,0l2021130240,2021161080l6387832,0l131072,0l1310720,0l915406848,1443487478l989855744,1443487478l0,0l0,0l2013331456,555128l524288,2124546048l989855744,1443487478l1006698496,1443487814l762314752,1443487478l3211264,0l1691353088,1443487683l915931136,1443487478l989855744,1443487478l670629888,28391l986710016,1443487478l7405568,0l-278724608,352413l847446016,-2076360690l980436119,1443487478l999292928,1443487478l0,0l0,0l1996554240,292985l262144,2021130240l999323768,1443487478l2013265920,2021161080l30840,0l0,0l0,0l3211264,0l953155584,1443487478l948961280,1443487478l862978048,1443487478l986710016,1443487478l2021130240,2021161080l34699384,0l-278724608,352413l847446016,-2076360690l7292055,3670126l56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54815744,2054847098l68254330,0l-858587136,1443659847l847446016,-2076360690l1852982423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1042429986l980449084,1886218611l1867539820,1031282803l539111458,807550329l1010708258,1882878071l1953067887,1215197033l1818587680,1986622561l1869760101,1881292141l577070945,1886862398l1936683066,1936090703l943617125,842413625l1999584304,1869625968l1717981043,1047815539l1886859068,1936683066l1869182057,1010714734l1882878071,1953067887l1450078057,1818587680l1986622561,1869760101l1881292141,577070945l1886862398,1936683066l1936090703,910062693l842412089,792473654l1882878071,1716482927l1952805734,1999584318l1869625968,1769236851l1045851759,980449084l1702131813,1663071342l891436408,808532025l539112758,574454115l875835442,790769719l1886862398,1717986618l1165255525,1852142712l1030496372,808531234l808728887,1031020578l892548642,1030889506l539111458,807550306l1010708258,2000318583l1315987826,795176559l1886862398,1668244538l1763734096,908213604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891436408l808532025,539111476l574454115,875835442l790769720,1630485566l1919318074,1631338093l1936879674,1868908404l1919950957,574452851l577071472,979450942l1934390881,1010708340l1882874159,1198814066l1047359333,1933205820l1684630639,1819044166l979450942,1650946675l544369731,1030513014l1647666466,57405496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0,0l23134208,0l1918369792,2124604218l0,0l0,0l0,0l0,0l0,0l0,0l1257242624,1443487478l1262485504,1443487478l0,0l0,0l0,0l0,808189952l11628,0l0,0l0,0l0,0l0,0l0,0l0,0l0,0l0,0l0,0l0,0l0,0l0,0l0,0l0,0l0,0l0,0l0,0l-1058013184,2124600428l-2067791872,1443487398l0,0l0,0l0,0l0,0l0,0l0,0l0,589824l79928,0l1528823808,1443487481l0,0l37814272,0l2050490368,2124604276l0,0l1237319680,2124604223l-947912704,1443487421l0,0l1140326400,1443487478l2084831232,2124604021l65536,872415232l79672,741370881l27696,0l0,0l0,0l0,0l0,0l0,0l0,0l0,0l0,0l0,0l0,0l200278016,1443487423l0,0l0,0l0,0l0,0l0,0l0,0l0,0l0,0l0,0l0,0l0,0l0,0l0,0l0,0l0,0l0,0l0,0l0,0l0,0l0,0l0,0l0,0l0,0l0,0l0,0l0,0l0,0l0,0l0,0l0,0l0,0l0,0l0,0l0,0l0,0l0,0l0,0l0,0l0,0l0,0l0,0l0,0l0,0l0,0l-349700096,2124604198l-72351744,1443487814l0,0l14692,1815099193l872426544,859058996l13360,0l2162688,0l-512753664,1443487826l482344960,2124603199l0,0l2162688,0l-1034944512,1443487825l482344960,2124603199l0,0l2162688,0l2037383168,1443487481l0,0l1678245888,2126653224l2162688,0l-278659072,352413l847446016,-2076360690l17559,18437l2209783,0l0,0l1415577600,1415577600l0,2126653224l3211264,0l-566231040,2124603544l656408576,1443487996l1001390080,1443487792l1001914368,1443487792l1001914368,1443487792l3211264,0l65536,917504l6553600,6357106l6881399,6750318l4390958,7536757l7274612,109l5308416,0l-683671552,1443487821l1183842304,1443487820l1631584256,1443487944l1825570816,1443487962l1177550848,1443487478l493879296,1443487996l574423040,577990775l980892734,2002874980l1046965865,0l2162688,0l360054784,1443627008l0,0l1814036480,2124599203l5308416,0l-259784704,1443659873l847446016,-2076360690l7554199,7209077l7536686,6357108l3014770,6619252l7602296,5505070l7864421,4587636l6357106,6619245l1869217792,1953721961l2190457,0l889192448,1443487996l0,0l2097152,0l3211264,0l-65536,1442906111l2050490368,2124604276l-65536,-1l-1,-1l65535,65536l2178110,0l1181220864,2124604223l239075328,1443487694l1007681536,1443487814l2162688,0l1548746752,1443487342l0,0l1702100992,1663071342l9518456,0l489684992,1443487996l490209280,1443487996l490209280,1443487996l491782144,1443487996l492306432,1443487996l492306432,1443487996l429916160,1443487996l16711680,0l0,0l0,0l0,0l0,0l0,0l0,0l0,0l0,0l1008074752,1443487814l16842752,0l65536,327680l-780140544,1443487475l0,1130692608l-1724879249,1443487135l1224212480,1443487478l1109393408,1443487481l0,577961984l-1054852034,1443487479l0,980418560l430992993,1443487475l498073600,1443487996l573636608,1936286752l21620,1679818752l-933203095,1443487479l0,574423040l877670705,1443487120l1230503936,1443487478l1582301184,1443487481l0,539099136l1691381612,1443487481l0,1970208768l-140490380,1443487342l1233649664,1443487478l422576128,1443487481l0,1818558464l1410364513,1443487476l0,1042415616l-662669508,1443487476l1236795392,1443487478l656408576,1443487481l0,1868890112l18948205,0l113508352,1443675702l847446016,-2076360690l1882866839,1198814066l1047359333,1933205820l1684630639,1819044166l979450942,1650946675l544369731,1030513014l1647666466,57405496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634886714l3238263,0l-1404043264,1443487479l484442112,2124603199l1667301376,2000436843l28730,875773556l20985656,0l5308416,0l1539833856,2124604223l30408704,1443487996l1112539136,1443487478l0,0l0,0l0,0l0,0l0,0l875823104,926430259l3225396,0l-566231040,2124603544l1112539136,1443487478l850395136,1443487962l850919424,1443487962l850919424,1443487962l2162688,0l833617920,1443487996l0,0l0,18437l7452663,0l-562823168,1443675755l847446016,-2076360690l7554199,7209077l7536686,6357108l3014770,6881388l6750318,6881397l7602291,6488169l3014706,6881356l6750318,5439605l7471205,6881398l6619235,6357069l6357102,6619239l114,825439281l3225393,0l-65536,1442906111l2050490368,2124604276l-65536,-1l-1,-1l65535,65536l2176052,0l1548746752,1443487342l0,0l741474304,825388080l9515574,0l361758720,1443487342l903348224,1443487342l1223688192,1443487423l-1384120320,1443487423l-1136656384,1443487423l-307232768,1443487477l1435500544,1443487944l1631584256,1443487962l30408704,1443487996l275775488,1443487996l679477248,1443487996l1864368128,2124604042l1855979520,2124604042l1849688064,2124604042l1843396608,2124604042l1837105152,2124604042l1294991360,1443487478l5308416,0l-245104640,1443659873l847446016,-2076360690l7292055,3670126l56,458752l524288,1443430400l859832320,1443487962l588251136,1443487996l587202560,1443487996l876019712,1043276344l5319728,0l1539833856,2124604223l679477248,1443487996l656408576,1443487996l0,0l0,0l0,0l0,0l0,0l875888640,942946611l16854072,0l65536,327680l1525678080,1443487476l0,1130692608l-1724879249,1443487135l1302855680,1443487478l1648361472,1443487476l0,577961984l419445822,1443487481l0,980418560l430992993,1443487475l1181745152,1443487478l573636608,1936286752l21620,1679818752l-267357335,1443487480l0,574423040l877670705,1443487120l1309147136,1443487478l1907359744,1443487478l0,539099136l-1989120148,1443487480l0,1970208768l-140490380,1443487342l1312292864,1443487478l810549248,1443487962l0,1818558464l1473279073,1443487476l0,1042415616l-662669508,1443487476l1315438592,1443487478l-876609536,1443487479l0,0l9502720,0l1173356544,1443487478l1173880832,1443487478l1173880832,1443487478l1175453696,1443487478l1175977984,1443487478l1175977984,1443487478l1135607808,1443487478l16711680,0l0,0l0,0l0,0l0,0l0,0l0,0l0,0l0,0l1257635840,1443487478l6356992,0l65536,2031616l6488064,7143535l7536686,7209077l7536686,6357108l3014770,7471204l7798881,7209065l3014759,6881346l7143540,7340129l7274573,6619236l-438304768,1443487477l-1302331392,1443487458l3211264,0l1604845568,2124604218l-65536,65863679l2050490370,2124604276l-65536,65535l-266338304,1443487117l2162688,0l-603979776,1443487476l-603455488,1443487476l-603455488,1443487476l3211264,0l1563426816,1443487478l1461190656,1443487478l1675624448,1443487478l-374079488,-29643l713097215,1443487120l3211264,0l1390411776,1443487412l-451411968,1443487477l1478492160,1443487478l2013462528,27663l713031680,1443487120l2162688,0l1522008064,2124604219l-65536,65601535l65538,0l22085632,0l65536,10092544l6488064,7143535l7536686,7209077l7536686,6357108l3014770,7209077l3014767,4784216l7602286,7471205l6357094,6619235l3801146,6488161l7667825,7471209l3801189,3145792l3211308,6488122l7143535,7536686l7209077,7536686l6357108,3014770l7274595,7602286l6881377,6619246l3014770,4522072l6619244,6619245l7602286,6488129l6619235,7536755l4194362,2883632l3801137,7274595l3014765,7667827l3014766,7602291l7471201,6488110l7209071,6357108l7209065,7471205l5767214,7209033l6619236,4259960l6488163,7536741l3801203,3145792l3211308,6488122l7143535,7536686l7209077,7536686l6357108,3014770l7471204,7798881l7209065,3014759l5439576,6357096l6619248,115l0,0l22085632,0l65536,10092544l6488064,7143535l7536686,7209077l7536686,6357108l3014770,7209077l3014767,4784216l7602286,7471205l6357094,6619235l3801146,6619250l6619244,7536737l3801189,3145792l3276844,6488122l7143535,7536686l7209077,7536686l6357108,3014770l7274595,7602286l6881377,6619246l3014770,4522072l6619244,6619245l7602286,6488129l6619235,7536755l4194362,2883632l3801138,7274595l3014765,7667827l3014766,7602291l7471201,6488110l7209071,6357108l7209065,7471205l5767214,7209033l6619236,4259960l6488163,7536741l3801203,3145792l3276844,6488122l7143535,7536686l7209077,7536686l6357108,3014770l7471204,7798881l7209065,3014759l5439576,6357096l6619248,115l0,0l18939904,0l65536,8388608l6488064,7143535l7536686,7209077l7536686,6357108l3014770,7274595l7602286,6881377l6619246,3014770l4522072,6619244l6619245,7602286l6488129,6619235l7536755,3801146l6619239,4522100l6619244,6619245l7602286,7929940l6619248,4194362l2883632,3801139l7274595,3014765l7667827,3014766l7602291,7471201l6488110,7209071l6357108,7209065l7471205,5767214l7209033,6619236l4259960,6488163l7536741,3801203l3145792,3342380l6488122,7143535l7536686,7209077l7536686,6357108l3014770,7471204l7798881,7209065l3014759,5439576l6357096,6619248l115,0l0,0l12648448,0l65536,5308416l6488064,7143535l7536686,7209077l7536686,6357108l3014770,7274595l7602286,6881377l6619246,3014770l4784216,6553710l7864421,6488129l6619235,7536755l3801146,6619239l4325492,4784249l6553710,7864421l4194362,2883632l3801142,7274595l3014765,7667827l3014766,7602291l7471201,6553646l6357106,6881399l6750318,5767214l6815827,7340129l7536741,0l0,0l4259840,0l65536,0l1638400,0l1580204032,1443487478l0,0l0,0l0,0l0,0l4259840,0l65536,0l1638400,0l-2114977792,1443487477l0,0l0,0l0,0l0,0l4259840,0l-1937244160,2124604234l65536,0l773849088,1443487423l-554696704,1443487476l1578106880,1443487478l773849088,1443487423l4194304,0l4259840,0l65536,0l1638400,0l-718274560,1443487477l0,0l0,0l0,0l0,0l4259840,0l65536,0l1638400,0l1633681408,1443487478l0,0l0,0l0,0l0,0l4259840,0l65536,0l1638400,0l1607467008,1443487478l0,0l0,0l0,0l0,0l4259840,0l65536,0l1638400,0l-1379926016,1443487429l0,0l0,0l0,0l0,0l4259840,0l65536,0l1638400,0l-1335885824,1443487429l0,0l0,0l0,0l0,0l5308416,0l65536,1900544l6488064,7143535l7536686,7209077l7536686,6357108l3014770,7471204l7798881,7209065l3014759,5439576l6357096,6619248l3276915,0l-1073741738,165606997l-1610612650,165606633l1610612822,165606628l-1056964522,0l16777216,16777216l369098752,0l268435456,165606885l536870998,165607000l86,0l0,0l0,0l0,0l0,0l16777216,0l0,0l-805306368,165606627l-268435370,165606991l86,0l0,0l0,0l0,0l0,0l0,0l0,0l0,0l0,0l0,0l822083584,0l1342177280,165607004l1744830550,165606626l-2147483562,165606892l2030043222,4459030l-2147483648,165606884l285212758,1l1073741824,165591385l1879048278,165607466l385876054,0l0,0l0,0l0,4161536l385875968,0l0,0l-2147483648,165607001l16777302,0l0,0l0,0l0,155156480l86,0l0,0l805306368,165607467l385876054,0l0,0l0,0l0,4161536l385875968,0l0,0l-268435456,165607001l16777302,0l0,0l0,0l0,4161536l0,0l0,0l0,0l0,0l0,0l0,0l822083584,0l-2013265920,-1562166895l-16777090,-335544321l939524611,-1562151814l-16777090,-1526726657l-16763803,2560255l822083584,0l536870912,165601964l-939524010,165606998l-1610612650,165607021l33554518,7081848l1660944384,25856l822083584,0l0,165606633l-134217642,165606785l86,165606997l2030043222,1576971l-536870912,165606782l822083670,0l1342177280,165606887l1744830550,165594544l-2147483562,165606998l1291845718,901301l-805306368,165606999l822083670,0l-1879048192,165591925l-671088554,165607007l86,165606998l469762134,-6044987l1627389951,165606626l1627390038,0l16777216,637534208l1660944384,1828744960l1929391616,1845523712l1929391616,1627419648l771781120,1912628224l1996513536,1845520640l771778304,1694520320l1946187776,1845510400l1828743424,1946181888l1862297856,1258319360l1845520640,25600l1627389952,0l16777216,587202560l1660944384,1828744960l1929391616,1845523712l1929391616,1627419648l771781120,1912628224l1996513536,1845520640l771778304,1862289408l1862298880,1694525184l1291873792,1946181888l1761636864,855668736l-1073741824,165601980l822083670,0l33554432,201326592l1140850688,1627419136l1761638144,1728081408l1627417600,1694529792l29184,165606656l1358954582,0l1744830464,-1562166896l-16777090,33554431l939524612,-1562151814l-16777090,16777215l0,0l0,838860800l1677734400,25600l0,1694524160l0,0l822083584,0l-1073741824,165606991l1744830550,165607014l1610612822,165607012l-1929379754,-3029780l16777215,165607004l822083670,0l-536870912,165607011l536870998,165607012l1610612822,165607012l-536870826,165607010l-1610612650,165607010l553648214,0l1610612736,-1562166441l-16777090,-234881025l536871427,0l1627389952,0l16777216,603979776l1660944384,1828744960l1929391616,1845523712l1929391616,1627419648l771781120,1862296320l1946185216,1761632512l1694526976,771781120l1224759296,1677749760l2013291776,1694519808l1811968000,1660969216l25856,0l822083584,0l1342177280,165606865l671088726,165606888l-536870826,165607010l1577058390,6704782l1660944384,25856l1358954496,0l-1476395008,-1562166450l-16777090,-167772161l-2013265405,-1562168297l1073741950,165606997l86,0l536870912,165606630l-335544234,-1562212149l16777342,0l0,0l822083584,0l-1342177280,165607002l-1476394922,165602003l-1610612650,165606633l-1509949354,-1890794l1895825407,165515276l822083670,0l-536870912,165607000l-1744830378,165606622l1879048278,165606886l2046820438,-5707097l-2130706433,165606884l553648214,0l268435456,165607452l-1207959466,165607459l-1207959466,165607459l-1593835434,1l16777216,-98985574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60956160l1845522176,1627419648l1845520640,1912628480l1476406784,1811956992l1828742400,1845519616l1090548736,1660969728l1929405696,973107968l805322752,805317632l1660959232,1828744960l1929391616,1845523712l1929391616,1627419648l771781120,1862296320l1946185216,1761632512l1694526976,771781120l1224759296,1677749760l2013291776,1660961024l1694524160,1929409280l1073756672,738209792l973090816,1862296320l771779840,1962963712l771780096,1946186496l1912627456,1677733376l1627419136,1761638144l1728081408,1476406784l1744851712,1879073024l1929405696,1073756672l738209792,973090816l1862296320,771779840l1962963712,771780096l1946186496,1912627456l1677733376,1627419136l1761638144,1728081408l1476406784,1912620032l1996513536,1627410432l1694525184,0l-1862270976,1l16777216,-110729625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862296320,1946185216l1761632512,1694526976l771781120,1157650432l1694526464,1694526720l1946185216,1660961024l1694524160,1929409280l1073756672,738209792l973091328,1862296320l771779840,1962963712l771780096,1946186496l1912627456,1660956160l1845522176,1627419648l1845520640,1912628480l1476406784,1845512448l1694524416,1090549760l1660969728,1929405696l973107968,805322752l838872064,1660959232l1828744960,1929391616l1845523712,1929391616l1627419648,771781120l1912628224,1996513536l1845520640,771778304l1392531456,1627416576l1694527488,973107968l805322752,838872064l1660959232,1828744960l1929391616,1845523712l1929391616,1627419648l771781120,1912628224l1996513536,1845520640l771778304,1140873216l1627419136,1342207744l1728078080,25856l16777216,1l16777216,1962934272l1660944384,1828744960l1929391616,1845523712l1929391616,1627419648l771781120,1862296320l1946185216,1761632512l1694526976,771781120l1224759296,1677749760l2013291776,1660961024l1694524160,1929409280l973093376,1694525184l1107325952,1224767744l1677749760,2013291776l1073756672,738209792l973092352,1862296320l771779840,1962963712l771780096,1946186496l1912627456,1677733376l1627419136,1761638144l1728081408,1476406784l1744851712,1879073024l1929405696,1073756672l738209792,973092352l1862296320,771779840l1962963712,771780096l1946186496,1912627456l1677733376,1627419136l1761638144,1728081408l1476406784,1912620032l1996513536,1627410432l1694525184,0l1090519040,0l-1744830464,-1562166691l-16777090,-117440513l939524611,-1562151814l-16777090,16777215l0,-16777216l65535,838860800l1677734400,25600l1090519040,0l16777216,0l419430400,0l268435456,165606892l86,0l0,0l0,0l0,0l1090519040,0l16777216,0l419430400,0l536870912,165606888l86,0l0,0l0,0l0,0l1090519040,0l16777216,251658240l1476395008,1962954496l1677751296,1979737344l1946175744,1828742400l1862291456,1811967744l268435456,1862270976l1073767936,0l1090519040,0l-1207959552,-1562574036l33554558,0l-1342177280,165606778l805306454,165606499l939524182,165606499l939524182,165606499l86,0l1090519040,0l16777216,83886080l1073741824,165587910l1610612822,165592799l1342177366,165659760l-805306282,165607003l536870998,165594523l86,0l1090519040,0l16777216,0l419430400,0l268435456,165606999l86,0l0,0l0,0l0,0l1090519040,0l16777216,0l419430400,0l-1610612736,165607012l86,0l0,0l0,0l0,0l1090519040,0l16777216,0l419430400,0l1610612736,165607014l86,0l0,0l0,0l0,0l-1325400064,0l16777216,1275068416l1660944384,1828744960l1929391616,1845523712l1929391616,1627419648l771781120,1845523712l771780352,1224759296l1946185216,1912628480l1627416064,1694524160l973093376,1660969216l1962963200,1912629504l973104384,805322752l822094848,1660959232l1828744960,1929391616l1845523712,1929391616l1627419648,771781120l1912628224,1996513536l1845520640,771778304l1392531456,1627416576l1694527488,1912620800l1962962688,1694527488l29184,0l285212672,1l16777216,199648870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77733376l1627419136,1761638144l1728081408,1476406784l1744851712,1879073024l1140876544,1929405696l1912627968,1879075072l1862300672,973107712l805322752,805317632l1660959232,1828744960l1929391616,1845523712l1929391616,1627419648l771781120,1912628224l1996513536,1845520640l771778304,1392531456l1627416576,1694527488l0,0l0,0l-1325400064,0l16777216,127506841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912628224,1996513536l1845520640,771778304l1392531456,1627416576l1694527488,1912620800l1962962688,1694527488l29184,0l-1862270976,6l0,-1562166826l1073741950,165593191l1207959638,165593191l1207959638,165593191l-1879048106,-1562166824l-1342177154,-1562166824l126,0l0,0l0,0l0,0l0,0l0,0l-805306368,-1562166824l126,165573382l86,0l0,165573382l86,0l0,0l0,0l939524096,-1562151814l939524222,-1562151814l126,0l0,0l0,0l0,0l0,0l0,0l0,0l0,0l0,0l0,0l-1879048192,165606620l-1610612650,165606620l-1610612650,165606620l86,0l0,0l0,0l0,0l0,0l0,0l0,0l0,0l0,0l0,0l16777216,-128l33554431,-128l16777215,0l256,0l0,0l0,0l-16777216,16777215l0,0l0,0l16777216,-128l33554431,-128l-1996488705,-1562168297l-2147483522,165592519l86,0l268435456,165607382l86,165606625l50331734,16777216l0,0l-671088640,-1562166186l-1342177154,165607636l1610612822,-1562212044l67108990,16777216l-268435456,-1562280433l268435582,165607015l86,0l0,0l0,33554432l768,-553648128l-1476393968,-1562166679l-1610612610,165606991l86,0l-671088640,-1562166679l1711276158,26214l0,0l0,0l0,0l0,0l0,16777216l16777216,0l16777216,16777216l67108864,-603979776l5,0l1593835520,2l0,0l0,0l0,0l0,0l0,0l0,0l0,0l0,0l0,0l0,0l-16777216,-1l285212671,165607015l-536870826,165606885l134217814,0l1342177280,165607396l0,0l0,0l0,0l0,0l0,0l0,0l0,0l0,-32767l-1,-32767l-1,0l0,0l0,-32767l-1,-32767l-1,0l0,0l0,-32767l-1,-32767l-1,0l0,0l65617,0l0,-482748168l32418,0l0,0l0,-482748056l32418,0l0,0l0,0l0,-554378128l22025,0l0,0l0,0l0,0l0,0l0,0l0,0l0,0l0,0l0,0l0,-32767l-1,-32767l-1,0l0,0l0,-32767l-1,-32767l-1,0l0,0l0,0l0,0l0,524288l0,0l0,0l0,0l0,0l0,0l0,0l0,0l0,0l0,0l0,-32767l-1,-32767l-1,-478905800l32418,0l32,0l0,0l0,0l0,-554310064l22025,5l5,10l1917081171,0l0,-482747944l32418,0l0,0l0,-482711040l32418,-554377024l22025,0l0,-482710992l32418,193l0,1l1,22l32418,-554281280l22025,-554275424l22025,0l0,0l0,0l0,0l0,0l0,1l0,0l0,0l0,0l0,0l0,0l0,0l0,0l0,0l0,0l0,0l0,0l0,0l0,0l0,33l0,-482655712l32418,-1l132106,0l0,33l0,-482650704l32418,-1l132108,4l0,33l0,-482650920l32418,-1l132109,3l0,33l0,-482651088l32418,-1l132110,0l0,33l0,-482651256l32418,-1l132111,0l0,33l0,-482651432l32418,-1l132112,32l0,81l0,1l24,7274598l7602286,7274615l7012466,6357037l6488178,2949224l7274596,7209079l6488109,7471221l6619254,-554434560l22025,-554372576l22025,49l0,-554451264l22025,-554275040l22025,145l22025,1093692912l0,0l0,65l0,-554412240l22025,-554453504l22025,-554411440l22025,-554412400l22025,-554409520l22025,-554452864l22025,-554409840l22025,33l0,-554408400l22025,-554372784l22025,-554274816l22025,145l0,3l1,17l0,-554373008l22025,-554274816l22025,0l0,0l0,16743425l4,2l1493078044,-554274816l22025,1258684417l301908988,0l0,2l0,-554273936l22025,-554373456l22025,-554372816l22025,0l0,-167247617l1040252815,33l0,0l32,-549512000l32418,0l0,33l0,-554274576l22025,-554274576l22025,0l0,33l0,-554443712l22025,-554443872l22025,0l0,145l0,6l1,17l32418,-554373136l22025,-554274576l22025,0l0,0l0,-121688575l32,8l-1828651033,-554274576l22025,1106167553l-813700115,0l0,2l-1438711553,-554273760l22025,-554273728l22025,-554273696l22025,0l0,790232159l1207439347,49l0,-556778768l22025,-554373128l22025,-554274576l22025,1671267279l0,-107541250l-635175801,97l0,1l9,-554100528l22025,-478905800l32418,-478905800l32418,-478905800l32418,-554132032l22025,-554100576l22025,-554132080l22025,-554408768l22025,-554139280l22025,96l0,33l0,1l5,6357078l7667820,101l0,33l0,1l5,6357078l7667820,101l22025,33l0,1l4,7929940l6619248,0l0,33l0,-554372784l22025,-554493328l22025,-554274576l22025,97l0,1l34,7274595l3014765,7667827l3014766,7602291l7471201,6553646l6357106,6881399l6750318,5767214l6815827,7340129l4653157,7274610l7340149,7471205l0,-201752652l-1949761281,97l0,1l31,7077990l7798895,6815843l7471201,2949236l6881380,6619250l7602275,6357037l6488163,7536741l2949235,7602291l7471215,6750305l101,-554273904l22025,-554372752l22025,33l0,-482644616l32418,396l1081,0l0,33l0,0l2,0l0,-554274224l22025,145l0,1l55,7274595l3014765,7667827l3014766,7602291l7471201,6553646l6357106,6881399l6750318,4522030l6815854,7209057l6619235,4391012l7536757,7274612l5439597,6357096l6619248,6553665l7667818,7602291l6619245,7602286l6357078,7667820l101,0l0,352188607l-451950255,33l0,0l24,-549512000l32418,-121688538l-1880088579,33l0,-576743216l22025,-577912736l22025,855162858l-266344865,33l0,-554274288l22025,-554274224l22025,1161821871l-113020396,593l0,1l9,-577913584l22025,-554273640l22025,0l-2636316,-1969094656l-1308876487,-577913584l22025,-554273608l22025,1608l-674896896,-1558249472l535630334,-577913584l22025,-554273576l22025,0l1476262255,1258684416l301908988,-577913584l22025,-554273544l22025,1608l838434622,-956301312l1217307368,-577913584l22025,-554273512l22025,-18441l1040252815,1966145536l-389611265,-577913584l22025,-554273480l22025,1608l259145622,2147352576l-1056899243,-577913584l22025,-554273448l22025,-18441l-1556233601,-1613824000l2136820990,-577913584l22025,-554273416l22025,1608l-1031825281,16711680l1291755471,-577913584l22025,-554273384l22025,-18441l-451950255,-612171776l-1627324458,-577913584l22025,-554273352l22025,0l-1880088579,-218103808l-1828651033,-577913584l22025,-554273320l22025,-18441l-266344865,16711680l16771059,-577913584l22025,-554273288l22025,0l-113020396,-165675008l-169361419,-577913584l22025,-554273256l22025,0l1071260668,16711680l-2636316,-577913584l22025,-554273224l22025,0l-635175801,-458752l-674896896,-577913584l22025,-554273192l22025,0l1493078044,-1120075776l1476262255,-577913584l22025,-554273160l22025,0l134283217,16711680l838434622,-577913584l22025,-554273128l22025,0l1644045699,-167247872l1040252815,-577913584l22025,-554273096l22025,1608l-186449665,1059323904l259145622,49l0,-554274432l22025,-554373000l22025,-554274816l22025,-915552577l-1,-1557595407l533405586,97l0,1l27,7077990l7798895,6815843l7471201,2949236l6619251,7667825l7209061,6881396l7077985,6357037l6488163,7536741l115,-96688692l665162834,-1139135243l902459035,96l0,75521l0,-520181920l22025,-549512000l32418,0l0,0l0,762066992l875837489,909192241l762066992,875837489l1815096369,876097837l808202548,808202348l808202348,824979564l1815621686,959526454l741880882,859059249l875574068,829173808l825570608,741751090l825060400,892417076l959657273,875637810l892744500,875903289l926169196,808858676l757872177,909586482l909129267,829173817l959655991,892678965l825371705,808858674l825438772,808202348l959524204,909260080l842609970,842084908l858797620,1815491633l942879021,808595764l741356083,875704626l825438262,812398132l913059884,909325621l892679724,879506995l943076153,943207986l842084908,875574836l1815427121,875837492l825307700,825371698l808858674,892875060l808594796,943206705l875968057,842084908l858797620,1815622455l942683704,959983672l875637814,942945076l943141943,825374572l842019380,824981560l875574068,909390135l825060407,809056056l859388210,825371704l808858674,909390131l808202348,876032364l909325872,741357105l909259058,842216758l812397618,812396588l829173804,892875824l741357111,842230832l909259057,1815096372l859125046,892611638l842348344,959657068l842086704,825308460l926431281,926102892l909324340,943273004l892418096,808202348l875639660,942815029l862728236,842084658l808203318,825569900l842544438,824979508l875770932,842544952l808545335,825831728l943076148,875835692l926430259,1815359800l959461689,842216496l875637808,942945076l875640887,959524204l960049202,842215985l825306412,1815556409l825372722,926234929l841758007,825307696l942682422,842230832l808530484,1815096372l1815096368,1815096368l1815096368,825701937l808990257,812396588l862728236,842084658l808203318,926167404l842346801,741880369l859059249,876034100l929839411,875902517l876098871,875835692l926430259,1815623476l858928695,892810289l875637810,942945076l943141943,960050028l842413625,824981552l825243187,842019436l808661297,741356594l825372722,808531505l862728248,825373746l808203312,808529260l909719093,942683700l875835692,926430259l1815099444,875900985l926102836,875637814l942945076,943141943l859191660,858862646l824980532,875770932l926168888,925723704l926298936,943207481l960049452,845951798l942945584,876033329l808594484,876098613l943271991,875705196l942749234,913059884l909325621,808597292l1815492920,809055028l741486905,876032567l1815556150,859125046l741617975,959459895l1815426608,842020407l741553970,909325623l1815163959,875900978l926232888,841757748l942945584,959461172l842230840,825635380l1815096376,825636408l926364466,875637814l942945076,943141943l960049516,825634872l741881397,859059249l926365748,762064953l942813233,808662326l824981045,875770932l842544952,808545333l825702709,741486903l909258802,825453621l842478900,1815096376l842412338,741881910l942763056,892678706l741749046,892482097l842215989,825440620l892745266,1815096374l859123761,943206712l808528952,942814261l1815296057,943010355l741946675,892169264l858928694,808726577l842084908,858797620l1815360565,842085425l942748468,824980023l875770932,876164920l825060404,825440564l842150455,875637812l942945076,808597559l875638124,875967033l909326647,875835692l926430259,1815097912l959721773,926168626l741749561,859059249l943142964,845951026l909260337,808204344l892679788,841758259l875639350,875654196l925970739,943075637l875835692,808859698l1815621681,1815096368l842412338,741881910l892759088,741749557l825374258,829174836l825307956,909194551l825371704,876163889l942946104,875573868l892876854,741881912l875900978,808924216l845953081,808728881l808202804,892679788l841758259,875639350l875654196,925970739l943075637,825307692l942946611,1815622711l926494770,741487921l825388080,943075894l1815096376,892744759l825308728,875637810l942945076,943141943l808202348,825309292l943143221,824980530l875770932,926168888l825388088,943075894l1815096376,842345520l943206964,842544236l959722547,841756726l909390385,959525680l741370937,825388080l943075894,1815096376l909325881,875770164l875637812,942945076l943141943,959986028l926233912,824980532" fillcolor="#e5b8b7" stroked="f" o:allowincell="f" style="position:absolute;margin-left:70.6pt;margin-top:576.0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11">
                <wp:simplePos x="0" y="0"/>
                <wp:positionH relativeFrom="page">
                  <wp:posOffset>896620</wp:posOffset>
                </wp:positionH>
                <wp:positionV relativeFrom="page">
                  <wp:posOffset>7520305</wp:posOffset>
                </wp:positionV>
                <wp:extent cx="5981065" cy="204470"/>
                <wp:effectExtent l="5107940" t="0" r="0" b="0"/>
                <wp:wrapNone/>
                <wp:docPr id="9" name="WS_polygon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448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90" coordsize="21600,21600" path="l0,1610l0,1610l-18441,1610l-18441,1610l-18441,0l-18441,0l0,0l0,0l0,1610l6619248,2054815744l6388346,0l131072,0l1310720,0l904921088,1443487478l963641344,1443487478l0,0l0,0l2046885888,555642l524288,2124546048l963641344,1443487478l788594688,1443487478l1413480448,1443487586l2162688,0l-1385168896,1443487488l897581056,1443487996l-1040711680,1443487825l2162688,0l65536,262144l1431175168,19532l953155584,1443487478l2162688,0l65536,262144l1431175168,1442860108l2097152,0l2162688,0l65536,262144l1431175168,19532l2097152,0l2162688,0l541065216,1443487408l-678428672,1443487821l963641344,1443487478l6356992,0l-278724608,352413l847446016,-2076360690l7554199,7209077l7536686,6357108l3014770,7471204l7798881,7209065l3014759,7274576l7929964,7274599l4587630,6357100l7536743,2021130240l2021161080,2021161080l3242104,0l65536,589824l5439488,5046361l4522061,5374036l4390985,0l2021130240,2021161080l6387832,0l131072,0l1310720,0l915406848,1443487478l989855744,1443487478l0,0l0,0l2013331456,555128l524288,2124546048l989855744,1443487478l1006698496,1443487814l762314752,1443487478l3211264,0l1691353088,1443487683l915931136,1443487478l989855744,1443487478l670629888,28391l986710016,1443487478l7405568,0l-278724608,352413l847446016,-2076360690l980436119,1443487478l999292928,1443487478l0,0l0,0l1996554240,292985l262144,2021130240l999323768,1443487478l2013265920,2021161080l30840,0l0,0l0,0l3211264,0l953155584,1443487478l948961280,1443487478l862978048,1443487478l986710016,1443487478l2021130240,2021161080l34699384,0l-278724608,352413l847446016,-2076360690l7292055,3735662l48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54815744,2054847098l68254330,0l-858587136,1443659847l847446016,-2076360690l1852982423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1042429986l980449084,1886218611l1867539820,1031282803l539111458,807550329l1010708258,1882878071l1953067887,1215197033l1818587680,1986622561l1869760101,1881292141l577070945,1886862398l1936683066,1936090703l943617125,842413625l1999584304,1869625968l1717981043,1047815539l1886859068,1936683066l1869182057,1010714734l1882878071,1953067887l1450078057,1818587680l1986622561,1869760101l1881292141,577070945l1886862398,1936683066l1936090703,910062693l842412089,792473654l1882878071,1716482927l1952805734,1999584318l1869625968,1769236851l1045851759,980449084l1702131813,1663071342l891436408,808532025l539112758,574454115l875835442,790769719l1886862398,1717986618l1165255525,1852142712l1030496372,808531234l808728887,1031020578l892548642,1030889506l539111458,807550306l1010708258,2000318583l1315987826,795176559l1886862398,1668244538l1763734096,908213604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891436408l808532025,539111476l574454115,875835442l790769720,1630485566l1919318074,1631338093l1936879674,1868908404l1919950957,574452851l577071472,979450942l1934390881,1010708340l1882874159,1198814066l1047359333,1933205820l1684630639,1819044166l979450942,1650946675l544369731,1030513014l1647666466,57405496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0,0l23134208,0l1918369792,2124604218l0,0l0,0l0,0l0,0l0,0l0,0l1257242624,1443487478l1262485504,1443487478l0,0l0,0l0,0l0,808189952l11628,0l0,0l0,0l0,0l0,0l0,0l0,0l0,0l0,0l0,0l0,0l0,0l0,0l0,0l0,0l0,0l0,0l0,0l-1058013184,2124600428l-2067791872,1443487398l0,0l0,0l0,0l0,0l0,0l0,0l0,589824l79928,0l1528823808,1443487481l0,0l37814272,0l2050490368,2124604276l0,0l1237319680,2124604223l-947912704,1443487421l0,0l1140326400,1443487478l2084831232,2124604021l65536,872415232l79672,741370881l27696,0l0,0l0,0l0,0l0,0l0,0l0,0l0,0l0,0l0,0l0,0l200278016,1443487423l0,0l0,0l0,0l0,0l0,0l0,0l0,0l0,0l0,0l0,0l0,0l0,0l0,0l0,0l0,0l0,0l0,0l0,0l0,0l0,0l0,0l0,0l0,0l0,0l0,0l0,0l0,0l0,0l0,0l0,0l0,0l0,0l0,0l0,0l0,0l0,0l0,0l0,0l0,0l0,0l0,0l0,0l0,0l0,0l-349700096,2124604198l-72351744,1443487814l0,0l14692,1815099193l872426544,859058996l13360,0l2162688,0l-512753664,1443487826l482344960,2124603199l0,0l2162688,0l-1034944512,1443487825l482344960,2124603199l0,0l2162688,0l2037383168,1443487481l0,0l1678245888,2126653224l2162688,0l1148190720,1443487996l0,0l0,18437l2209783,0l0,0l1415577600,1415577600l0,2126653224l3211264,0l-566231040,2124603544l656408576,1443487996l1001390080,1443487792l1001914368,1443487792l1001914368,1443487792l3211264,0l-627834880,1443659873l847446016,-2076360690l521684119,2124604202l0,0l3145728,0l5308416,0l-683671552,1443487821l1183842304,1443487820l1631584256,1443487944l1825570816,1443487962l1177550848,1443487478l493879296,1443487996l895483904,1443487996l980877312,2002874980l1046965865,0l2162688,0l65536,458752l1752367104,1600483425l1814036528,2124599203l5308416,0l-259784704,1443659873l847446016,-2076360690l17559,1610l-18441,1610l-18441,1610l-18441,0l-18441,0l0,0l1869217792,1953721961l2190457,0l889192448,1443487996l0,0l2097152,0l3211264,0l-65536,1442906111l2050490368,2124604276l-65536,-1l-1,-1l65535,65536l2178110,0l1181220864,2124604223l239075328,1443487694l1007681536,1443487814l2162688,0l1548746752,1443487342l0,0l1702100992,1663071342l9518456,0l489684992,1443487996l490209280,1443487996l490209280,1443487996l491782144,1443487996l492306432,1443487996l492306432,1443487996l429916160,1443487996l16711680,0l0,0l0,0l0,0l0,0l0,0l0,0l0,0l0,0l1008074752,1443487814l16842752,0l65536,327680l-780140544,1443487475l0,1130692608l-1724879249,1443487135l1224212480,1443487478l1109393408,1443487481l0,577961984l-1054852034,1443487479l0,980418560l430992993,1443487475l498073600,1443487996l573636608,1936286752l21620,1679818752l-933203095,1443487479l0,574423040l877670705,1443487120l1230503936,1443487478l1582301184,1443487481l0,539099136l1691381612,1443487481l0,1970208768l-140490380,1443487342l1233649664,1443487478l422576128,1443487481l0,1818558464l1410364513,1443487476l0,1042415616l-662669508,1443487476l1236795392,1443487478l656408576,1443487481l0,1868890112l18948205,0l113508352,1443675702l847446016,-2076360690l1882866839,1198814066l1047359333,1933205820l1684630639,1819044166l979450942,1650946675l544369731,1030513014l1647666466,57405496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634886714l3238263,0l-1404043264,1443487479l484442112,2124603199l1667301376,2000436843l28730,875773556l20985656,0l5308416,0l1539833856,2124604223l30408704,1443487996l1112539136,1443487478l0,0l0,0l0,0l0,0l0,0l875823104,926430259l3225396,0l-566231040,2124603544l1112539136,1443487478l850395136,1443487962l850919424,1443487962l850919424,1443487962l2162688,0l833617920,1443487996l0,0l0,18437l7452663,0l-562823168,1443675755l847446016,-2076360690l7554199,7209077l7536686,6357108l3014770,6881388l6750318,6881397l7602291,6488169l3014706,6881356l6750318,5439605l7471205,6881398l6619235,6357069l6357102,6619239l114,825439281l3225393,0l-65536,1442906111l2050490368,2124604276l-65536,-1l-1,-1l65535,65536l2176052,0l1548746752,1443487342l0,0l741474304,825388080l9515574,0l361758720,1443487342l903348224,1443487342l1223688192,1443487423l-1384120320,1443487423l-1136656384,1443487423l-307232768,1443487477l1435500544,1443487944l1631584256,1443487962l30408704,1443487996l275775488,1443487996l679477248,1443487996l994050048,1443487996l1855979520,2124604042l1849688064,2124604042l1843396608,2124604042l1837105152,2124604042l1294991360,1443487478l5308416,0l-1476132864,1443675755l847446016,-2076360690l7292055,3735662l48,458752l524288,1443430400l587202560,1443487996l591396864,1443487996l590348288,1443487996l876019712,1043276344l5319728,0l1539833856,2124604223l679477248,1443487996l656408576,1443487996l0,0l0,0l0,0l0,0l0,0l875888640,942946611l16854072,0l65536,327680l1525678080,1443487476l0,1130692608l-1724879249,1443487135l1302855680,1443487478l1648361472,1443487476l0,577961984l419445822,1443487481l0,980418560l430992993,1443487475l1181745152,1443487478l573636608,1936286752l21620,1679818752l-267357335,1443487480l0,574423040l877670705,1443487120l1309147136,1443487478l1907359744,1443487478l0,539099136l-1989120148,1443487480l0,1970208768l-140490380,1443487342l1312292864,1443487478l810549248,1443487962l0,1818558464l1473279073,1443487476l0,1042415616l-662669508,1443487476l1315438592,1443487478l-876609536,1443487479l0,0l9502720,0l1173356544,1443487478l1173880832,1443487478l1173880832,1443487478l1175453696,1443487478l1175977984,1443487478l1175977984,1443487478l1135607808,1443487478l16711680,0l0,0l0,0l0,0l0,0l0,0l0,0l0,0l0,0l1257635840,1443487478l6356992,0l65536,2031616l6488064,7143535l7536686,7209077l7536686,6357108l3014770,7471204l7798881,7209065l3014759,6881346l7143540,7340129l7274573,6619236l-438304768,1443487477l-1302331392,1443487458l3211264,0l1604845568,2124604218l-65536,65863679l2050490370,2124604276l-65536,65535l-266338304,1443487117l2162688,0l-603979776,1443487476l-603455488,1443487476l-603455488,1443487476l3211264,0l1563426816,1443487478l1461190656,1443487478l1675624448,1443487478l-374079488,-29643l713097215,1443487120l3211264,0l1390411776,1443487412l-451411968,1443487477l1478492160,1443487478l2013462528,27663l713031680,1443487120l2162688,0l1522008064,2124604219l-65536,65601535l65538,0l22085632,0l65536,10092544l6488064,7143535l7536686,7209077l7536686,6357108l3014770,7209077l3014767,4784216l7602286,7471205l6357094,6619235l3801146,6488161l7667825,7471209l3801189,3145792l3211308,6488122l7143535,7536686l7209077,7536686l6357108,3014770l7274595,7602286l6881377,6619246l3014770,4522072l6619244,6619245l7602286,6488129l6619235,7536755l4194362,2883632l3801137,7274595l3014765,7667827l3014766,7602291l7471201,6488110l7209071,6357108l7209065,7471205l5767214,7209033l6619236,4259960l6488163,7536741l3801203,3145792l3211308,6488122l7143535,7536686l7209077,7536686l6357108,3014770l7471204,7798881l7209065,3014759l5439576,6357096l6619248,115l0,0l22085632,0l65536,10092544l6488064,7143535l7536686,7209077l7536686,6357108l3014770,7209077l3014767,4784216l7602286,7471205l6357094,6619235l3801146,6619250l6619244,7536737l3801189,3145792l3276844,6488122l7143535,7536686l7209077,7536686l6357108,3014770l7274595,7602286l6881377,6619246l3014770,4522072l6619244,6619245l7602286,6488129l6619235,7536755l4194362,2883632l3801138,7274595l3014765,7667827l3014766,7602291l7471201,6488110l7209071,6357108l7209065,7471205l5767214,7209033l6619236,4259960l6488163,7536741l3801203,3145792l3276844,6488122l7143535,7536686l7209077,7536686l6357108,3014770l7471204,7798881l7209065,3014759l5439576,6357096l6619248,115l0,0l18939904,0l65536,8388608l6488064,7143535l7536686,7209077l7536686,6357108l3014770,7274595l7602286,6881377l6619246,3014770l4522072,6619244l6619245,7602286l6488129,6619235l7536755,3801146l6619239,4522100l6619244,6619245l7602286,7929940l6619248,4194362l2883632,3801139l7274595,3014765l7667827,3014766l7602291,7471201l6488110,7209071l6357108,7209065l7471205,5767214l7209033,6619236l4259960,6488163l7536741,3801203l3145792,3342380l6488122,7143535l7536686,7209077l7536686,6357108l3014770,7471204l7798881,7209065l3014759,5439576l6357096,6619248l115,0l0,0l12648448,0l65536,5308416l6488064,7143535l7536686,7209077l7536686,6357108l3014770,7274595l7602286,6881377l6619246,3014770l4784216,6553710l7864421,6488129l6619235,7536755l3801146,6619239l4325492,4784249l6553710,7864421l4194362,2883632l3801142,7274595l3014765,7667827l3014766,7602291l7471201,6553646l6357106,6881399l6750318,5767214l6815827,7340129l7536741,0l0,0l4259840,0l65536,0l1638400,0l1580204032,1443487478l0,0l0,0l0,0l0,0l4259840,0l65536,0l1638400,0l-2114977792,1443487477l0,0l0,0l0,0l0,0l4259840,0l-1937244160,2124604234l65536,0l773849088,1443487423l-554696704,1443487476l1578106880,1443487478l773849088,1443487423l4194304,0l4259840,0l65536,0l1638400,0l-718274560,1443487477l0,0l0,0l0,0l0,0l4259840,0l65536,0l1638400,0l1633681408,1443487478l0,0l0,0l0,0l0,0l4259840,0l65536,0l1638400,0l1607467008,1443487478l0,0l0,0l0,0l0,0l4259840,0l65536,0l1638400,0l-1379926016,1443487429l0,0l0,0l0,0l0,0l4259840,0l65536,0l1638400,0l-1335885824,1443487429l0,0l0,0l0,0l0,0l5308416,0l65536,1900544l6488064,7143535l7536686,7209077l7536686,6357108l3014770,7471204l7798881,7209065l3014759,5439576l6357096,6619248l3276915,0l12648448,0l65536,5439488l6488064,7143535l7536686,7209077l7536686,6357108l3014770,7209077l3014767,4784216l7602286,7471205l6357094,6619235l3801146,7667825l7471205,4784249l7602286,7471205l6357094,6619235l4194362,2883632l3801136,7274595l3014765,7667827l3014766,7602291l7471201,6553646l6357106,6881399l6750318,5767214l6815827,7340129l4653157,7274610l7340149,7471205l0,0l5308416,0l1421869056,1443487478l1426063360,1443487478l1442840576,1443487478l1447034880,1443487478l1451229184,1443487478l1434451968,1443487478l1438646272,1443487478l-375390208,1443487476l-463470592,1443487476l12648448,0l65536,65536l1441792,0l-451936256,1443487477l1478492160,1443487478l0,0l0,0l0,0l0,0l0,0l65536,0l0,0l-472907776,1443487476l1341128704,1443487478l0,0l0,0l0,0l0,0l0,0l0,0l0,0l0,0l0,0l0,0l3211264,0l1548746752,1443487478l-496500736,1443487476l-327155712,1443487477l377028608,17418l-461373440,1443487477l17891328,0l1497366528,1443487417l711983104,1443487480l1507328,0l0,0l0,0l0,16256l1507328,0l0,0l1501560832,1443487478l65536,0l0,0l0,0l0,1443446656l0,0l0,0l724566016,1443487480l1507328,0l0,0l0,0l0,16256l1507328,0l0,0l1508900864,1443487478l65536,0l0,0l0,0l0,16256l0,0l0,0l0,0l0,0l0,0l0,0l3211264,0l-1853358080,2124604217l-65536,65798143l2050490370,2124604276l-65536,1705312255l-65484,10000l3211264,0l-1407188992,1443487458l1455947776,1443487478l1839202304,1443487478l2013396992,27663l6488064,101l3211264,0l-385875968,1443487476l-2114453504,1443487477l1426063360,1443487478l192479232,6160l2128609280,1443487477l3211264,0l-414187520,1443487477l-1335361536,1443487429l1451229184,1443487478l-1253244928,3520l1473249280,1443487478l3211264,0l1972371456,1443487419l1607991296,1443487478l1442840576,1443487478l-988020736,-23614l-496959489,1443487476l6356992,0l65536,2490368l6488064,7143535l7536686,7209077l7536686,6357108l3014770,7471204l7798881,7209065l3014759,6619220l7602296,7209025l7143529,7602273l7274601,4915310l7209065,100l6356992,0l65536,2293760l6488064,7143535l7536686,7209077l7536686,6357108l3014770,7471204l7798881,7209065l3014759,7274568l7274605,6619239l5046382,7602273l6881394,3342456l-1128267776,1443487458l3211264,0l131072,786432l4456448,6357106l6881399,6750318l6357100,6619257l114,1443487477l5308416,0l-1872232448,2124604217l-65536,67239935l2050490370,2124604276l-65536,65535l0,0l0,3276800l6553650,100l0,6619235l0,0l3211264,0l1337982976,1443487478l1718091776,1443487478l1684013056,1443487478l-326303744,-11836l1543569407,1443487478l3211264,0l1675624448,1443487478l1679818752,1443487478l1684013056,1443487478l1658847232,1443487478l1654652928,1443487478l2162688,0l1465909248,2124604219l-65536,66191359l2097154,0l6356992,0l65536,2359296l6488064,7143535l7536686,7209077l7536686,6357108l3014770,7274595l7602286,6881377l6619246,3014770l4784216,6553710l7864421,6619218l7078000,6488161l101,0l3211264,0l-783286272,1443487477l-400031744,1443487477l1658847232,1443487478l-1906442240,26190l6488064,101l5308416,0l1319632896,2124604219l-65536,66453503l394788866,2124604212l1430257664,1443487478l0,0l-434110464,1443487476l-873725952,2124604040l65536,0l0,0l3211264,0l1521483776,1443487478l-743964672,1443487458l-375390208,1443487476l1845520640,1912628480l1476406784,1811956992l1828742400,1845519616l1090548736,1660969728l1929405696,973107968l805322752,805317632l1660959232,1828744960l1929391616,1845523712l1929391616,1627419648l771781120,1862296320l1946185216,1761632512l1694526976,771781120l1224759296,1677749760l2013291776,1660961024l1694524160,1929409280l1073756672,738209792l973090816,1862296320l771779840,1962963712l771780096,1946186496l1912627456,1677733376l1627419136,1761638144l1728081408,1476406784l1744851712,1879073024l1929405696,1073756672l738209792,973090816l1862296320,771779840l1962963712,771780096l1946186496,1912627456l1677733376,1627419136l1761638144,1728081408l1476406784,1912620032l1996513536,1627410432l1694525184,0l-1862270976,1l16777216,-110729625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862296320,1946185216l1761632512,1694526976l771781120,1157650432l1694526464,1694526720l1946185216,1660961024l1694524160,1929409280l1073756672,738209792l973091328,1862296320l771779840,1962963712l771780096,1946186496l1912627456,1660956160l1845522176,1627419648l1845520640,1912628480l1476406784,1845512448l1694524416,1090549760l1660969728,1929405696l973107968,805322752l838872064,1660959232l1828744960,1929391616l1845523712,1929391616l1627419648,771781120l1912628224,1996513536l1845520640,771778304l1392531456,1627416576l1694527488,973107968l805322752,838872064l1660959232,1828744960l1929391616,1845523712l1929391616,1627419648l771781120,1912628224l1996513536,1845520640l771778304,1140873216l1627419136,1342207744l1728078080,25856l16777216,1l16777216,1962934272l1660944384,1828744960l1929391616,1845523712l1929391616,1627419648l771781120,1862296320l1946185216,1761632512l1694526976,771781120l1224759296,1677749760l2013291776,1660961024l1694524160,1929409280l973093376,1694525184l1107325952,1224767744l1677749760,2013291776l1073756672,738209792l973092352,1862296320l771779840,1962963712l771780096,1946186496l1912627456,1677733376l1627419136,1761638144l1728081408,1476406784l1744851712,1879073024l1929405696,1073756672l738209792,973092352l1862296320,771779840l1962963712,771780096l1946186496,1912627456l1677733376,1627419136l1761638144,1728081408l1476406784,1912620032l1996513536,1627410432l1694525184,0l1090519040,0l-1744830464,-1562166691l-16777090,-117440513l939524611,-1562151814l-16777090,16777215l0,-16777216l65535,838860800l1677734400,25600l1090519040,0l16777216,0l419430400,0l268435456,165606892l86,0l0,0l0,0l0,0l1090519040,0l16777216,0l419430400,0l536870912,165606888l86,0l0,0l0,0l0,0l1090519040,0l16777216,251658240l1476395008,1962954496l1677751296,1979737344l1946175744,1828742400l1862291456,1811967744l268435456,1862270976l1073767936,0l1090519040,0l-1207959552,-1562574036l33554558,0l-1342177280,165606778l805306454,165606499l939524182,165606499l939524182,165606499l86,0l1090519040,0l16777216,83886080l1073741824,165587910l1610612822,165592799l1342177366,165659760l-805306282,165607003l536870998,165594523l86,0l1090519040,0l16777216,0l419430400,0l268435456,165606999l86,0l0,0l0,0l0,0l1090519040,0l16777216,0l419430400,0l-1610612736,165607012l86,0l0,0l0,0l0,0l1090519040,0l16777216,0l419430400,0l1610612736,165607014l86,0l0,0l0,0l0,0l-1325400064,0l16777216,1275068416l1660944384,1828744960l1929391616,1845523712l1929391616,1627419648l771781120,1845523712l771780352,1224759296l1946185216,1912628480l1627416064,1694524160l973093376,1660969216l1962963200,1912629504l973104384,805322752l822094848,1660959232l1828744960,1929391616l1845523712,1929391616l1627419648,771781120l1912628224,1996513536l1845520640,771778304l1392531456,1627416576l1694527488,1912620800l1962962688,1694527488l29184,0l285212672,1l16777216,199648870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77733376l1627419136,1761638144l1728081408,1476406784l1744851712,1879073024l1140876544,1929405696l1912627968,1879075072l1862300672,973107712l805322752,805317632l1660959232,1828744960l1929391616,1845523712l1929391616,1627419648l771781120,1912628224l1996513536,1845520640l771778304,1392531456l1627416576,1694527488l0,0l0,0l-1325400064,0l16777216,127506841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912628224,1996513536l1845520640,771778304l1392531456,1627416576l1694527488,1912620800l1962962688,1694527488l29184,0l-1862270976,6l0,-1562166826l1073741950,165593191l1207959638,165593191l1207959638,165593191l-1879048106,-1562166824l-1342177154,-1562166824l126,0l0,0l0,0l0,0l0,0l0,0l-805306368,-1562166824l126,165573382l86,0l0,165573382l86,0l0,0l0,0l939524096,-1562151814l939524222,-1562151814l126,0l0,0l0,0l0,0l0,0l0,0l0,0l0,0l0,0l0,0l-1879048192,165606620l-1610612650,165606620l-1610612650,165606620l86,0l0,0l0,0l0,0l0,0l0,0l0,0l0,0l0,0l0,0l16777216,-128l33554431,-128l16777215,0l256,0l0,0l0,0l-16777216,16777215l0,0l0,0l16777216,-128l33554431,-128l-1996488705,-1562168297l-2147483522,165592519l86,0l268435456,165607382l86,165606625l50331734,16777216l0,0l-671088640,-1562166186l-1342177154,165607636l1610612822,-1562212044l67108990,16777216l-268435456,-1562280433l268435582,165607015l86,0l0,0l0,33554432l768,-553648128l-1476393968,-1562166679l-1610612610,165606991l86,0l-671088640,-1562166679l1711276158,26214l0,0l0,0l0,0l0,0l0,16777216l16777216,0l16777216,16777216l67108864,-603979776l5,0l1593835520,2l0,0l0,0l0,0l0,0l0,0l0,0l0,0l0,0l0,0l0,0l-16777216,-1l285212671,165607015l-536870826,165606885l134217814,0l1342177280,165607396l1342177366,165607396l1342177366,165607398l-134217642,165606885l1342177366,165607396l1342177366,165607396l1342177366,165607398l-134217642,165606885l50331734,0l0,0l0,0l0,0l939524096,-1562151814l939524222,-1562151814l939524222,-1562151814l126,65536l0,0l0,0l0,0l939524096,-1562151814l939524222,-1562151814l939524222,-1562151814l126,65536l0,0l0,0l0,0l939524096,-1562151814l939524222,-1562151814l939524222,-1562151814l126,65536l0,0l0,0l0,0l0,0l0,0l0,0l0,0l0,0l0,0l16777216,-128l33554431,-128l16777215,0l0,0l16777216,-128l33554431,-128l16777215,0l0,0l16777216,-128l33554431,-128l16777215,0l0,1358954496l256,0l-134217728,-1562166824l126,0l0,0l1744830464,-1562166823l126,0l0,0l0,0l1879048192,165606620l86,0l0,0l0,0l0,0l0,0l0,0l0,0l0,0l0,0l0,0l16777216,-128l33554431,-128l16777215,0l0,0l16777216,-128l33554431,-128l16777215,0l0,0l0,0l0,0l0,2048l0,0l0,0l0,0l0,0l0,0l0,0l0,0l0,0l0,0l16777216,-128l33554431,-128l956301311,-1562151814l126,536870912l0,0l0,0l0,0l1342177280,165606886l83886166,83886080l167772160,1392508928l7488598,0l-671088640,-1562166823l126,0l0,0l0,-1562166678l-1073741698,165606624l86,0l805306368,-1562166678l-1056964482,0l16777216,16777216l369098752,-1577058304l-1073741698,165606998l-1610612650,165607021l86,0l0,0l0,0l0,0l0,0l16777216,0l0,0l0,0l0,0l0,0l0,0l0,0l0,0l0,0l0,0l0,0l0,0l0,0l0,0l553648128,0l536870912,-1562166462l-16777090,184549375l516,0l553648128,0l-1342177280,-1562166443l-16777090,218103807l67109380,0l553648128,0l-671088640,-1562166444l-16777090,234881023l50332164,0l553648128,0l805306368,-1562166444l-16777090,251658239l516,0l553648128,0l-2013265920,-1562166445l-16777090,268435455l516,0l553648128,0l-671088640,-1562166446l-16777090,285212671l536871428,0l1358954496,0l16777216,402653184l1711276032,1845522176l1996518400,1912631040l755002112,1912627456l1744855808,1677733120l1996517120,755002880l1962959616,1979740672l25856,165606400l536870998,165606642l822083670,0l-1073741824,165606334l536870998,165607023l-1862270890,150994944l-268435370,4272237l0,0l1090519040,0l805306368,165606487l86,165606326l1342177366,165606490l-1879048106,165606486l-805306282,165606497l-2147483562,165606328l-1879048106,165606496l553648214,0l805306368,165606502l1342177366,165606641l86,165607024l-1862270890,0l50331648,16777216l285212672,0l1879048192,165606640l86,165607024l86,0l0,0l16777216,67174268l33554432,469762048l5832336,165607024l16777302,-62192128l1179331,0l33554432,0l1879048192,165607027l-1342177194,165606638l805306454,165606641l86,0l-16777216,-1879701504l557711615,0l0,536870912l-1073741824,-1562427620l126,0l553648128,0l-268435456,165607024l-268435370,165607024l86,0l553648128,0l1073741824,165606364l-1610612650,165606363l86,0l-1862270976,0l100663296,16777216l285212672,-1577058304l-268435330,165606639l-268435370,165607024l0,33l0,1l5,6357078l7667820,101l0,33l0,1l5,6357078l7667820,101l22025,33l0,1l4,7929940l6619248,0l0,33l0,-554372784l22025,-554493328l22025,-554274576l22025,97l0,1l34,7274595l3014765,7667827l3014766,7602291l7471201,6553646l6357106,6881399l6750318,5767214l6815827,7340129l4653157,7274610l7340149,7471205l0,-201752652l-1949761281,97l0,1l31,7077990l7798895,6815843l7471201,2949236l6881380,6619250l7602275,6357037l6488163,7536741l2949235,7602291l7471215,6750305l101,-554273904l22025,-554372752l22025,33l0,-482644616l32418,396l1081,0l0,33l0,0l2,0l0,-554274224l22025,145l0,1l55,7274595l3014765,7667827l3014766,7602291l7471201,6553646l6357106,6881399l6750318,4522030l6815854,7209057l6619235,4391012l7536757,7274612l5439597,6357096l6619248,6553665l7667818,7602291l6619245,7602286l6357078,7667820l101,0l0,352188607l-451950255,33l0,0l24,-549512000l32418,-121688538l-1880088579,33l0,-576743216l22025,-577912736l22025,855162858l-266344865,33l0,-554274288l22025,-554274224l22025,1161821871l-113020396,593l0,1l9,-577913584l22025,-554273640l22025,0l-2636316,-1969094656l-1308876487,-577913584l22025,-554273608l22025,1608l-674896896,-1558249472l535630334,-577913584l22025,-554273576l22025,0l1476262255,1258684416l301908988,-577913584l22025,-554273544l22025,1608l838434622,-956301312l1217307368,-577913584l22025,-554273512l22025,-18441l1040252815,1966145536l-389611265,-577913584l22025,-554273480l22025,1608l259145622,2147352576l-1056899243,-577913584l22025,-554273448l22025,-18441l-1556233601,-1613824000l2136820990,-577913584l22025,-554273416l22025,1608l-1031825281,16711680l1291755471,-577913584l22025,-554273384l22025,-18441l-451950255,-612171776l-1627324458,-577913584l22025,-554273352l22025,0l-1880088579,-218103808l-1828651033,-577913584l22025,-554273320l22025,-18441l-266344865,16711680l16771059,-577913584l22025,-554273288l22025,0l-113020396,-165675008l-169361419,-577913584l22025,-554273256l22025,0l1071260668,16711680l-2636316,-577913584l22025,-554273224l22025,0l-635175801,-458752l-674896896,-577913584l22025,-554273192l22025,0l1493078044,-1120075776l1476262255,-577913584l22025,-554273160l22025,0l134283217,16711680l838434622,-577913584l22025,-554273128l22025,0l1644045699,-167247872l1040252815,-577913584l22025,-554273096l22025,1608l-186449665,1059323904l259145622,49l0,-554274432l22025,-554373000l22025,-554274816l22025,-915552577l-1,-1557595407l533405586,97l0,1l27,7077990l7798895,6815843l7471201,2949236l6619251,7667825l7209061,6881396l7077985,6357037l6488163,7536741l115,-96688692l665162834,-1139135243l902459035,96l0,28289l0,-554212416l22025,-549512000l32418,0l0,0l0,762064945l875837489,909192241l762064945,875837489l1815096369,876097837l808202548,808202348l808202348,824979564l1815097654,959526454l741880882,875900978l926232888,913060916l859322419,808203828l825438572,741488432l858876976,842477617l1815096368,959721529l942682418,875637816l942945076,943141943l859191660,858862646l824980532,875770932l926168888,741370936l741370928,808610864l943207988,943208501l892679468,1815229494l842281525,841758776l892613169,875574836l909732920,825505331l741618739,859059249l876034100,929839159l959789112,943207988l875835692,926430259l1815623476,858862641l875575348,824981556l875770932,943011640l825388086,943075894l1815096376,942879021l943075637,741751096l859059249,876034100l946616376,943011641l909455409,875835692l926430259,1815492921l875573549,825308976l741357622,859059249l943142964,845952306l909260337,808204344l892679788,841758259l875639350,875654196l925970739,943075637l892940588,963392051l892416821,876098869l875835692,926430259l1815623476,842412338l741881910,892759088l741749557,825374258l829174836,825307956l909194551,875637816l909652532,942682416l959459948,842346807l845951020,909260337l808204344,892679788l841758259,875639350l875654196,925970739l943075637,892940588l845951539,825702704l808202805,909193836l943207986,896282668l909127988,909193781l875835692,926430259l1815621684,943142445l909652532,824980023l875770932,842544952l909732913,825505331l741618739,859059249l876034100,913061943l959853875,808202809l926035308,875706168l741879862,875705651l946615089,875837236l909193270,808594732l909325879,809055792l892680044,960049460l808597292,926363705l859125612,909653558l892548652,942682423l825242476,808924980l926168876,875573809l959919980,825767992l808597292,892743737l825242476,959788852l926037804,909587764l842610540,875968825l926037804,960050484l943010924,808662583l892548652,808464695l859125612,859060022l842019372,808661297l1815098418,825372722l808531505,841756728l825307696,942682422l842230832,808530484l1815096372,859125046l943008822,875706425l859059564,943207481l875574572,825635638l842347628,825634866l926102828,909324340l959657068,892877104l845951020,825307696l875704371,808594480l909193522,808988721l942880364,842217527l829173804,925905203l1815096370,808530737l741356087,825846832l909128757,741880888l859059249,876034100l963393591,892877112l875837237,875835692l926430259,1815623476l1815096368,1815096368l858861618,875639603l892089909,842085685l842361912,943206964l842084908,909391156l1815622704,943274041l876033333,875637812l942945076,943141943l808464748,943273526l741751092,859059249l943142964,929838129l825438774,842348340l875835692,926430259l1815623476,825307699l741619250,909208624l892547385,943206451l875835692,926430259l1815296054,959787321l858861875,875637814l942945076,943141943l959986028,926233912l824980532,875770932l926168888,926313528l959591984,741881912l959658034,943287345l808531766,741749040l859059249,876034100l929839159,892678196l808204342,926035308l875706168,741879862l875705651,946615089l875837236,909193270l808594732,909325879l809055792,808991084l825635636,824981809l875770932,926168888l960064568,842609209l741880377,859059249l876034100,812398647l812396588,829173804l892746041,875705397l959589424,892877106l842412652,741618737l825372722,842019633l963391540,842217785l943077171,875835692l926430259,1815623476l858861618,959788594l841756722,825307696l942682422,808676400l741356600,741370928l741370928,842230832l909259057,1815096372l825439545,943011125l875637812,942945076l943141943,942946668l842085945,824979512l875770932,926168888l909667384,943143218l741880880,859059249l876034100,963393591l825701944,909193264l875835692,926430259l1815623476,825372722l842019633,841756724l825307696,942682422l875785264,859388214l808203320,926035308l875706168,741879862l875705651,946615089l875837236,909193270l808594732,909325879l809055792,959592300l892678194,859255596l842413621,741880940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876164144l959918388,825371698l808858674,909586996l875573868,825504825l741488951,875704626l842281014,845952567l876164144,959918388l825371698,808858674l909586996,875573868l825504825,741488951l875704626,842281014l845952567,942945584l876033329,808594484l876098613,943271991l842544748,858993717l1815096368,943011885l825702453,824981043l909325364,876099893l876112951,909390903l741749040,925905453l808858422,1815099702l842348593,875706425l824980274,925905713l808727090,925985841l842084912,859189817l825241900,892483376l1815623993,926036273l808464441,824980273l943142454,942748725l909208628,943208761l825634865,825831724l858862905,1815688761l875837237,943010357l926231601,809056567l1815426871,942684217l859255353,808594484l926429744,808991028l875573612,892746038l741684792,875575353l942684468,925985844l875770165,892876598l875966764,859386422l1815425334,842348593l925970484,824980790l842544694,942880307l926247992,892614195l741553971,909326641l926300210,896283189l875836471,808859188l926298412,926038073l1815359541,875639089l959918649,892090167l926233399,926103609l859386220,909652534l741487927,875837237l825635380,892955698l825374521,741816119l825832245,892809777l959540277,842478389l909588016,925906988l842020149,829173817l825833015,875901493l925969462,808857904l892875829,858796396l892811568,741486899" fillcolor="#e5b8b7" stroked="f" o:allowincell="f" style="position:absolute;margin-left:70.6pt;margin-top:592.1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12">
                <wp:simplePos x="0" y="0"/>
                <wp:positionH relativeFrom="page">
                  <wp:posOffset>896620</wp:posOffset>
                </wp:positionH>
                <wp:positionV relativeFrom="page">
                  <wp:posOffset>7724775</wp:posOffset>
                </wp:positionV>
                <wp:extent cx="5981065" cy="204470"/>
                <wp:effectExtent l="5107940" t="0" r="0" b="0"/>
                <wp:wrapNone/>
                <wp:docPr id="10" name="WS_polygon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448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92" coordsize="21600,21600" path="l0,1608l0,1608l-18441,1608l-18441,1608l-18441,0l-18441,0l0,0l0,0l0,1608l6619248,0l2162688,0l65536,262144l1431175168,1442860108l65536,0l2162688,0l65536,262144l1431175168,19532l2097152,0l6356992,0l-682426368,1443675755l847446016,-2076360690l17559,1608l-18441,1608l-18441,1608l-18441,0l-18441,0l0,0l0,0l0,1608l6619248,1443430400l10551296,0l-1441595392,1443659954l847446016,-2076360690l1703953559,2124604231l0,0l-1905262592,2124603146l-1384120320,2124603146l0,0l65536,65536l493682688,2124604185l484442112,2124604185l-2011889664,2124603738l860880896,1443487478l721420288,1430471467l-1879029938,2124603146l0,0l1740636160,2126653224l0,0l0,0l10485760,0l3211264,0l65536,458752l4390912,5111887l5374036,4980815l0,0l3145728,0l3211264,0l251658240,1443487827l1001914368,1443487814l990904320,1443487814l-1920991232,-11917l2021195775,2021161080l3242104,0l0,0l0,0l0,0l16711680,0l0,0l3211264,0l1471152128,1443487439l756547584,1443487478l762314752,1443487478l399966208,13601l2021130240,2021161080l3242104,0l-1056964608,1443487480l905445376,1443487478l963641344,1443487478l-783679488,19963l2054815744,2054847098l3242618,0l65536,720896l4390912,7274607l6553714,7209065l7602273,7536741l2054815744,2054847098l3242618,0l866123776,1443487478l1998061568,1443487790l-1028653056,1443487825l105971712,20265l3145728,0l2162688,0l182255616,12255232l93126656,0l105381888,105428983l3258359,0l-566231040,2124603544l1412431872,1443487944l-1493172224,1443487820l-1492647936,1443487820l-1492647936,1443487820l2162688,0l65536,262144l1431175168,1442860108l0,0l2162688,0l65536,262144l1431175168,2113948748l2046885888,2054847098l2194042,0l65536,262144l1431175168,2113948748l2097152,0l2162688,0l593494016,1443487996l0,0l811597824,1443487478l2162688,0l0,524288l482344960,2124603199l0,0l2162688,0l963641344,1443487478l989855744,1443487478l0,0l2162688,0l878706688,1443487478l811597824,1443487478l0,0l6356992,0l65536,2359296l5963776,6488157l7143535,7536686l7209077,7536686l6357108,3014770l7471204,7798881l7209065,3014759l7274576,7209065l5439604,7405669l6619253,6488174l101,2054847098l4291194,0l0,0l0,0l0,0l0,0l0,0l0,0l16711680,13762815l6356994,0l65536,2293760l5963776,6488157l7143535,7536686l7209077,7536686l6357108,3014770l7471204,7798881l7209065,3014759l7077958,6750305l6619219,7667825l7209061,6619235l911212544,1443487478l6356992,0l589824,524297l0,0l65536,0l65536,0l65536,0l105185280,0l0,0l0,0l4915200,0l65536,0l-396361728,1443487825l4259840,0l65536,1245184l2097152,2883630l3801147,6291501l4128807,6225953l2228285,8192123l2687016,6094939l0,100l6356992,0l589824,524297l0,1608l0,1608l-18441,1608l-18441,1608l-18441,0l-18441,0l0,0l0,0l0,1608l6619248,1443430400l2162688,0l65536,262144l1431175168,1442860108l0,0l2162688,0l65536,262144l1431175168,19532l2097152,0l6356992,0l-720175104,1443675755l847446016,-2076360690l17559,0l0,0l-2117599232,2124602627l-2113929216,2124602627l939589632,1443487478l-2110783488,2124602627l-1494220800,1443487135l932184064,1443487478l1023410176,1443487824l2162688,0l65536,393216l5439488,5177421l5505103,72l2162688,0l0,65536l131072,196608l0,0l2162688,0l65536,393216l5111808,5374031l4259917,76l2162688,0l65536,262144l1431175168,19532l105381888,105428983l6404087,0l589824,524297l0,1608l0,1608l-18441,1608l-18441,1608l-18441,0l-18441,0l0,0l0,0l0,1608l6619248,2054815744l6388346,0l131072,0l1310720,0l904921088,1443487478l963641344,1443487478l0,0l0,0l2046885888,555642l524288,2124546048l963641344,1443487478l788594688,1443487478l1413480448,1443487586l2162688,0l-1385168896,1443487488l1212153856,1443487996l-1040711680,1443487825l2162688,0l65536,262144l1431175168,19532l953155584,1443487478l2162688,0l65536,262144l1431175168,1442860108l2097152,0l2162688,0l65536,262144l1431175168,19532l2097152,0l2162688,0l541065216,1443487408l-678428672,1443487821l963641344,1443487478l6356992,0l-278724608,352413l847446016,-2076360690l7554199,7209077l7536686,6357108l3014770,7471204l7798881,7209065l3014759,7274576l7929964,7274599l4587630,6357100l7536743,2021130240l2021161080,2021161080l3242104,0l65536,589824l5439488,5046361l4522061,5374036l4390985,0l2021130240,2021161080l6387832,0l131072,0l1310720,0l915406848,1443487478l989855744,1443487478l0,0l0,0l2013331456,555128l524288,2124546048l989855744,1443487478l1006698496,1443487814l762314752,1443487478l3211264,0l1691353088,1443487683l915931136,1443487478l989855744,1443487478l670629888,28391l986710016,1443487478l7405568,0l-278724608,352413l847446016,-2076360690l980436119,1443487478l999292928,1443487478l0,0l0,0l1996554240,292985l262144,2021130240l999323768,1443487478l2013265920,2021161080l30840,0l0,0l0,0l3211264,0l953155584,1443487478l948961280,1443487478l862978048,1443487478l986710016,1443487478l2021130240,2021161080l34699384,0l-278724608,352413l847446016,-2076360690l7292055,3735662l50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54815744,2054847098l68254330,0l-858587136,1443659847l847446016,-2076360690l1852982423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1042429986l980449084,1886218611l1867539820,1031282803l539111458,807550329l1010708258,1882878071l1953067887,1215197033l1818587680,1986622561l1869760101,1881292141l577070945,1886862398l1936683066,1936090703l943617125,842413625l1999584304,1869625968l1717981043,1047815539l1886859068,1936683066l1869182057,1010714734l1882878071,1953067887l1450078057,1818587680l1986622561,1869760101l1881292141,577070945l1886862398,1936683066l1936090703,910062693l842412089,792473654l1882878071,1716482927l1952805734,1999584318l1869625968,1769236851l1045851759,980449084l1702131813,1663071342l891436408,808532025l539112758,574454115l875835442,790769719l1886862398,1717986618l1165255525,1852142712l1030496372,808531234l808728887,1031020578l892548642,1030889506l539111458,807550306l1010708258,2000318583l1315987826,795176559l1886862398,1668244538l1763734096,908213604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891436408l808532025,539111476l574454115,875835442l790769720,1630485566l1919318074,1631338093l1936879674,1868908404l1919950957,574452851l577071472,979450942l1934390881,1010708340l1882874159,1198814066l1047359333,1933205820l1684630639,1819044166l979450942,1650946675l544369731,1030513014l1647666466,57405496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0,0l23134208,0l1918369792,2124604218l0,0l0,0l0,0l0,0l0,0l0,0l1257242624,1443487478l1262485504,1443487478l0,0l0,0l0,0l0,808189952l11628,0l0,0l0,0l0,0l0,0l0,0l0,0l0,0l0,0l0,0l0,0l0,0l0,0l0,0l0,0l0,0l0,0l0,0l-1058013184,2124600428l-2067791872,1443487398l0,0l0,0l0,0l0,0l0,0l0,0l0,589824l79928,0l1528823808,1443487481l0,0l37814272,0l2050490368,2124604276l0,0l1237319680,2124604223l-947912704,1443487421l0,0l1140326400,1443487478l2084831232,2124604021l65536,872415232l79672,741370881l27696,0l0,0l0,0l0,0l0,0l0,0l0,0l0,0l0,0l0,0l0,0l200278016,1443487423l0,0l0,0l0,0l0,0l0,0l0,0l0,0l0,0l0,0l0,0l0,0l0,0l0,0l0,0l0,0l0,0l0,0l0,0l0,0l0,0l0,0l0,0l0,0l0,0l0,0l0,0l0,0l0,0l0,0l0,0l0,0l0,0l0,0l0,0l0,0l0,0l0,0l0,0l0,0l0,0l0,0l0,0l0,0l0,0l-349700096,2124604198l-72351744,1443487814l0,0l14692,1815099193l872426544,859058996l13360,0l2162688,0l-512753664,1443487826l482344960,2124603199l0,0l2162688,0l-1034944512,1443487825l482344960,2124603199l0,0l2162688,0l2037383168,1443487481l0,0l1678245888,2126653224l2162688,0l1148190720,1443487996l0,0l0,18437l2209783,0l0,0l1415577600,1415577600l0,2126653224l3211264,0l-566231040,2124603544l656408576,1443487996l1001390080,1443487792l1001914368,1443487792l1001914368,1443487792l3211264,0l0,0l0,0l65536,0l0,0l0,0l5308416,0l-683671552,1443487821l1183842304,1443487820l1631584256,1443487944l1825570816,1443487962l1177550848,1443487478l493879296,1443487996l895483904,1443487996l1210056704,1443487996l1046937600,0l2162688,0l0,524288l1376256,2162688l1814036480,2124599203l5308416,0l1539833856,2124604223l1368391680,1443487996l1345323008,1443487996l0,0l0,0l0,0l0,0l0,0l1869217792,1953721961l2190457,0l889192448,1443487996l0,0l2097152,0l3211264,0l-65536,1442906111l2050490368,2124604276l-65536,-1l-1,-1l65535,65536l2178110,0l1181220864,2124604223l239075328,1443487694l1007681536,1443487814l2162688,0l1548746752,1443487342l0,0l1702100992,1663071342l9518456,0l489684992,1443487996l490209280,1443487996l490209280,1443487996l491782144,1443487996l492306432,1443487996l492306432,1443487996l429916160,1443487996l16711680,0l0,0l0,0l0,0l0,0l0,0l0,0l0,0l0,0l1008074752,1443487814l16842752,0l65536,327680l-780140544,1443487475l0,1130692608l-1724879249,1443487135l1224212480,1443487478l1109393408,1443487481l0,577961984l-1054852034,1443487479l0,980418560l430992993,1443487475l498073600,1443487996l573636608,1936286752l21620,1679818752l-933203095,1443487479l0,574423040l877670705,1443487120l1230503936,1443487478l1582301184,1443487481l0,539099136l1691381612,1443487481l0,1970208768l-140490380,1443487342l1233649664,1443487478l422576128,1443487481l0,1818558464l1410364513,1443487476l0,1042415616l-662669508,1443487476l1236795392,1443487478l656408576,1443487481l0,1868890112l18948205,0l113508352,1443675702l847446016,-2076360690l1882866839,1198814066l1047359333,1933205820l1684630639,1819044166l979450942,1650946675l544369731,1030513014l1647666466,57405496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634886714l3238263,0l-1404043264,1443487479l484442112,2124603199l1667301376,2000436843l28730,875773556l20985656,0l5308416,0l1539833856,2124604223l30408704,1443487996l1112539136,1443487478l0,0l0,0l0,0l0,0l0,0l875823104,926430259l3225396,0l-566231040,2124603544l1112539136,1443487478l850395136,1443487962l850919424,1443487962l850919424,1443487962l2162688,0l833617920,1443487996l0,0l0,18437l7452663,0l-562823168,1443675755l847446016,-2076360690l7554199,7209077l7536686,6357108l3014770,6881388l6750318,6881397l7602291,6488169l3014706,6881356l6750318,5439605l7471205,6881398l6619235,6357069l6357102,6619239l114,825439281l3225393,0l-65536,1442906111l2050490368,2124604276l-65536,-1l-1,-1l65535,65536l2176052,0l1548746752,1443487342l0,0l741474304,825388080l9515574,0l361758720,1443487342l903348224,1443487342l1223688192,1443487423l-1384120320,1443487423l-1136656384,1443487423l-307232768,1443487477l1435500544,1443487944l1631584256,1443487962l30408704,1443487996l275775488,1443487996l679477248,1443487996l994050048,1443487996l1368391680,1443487996l1849688064,2124604042l1843396608,2124604042l1837105152,2124604042l1294991360,1443487478l5308416,0l-259784704,1443659873l847446016,-2076360690l7292055,3735662l50,458752l524288,1443430400l590348288,1443487996l597688320,1443487996l596639744,1443487996l876019712,1043276344l5319728,0l1539833856,2124604223l679477248,1443487996l656408576,1443487996l0,0l0,0l0,0l0,0l0,0l875888640,942946611l16854072,0l65536,327680l1525678080,1443487476l0,1130692608l-1724879249,1443487135l1302855680,1443487478l1648361472,1443487476l0,577961984l419445822,1443487481l0,980418560l430992993,1443487475l1181745152,1443487478l573636608,1936286752l21620,1679818752l-267357335,1443487480l0,574423040l877670705,1443487120l1309147136,1443487478l1907359744,1443487478l0,539099136l-1989120148,1443487480l0,1970208768l-140490380,1443487342l1312292864,1443487478l810549248,1443487962l0,1818558464l1473279073,1443487476l0,1042415616l-662669508,1443487476l1315438592,1443487478l-876609536,1443487479l0,0l9502720,0l1173356544,1443487478l1173880832,1443487478l1173880832,1443487478l1175453696,1443487478l1175977984,1443487478l1175977984,1443487478l1135607808,1443487478l16711680,0l0,0l0,0l0,0l0,0l0,0l0,0l0,0l0,0l1257635840,1443487478l6356992,0l65536,2031616l6488064,7143535l7536686,7209077l7536686,6357108l3014770,7471204l7798881,7209065l3014759,6881346l7143540,7340129l7274573,6619236l-438304768,1443487477l-1302331392,1443487458l3211264,0l1604845568,2124604218l-65536,65863679l2050490370,2124604276l-65536,65535l-266338304,1443487117l2162688,0l-603979776,1443487476l-603455488,1443487476l-603455488,1443487476l3211264,0l1563426816,1443487478l1461190656,1443487478l1675624448,1443487478l-374079488,-29643l713097215,1443487120l3211264,0l1390411776,1443487412l-451411968,1443487477l1478492160,1443487478l2013462528,27663l713031680,1443487120l2162688,0l1522008064,2124604219l-65536,65601535l65538,0l22085632,0l65536,10092544l6488064,7143535l7536686,7209077l7536686,6357108l3014770,7209077l3014767,4784216l7602286,7471205l6357094,6619235l3801146,6488161l7667825,7471209l3801189,3145792l3211308,6488122l7143535,7536686l7209077,7536686l6357108,3014770l7274595,7602286l6881377,6619246l3014770,4522072l6619244,6619245l7602286,6488129l6619235,7536755l4194362,2883632l3801137,7274595l3014765,7667827l3014766,7602291l7471201,6488110l7209071,6357108l7209065,7471205l5767214,7209033l6619236,4259960l6488163,7536741l3801203,3145792l3211308,6488122l7143535,7536686l7209077,7536686l6357108,3014770l7471204,7798881l7209065,3014759l5439576,6357096l6619248,115l0,0l22085632,0l65536,10092544l6488064,7143535l7536686,7209077l7536686,6357108l3014770,7209077l3014767,4784216l7602286,7471205l6357094,6619235l3801146,6619250l6619244,7536737l3801189,3145792l3276844,6488122l7143535,7536686l7209077,7536686l6357108,3014770l7274595,7602286l6881377,6619246l3014770,4522072l6619244,6619245l7602286,6488129l6619235,7536755l4194362,2883632l3801138,7274595l3014765,7667827l3014766,7602291l7471201,6488110l7209071,6357108l7209065,7471205l5767214,7209033l6619236,4259960l6488163,7536741l3801203,3145792l3276844,6488122l7143535,7536686l7209077,7536686l6357108,3014770l7471204,7798881l7209065,3014759l5439576,6357096l6619248,115l0,0l18939904,0l65536,8388608l6488064,7143535l7536686,7209077l7536686,6357108l3014770,7274595l7602286,6881377l6619246,3014770l4522072,6619244l6619245,7602286l6488129,6619235l7536755,3801146l6619239,4522100l6619244,6619245l7602286,7929940l6619248,4194362l2883632,3801139l7274595,3014765l7667827,3014766l7602291,7471201l6488110,7209071l6357108,7209065l7471205,5767214l7209033,6619236l4259960,6488163l7536741,3801203l3145792,3342380l6488122,7143535l7536686,7209077l7536686,6357108l3014770,7471204l7798881,7209065l3014759,5439576l6357096,6619248l115,0l0,0l12648448,0l65536,5308416l6488064,7143535l7536686,7209077l7536686,6357108l3014770,7274595l7602286,6881377l6619246,3014770l4784216,6553710l7864421,6488129l6619235,7536755l3801146,6619239l4325492,4784249l6553710,7864421l4194362,2883632l3801142,7274595l3014765,7667827l3014766,7602291l7471201,6553646l6357106,6881399l6750318,5767214l6815827,7340129l7536741,0l0,0l4259840,0l65536,0l1638400,0l1580204032,1443487478l0,0l0,0l0,0l0,0l4259840,0l65536,0l1638400,0l-2114977792,1443487477l0,0l0,0l0,0l0,0l4259840,0l-1937244160,2124604234l65536,0l773849088,1443487423l-554696704,1443487476l1578106880,1443487478l773849088,1443487423l4194304,0l4259840,0l65536,0l1638400,0l-718274560,1443487477l0,0l0,0l0,0l0,0l4259840,0l65536,0l1638400,0l1633681408,1443487478l0,0l0,0l0,0l0,0l4259840,0l65536,0l1638400,0l1607467008,1443487478l0,0l0,0l0,0l0,0l4259840,0l65536,0l1638400,0l-1379926016,1443487429l0,0l0,0l1946185216,1912628480l1627416064,1694524160l1073756672,738209792l973090816,1862296320l771779840,1962963712l771780096,1946186496l1912627456,1677733376l1627419136,1761638144l1728081408,1476406784l1744851712,1879073024l1191208192,1862300160l1879078144,1912628480l0,0l1358954496,0l-1073741824,165606996l86,165606997l86,165606998l1073741910,165606998l-2147483562,165606998l-2147483562,165606997l-1073741738,165606997l-1610612650,165606633l1610612822,165606628l-1056964522,0l16777216,16777216l369098752,0l268435456,165606885l536870998,165607000l86,0l0,0l0,0l0,0l0,0l16777216,0l0,0l-805306368,165606627l-268435370,165606991l86,0l0,0l0,0l0,0l0,0l0,0l0,0l0,0l0,0l0,0l822083584,0l1342177280,165607004l1744830550,165606626l-2147483562,165606892l2030043222,4459030l-2147483648,165606884l285212758,1l1073741824,165591385l1879048278,165607466l385876054,0l0,0l0,0l0,4161536l385875968,0l0,0l-2147483648,165607001l16777302,0l0,0l0,0l0,155156480l86,0l0,0l805306368,165607467l385876054,0l0,0l0,0l0,4161536l385875968,0l0,0l-268435456,165607001l16777302,0l0,0l0,0l0,4161536l0,0l0,0l0,0l0,0l0,0l0,0l822083584,0l-2013265920,-1562166895l-16777090,-335544321l939524611,-1562151814l-16777090,-1526726657l-16763803,2560255l822083584,0l536870912,165601964l-939524010,165606998l-1610612650,165607021l33554518,7081848l1660944384,25856l822083584,0l0,165606633l-134217642,165606785l86,165606997l2030043222,1576971l-536870912,165606782l822083670,0l1342177280,165606887l1744830550,165594544l-2147483562,165606998l1291845718,901301l-805306368,165606999l822083670,0l-1879048192,165591925l-671088554,165607007l86,165606998l469762134,-6044987l1627389951,165606626l1627390038,0l16777216,637534208l1660944384,1828744960l1929391616,1845523712l1929391616,1627419648l771781120,1912628224l1996513536,1845520640l771778304,1694520320l1946187776,1845510400l1828743424,1946181888l1862297856,1258319360l1845520640,25600l1627389952,0l16777216,587202560l1660944384,1828744960l1929391616,1845523712l1929391616,1627419648l771781120,1912628224l1996513536,1845520640l771778304,1862289408l1862298880,1694525184l1291873792,1946181888l1761636864,855668736l-1073741824,165601980l822083670,0l33554432,201326592l1140850688,1627419136l1761638144,1728081408l1627417600,1694529792l29184,165606656l1358954582,0l1744830464,-1562166896l-16777090,33554431l939524612,-1562151814l-16777090,16777215l0,0l0,838860800l1677734400,25600l0,1694524160l0,0l822083584,0l-1073741824,165606991l1744830550,165607014l1610612822,165607012l-1929379754,-3029780l16777215,165607004l822083670,0l-536870912,165607011l536870998,165607012l1610612822,165607012l-536870826,165607010l-1610612650,165607010l553648214,0l1610612736,-1562166441l-16777090,-234881025l536871427,0l1627389952,0l16777216,603979776l1660944384,1828744960l1929391616,1845523712l1929391616,1627419648l771781120,1862296320l1946185216,1761632512l1694526976,771781120l1224759296,1677749760l2013291776,1694519808l1811968000,1660969216l25856,0l822083584,0l1342177280,165606865l671088726,165606888l-536870826,165607010l1577058390,6704782l1660944384,25856l1358954496,0l-1476395008,-1562166450l-16777090,-167772161l-2013265405,-1562168297l1073741950,165606997l86,0l536870912,165606630l-335544234,-1562212149l16777342,0l0,0l822083584,0l-1342177280,165607002l-1476394922,165602003l-1610612650,165606633l-1509949354,-1890794l1895825407,165515276l822083670,0l-536870912,165607000l-1744830378,165606622l1879048278,165606886l2046820438,-5707097l-2130706433,165606884l553648214,0l268435456,165607452l-1207959466,165607459l-1207959466,165607459l-1593835434,1l16777216,-98985574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60956160l1845522176,1627419648l1845520640,1912628480l1476406784,1811956992l1828742400,1845519616l1090548736,1660969728l1929405696,973107968l805322752,805317632l1660959232,1828744960l1929391616,1845523712l1929391616,1627419648l771781120,1862296320l1946185216,1761632512l1694526976,771781120l1224759296,1677749760l2013291776,1660961024l1694524160,1929409280l1073756672,738209792l973090816,1862296320l771779840,1962963712l771780096,1946186496l1912627456,1677733376l1627419136,1761638144l1728081408,1476406784l1744851712,1879073024l1929405696,1073756672l738209792,973090816l1862296320,771779840l1962963712,771780096l1946186496,1912627456l1677733376,1627419136l1761638144,1728081408l1476406784,1912620032l1996513536,1627410432l1694525184,0l-1862270976,1l16777216,-110729625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862296320,1946185216l1761632512,1694526976l771781120,1157650432l1694526464,1694526720l1946185216,1660961024l1694524160,1929409280l1073756672,738209792l973091328,1862296320l771779840,1962963712l771780096,1946186496l1912627456,1660956160l1845522176,1627419648l1845520640,1912628480l1476406784,1845512448l1694524416,1090549760l1660969728,1929405696l973107968,805322752l838872064,1660959232l1828744960,1929391616l1845523712,1929391616l1627419648,771781120l1912628224,1996513536l1845520640,771778304l1392531456,1627416576l1694527488,973107968l805322752,838872064l1660959232,1828744960l1929391616,1845523712l1929391616,1627419648l771781120,1912628224l1996513536,1845520640l771778304,1140873216l1627419136,1342207744l1728078080,25856l16777216,1l16777216,1962934272l1660944384,1828744960l1929391616,1845523712l1929391616,1627419648l771781120,1862296320l1946185216,1761632512l1694526976,771781120l1224759296,1677749760l2013291776,1660961024l1694524160,1929409280l973093376,1694525184l1107325952,1224767744l1677749760,2013291776l1073756672,738209792l973092352,1862296320l771779840,1962963712l771780096,1946186496l1912627456,1677733376l1627419136,1761638144l1728081408,1476406784l1744851712,1879073024l1929405696,1073756672l738209792,973092352l1862296320,771779840l1962963712,771780096l1946186496,1912627456l1677733376,1627419136l1761638144,1728081408l1476406784,1912620032l1996513536,1627410432l1694525184,0l1090519040,0l-1744830464,-1562166691l-16777090,-117440513l939524611,-1562151814l-16777090,16777215l0,-16777216l65535,838860800l1677734400,25600l1090519040,0l16777216,0l419430400,0l268435456,165606892l86,0l0,0l0,0l0,0l1090519040,0l16777216,0l419430400,0l536870912,165606888l86,0l0,0l0,0l0,0l1090519040,0l16777216,251658240l1476395008,1962954496l1677751296,1979737344l1946175744,1828742400l1862291456,1811967744l268435456,1862270976l1073767936,0l1090519040,0l-1207959552,-1562574036l33554558,0l-1342177280,165606778l805306454,165606499l939524182,165606499l939524182,165606499l86,0l1090519040,0l16777216,83886080l1073741824,165587910l1610612822,165592799l1342177366,165659760l-805306282,165607003l536870998,165594523l86,0l1090519040,0l16777216,0l419430400,0l268435456,165606999l86,0l0,0l0,0l0,0l1090519040,0l16777216,0l419430400,0l-1610612736,165607012l86,0l0,0l0,0l0,0l1090519040,0l16777216,0l419430400,0l1610612736,165607014l86,0l0,0l0,0l0,0l-1325400064,0l16777216,1275068416l1660944384,1828744960l1929391616,1845523712l1929391616,1627419648l771781120,1845523712l771780352,1224759296l1946185216,1912628480l1627416064,1694524160l973093376,1660969216l1962963200,1912629504l973104384,805322752l822094848,1660959232l1828744960,1929391616l1845523712,1929391616l1627419648,771781120l1912628224,1996513536l1845520640,771778304l1392531456,1627416576l1694527488,1912620800l1962962688,1694527488l29184,0l285212672,1l16777216,199648870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77733376l1627419136,1761638144l1728081408,1476406784l1744851712,1879073024l1140876544,1929405696l1912627968,1879075072l1862300672,973107712l805322752,805317632l1660959232,1828744960l1929391616,1845523712l1929391616,1627419648l771781120,1912628224l1996513536,1845520640l771778304,1392531456l1627416576,1694527488l0,0l0,0l-1325400064,0l16777216,127506841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912628224,1996513536l1845520640,771778304l1392531456,1627416576l1694527488,1912620800l1962962688,1694527488l29184,0l-1862270976,6l0,-1562166826l1073741950,165593191l1207959638,165593191l1207959638,165593191l-1879048106,-1562166824l-1342177154,-1562166824l126,0l0,0l0,0l0,0l0,0l0,0l-805306368,-1562166824l126,165573382l86,0l0,165573382l86,0l0,0l0,0l939524096,-1562151814l939524222,-1562151814l126,0l0,0l0,0l0,0l0,0l0,0l0,0l0,0l0,0l0,0l-1879048192,165606620l-1610612650,165606620l-1610612650,165606620l86,0l0,0l0,0l0,0l0,0l0,0l0,0l0,0l0,0l0,0l16777216,-128l33554431,-128l16777215,0l256,0l0,0l0,0l-16777216,16777215l0,0l0,0l16777216,-128l33554431,-128l-1996488705,-1562168297l-2147483522,165592519l86,0l268435456,165607382l86,165606625l50331734,16777216l0,0l-671088640,-1562166186l-1342177154,165607636l1610612822,-1562212044l67108990,16777216l-268435456,-1562280433l268435582,165607015l86,0l0,0l0,33554432l768,-553648128l-1476393968,-1562166679l-1610612610,165606991l86,0l-671088640,-1562166679l1711276158,26214l0,0l0,0l0,0l0,0l0,16777216l0,-478905800l32418,-478905800l32418,-478905800l32418,16777216l0,0l0,0l0,0l0,-478905800l32418,-478905800l32418,-478905800l32418,16777216l0,0l0,0l0,0l0,-478905800l32418,-478905800l32418,-478905800l32418,16777216l0,0l0,0l0,0l0,0l0,0l0,0l0,0l0,0l0,0l0,-32767l-1,-32767l-1,0l0,0l0,-32767l-1,-32767l-1,0l0,0l0,-32767l-1,-32767l-1,0l0,0l65617,0l0,-482748168l32418,0l0,0l0,-482748056l32418,0l0,0l0,0l0,-554378128l22025,0l0,0l0,0l0,0l0,0l0,0l0,0l0,0l0,0l0,0l0,-32767l-1,-32767l-1,0l0,0l0,-32767l-1,-32767l-1,0l0,0l0,0l0,0l0,524288l0,0l0,0l0,0l0,0l0,0l0,0l0,0l0,0l0,0l0,-32767l-1,-32767l-1,-478905800l32418,0l32,0l0,0l0,0l0,-554310064l22025,5l5,10l1917081171,0l0,-482747944l32418,0l0,0l0,-482711040l32418,-554377024l22025,0l0,-482710992l32418,193l0,1l1,22l32418,-554281280l22025,-554275424l22025,0l0,0l0,0l0,0l0,0l0,1l0,0l0,0l0,0l0,0l0,0l0,0l0,0l0,0l0,0l0,0l0,0l0,0l0,0l0,33l0,-482655712l32418,-1l132106,0l0,33l0,-482650704l32418,-1l132108,4l0,33l0,-482650920l32418,-1l132109,3l0,33l0,-482651088l32418,-1l132110,0l0,33l0,-482651256l32418,-1l132111,0l0,33l0,-482651432l32418,-1l132112,32l0,81l0,1l24,7274598l7602286,7274615l7012466,6357037l6488178,2949224l7274596,7209079l6488109,7471221l6619254,-554434560l22025,-554372576l22025,49l0,-554451264l22025,-554275040l22025,145l22025,1093692912l0,0l0,65l0,-554412240l22025,-554453504l22025,-554411440l22025,-554412400l22025,-554409520l22025,-554452864l22025,-554409840l22025,33l0,-554408400l22025,-554372784l22025,-554274816l22025,145l0,3l1,17l0,-554373008l22025,-554274816l22025,0l0,0l0,16743425l4,2l1493078044,-554274816l22025,1258684417l301908988,0l0,2l0,-554273936l22025,-554373456l22025,-554372816l22025,0l0,-167247617l1040252815,33l0,0l32,-549512000l32418,0l0,33l0,-554274576l22025,-554274576l22025,0l0,33l0,-554443712l22025,-554443872l22025,0l0,145l0,6l1,17l32418,-554373136l22025,-554274576l22025,0l0,0l0,-121688575l32,8l-1828651033,-554274576l22025,1106167553l-813700115,0l0,2l-1438711553,-554273760l22025,-554273728l22025,-554273696l22025,0l0,790232159l1207439347,49l0,-556778768l22025,-554373128l22025,-554274576l22025,1671267279l0,-107541250l-635175801,97l0,1l9,-554100528l22025,-478905800l32418,-478905800l32418,-478905800l32418,-554132032l22025,-554100576l22025,-554132080l22025,-554408768l22025,-554139280l22025,96l0,33l0,1l5,6357078l7667820,101l0,33l0,1l5,6357078l7667820,101l22025,33l0,1l4,7929940l6619248,0l0,33l0,-554372784l22025,-554493328l22025,-554274576l22025,97l0,1l34,7274595l3014765,7667827l3014766,7602291l7471201,6553646l6357106,6881399l6750318,5767214l6815827,7340129l4653157,7274610l7340149,7471205l0,-201752652l-1949761281,97l0,1l31,7077990l7798895,6815843l7471201,2949236l6881380,6619250l7602275,6357037l6488163,7536741l2949235,7602291l7471215,6750305l101,-554273904l22025,-554372752l22025,33l0,-482644616l32418,396l1081,0l0,33l0,0l2,0l0,-554274224l22025,145l0,1l55,7274595l3014765,7667827l3014766,7602291l7471201,6553646l6357106,6881399l6750318,4522030l6815854,7209057l6619235,4391012l7536757,7274612l5439597,6357096l6619248,6553665l7667818,7602291l6619245,7602286l6357078,7667820l101,0l0,352188607l-451950255,33l0,0l24,-549512000l32418,-121688538l-1880088579,33l0,-576743216l22025,-577912736l22025,855162858l-266344865,33l0,-554274288l22025,-554274224l22025,1161821871l-113020396,593l0,1l9,-577913584l22025,-554273640l22025,0l-2636316,-1969094656l-1308876487,-577913584l22025,-554273608l22025,1608l-674896896,-1558249472l535630334,-577913584l22025,-554273576l22025,0l1476262255,1258684416l301908988,-577913584l22025,-554273544l22025,1608l838434622,-956301312l1217307368,-577913584l22025,-554273512l22025,-18441l1040252815,1966145536l-389611265,-577913584l22025,-554273480l22025,1608l259145622,2147352576l-1056899243,-577913584l22025,-554273448l22025,-18441l-1556233601,-1613824000l2136820990,-577913584l22025,-554273416l22025,1608l-1031825281,16711680l1291755471,-577913584l22025,-554273384l22025,-18441l-451950255,-612171776l-1627324458,-577913584l22025,-554273352l22025,0l-1880088579,-218103808l-1828651033,-577913584l22025,-554273320l22025,-18441l-266344865,16711680l16771059,-577913584l22025,-554273288l22025,0l-113020396,-165675008l-169361419,-577913584l22025,-554273256l22025,0l1071260668,16711680l-2636316,-577913584l22025,-554273224l22025,0l-635175801,-458752l-674896896,-577913584l22025,-554273192l22025,0l1493078044,-1120075776l1476262255,-577913584l22025,-554273160l22025,0l134283217,16711680l838434622,-577913584l22025,-554273128l22025,0l1644045699,-167247872l1040252815,-577913584l22025,-554273096l22025,1608l-186449665,1059323904l259145622,49l0,-554274432l22025,-554373000l22025,-554274816l22025,-915552577l-1,-1557595407l533405586,97l0,1l27,7077990l7798895,6815843l7471201,2949236l6619251,7667825l7209061,6881396l7077985,6357037l6488163,7536741l115,-96688692l665162834,-1139135243l902459035,96l0,1201l0,1l1170,979594556l1702128705,1952542322l1852785509,1953391988l1668103230,1869103930l543515497,1970365778l1936028265,1886855741l1010705011,1919171191l1852405601,2000436839l1851865712,1919903843l1751474720,1147432553l574448495,1679827505l1416917865,573579837l1936286752,574440052l1679827504,1282700137l825303613,892549428l1768169506,1028813939l539111458,1886218611l1867539820,807550323l1869357090,1684368227l573579837,2036427808l1232369007,1818575726l807550316,1818304546l1333227372,1819436406l574451809,1914708529l1952541797,1214609001l1751607653,824327540l1010704946,1933209719l1819307369,1936674917l574453792,2032149040l573579837,2000436783l1869625968,1769236851l541617775,1634493810l1702259060,1836020294l1634738749,1042441575l980449084,1332965232l1702061670,959987316l808597046,1886859068l1936683066,1936090703l1010725989,980449071l1769172848,1852795252l2000436808,1869625968l1769236851,542535279l1634493810,1702259060l1836020294,1634738749l1042441575,980449084l1332965232,1702061670l926367348,926364722l1999584309,1869625968l1717981043,1047815539l1886859068,1936683066l1869182057,1010718318l1698328695,1852142712l2019762292,959783485l909127992,1663050293l841104761,926168112l1043276336,980449084l1701209701,2017817699l1953391988,574450720l925905205,573584441l574452768,1914708528l573579837,574448160l1043276336,980449084l1885434487,1701736270l2000436783,1868839536l544362595,574448745l539111473,1701667182l1398219325,1819242591l1852794745,1042428473l1886859068,1668244538l1010725456,1919367777l1768452193,1836589155l980643436,1747074401l980448372,1668493103l1634559336,1886334579l1836609125,1919903340l1937006957,1735552814l1634886703,1735289207l841968749,792080432l1852399981,1631338018l1634887482,1667852400l1635017028,1769108768l1952981565,792359028l1751348015,1935764837l1667853614,1869836146l1663988838,1865379183l1667851878,1870081893l841966706,791687472l1685221239,1668248176l1769173861,1750296430l577073249,1886862398l1937193587,2000436848l1664775024,1884517966l1043296848,1936750396l1349546810,1631338098l1919318074,1631338093l1717989178,574453792l2032149040,573579837l1631338031,1954047290l1031299872,943273250l808726577,2036539426l808591933,808989748l1010708258,2017091887l1047360102,1882874172l1198814066,544042853l1953722992,1768956477l1010704997,1986083425l796160844,1630485566l1936879674,1868908404l1631338093,1819243322l1766220905,1010723948l1920154209,1816355431l1635131506,1696742764l1647862325,1043276343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630485566,1634887482l1667852400,1635017028l1630485566,1634887482l1667852400,1999584318l1851865712,1919903843l1999584318,1634886714l1735289207,1831812158l1749236323,1701013871l1668103230,1818314298l1667326572,2000436843l1667854394,963395188l825701944,909193264l875835692,74113l0,-520181392l22025,-549512000l32418,0l0,0l0,762066992l875837489,909192241l762066992,875837489l1815096369,876097837l808202548,808202348l808202348,824979564l1815621686,959526454l741880882,825388080l943075894,1815096376l859125046,909257782l875835698,859058540l892809521,741881393l842282033,825243192l913061936,909325621l845951020,909260337l808204344,892679788l841758259,875639350l875654196,925970739l943075637,892940588l845951539,825702704l808202805,892548716" fillcolor="#e5b8b7" stroked="f" o:allowincell="f" style="position:absolute;margin-left:70.6pt;margin-top:608.2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13">
                <wp:simplePos x="0" y="0"/>
                <wp:positionH relativeFrom="page">
                  <wp:posOffset>896620</wp:posOffset>
                </wp:positionH>
                <wp:positionV relativeFrom="page">
                  <wp:posOffset>7929245</wp:posOffset>
                </wp:positionV>
                <wp:extent cx="5981065" cy="204470"/>
                <wp:effectExtent l="5107940" t="0" r="0" b="0"/>
                <wp:wrapNone/>
                <wp:docPr id="11" name="WS_polygon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448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94" coordsize="21600,21600" path="l0,1608l0,1608l-18441,1608l-18441,1608l-18441,0l-18441,0l0,0l0,0l0,1608l6619248,1443430400l2162688,0l65536,262144l1431175168,1442860108l0,0l2162688,0l65536,262144l1431175168,19532l2097152,0l6356992,0l-720175104,1443675755l847446016,-2076360690l17559,0l0,0l-2117599232,2124602627l-2113929216,2124602627l939589632,1443487478l-2110783488,2124602627l-1494220800,1443487135l932184064,1443487478l1023410176,1443487824l2162688,0l65536,393216l5439488,5177421l5505103,72l2162688,0l0,65536l131072,196608l0,0l2162688,0l65536,393216l5111808,5374031l4259917,76l2162688,0l65536,262144l1431175168,19532l105381888,105428983l6404087,0l-682426368,1443675755l847446016,-2076360690l17559,1608l-18441,1608l-18441,1608l-18441,0l-18441,0l0,0l0,0l0,1608l6619248,2054815744l6388346,0l131072,0l1310720,0l904921088,1443487478l963641344,1443487478l0,0l0,0l2046885888,555642l524288,2124546048l963641344,1443487478l788594688,1443487478l1413480448,1443487586l2162688,0l-1385168896,1443487488l1592786944,1443487996l-1040711680,1443487825l2162688,0l65536,262144l1431175168,19532l953155584,1443487478l2162688,0l65536,262144l1431175168,1442860108l2097152,0l2162688,0l65536,262144l1431175168,19532l2097152,0l2162688,0l541065216,1443487408l-678428672,1443487821l963641344,1443487478l6356992,0l-278724608,352413l847446016,-2076360690l7554199,7209077l7536686,6357108l3014770,7471204l7798881,7209065l3014759,7274576l7929964,7274599l4587630,6357100l7536743,2021130240l2021161080,2021161080l3242104,0l65536,589824l5439488,5046361l4522061,5374036l4390985,0l2021130240,2021161080l6387832,0l131072,0l1310720,0l915406848,1443487478l989855744,1443487478l0,0l0,0l2013331456,555128l524288,2124546048l989855744,1443487478l1006698496,1443487814l762314752,1443487478l3211264,0l1691353088,1443487683l915931136,1443487478l989855744,1443487478l670629888,28391l986710016,1443487478l7405568,0l-278724608,352413l847446016,-2076360690l980436119,1443487478l999292928,1443487478l0,0l0,0l1996554240,292985l262144,2021130240l999323768,1443487478l2013265920,2021161080l30840,0l0,0l0,0l3211264,0l953155584,1443487478l948961280,1443487478l862978048,1443487478l986710016,1443487478l2021130240,2021161080l34699384,0l-278724608,352413l847446016,-2076360690l7292055,3735662l5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54815744,2054847098l68254330,0l-858587136,1443659847l847446016,-2076360690l1852982423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1042429986l980449084,1886218611l1867539820,1031282803l539111458,807550329l1010708258,1882878071l1953067887,1215197033l1818587680,1986622561l1869760101,1881292141l577070945,1886862398l1936683066,1936090703l943617125,842413625l1999584304,1869625968l1717981043,1047815539l1886859068,1936683066l1869182057,1010714734l1882878071,1953067887l1450078057,1818587680l1986622561,1869760101l1881292141,577070945l1886862398,1936683066l1936090703,910062693l842412089,792473654l1882878071,1716482927l1952805734,1999584318l1869625968,1769236851l1045851759,980449084l1702131813,1663071342l891436408,808532025l539112758,574454115l875835442,790769719l1886862398,1717986618l1165255525,1852142712l1030496372,808531234l808728887,1031020578l892548642,1030889506l539111458,807550306l1010708258,2000318583l1315987826,795176559l1886862398,1668244538l1763734096,908213604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891436408l808532025,539111476l574454115,875835442l790769720,1630485566l1919318074,1631338093l1936879674,1868908404l1919950957,574452851l577071472,979450942l1934390881,1010708340l1882874159,1198814066l1047359333,1933205820l1684630639,1819044166l979450942,1650946675l544369731,1030513014l1647666466,57405496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0,0l23134208,0l1918369792,2124604218l0,0l0,0l0,0l0,0l0,0l0,0l1257242624,1443487478l1262485504,1443487478l0,0l0,0l0,0l0,808189952l11628,0l0,0l0,0l0,0l0,0l0,0l0,0l0,0l0,0l0,0l0,0l0,0l0,0l0,0l0,0l0,0l0,0l0,0l-1058013184,2124600428l-2067791872,1443487398l0,0l0,0l0,0l0,0l0,0l0,0l0,589824l79928,0l1528823808,1443487481l0,0l37814272,0l2050490368,2124604276l0,0l1237319680,2124604223l-947912704,1443487421l0,0l1140326400,1443487478l2084831232,2124604021l65536,872415232l79672,741370881l27696,0l0,0l0,0l0,0l0,0l0,0l0,0l0,0l0,0l0,0l0,0l200278016,1443487423l0,0l0,0l0,0l0,0l0,0l0,0l0,0l0,0l0,0l0,0l0,0l0,0l0,0l0,0l0,0l0,0l0,0l0,0l0,0l0,0l0,0l0,0l0,0l0,0l0,0l0,0l0,0l0,0l0,0l0,0l0,0l0,0l0,0l0,0l0,0l0,0l0,0l0,0l0,0l0,0l0,0l0,0l0,0l0,0l-349700096,2124604198l-72351744,1443487814l0,0l14692,1815099193l872426544,859058996l13360,0l2162688,0l-512753664,1443487826l482344960,2124603199l0,0l2162688,0l-1034944512,1443487825l482344960,2124603199l0,0l2162688,0l2037383168,1443487481l0,0l1678245888,2126653224l2162688,0l1148190720,1443487996l0,0l0,18437l2209783,0l0,0l1415577600,1415577600l0,2126653224l3211264,0l-566231040,2124603544l656408576,1443487996l1001390080,1443487792l1001914368,1443487792l1001914368,1443487792l3211264,0l0,0l0,0l65536,0l0,0l0,0l5308416,0l658767872,1443675682l847446016,-2076360690l7292055,3735662l52,458752l524288,1443430400l596639744,1443487996l1820327936,1443487996l1819279360,1443487996l1046937600,0l2162688,0l-278659072,352413l847446016,-2076360690l17559,18437l5355511,0l1539833856,2124604223l1368391680,1443487996l1345323008,1443487996l0,0l0,0l0,0l0,0l0,0l1869217792,1953721961l2190457,0l889192448,1443487996l0,0l2097152,0l3211264,0l-65536,1442906111l2050490368,2124604276l-65536,-1l-1,-1l65535,65536l2178110,0l1181220864,2124604223l239075328,1443487694l1007681536,1443487814l2162688,0l1548746752,1443487342l0,0l1702100992,1663071342l9518456,0l489684992,1443487996l490209280,1443487996l490209280,1443487996l491782144,1443487996l492306432,1443487996l492306432,1443487996l429916160,1443487996l16711680,0l0,0l0,0l0,0l0,0l0,0l0,0l0,0l0,0l1008074752,1443487814l16842752,0l65536,327680l-780140544,1443487475l0,1130692608l-1724879249,1443487135l1224212480,1443487478l1109393408,1443487481l0,577961984l-1054852034,1443487479l0,980418560l430992993,1443487475l498073600,1443487996l573636608,1936286752l21620,1679818752l-933203095,1443487479l0,574423040l877670705,1443487120l1230503936,1443487478l1582301184,1443487481l0,539099136l1691381612,1443487481l0,1970208768l-140490380,1443487342l1233649664,1443487478l422576128,1443487481l0,1818558464l1410364513,1443487476l0,1042415616l-662669508,1443487476l1236795392,1443487478l656408576,1443487481l0,1868890112l18948205,0l113508352,1443675702l847446016,-2076360690l1882866839,1198814066l1047359333,1933205820l1684630639,1819044166l979450942,1650946675l544369731,1030513014l1647666466,57405496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634886714l3238263,0l-1404043264,1443487479l484442112,2124603199l1667301376,2000436843l28730,875773556l20985656,0l5308416,0l1539833856,2124604223l30408704,1443487996l1112539136,1443487478l0,0l0,0l0,0l0,0l0,0l875823104,926430259l3225396,0l-566231040,2124603544l1112539136,1443487478l850395136,1443487962l850919424,1443487962l850919424,1443487962l2162688,0l833617920,1443487996l0,0l0,18437l7452663,0l-562823168,1443675755l847446016,-2076360690l7554199,7209077l7536686,6357108l3014770,6881388l6750318,6881397l7602291,6488169l3014706,6881356l6750318,5439605l7471205,6881398l6619235,6357069l6357102,6619239l114,825439281l3225393,0l-65536,1442906111l2050490368,2124604276l-65536,-1l-1,-1l65535,65536l2176052,0l1548746752,1443487342l0,0l741474304,825388080l9515574,0l361758720,1443487342l903348224,1443487342l1223688192,1443487423l-1384120320,1443487423l-1136656384,1443487423l-307232768,1443487477l1435500544,1443487944l1631584256,1443487962l30408704,1443487996l275775488,1443487996l679477248,1443487996l994050048,1443487996l1368391680,1443487996l2002780160,1443487478l1843396608,2124604042l1837105152,2124604042l1294991360,1443487478l5308416,0l-250347520,1443659873l847446016,-2076360690l2050507927,2124604276l-65536,65535l0,0l0,3276800l6553650,100l0,101l876033121,1043276344l5319728,0l1539833856,2124604223l679477248,1443487996l656408576,1443487996l0,0l0,0l0,0l0,0l0,0l875888640,942946611l16854072,0l65536,327680l1525678080,1443487476l0,1130692608l-1724879249,1443487135l1302855680,1443487478l1648361472,1443487476l0,577961984l419445822,1443487481l0,980418560l430992993,1443487475l1181745152,1443487478l573636608,1936286752l21620,1679818752l-267357335,1443487480l0,574423040l877670705,1443487120l1309147136,1443487478l1907359744,1443487478l0,539099136l-1989120148,1443487480l0,1970208768l-140490380,1443487342l1312292864,1443487478l810549248,1443487962l0,1818558464l1473279073,1443487476l0,1042415616l-662669508,1443487476l1315438592,1443487478l-876609536,1443487479l0,0l9502720,0l1173356544,1443487478l1173880832,1443487478l1173880832,1443487478l1175453696,1443487478l1175977984,1443487478l1175977984,1443487478l1135607808,1443487478l16711680,0l0,0l0,0l0,0l0,0l0,0l0,0l0,0l0,0l1257635840,1443487478l6356992,0l65536,2031616l6488064,7143535l7536686,7209077l7536686,6357108l3014770,7471204l7798881,7209065l3014759,6881346l7143540,7340129l7274573,6619236l-438304768,1443487477l-1302331392,1443487458l3211264,0l1604845568,2124604218l-65536,65863679l2050490370,2124604276l-65536,65535l-266338304,1443487117l2162688,0l-603979776,1443487476l-603455488,1443487476l-603455488,1443487476l3211264,0l1563426816,1443487478l1461190656,1443487478l1675624448,1443487478l-374079488,-29643l713097215,1443487120l3211264,0l1390411776,1443487412l-451411968,1443487477l1478492160,1443487478l2013462528,27663l713031680,1443487120l2162688,0l1522008064,2124604219l-65536,65601535l65538,0l22085632,0l65536,10092544l6488064,7143535l7536686,7209077l7536686,6357108l3014770,7209077l3014767,4784216l7602286,7471205l6357094,6619235l3801146,6488161l7667825,7471209l3801189,3145792l3211308,6488122l7143535,7536686l7209077,7536686l6357108,3014770l7274595,7602286l6881377,6619246l3014770,4522072l6619244,6619245l7602286,6488129l6619235,7536755l4194362,2883632l3801137,7274595l3014765,7667827l3014766,7602291l7471201,6488110l7209071,6357108l7209065,7471205l5767214,7209033l6619236,4259960l6488163,7536741l3801203,3145792l3211308,6488122l7143535,7536686l7209077,7536686l6357108,3014770l7471204,7798881l7209065,3014759l5439576,6357096l6619248,115l0,0l22085632,0l65536,10092544l6488064,7143535l7536686,7209077l7536686,6357108l3014770,7209077l3014767,4784216l7602286,7471205l6357094,6619235l3801146,6619250l6619244,7536737l3801189,3145792l3276844,6488122l7143535,7536686l7209077,7536686l6357108,3014770l7274595,7602286l6881377,6619246l3014770,4522072l6619244,6619245l7602286,6488129l6619235,7536755l4194362,2883632l3801138,7274595l3014765,7667827l3014766,7602291l7471201,6488110l7209071,6357108l7209065,7471205l5767214,7209033l6619236,4259960l6488163,7536741l3801203,3145792l3276844,6488122l7143535,7536686l7209077,7536686l6357108,3014770l7471204,7798881l7209065,3014759l5439576,6357096l6619248,115l0,0l18939904,0l65536,8388608l6488064,7143535l7536686,7209077l7536686,6357108l3014770,7274595l7602286,6881377l6619246,3014770l4522072,6619244l6619245,7602286l6488129,6619235l7536755,3801146l6619239,4522100l6619244,6619245l7602286,7929940l6619248,4194362l2883632,3801139l7274595,3014765l7667827,3014766l7602291,7471201l6488110,7209071l6357108,7209065l7471205,5767214l7209033,6619236l4259960,6488163l7536741,3801203l3145792,3342380l6488122,7143535l7536686,7209077l7536686,6357108l3014770,7471204l7798881,7209065l3014759,5439576l6357096,6619248l115,0l0,0l12648448,0l65536,5308416l6488064,7143535l7536686,7209077l7536686,6357108l3014770,7274595l7602286,6881377l6619246,3014770l4784216,6553710l7864421,6488129l6619235,7536755l3801146,6619239l4325492,4784249l6553710,7864421l4194362,2883632l3801142,7274595l3014765,7667827l3014766,7602291l7471201,6553646l6357106,6881399l6750318,5767214l6815827,7340129l7536741,0l0,0l4259840,0l65536,0l1638400,0l1580204032,1443487478l0,0l0,0l0,0l0,0l4259840,0l65536,0l1638400,0l-2114977792,1443487477l0,0l0,0l0,0l0,0l4259840,0l-1937244160,2124604234l65536,0l773849088,1443487423l-554696704,1443487476l1578106880,1443487478l773849088,1443487423l4194304,0l4259840,0l65536,0l1638400,0l-718274560,1443487477l0,0l0,0l0,0l0,0l4259840,0l65536,0l1638400,0l1633681408,1443487478l0,0l0,0l0,0l0,0l4259840,0l65536,0l1638400,0l1607467008,1443487478l0,0l0,0l0,0l0,0l4259840,0l65536,0l1638400,0l-1379926016,1443487429l0,0l0,0l0,0l0,0l4259840,0l65536,0l1638400,0l-1335885824,1443487429l0,0l0,0l0,0l0,0l5308416,0l65536,1900544l6488064,7143535l7536686,7209077l7536686,6357108l3014770,7471204l7798881,7209065l3014759,5439576l6357096,6619248l3276915,0l12648448,0l65536,5439488l6488064,7143535l7536686,7209077l7536686,6357108l3014770,7209077l3014767,4784216l7602286,7471205l6357094,6619235l3801146,7667825l7471205,4784249l7602286,7471205l6357094,6619235l4194362,2883632l3801136,7274595l3014765,7667827l3014766,7602291l7471201,6553646l6357106,6881399l6750318,5767214l6815827,7340129l4653157,7274610l7340149,7471205l0,0l5308416,0l1421869056,1443487478l1426063360,1443487478l1442840576,1443487478l1447034880,1443487478l1451229184,1443487478l1434451968,1443487478l1438646272,1443487478l-375390208,1443487476l-463470592,1443487476l12648448,0l65536,65536l1441792,0l-451936256,1443487477l1478492160,1443487478l0,0l0,0l0,0l0,0l0,0l65536,0l0,0l-472907776,1443487476l1341128704,1443487478l0,0l0,0l0,0l0,0l0,0l0,0l0,0l0,0l0,0l0,0l3211264,0l1548746752,1443487478l-496500736,1443487476l-327155712,1443487477l377028608,17418l-461373440,1443487477l17891328,0l1497366528,1443487417l711983104,1443487480l1507328,0l0,0l0,0l0,16256l1507328,0l0,0l1501560832,1443487478l65536,0l0,0l0,0l0,1443446656l0,0l0,0l724566016,1443487480l1507328,0l0,0l0,0l0,16256l1507328,0l0,0l1508900864,1443487478l65536,0l0,0l0,0l0,16256l0,0l0,0l0,0l0,0l0,0l0,0l3211264,0l-1853358080,2124604217l-65536,65798143l2050490370,2124604276l-65536,1705312255l-65484,10000l3211264,0l-1407188992,1443487458l1455947776,1443487478l1839202304,1443487478l2013396992,27663l6488064,101l3211264,0l-385875968,1443487476l-2114453504,1443487477l1426063360,1443487478l192479232,6160l2128609280,1443487477l3211264,0l-414187520,1443487477l-1335361536,1443487429l1451229184,1443487478l-1253244928,3520l1473249280,1443487478l3211264,0l1972371456,1443487419l1607991296,1443487478l1442840576,1443487478l-988020736,-23614l-496959489,1443487476l6356992,0l65536,2490368l6488064,7143535l7536686,7209077l7536686,6357108l3014770,7471204l7798881,7209065l3014759,6619220l7602296,7209025l7143529,7602273l7274601,4915310l7209065,100l6356992,0l65536,2293760l6488064,7143535l7536686,7209077l7536686,6357108l3014770,7471204l7798881,7209065l3014759,7274568l7274605,6619239l5046382,7602273l6881394,3342456l-1128267776,1443487458l3211264,0l131072,786432l4456448,6357106l6881399,6750318l6357100,6619257l114,1443487477l5308416,0l-1872232448,2124604217l-65536,67239935l2050490370,2124604276l-65536,65535l0,0l25856,0l822083584,0l1342177280,165606865l671088726,165606888l-536870826,165607010l1577058390,6704782l1660944384,25856l1358954496,0l-1476395008,-1562166450l-16777090,-167772161l-2013265405,-1562168297l1073741950,165606997l86,0l536870912,165606630l-335544234,-1562212149l16777342,0l0,0l822083584,0l-1342177280,165607002l-1476394922,165602003l-1610612650,165606633l-1509949354,-1890794l1895825407,165515276l822083670,0l-536870912,165607000l-1744830378,165606622l1879048278,165606886l2046820438,-5707097l-2130706433,165606884l553648214,0l268435456,165607452l-1207959466,165607459l-1207959466,165607459l-1593835434,1l16777216,-98985574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60956160l1845522176,1627419648l1845520640,1912628480l1476406784,1811956992l1828742400,1845519616l1090548736,1660969728l1929405696,973107968l805322752,805317632l1660959232,1828744960l1929391616,1845523712l1929391616,1627419648l771781120,1862296320l1946185216,1761632512l1694526976,771781120l1224759296,1677749760l2013291776,1660961024l1694524160,1929409280l1073756672,738209792l973090816,1862296320l771779840,1962963712l771780096,1946186496l1912627456,1677733376l1627419136,1761638144l1728081408,1476406784l1744851712,1879073024l1929405696,1073756672l738209792,973090816l1862296320,771779840l1962963712,771780096l1946186496,1912627456l1677733376,1627419136l1761638144,1728081408l1476406784,1912620032l1996513536,1627410432l1694525184,0l-1862270976,1l16777216,-110729625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862296320,1946185216l1761632512,1694526976l771781120,1157650432l1694526464,1694526720l1946185216,1660961024l1694524160,1929409280l1073756672,738209792l973091328,1862296320l771779840,1962963712l771780096,1946186496l1912627456,1660956160l1845522176,1627419648l1845520640,1912628480l1476406784,1845512448l1694524416,1090549760l1660969728,1929405696l973107968,805322752l838872064,1660959232l1828744960,1929391616l1845523712,1929391616l1627419648,771781120l1912628224,1996513536l1845520640,771778304l1392531456,1627416576l1694527488,973107968l805322752,838872064l1660959232,1828744960l1929391616,1845523712l1929391616,1627419648l771781120,1912628224l1996513536,1845520640l771778304,1140873216l1627419136,1342207744l1728078080,25856l16777216,1l16777216,1962934272l1660944384,1828744960l1929391616,1845523712l1929391616,1627419648l771781120,1862296320l1946185216,1761632512l1694526976,771781120l1224759296,1677749760l2013291776,1660961024l1694524160,1929409280l973093376,1694525184l1107325952,1224767744l1677749760,2013291776l1073756672,738209792l973092352,1862296320l771779840,1962963712l771780096,1946186496l1912627456,1677733376l1627419136,1761638144l1728081408,1476406784l1744851712,1879073024l1929405696,1073756672l738209792,973092352l1862296320,771779840l1962963712,771780096l1946186496,1912627456l1677733376,1627419136l1761638144,1728081408l1476406784,1912620032l1996513536,1627410432l1694525184,0l1090519040,0l-1744830464,-1562166691l-16777090,-117440513l939524611,-1562151814l-16777090,16777215l0,-16777216l65535,838860800l1677734400,25600l1090519040,0l16777216,0l419430400,0l268435456,165606892l86,0l0,0l0,0l0,0l1090519040,0l16777216,0l419430400,0l536870912,165606888l86,0l0,0l0,0l0,0l1090519040,0l16777216,251658240l1476395008,1962954496l1677751296,1979737344l1946175744,1828742400l1862291456,1811967744l268435456,1862270976l1073767936,0l1090519040,0l-1207959552,-1562574036l33554558,0l-1342177280,165606778l805306454,165606499l939524182,165606499l939524182,165606499l86,0l1090519040,0l16777216,83886080l1073741824,165587910l1610612822,165592799l1342177366,165659760l-805306282,165607003l536870998,165594523l86,0l1090519040,0l16777216,0l419430400,0l268435456,165606999l86,0l0,0l0,0l0,0l1090519040,0l16777216,0l419430400,0l-1610612736,165607012l86,0l0,0l0,0l0,0l1090519040,0l16777216,0l419430400,0l1610612736,165607014l86,0l0,0l0,0l0,0l-1325400064,0l16777216,1275068416l1660944384,1828744960l1929391616,1845523712l1929391616,1627419648l771781120,1845523712l771780352,1224759296l1946185216,1912628480l1627416064,1694524160l973093376,1660969216l1962963200,1912629504l973104384,805322752l822094848,1660959232l1828744960,1929391616l1845523712,1929391616l1627419648,771781120l1912628224,1996513536l1845520640,771778304l1392531456,1627416576l1694527488,1912620800l1962962688,1694527488l29184,0l285212672,1l16777216,199648870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77733376l1627419136,1761638144l1728081408,1476406784l1744851712,1879073024l1140876544,1929405696l1912627968,1879075072l1862300672,973107712l805322752,805317632l1660959232,1828744960l1929391616,1845523712l1929391616,1627419648l771781120,1912628224l1996513536,1845520640l771778304,1392531456l1627416576,1694527488l0,0l0,0l-1325400064,0l16777216,127506841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912628224,1996513536l1845520640,771778304l1392531456,1627416576l1694527488,1912620800l1962962688,1694527488l29184,0l-1862270976,6l0,-1562166826l1073741950,165593191l1207959638,165593191l1207959638,165593191l-1879048106,-1562166824l-1342177154,-1562166824l126,0l0,0l0,0l0,0l0,0l0,0l-805306368,-1562166824l126,165573382l86,0l0,165573382l86,0l0,0l0,0l939524096,-1562151814l939524222,-1562151814l126,0l0,0l0,0l0,0l0,0l0,0l0,0l0,0l0,0l0,0l-1879048192,165606620l-1610612650,165606620l-1610612650,165606620l86,0l0,0l0,0l0,0l0,0l0,0l0,0l0,0l0,0l0,0l16777216,-128l33554431,-128l16777215,0l256,0l0,0l0,0l-16777216,16777215l0,0l0,0l16777216,-128l33554431,-128l-1996488705,-1562168297l-2147483522,165592519l86,0l268435456,165607382l86,165606625l50331734,16777216l0,0l-671088640,-1562166186l-1342177154,165607636l1610612822,-1562212044l67108990,16777216l-268435456,-1562280433l268435582,165607015l86,0l0,0l0,33554432l768,-553648128l-1476393968,-1562166679l-1610612610,165606991l86,0l-671088640,-1562166679l1711276158,26214l0,0l0,0l0,0l0,0l0,16777216l16777216,0l16777216,16777216l67108864,-603979776l5,0l1593835520,2l0,0l0,0l0,0l0,0l0,0l0,0l0,0l0,0l0,0l0,0l-16777216,-1l285212671,165607015l-536870826,165606885l134217814,0l1342177280,165607396l1342177366,165607396l1342177366,165607398l-134217642,165606885l1342177366,165607396l1342177366,165607396l1342177366,165607398l-134217642,165606885l50331734,0l0,0l0,0l0,0l939524096,-1562151814l939524222,-1562151814l939524222,-1562151814l126,65536l0,0l0,0l0,0l939524096,-1562151814l939524222,-1562151814l939524222,-1562151814l126,65536l0,0l0,0l0,0l939524096,-1562151814l939524222,-1562151814l939524222,-1562151814l126,65536l0,0l0,0l0,0l0,0l0,0l0,0l0,0l0,0l0,0l16777216,-128l33554431,-128l16777215,0l0,0l16777216,-128l33554431,-128l16777215,0l0,0l16777216,-128l33554431,-128l16777215,0l0,1358954496l256,0l-134217728,-1562166824l126,0l0,0l1744830464,-1562166823l126,0l0,0l0,0l1879048192,165606620l86,0l0,0l0,0l0,0l0,0l0,0l0,0l0,0l0,0l0,0l16777216,-128l33554431,-128l16777215,0l0,0l16777216,-128l33554431,-128l16777215,0l0,0l0,0l0,0l0,2048l0,0l0,0l0,0l0,0l0,0l0,0l0,0l0,0l0,0l16777216,-128l33554431,-128l956301311,-1562151814l126,536870912l0,0l0,0l0,0l1342177280,165606886l83886166,83886080l167772160,1392508928l7488598,0l-671088640,-1562166823l126,0l0,0l0,-1562166678l-1073741698,165606624l86,0l805306368,-1562166678l-1056964482,0l16777216,16777216l369098752,-1577058304l-1073741698,165606998l-1610612650,165607021l86,0l0,0l0,0l0,0l0,0l16777216,0l0,0l0,0l0,0l0,0l0,0l0,0l0,0l0,0l0,0l0,0l0,0l0,0l0,0l553648128,0l536870912,-1562166462l-16777090,184549375l516,0l553648128,0l-1342177280,-1562166443l-16777090,218103807l67109380,0l553648128,0l-671088640,-1562166444l-16777090,234881023l50332164,0l553648128,0l805306368,-1562166444l-16777090,251658239l516,0l553648128,0l-2013265920,-1562166445l-16777090,268435455l516,0l553648128,0l-671088640,-1562166446l-16777090,285212671l536871428,0l1358954496,0l16777216,402653184l1711276032,1845522176l1996518400,1912631040l755002112,1912627456l1744855808,1677733120l1996517120,755002880l1962959616,1979740672l25856,165606400l0,2l0,-554273936l22025,-554373456l22025,-554372816l22025,0l0,-167247617l1040252815,33l0,0l32,-549512000l32418,0l0,33l0,-554274576l22025,-554274576l22025,0l0,33l0,-554443712l22025,-554443872l22025,0l0,145l0,6l1,17l32418,-554373136l22025,-554274576l22025,0l0,0l0,-121688575l32,8l-1828651033,-554274576l22025,1106167553l-813700115,0l0,2l-1438711553,-554273760l22025,-554273728l22025,-554273696l22025,0l0,790232159l1207439347,49l0,-556778768l22025,-554373128l22025,-554274576l22025,1671267279l0,-107541250l-635175801,97l0,1l9,-554100528l22025,-478905800l32418,-478905800l32418,-478905800l32418,-554132032l22025,-554100576l22025,-554132080l22025,-554408768l22025,-554139280l22025,96l0,33l0,1l5,6357078l7667820,101l0,33l0,1l5,6357078l7667820,101l22025,33l0,1l4,7929940l6619248,0l0,33l0,-554372784l22025,-554493328l22025,-554274576l22025,97l0,1l34,7274595l3014765,7667827l3014766,7602291l7471201,6553646l6357106,6881399l6750318,5767214l6815827,7340129l4653157,7274610l7340149,7471205l0,-201752652l-1949761281,97l0,1l31,7077990l7798895,6815843l7471201,2949236l6881380,6619250l7602275,6357037l6488163,7536741l2949235,7602291l7471215,6750305l101,-554273904l22025,-554372752l22025,33l0,-482644616l32418,396l1081,0l0,33l0,0l2,0l0,-554274224l22025,145l0,1l55,7274595l3014765,7667827l3014766,7602291l7471201,6553646l6357106,6881399l6750318,4522030l6815854,7209057l6619235,4391012l7536757,7274612l5439597,6357096l6619248,6553665l7667818,7602291l6619245,7602286l6357078,7667820l101,0l0,352188607l-451950255,33l0,0l24,-549512000l32418,-121688538l-1880088579,33l0,-576743216l22025,-577912736l22025,855162858l-266344865,33l0,-554274288l22025,-554274224l22025,1161821871l-113020396,593l0,1l9,-577913584l22025,-554273640l22025,0l-2636316,-1969094656l-1308876487,-577913584l22025,-554273608l22025,1608l-674896896,-1558249472l535630334,-577913584l22025,-554273576l22025,0l1476262255,1258684416l301908988,-577913584l22025,-554273544l22025,1608l838434622,-956301312l1217307368,-577913584l22025,-554273512l22025,-18441l1040252815,1966145536l-389611265,-577913584l22025,-554273480l22025,1608l259145622,2147352576l-1056899243,-577913584l22025,-554273448l22025,-18441l-1556233601,-1613824000l2136820990,-577913584l22025,-554273416l22025,1608l-1031825281,16711680l1291755471,-577913584l22025,-554273384l22025,-18441l-451950255,-612171776l-1627324458,-577913584l22025,-554273352l22025,0l-1880088579,-218103808l-1828651033,-577913584l22025,-554273320l22025,-18441l-266344865,16711680l16771059,-577913584l22025,-554273288l22025,0l-113020396,-165675008l-169361419,-577913584l22025,-554273256l22025,0l1071260668,16711680l-2636316,-577913584l22025,-554273224l22025,0l-635175801,-458752l-674896896,-577913584l22025,-554273192l22025,0l1493078044,-1120075776l1476262255,-577913584l22025,-554273160l22025,0l134283217,16711680l838434622,-577913584l22025,-554273128l22025,0l1644045699,-167247872l1040252815,-577913584l22025,-554273096l22025,1608l-186449665,1059323904l259145622,49l0,-554274432l22025,-554373000l22025,-554274816l22025,-915552577l-1,-1557595407l533405586,97l0,1l27,7077990l7798895,6815843l7471201,2949236l6619251,7667825l7209061,6881396l7077985,6357037l6488163,7536741l115,-96688692l665162834,-1139135243l902459035,96l0,2353l0,-483987360l32418,-520328000l22025,-520327992l22025,-520327992l22025,-557897232l22025,-557897248l22025,0l1010705011,-520342112l22025,-520342104l22025,-520342104l22025,2147483647l0,2147483647l0,0l0,0l0,2147483647l0,2147483647l0,0l0,0l1867539820,-524960368l22025,-524960360l22025,-524960360l22025,-557987968l22025,-527255840l32418,-554272928l22025,-483988696l32418,-520329024l22025,0l1013186560,1933180928l1819307369,1936589520l0,2032149042l573579837,-520347680l22025,0l0,0l0,0l0,0l0,0l0,0l0,-557987968l22025,0l0,-557899520l22025,0l0,-482711128l32418,0l0,0l0,-482711080l32418,0l0,0l0,-520327968l22025,0l0,0l0,-531515136l22025,-483987448l32418,0l0,-554272520l22025,0l0,0l0,0l0,-32767l-1,-32767l-1,-483039840l32418,0l0,-494039863l32418,1l1885405184,-505714688l32418,-554272504l22025,50l0,1701667072l1398219325,0l0,0l0,0l0,1919367777l1768452193,1836589155l980643436,1747074304l980448372,2l1634559336,50l0,1919877120l257,-1l6553700,0l0,20l1852399981,0l0,-532234520l22025,0l0,0l0,0l0,0l0,-478905800l32418,32l16910425,791675903l1685221239,0l0,-563570720l22025,-563570736l22025,67043328l1664775024,1884517966l1043296848,1936750396l1349546810,1631338098l1919318074,1631338093l1717989178,574453792l2032149040,573579837l1631338031,1954047290l1031299872,943273250l808726577,2036539426l808591933,808989748l1010708258,2017091887l1047360102,1882874172l1198814066,544042853l1953722992,1768956477l1010704997,1986083425l796160844,1630485566l1936879674,1868908404l1631338093,1819243322l1766220905,1010723948l1920154209,1816355431l1635131506,1696742764l1647862325,1043276343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630485566,1634887482l1667852400,1635017028l1630485566,1634887482l1667852400,1999584318l1851865712,1919903843l1999584318,1634886714l1735289207,1831812158l1749236323,1701013871l1668103230,1818314298l1667326572,2000436843l1667854394,963395188l825701944,1200l0,72064l0,1885431923l3170149,1885295447l1736010863,842624512l909193728,841756720l808465969,741370880l942683697,824979564l1815621686,876097837l824979764,1815621686l876097837,824979764l1815621686,876097837l808202548,942746988l741422132,741370928l741370928,741370928l942683697,825636460l942944825,845951020l909260337,808204344l892679788,841758259l875639350,875654196l925970739,943075637l875835692,808859698l1815621681,859125046l1815096374,842412338l741881910,892759088l741749557,825374258l829174836,825307956l909194551,959523896l1815229237,926494770l741487921,859204656l960050741,1815096370l842544685,859189812l824981558,909325364l892810551,876112949l909390903,741749040l925905453,808858422l1815099702,892679985l909192249,762066992l875837489,909192241l762066992,875837489l909192241,762066992l875837489,1815096369l876097837,808202548l808202348,808202348l824979564,1815621686l959526454,741880882l859059249,875574068l829173808,825570608l741751090,825060400l892417076,959657273l875637810,892744500l875903289,926169196l808858676,757872177l909586482,909129267l829173817,959655991l892678965,825371705l808858674,825438772l808202348,959524204l909260080,842609970l842084908,858797620l1815491633,942879021l808595764,741356083l875704626,825438262l812398132,913059884l909325621,892679724l879506995,943076096l943207986,0l875574784,0l0,825294848l0,808858674l892875060,808594796l943206705,875968057l842084908,858797620l1815622455,942683704l959983672,875637814l942945076,943141943l825374572,842019380l824981560,875574068l909390135,825060407l809056056,859388160l825371704,808845312l909390131,0l0,0l0,0l0,0l0,0l0,-32767l-1,-32767l-1,255l0,0l0,842072079l825308460,-482391904l32418,0l0,-495613696l32418,4l942800896,-527010864l32418,-554272928l22025,0l0,875770880l842544952,0l0,0l875835692,-483039840l32418,0l0,-495613656l32418,1l959512576,-527183376l32418,-554272928l22025,100l0,841757952l825307696,-1l-1,78336l0,-483039840l32418,0l0,-495613608l32418,1l842072064,-527186752l32418,-554272928l22025,200l0,929839360l875902517,0l0,0l0,0l0,0l0,0l0,0l0,0l0,0l0,0l0,0l0,-526857152l32418,-520330224l22025,-526829040l32418,-520330224l22025,-526855776l32418,-520330224l22025,-526735696l32418,-520330224l22025,0l0,0l0,0l0,0l0,0l0,0l0,939547338l913059884,909325621l808597292,1185l0,-549510960l32418,-549510960l32418,-554270592l22025,-554270592l22025,1869103930l543515497,1970365778l1936028265,1886855741l1010705011,1919171191l1852405601,2000436839l1851865712,1919903843l1751474720,1147432553l574448495,1679827505l1416917865,573579837l1936286752,574440052l1679827504,1282700137l825303613,892549428l1768169506,1028813939l539111458,1886218611l1867539820,807550323l1869357090,1684368227l573579837,2036427808l1232369007,1818575726l807550316,1818304546l1333227372,1819436406l574451809,1914708529l1952541797,1214609001l1751607653,824327540l1010704947,1933209719l1819307369,1936674917l574453792,2032149040l573579837,2000436783l1869625968,1769236851l541617775,1634493810l1702259060,1836020294l1634738749,1042441575l980449084,1332965232l1702061670,959987316l808597046,1886859068l1936683066,1936090703l1010725989,980449071l1769172848,1852795252l2000436808,1869625968l1769236851,542535279l1634493810,1702259060l1836020294,1634738749l1042441575,980449084l1332965232,1702061670l959921780,875706674l1999584309,1869625968l1717981043,1047815539l1886859068,1936683066l1869182057,1010718318l1698328695,1852142712l2019762292,959783485l909127992,1663050293l841104761,926168112l1043276336,980449084l1701209701,2017817699l1953391988,574450720l925905205,573584441l574452768,1914708528l573579837,574448160l1043276336,980449084l1885434487,1701736270l2000436783,1868839536" fillcolor="#e5b8b7" stroked="f" o:allowincell="f" style="position:absolute;margin-left:70.6pt;margin-top:624.3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14">
                <wp:simplePos x="0" y="0"/>
                <wp:positionH relativeFrom="page">
                  <wp:posOffset>896620</wp:posOffset>
                </wp:positionH>
                <wp:positionV relativeFrom="page">
                  <wp:posOffset>8133080</wp:posOffset>
                </wp:positionV>
                <wp:extent cx="5981065" cy="204470"/>
                <wp:effectExtent l="5107940" t="0" r="0" b="0"/>
                <wp:wrapNone/>
                <wp:docPr id="12" name="WS_polygon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448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96" coordsize="21600,21600" path="l0,1608l0,1608l-18441,1608l-18441,1608l-18441,0l-18441,0l0,0l0,0l0,1608l6619248,1443430400l10551296,0l-1441595392,1443659954l847446016,-2076360690l1703953559,2124604231l0,0l-1905262592,2124603146l-1384120320,2124603146l0,0l65536,65536l493682688,2124604185l484442112,2124604185l-2011889664,2124603738l860880896,1443487478l721420288,1430471467l-1879029938,2124603146l0,0l1740636160,2126653224l0,0l0,0l10485760,0l3211264,0l65536,458752l4390912,5111887l5374036,4980815l0,0l3145728,0l3211264,0l251658240,1443487827l1001914368,1443487814l990904320,1443487814l-1920991232,-11917l2021195775,2021161080l3242104,0l0,0l0,0l0,0l16711680,0l0,0l3211264,0l1471152128,1443487439l756547584,1443487478l762314752,1443487478l399966208,13601l2021130240,2021161080l3242104,0l-1056964608,1443487480l905445376,1443487478l963641344,1443487478l-783679488,19963l2054815744,2054847098l3242618,0l65536,720896l4390912,7274607l6553714,7209065l7602273,7536741l2054815744,2054847098l3242618,0l866123776,1443487478l1998061568,1443487790l-1028653056,1443487825l105971712,20265l3145728,0l2162688,0l182255616,12255232l93126656,0l105381888,105428983l3258359,0l-566231040,2124603544l1412431872,1443487944l-1493172224,1443487820l-1492647936,1443487820l-1492647936,1443487820l2162688,0l65536,262144l1431175168,1442860108l0,0l2162688,0l65536,262144l1431175168,2113948748l2046885888,2054847098l2194042,0l65536,262144l1431175168,2113948748l2097152,0l2162688,0l-2131755008,1443487478l0,0l811597824,1443487478l2162688,0l0,524288l482344960,2124603199l0,0l2162688,0l963641344,1443487478l989855744,1443487478l0,0l2162688,0l878706688,1443487478l811597824,1443487478l0,0l6356992,0l65536,2359296l5963776,6488157l7143535,7536686l7209077,7536686l6357108,3014770l7471204,7798881l7209065,3014759l7274576,7209065l5439604,7405669l6619253,6488174l101,2054847098l4291194,0l0,0l0,0l0,0l0,0l0,0l0,0l16711680,13762815l6356994,0l65536,2293760l5963776,6488157l7143535,7536686l7209077,7536686l6357108,3014770l7471204,7798881l7209065,3014759l7077958,6750305l6619219,7667825l7209061,6619235l911212544,1443487478l6356992,0l589824,524297l0,0l65536,0l65536,0l65536,0l105185280,0l0,0l0,0l4915200,0l65536,0l-396361728,1443487825l4259840,0l65536,1245184l2097152,2883630l3801147,6291501l4128807,6225953l2228285,8192123l2687016,6094939l0,100l6356992,0l589824,524297l0,1608l0,1608l-18441,1608l-18441,1608l-18441,0l-18441,0l0,0l0,0l0,1608l6619248,1443430400l2162688,0l65536,262144l1431175168,1442860108l0,0l2162688,0l65536,262144l1431175168,19532l2097152,0l6356992,0l-720175104,1443675755l847446016,-2076360690l17559,0l0,0l-2117599232,2124602627l-2113929216,2124602627l939589632,1443487478l-2110783488,2124602627l-1494220800,1443487135l932184064,1443487478l1023410176,1443487824l2162688,0l65536,393216l5439488,5177421l5505103,72l2162688,0l0,65536l131072,196608l0,0l2162688,0l65536,393216l5111808,5374031l4259917,76l2162688,0l65536,262144l1431175168,19532l105381888,105428983l6404087,0l589824,524297l0,1608l0,1608l-18441,1608l-18441,1608l-18441,0l-18441,0l0,0l0,0l0,1608l6619248,2054815744l6388346,0l131072,0l1310720,0l904921088,1443487478l963641344,1443487478l0,0l0,0l2046885888,555642l524288,2124546048l963641344,1443487478l788594688,1443487478l1413480448,1443487586l2162688,0l-1385168896,1443487488l1789919232,1443487996l-1040711680,1443487825l2162688,0l65536,262144l1431175168,19532l953155584,1443487478l2162688,0l65536,262144l1431175168,1442860108l2097152,0l2162688,0l65536,262144l1431175168,19532l2097152,0l2162688,0l541065216,1443487408l-678428672,1443487821l963641344,1443487478l6356992,0l-278724608,352413l847446016,-2076360690l7554199,7209077l7536686,6357108l3014770,7471204l7798881,7209065l3014759,7274576l7929964,7274599l4587630,6357100l7536743,2021130240l2021161080,2021161080l3242104,0l65536,589824l5439488,5046361l4522061,5374036l4390985,0l2021130240,2021161080l6387832,0l131072,0l1310720,0l915406848,1443487478l989855744,1443487478l0,0l0,0l2013331456,555128l524288,2124546048l989855744,1443487478l1006698496,1443487814l762314752,1443487478l3211264,0l1691353088,1443487683l915931136,1443487478l989855744,1443487478l670629888,28391l986710016,1443487478l7405568,0l-278724608,352413l847446016,-2076360690l980436119,1443487478l999292928,1443487478l0,0l0,0l1996554240,292985l262144,2021130240l999323768,1443487478l2013265920,2021161080l30840,0l0,0l0,0l3211264,0l953155584,1443487478l948961280,1443487478l862978048,1443487478l986710016,1443487478l2021130240,2021161080l34699384,0l-278724608,352413l847446016,-2076360690l7292055,3735662l54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54815744,2054847098l68254330,0l-858587136,1443659847l847446016,-2076360690l1852982423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1042429986l980449084,1886218611l1867539820,1031282803l539111458,807550329l1010708258,1882878071l1953067887,1215197033l1818587680,1986622561l1869760101,1881292141l577070945,1886862398l1936683066,1936090703l943617125,842413625l1999584304,1869625968l1717981043,1047815539l1886859068,1936683066l1869182057,1010714734l1882878071,1953067887l1450078057,1818587680l1986622561,1869760101l1881292141,577070945l1886862398,1936683066l1936090703,910062693l842412089,792473654l1882878071,1716482927l1952805734,1999584318l1869625968,1769236851l1045851759,980449084l1702131813,1663071342l891436408,808532025l539112758,574454115l875835442,790769719l1886862398,1717986618l1165255525,1852142712l1030496372,808531234l808728887,1031020578l892548642,1030889506l539111458,807550306l1010708258,2000318583l1315987826,795176559l1886862398,1668244538l1763734096,908213604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891436408l808532025,539111476l574454115,875835442l790769720,1630485566l1919318074,1631338093l1936879674,1868908404l1919950957,574452851l577071472,979450942l1934390881,1010708340l1882874159,1198814066l1047359333,1933205820l1684630639,1819044166l979450942,1650946675l544369731,1030513014l1647666466,57405496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0,0l23134208,0l1918369792,2124604218l0,0l0,0l0,0l0,0l0,0l0,0l1257242624,1443487478l1262485504,1443487478l0,0l0,0l0,0l0,808189952l11628,0l0,0l0,0l0,0l0,0l0,0l0,0l0,0l0,0l0,0l0,0l0,0l0,0l0,0l0,0l0,0l0,0l0,0l-1058013184,2124600428l-2067791872,1443487398l0,0l0,0l0,0l0,0l0,0l0,0l0,589824l79928,0l1528823808,1443487481l0,0l37814272,0l2050490368,2124604276l0,0l1237319680,2124604223l-947912704,1443487421l0,0l1140326400,1443487478l2084831232,2124604021l65536,872415232l79672,741370881l27696,0l0,0l0,0l0,0l0,0l0,0l0,0l0,0l0,0l0,0l0,0l200278016,1443487423l0,0l0,0l0,0l0,0l0,0l0,0l0,0l0,0l0,0l0,0l0,0l0,0l0,0l0,0l0,0l0,0l0,0l0,0l0,0l0,0l0,0l0,0l0,0l0,0l0,0l0,0l0,0l0,0l0,0l0,0l0,0l0,0l0,0l0,0l0,0l0,0l0,0l0,0l0,0l0,0l0,0l0,0l0,0l0,0l-349700096,2124604198l-72351744,1443487814l0,0l14692,1815099193l872426544,859058996l13360,0l2162688,0l-512753664,1443487826l482344960,2124603199l0,0l2162688,0l-1034944512,1443487825l482344960,2124603199l0,0l2162688,0l2037383168,1443487481l0,0l1678245888,2126653224l2162688,0l1148190720,1443487996l0,0l0,18437l2209783,0l0,0l1415577600,1415577600l0,2126653224l3211264,0l-566231040,2124603544l656408576,1443487996l1001390080,1443487792l1001914368,1443487792l1001914368,1443487792l3211264,0l0,0l0,0l65536,0l0,0l0,0l5308416,0l-1882980352,1443659873l847446016,-2076360690l7292055,3735662l54,458752l524288,1443430400l596639744,1443487996l-2127560704,1443487478l-2128609280,1443487478l876019712,1043276344l2162688,0l-1891631104,1443487478l0,0l0,18437l5355511,0l1539833856,2124604223l1368391680,1443487996l1345323008,1443487996l0,0l0,0l0,0l0,0l0,0l1869217792,1953721961l2190457,0l889192448,1443487996l0,0l2097152,0l3211264,0l-65536,1442906111l2050490368,2124604276l-65536,-1l-1,-1l65535,65536l2178110,0l1181220864,2124604223l239075328,1443487694l1007681536,1443487814l2162688,0l1548746752,1443487342l0,0l1702100992,1663071342l9518456,0l489684992,1443487996l490209280,1443487996l490209280,1443487996l491782144,1443487996l492306432,1443487996l492306432,1443487996l429916160,1443487996l16711680,0l0,0l0,0l0,0l0,0l0,0l0,0l0,0l0,0l1008074752,1443487814l16842752,0l65536,327680l-780140544,1443487475l0,1130692608l-1724879249,1443487135l1224212480,1443487478l1109393408,1443487481l0,577961984l-1054852034,1443487479l0,980418560l430992993,1443487475l498073600,1443487996l573636608,1936286752l21620,1679818752l-933203095,1443487479l0,574423040l877670705,1443487120l1230503936,1443487478l1582301184,1443487481l0,539099136l1691381612,1443487481l0,1970208768l-140490380,1443487342l1233649664,1443487478l422576128,1443487481l0,1818558464l1410364513,1443487476l0,1042415616l-662669508,1443487476l1236795392,1443487478l656408576,1443487481l0,1868890112l18948205,0l113508352,1443675702l847446016,-2076360690l1882866839,1198814066l1047359333,1933205820l1684630639,1819044166l979450942,1650946675l544369731,1030513014l1647666466,57405496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634886714l3238263,0l-1404043264,1443487479l484442112,2124603199l1667301376,2000436843l28730,875773556l20985656,0l5308416,0l1539833856,2124604223l30408704,1443487996l1112539136,1443487478l0,0l0,0l0,0l0,0l0,0l875823104,926430259l3225396,0l-566231040,2124603544l1112539136,1443487478l850395136,1443487962l850919424,1443487962l850919424,1443487962l2162688,0l833617920,1443487996l0,0l0,18437l7452663,0l-562823168,1443675755l847446016,-2076360690l7554199,7209077l7536686,6357108l3014770,6881388l6750318,6881397l7602291,6488169l3014706,6881356l6750318,5439605l7471205,6881398l6619235,6357069l6357102,6619239l114,825439281l3225393,0l-65536,1442906111l2050490368,2124604276l-65536,-1l-1,-1l65535,65536l2176052,0l1548746752,1443487342l0,0l741474304,825388080l9515574,0l361758720,1443487342l903348224,1443487342l1223688192,1443487423l-1384120320,1443487423l-1136656384,1443487423l-307232768,1443487477l1435500544,1443487944l1631584256,1443487962l30408704,1443487996l275775488,1443487996l679477248,1443487996l994050048,1443487996l1368391680,1443487996l2002780160,1443487478l-2045771776,1443487478l1837105152,2124604042l1294991360,1443487478l5308416,0l-250347520,1443659873l847446016,-2076360690l7554199,7209077l7536686,6357108l3014770,6619252l7602296,5505070l7864421,4587636l6357106,6619245l876019712,1043276344l5319728,0l1539833856,2124604223l679477248,1443487996l656408576,1443487996l0,0l0,0l0,0l0,0l0,0l875888640,942946611l16854072,0l65536,327680l1525678080,1443487476l0,1130692608l-1724879249,1443487135l1302855680,1443487478l1648361472,1443487476l0,577961984l419445822,1443487481l0,980418560l430992993,1443487475l1181745152,1443487478l573636608,1936286752l21620,1679818752l-267357335,1443487480l0,574423040l877670705,1443487120l1309147136,1443487478l1907359744,1443487478l0,539099136l-1989120148,1443487480l0,1970208768l-140490380,1443487342l1312292864,1443487478l810549248,1443487962l0,1818558464l1473279073,1443487476l0,1042415616l-662669508,1443487476l1315438592,1443487478l-876609536,1443487479l0,0l9502720,0l1173356544,1443487478l1173880832,1443487478l1173880832,1443487478l1175453696,1443487478l1175977984,1443487478l1175977984,1443487478l1135607808,1443487478l16711680,0l0,0l0,0l0,0l0,0l0,0l0,0l0,0l0,0l1257635840,1443487478l6356992,0l65536,2031616l6488064,7143535l7536686,7209077l7536686,6357108l3014770,7471204l7798881,7209065l3014759,6881346l7143540,7340129l7274573,6619236l-438304768,1443487477l-1302331392,1443487458l3211264,0l1604845568,2124604218l-65536,65863679l2050490370,2124604276l-65536,65535l-266338304,1443487117l2162688,0l-603979776,1443487476l-603455488,1443487476l-603455488,1443487476l3211264,0l1563426816,1443487478l1461190656,1443487478l1675624448,1443487478l-374079488,-29643l713097215,1443487120l3211264,0l1390411776,1443487412l-451411968,1443487477l1478492160,1443487478l2013462528,27663l713031680,1443487120l2162688,0l1522008064,2124604219l-65536,65601535l65538,0l22085632,0l65536,10092544l6488064,7143535l7536686,7209077l7536686,6357108l3014770,7209077l3014767,4784216l7602286,7471205l6357094,6619235l3801146,6488161l7667825,7471209l3801189,3145792l3211308,6488122l7143535,7536686l7209077,7536686l6357108,3014770l7274595,7602286l6881377,6619246l3014770,4522072l6619244,6619245l7602286,6488129l6619235,7536755l4194362,2883632l3801137,7274595l3014765,7667827l3014766,7602291l7471201,6488110l7209071,6357108l7209065,7471205l5767214,7209033l6619236,4259960l6488163,7536741l3801203,3145792l3211308,6488122l7143535,7536686l7209077,7536686l6357108,3014770l7471204,7798881l7209065,3014759l5439576,6357096l6619248,115l0,0l22085632,0l65536,10092544l6488064,7143535l7536686,7209077l7536686,6357108l3014770,7209077l3014767,4784216l7602286,7471205l6357094,6619235l3801146,6619250l6619244,7536737l3801189,3145792l3276844,6488122l7143535,7536686l7209077,7536686l6357108,3014770l7274595,7602286l6881377,6619246l3014770,4522072l6619244,6619245l7602286,6488129l6619235,7536755l4194362,2883632l3801138,7274595l3014765,7667827l3014766,7602291l7471201,6488110l7209071,6357108l7209065,7471205l5767214,7209033l6619236,4259960l6488163,7536741l3801203,3145792l3276844,6488122l7143535,7536686l7209077,7536686l6357108,3014770l7471204,7798881l7209065,3014759l5439576,6357096l6619248,115l0,0l18939904,0l65536,8388608l6488064,7143535l7536686,7209077l7536686,6357108l3014770,7274595l7602286,6881377l6619246,3014770l4522072,6619244l6619245,7602286l6488129,6619235l7536755,3801146l6619239,4522100l6619244,6619245l7602286,7929940l6619248,4194362l2883632,3801139l7274595,3014765l7667827,3014766l7602291,7471201l6488110,7209071l6357108,7209065l7471205,5767214l7209033,6619236l4259960,6488163l7536741,3801203l3145792,3342380l6488122,7143535l7536686,7209077l7536686,6357108l3014770,7471204l7798881,7209065l3014759,5439576l6357096,6619248l115,0l0,0l12648448,0l65536,5308416l6488064,7143535l7536686,7209077l7536686,6357108l3014770,7274595l7602286,6881377l6619246,3014770l4784216,6553710l7864421,6488129l6619235,7536755l3801146,6619239l4325492,4784249l6553710,7864421l4194362,2883632l3801142,7274595l3014765,7667827l3014766,7602291l7471201,6553646l6357106,6881399l6750318,5767214l6815827,7340129l7536741,0l0,0l4259840,0l65536,0l1638400,0l1580204032,1443487478l0,0l0,0l0,0l0,0l4259840,0l65536,0l1638400,0l-2114977792,1443487477l0,0l0,0l0,0l0,0l4259840,0l-1937244160,2124604234l65536,0l773849088,1443487423l-554696704,1443487476l1578106880,1443487478l773849088,1443487423l4194304,0l4259840,0l65536,0l1638400,0l-718274560,1443487477l0,0l0,0l0,0l0,0l4259840,0l65536,0l1638400,0l1633681408,1443487478l0,0l0,0l0,0l0,0l4259840,0l65536,0l1638400,0l1607467008,1443487478l0,0l0,0l0,0l0,0l4259840,0l65536,0l1638400,0l-1379926016,1443487429l0,0l0,0l0,0l0,0l4259840,0l65536,0l1638400,0l-1335885824,1443487429l0,0l0,0l0,0l0,0l5308416,0l65536,1900544l6488064,7143535l7536686,7209077l7536686,6357108l3014770,7471204l7798881,7209065l3014759,5439576l6357096,6619248l3276915,0l-1073741738,165606997l-1610612650,165606633l1610612822,165606628l-1056964522,0l16777216,16777216l369098752,0l268435456,165606885l536870998,165607000l86,0l0,0l0,0l0,0l0,0l16777216,0l0,0l-805306368,165606627l-268435370,165606991l86,0l0,0l0,0l0,0l0,0l0,0l0,0l0,0l0,0l0,0l822083584,0l1342177280,165607004l1744830550,165606626l-2147483562,165606892l2030043222,4459030l-2147483648,165606884l285212758,1l1073741824,165591385l1879048278,165607466l385876054,0l0,0l0,0l0,4161536l385875968,0l0,0l-2147483648,165607001l16777302,0l0,0l0,0l0,155156480l86,0l0,0l805306368,165607467l385876054,0l0,0l0,0l0,4161536l385875968,0l0,0l-268435456,165607001l16777302,0l0,0l0,0l0,4161536l0,0l0,0l0,0l0,0l0,0l0,0l822083584,0l-2013265920,-1562166895l-16777090,-335544321l939524611,-1562151814l-16777090,-1526726657l-16763803,2560255l822083584,0l536870912,165601964l-939524010,165606998l-1610612650,165607021l33554518,7081848l1660944384,25856l822083584,0l0,165606633l-134217642,165606785l86,165606997l2030043222,1576971l-536870912,165606782l822083670,0l1342177280,165606887l1744830550,165594544l-2147483562,165606998l1291845718,901301l-805306368,165606999l822083670,0l-1879048192,165591925l-671088554,165607007l86,165606998l469762134,-6044987l1627389951,165606626l1627390038,0l16777216,637534208l1660944384,1828744960l1929391616,1845523712l1929391616,1627419648l771781120,1912628224l1996513536,1845520640l771778304,1694520320l1946187776,1845510400l1828743424,1946181888l1862297856,1258319360l1845520640,25600l1627389952,0l16777216,587202560l1660944384,1828744960l1929391616,1845523712l1929391616,1627419648l771781120,1912628224l1996513536,1845520640l771778304,1862289408l1862298880,1694525184l1291873792,1946181888l1761636864,855668736l-1073741824,165601980l822083670,0l33554432,201326592l1140850688,1627419136l1761638144,1728081408l1627417600,1694529792l29184,165606656l1358954582,0l1744830464,-1562166896l-16777090,33554431l939524612,-1562151814l-16777090,16777215l0,0l0,838860800l1677734400,25600l0,1694524160l0,0l822083584,0l-1073741824,165606991l1744830550,165607014l1610612822,165607012l-1929379754,-3029780l16777215,165607004l822083670,0l-536870912,165607011l536870998,165607012l1610612822,165607012l-536870826,165607010l-1610612650,165607010l553648214,0l1610612736,-1562166441l-16777090,-234881025l536871427,0l1627389952,0l16777216,603979776l1660944384,1828744960l1929391616,1845523712l1929391616,1627419648l771781120,1862296320l1946185216,1761632512l1694526976,771781120l1224759296,1677749760l2013291776,1694519808l1811968000,1660969216l25856,0l822083584,0l1342177280,165606865l671088726,165606888l-536870826,165607010l1577058390,6704782l1660944384,25856l1358954496,0l-1476395008,-1562166450l-16777090,-167772161l-2013265405,-1562168297l1073741950,165606997l86,0l536870912,165606630l-335544234,-1562212149l16777342,0l0,0l822083584,0l-1342177280,165607002l-1476394922,165602003l-1610612650,165606633l-1509949354,-1890794l1895825407,165515276l822083670,0l-536870912,165607000l-1744830378,165606622l1879048278,165606886l2046820438,-5707097l-2130706433,165606884l553648214,0l268435456,165607452l-1207959466,165607459l-1207959466,165607459l-1593835434,1l16777216,-98985574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60956160l1845522176,1627419648l1845520640,1912628480l1476406784,1811956992l1828742400,1845519616l1090548736,1660969728l1929405696,973107968l805322752,805317632l1660959232,1828744960l1929391616,1845523712l1929391616,1627419648l771781120,1862296320l1946185216,1761632512l1694526976,771781120l1224759296,1677749760l2013291776,1660961024l1694524160,1929409280l1073756672,738209792l973090816,1862296320l771779840,1962963712l771780096,1946186496l1912627456,1677733376l1627419136,1761638144l1728081408,1476406784l1744851712,1879073024l1929405696,1073756672l738209792,973090816l1862296320,771779840l1962963712,771780096l1946186496,1912627456l1677733376,1627419136l1761638144,1728081408l1476406784,1912620032l1996513536,1627410432l1694525184,0l-1862270976,1l16777216,-110729625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862296320,1946185216l1761632512,1694526976l771781120,1157650432l1694526464,1694526720l1946185216,1660961024l1694524160,1929409280l1073756672,738209792l973091328,1862296320l771779840,1962963712l771780096,1946186496l1912627456,1660956160l1845522176,1627419648l1845520640,1912628480l1476406784,1845512448l1694524416,1090549760l1660969728,1929405696l973107968,805322752l838872064,1660959232l1828744960,1929391616l1845523712,1929391616l1627419648,771781120l1912628224,1996513536l1845520640,771778304l1392531456,1627416576l1694527488,973107968l805322752,838872064l1660959232,1828744960l1929391616,1845523712l1929391616,1627419648l771781120,1912628224l1996513536,1845520640l771778304,1140873216l1627419136,1342207744l1728078080,25856l16777216,1l16777216,1962934272l1660944384,1828744960l1929391616,1845523712l1929391616,1627419648l771781120,1862296320l1946185216,1761632512l1694526976,771781120l1224759296,1677749760l2013291776,1660961024l1694524160,1929409280l973093376,1694525184l1107325952,1224767744l1677749760,2013291776l1073756672,738209792l973092352,1862296320l771779840,1962963712l771780096,1946186496l1912627456,1677733376l1627419136,1761638144l1728081408,1476406784l1744851712,1879073024l1929405696,1073756672l738209792,973092352l1862296320,771779840l1962963712,771780096l1946186496,1912627456l1677733376,1627419136l1761638144,1728081408l1476406784,1912620032l1996513536,1627410432l1694525184,0l1090519040,0l-1744830464,-1562166691l-16777090,-117440513l939524611,-1562151814l-16777090,16777215l0,-16777216l65535,838860800l1677734400,25600l1090519040,0l16777216,0l419430400,0l268435456,165606892l86,0l0,0l0,0l0,0l1090519040,0l16777216,0l419430400,0l536870912,165606888l86,0l0,0l0,0l0,0l1090519040,0l16777216,251658240l1476395008,1962954496l1677751296,1979737344l1946175744,1828742400l1862291456,1811967744l268435456,1862270976l1073767936,0l1090519040,0l-1207959552,-1562574036l33554558,0l-1342177280,165606778l805306454,165606499l939524182,165606499l939524182,165606499l86,0l1090519040,0l16777216,83886080l1073741824,165587910l1610612822,165592799l1342177366,165659760l-805306282,165607003l536870998,165594523l86,0l1090519040,0l16777216,0l419430400,0l268435456,165606999l86,0l0,0l0,0l0,0l1090519040,0l16777216,0l419430400,0l-1610612736,165607012l86,0l0,0l0,0l0,0l1090519040,0l16777216,0l419430400,0l1610612736,165607014l86,0l0,0l0,0l0,0l-1325400064,0l16777216,1275068416l1660944384,1828744960l1929391616,1845523712l1929391616,1627419648l771781120,1845523712l771780352,1224759296l1946185216,1912628480l1627416064,1694524160l973093376,1660969216l1962963200,1912629504l973104384,805322752l822094848,1660959232l1828744960,1929391616l1845523712,1929391616l1627419648,771781120l1912628224,1996513536l1845520640,771778304l1392531456,1627416576l1694527488,1912620800l1962962688,1694527488l29184,0l285212672,1l16777216,199648870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77733376l1627419136,1761638144l1728081408,1476406784l1744851712,1879073024l1140876544,1929405696l1912627968,1879075072l1862300672,973107712l805322752,805317632l1660959232,1828744960l1929391616,1845523712l1929391616,1627419648l771781120,1912628224l1996513536,1845520640l771778304,1392531456l1627416576,1694527488l0,0l0,0l-1325400064,0l16777216,127506841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912628224,1996513536l1845520640,771778304l1392531456,1627416576l1694527488,1912620800l1962962688,1694527488l29184,0l-1862270976,6l0,-1562166826l1073741950,165593191l1207959638,165593191l1207959638,165593191l-1879048106,-1562166824l-1342177154,-1562166824l126,0l0,0l0,0l0,0l0,0l0,0l-805306368,-1562166824l126,165573382l86,0l0,165573382l86,0l0,0l0,0l939524096,-1562151814l939524222,-1562151814l126,0l0,0l0,0l0,0l0,0l0,0l0,0l0,0l0,0l0,0l-1879048192,165606620l-1610612650,165606620l-1610612650,165606620l86,0l0,0l0,0l0,0l0,0l0,0l0,0l0,0l0,0l0,0l16777216,-128l33554431,-128l16777215,0l256,0l0,0l0,0l-16777216,16777215l0,0l0,0l16777216,-128l33554431,-128l-1996488705,-1562168297l-2147483522,165592519l86,0l268435456,165607382l86,165606625l50331734,16777216l0,0l-671088640,-1562166186l-1342177154,165607636l1610612822,-1562212044l67108990,16777216l-268435456,-1562280433l268435582,165607015l86,0l0,0l0,33554432l768,-553648128l-1476393968,-1562166679l-1610612610,165606991l86,0l-671088640,-1562166679l1711276158,26214l0,0l0,0l0,0l0,0l0,16777216l16777216,0l16777216,16777216l67108864,-603979776l5,0l1593835520,2l0,0l0,0l0,0l0,0l0,0l0,0l0,0l0,0l0,0l0,0l-16777216,-1l285212671,165607015l-536870826,165606885l134217814,0l1342177280,165607396l0,0l0,0l0,0l0,0l0,0l0,0l0,0l0,-32767l-1,-32767l-1,0l0,0l0,-32767l-1,-32767l-1,0l0,0l0,-32767l-1,-32767l-1,0l0,0l65617,0l0,-482748168l32418,0l0,0l0,-482748056l32418,0l0,0l0,0l0,-554378128l22025,0l0,0l0,0l0,0l0,0l0,0l0,0l0,0l0,0l0,0l0,-32767l-1,-32767l-1,0l0,0l0,-32767l-1,-32767l-1,0l0,0l0,0l0,0l0,524288l0,0l0,0l0,0l0,0l0,0l0,0l0,0l0,0l0,0l0,-32767l-1,-32767l-1,-478905800l32418,0l32,0l0,0l0,0l0,-554310064l22025,5l5,10l1917081171,0l0,-482747944l32418,0l0,0l0,-482711040l32418,-554377024l22025,0l0,-482710992l32418,193l0,1l1,22l32418,-554281280l22025,-554275424l22025,0l0,0l0,0l0,0l0,0l0,1l0,0l0,0l0,0l0,0l0,0l0,0l0,0l0,0l0,0l0,0l0,0l0,0l0,0l0,33l0,-482655712l32418,-1l132106,0l0,33l0,-482650704l32418,-1l132108,4l0,33l0,-482650920l32418,-1l132109,3l0,33l0,-482651088l32418,-1l132110,0l0,33l0,-482651256l32418,-1l132111,0l0,33l0,-482651432l32418,-1l132112,32l0,81l0,1l24,7274598l7602286,7274615l7012466,6357037l6488178,2949224l7274596,7209079l6488109,7471221l6619254,-554434560l22025,-554372576l22025,49l0,-554451264l22025,-554275040l22025,145l22025,1093692912l0,0l0,65l0,-554412240l22025,-554453504l22025,-554411440l22025,-554412400l22025,-554409520l22025,-554452864l22025,-554409840l22025,33l0,-554408400l22025,-554372784l22025,-554274816l22025,145l0,3l1,17l0,-554373008l22025,-554274816l22025,0l0,0l0,16743425l4,2l1493078044,-554274816l22025,1258684417l301908988,0l0,2l0,-554273936l22025,-554373456l22025,-554372816l22025,0l0,-167247617l1040252815,33l0,0l32,-549512000l32418,0l0,33l0,-554274576l22025,-554274576l22025,0l0,33l0,-554443712l22025,-554443872l22025,0l0,145l0,6l1,17l32418,-554373136l22025,-554274576l22025,0l0,0l0,-121688575l32,8l-1828651033,-554274576l22025,1106167553l-813700115,0l0,2l-1438711553,-554273760l22025,-554273728l22025,-554273696l22025,0l0,790232159l1207439347,49l0,-556778768l22025,-554373128l22025,-554274576l22025,1671267279l0,-107541250l-635175801,97l0,1l9,-554100528l22025,-478905800l32418,-478905800l32418,-478905800l32418,-554132032l22025,-554100576l22025,-554132080l22025,-554408768l22025,-554139280l22025,96l0,33l0,1l5,6357078l7667820,101l0,33l0,1l5,6357078l7667820,101l22025,33l0,1l4,7929940l6619248,0l0,33l0,-554372784l22025,-554493328l22025,-554274576l22025,97l0,1l34,7274595l3014765,7667827l3014766,7602291l7471201,6553646l6357106,6881399l6750318,5767214l6815827,7340129l4653157,7274610l7340149,7471205l0,-201752652l-1949761281,97l0,1l31,7077990l7798895,6815843l7471201,2949236l6881380,6619250l7602275,6357037l6488163,7536741l2949235,7602291l7471215,6750305l101,-554273904l22025,-554372752l22025,33l0,-482644616l32418,396l1081,0l0,33l0,0l2,0l0,-554274224l22025,145l0,1l55,7274595l3014765,7667827l3014766,7602291l7471201,6553646l6357106,6881399l6750318,4522030l6815854,7209057l6619235,4391012l7536757,7274612l5439597,6357096l6619248,6553665l7667818,7602291l6619245,7602286l6357078,7667820l101,0l0,352188607l-451950255,33l0,0l24,-549512000l32418,-121688538l-1880088579,33l0,-576743216l22025,-577912736l22025,855162858l-266344865,33l0,-554274288l22025,-554274224l22025,1161821871l-113020396,593l0,1l9,-577913584l22025,-554273640l22025,0l-2636316,-1969094656l-1308876487,-577913584l22025,-554273608l22025,1608l-674896896,-1558249472l535630334,-577913584l22025,-554273576l22025,0l1476262255,1258684416l301908988,-577913584l22025,-554273544l22025,1608l838434622,-956301312l1217307368,-577913584l22025,-554273512l22025,-18441l1040252815,1966145536l-389611265,-577913584l22025,-554273480l22025,1608l259145622,2147352576l-1056899243,-577913584l22025,-554273448l22025,-18441l-1556233601,-1613824000l2136820990,-577913584l22025,-554273416l22025,1608l-1031825281,16711680l1291755471,-577913584l22025,-554273384l22025,-18441l-451950255,-612171776l-1627324458,-577913584l22025,-554273352l22025,0l-1880088579,-218103808l-1828651033,-577913584l22025,-554273320l22025,-18441l-266344865,16711680l16771059,-577913584l22025,-554273288l22025,0l-113020396,-165675008l-169361419,-577913584l22025,-554273256l22025,0l1071260668,16711680l-2636316,-577913584l22025,-554273224l22025,0l-635175801,-458752l-674896896,-577913584l22025,-554273192l22025,0l1493078044,-1120075776l1476262255,-577913584l22025,-554273160l22025,0l134283217,16711680l838434622,-577913584l22025,-554273128l22025,0l1644045699,-167247872l1040252815,-577913584l22025,-554273096l22025,1608l-186449665,1059323904l259145622,49l0,-554274432l22025,-554373000l22025,-554274816l22025,-915552577l-1,-1557595407l533405586,97l0,1l27,7077990l7798895,6815843l7471201,2949236l6619251,7667825l7209061,6881396l7077985,6357037l6488163,7536741l115,-96688692l665162834,-1139135243l902459035,96l0,2353l0,-483987360l32418,-520328000l22025,-520327992l22025,-520327992l22025,-557897232l22025,-557897248l22025,0l1010705011,-520342112l22025,-520342104l22025,-520342104l22025,2147483647l0,2147483647l0,0l0,0l0,2147483647l0,2147483647l0,0l0,0l1867539820,-524960368l22025,-524960360l22025,-524960360l22025,-557987968l22025,-527255840l32418,-554272928l22025,-483988696l32418,-520329024l22025,0l1013186560,1933180928l1819307369,1936589520l0,2032149042l573579837,-520347680l22025,0l0,0l0,0l0,0l0,0l0,0l0,-557987968l22025,0l0,-557899520l22025,0l0,-482711128l32418,0l0,0l0,-482711080l32418,0l0,0l0,-520327968l22025,0l0,0l0,-531515136l22025,-483987448l32418,0l0,-554272520l22025,0l0,0l0,0l0,-32767l-1,-32767l-1,-483039840l32418,0l0,-494039863l32418,1l1885405184,-505714688l32418,-554272504l22025,50l0,1701667072l1398219325,0l0,0l0,0l0,1919367777l1768452193,1836589155l980643436,1747074304l980448372,2l1634559336,50l0,1919877120l257,-1l6553700,0l0,20l1852399981,0l0,-532234520l22025,0l0,0l0,0l0,0l0,-478905800l32418,32l16910425,791675903l1685221239,0l0,-563570720l22025,-563570736l22025,67043328l1664775024,1884517966l1043296848,1936750396l1349546810,1631338098l1919318074,1631338093l1717989178,574453792l2032149040,573579837l1631338031,1954047290l1031299872,943273250l808726577,2036539426l808591933,808989748l1010708258,2017091887l1047360102,1882874172l1198814066,544042853l1953722992,1768956477l1010704997,1986083425l796160844,1630485566l1936879674,1868908404l1631338093,1819243322l1766220905,1010723948l1920154209,1816355431l1635131506,1696742764l1647862325,1043276343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630485566,1634887482l1667852400,1635017028l1630485566,1634887482l1667852400,1999584318l1851865712,1919903843l1999584318,1634886714l1735289207,1831812158l1749236323,1701013871l1668103230,1818314298l1667326572,2000436843l1667854394,963395188l825701944,1200l0,72064l0,1885431923l3170149,1885295447l1736010863,842624512l909193728,841756720l808465969,741370880l942683697,824979564l1815621686,876097837l824979764,1815621686l876097837,824979764l1815621686,876097837l808202548,942746988l741422132,741370928l741370928,741370928l942683697,825636460l942944825,845951020l909260337,808204344l892679788,841758259l875639350,875654196l925970739,943075637l875835692,808859698l1815621681,859125046l1815096374,842412338l741881910,892759088l741749557,825374258l829174836,825307956l909194551,959523896l1815229237,926494770l741487921,859204656l960050741,1815096370l842544685,859189812l824981558,909325364l892810551,876112949l909390903,741749040l925905453,808858422l1815099702,892679985l909192249,762066992l875837489,909192241l762066992,875837489l909192241,762066992l875837489,1815096369l876097837,808202548l808202348,808202348l824979564,1815621686l959526454,741880882l859059249,875574068" fillcolor="#e5b8b7" stroked="f" o:allowincell="f" style="position:absolute;margin-left:70.6pt;margin-top:640.4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15">
                <wp:simplePos x="0" y="0"/>
                <wp:positionH relativeFrom="page">
                  <wp:posOffset>896620</wp:posOffset>
                </wp:positionH>
                <wp:positionV relativeFrom="page">
                  <wp:posOffset>8337550</wp:posOffset>
                </wp:positionV>
                <wp:extent cx="5981065" cy="205740"/>
                <wp:effectExtent l="5107940" t="635" r="0" b="0"/>
                <wp:wrapNone/>
                <wp:docPr id="13" name="WS_polygon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592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98" coordsize="21600,21600" path="l0,1620l0,1620l-18441,1620l-18441,1620l-18441,0l-18441,0l0,0l0,0l0,1620l6619248,2054815744l6388346,0l131072,0l1310720,0l904921088,1443487478l963641344,1443487478l0,0l0,0l2046885888,555642l524288,2124546048l963641344,1443487478l788594688,1443487478l1413480448,1443487586l2162688,0l-1385168896,1443487488l1609564160,1443487996l-1040711680,1443487825l2162688,0l65536,262144l1431175168,19532l953155584,1443487478l2162688,0l65536,262144l1431175168,1442860108l2097152,0l2162688,0l65536,262144l1431175168,19532l2097152,0l2162688,0l541065216,1443487408l-678428672,1443487821l963641344,1443487478l6356992,0l-278724608,352413l847446016,-2076360690l7554199,7209077l7536686,6357108l3014770,7471204l7798881,7209065l3014759,7274576l7929964,7274599l4587630,6357100l7536743,2021130240l2021161080,2021161080l3242104,0l65536,589824l5439488,5046361l4522061,5374036l4390985,0l2021130240,2021161080l6387832,0l131072,0l1310720,0l915406848,1443487478l989855744,1443487478l0,0l0,0l2013331456,555128l524288,2124546048l989855744,1443487478l1006698496,1443487814l762314752,1443487478l3211264,0l1691353088,1443487683l915931136,1443487478l989855744,1443487478l670629888,28391l986710016,1443487478l7405568,0l-278724608,352413l847446016,-2076360690l980436119,1443487478l999292928,1443487478l0,0l0,0l1996554240,292985l262144,2021130240l999323768,1443487478l2013265920,2021161080l30840,0l0,0l0,0l3211264,0l953155584,1443487478l948961280,1443487478l862978048,1443487478l986710016,1443487478l2021130240,2021161080l34699384,0l-278724608,352413l847446016,-2076360690l7292055,3735662l56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54815744,2054847098l68254330,0l-858587136,1443659847l847446016,-2076360690l1852982423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1042429986l980449084,1886218611l1867539820,1031282803l539111458,807550329l1010708258,1882878071l1953067887,1215197033l1818587680,1986622561l1869760101,1881292141l577070945,1886862398l1936683066,1936090703l943617125,842413625l1999584304,1869625968l1717981043,1047815539l1886859068,1936683066l1869182057,1010714734l1882878071,1953067887l1450078057,1818587680l1986622561,1869760101l1881292141,577070945l1886862398,1936683066l1936090703,910062693l842412089,792473654l1882878071,1716482927l1952805734,1999584318l1869625968,1769236851l1045851759,980449084l1702131813,1663071342l891436408,808532025l539112758,574454115l875835442,790769719l1886862398,1717986618l1165255525,1852142712l1030496372,808531234l808728887,1031020578l892548642,1030889506l539111458,807550306l1010708258,2000318583l1315987826,795176559l1886862398,1668244538l1763734096,908213604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891436408l808532025,539111476l574454115,875835442l790769720,1630485566l1919318074,1631338093l1936879674,1868908404l1919950957,574452851l577071472,979450942l1934390881,1010708340l1882874159,1198814066l1047359333,1933205820l1684630639,1819044166l979450942,1650946675l544369731,1030513014l1647666466,57405496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0,0l23134208,0l1918369792,2124604218l0,0l0,0l0,0l0,0l0,0l0,0l1257242624,1443487478l1262485504,1443487478l0,0l0,0l0,0l0,808189952l11628,0l0,0l0,0l0,0l0,0l0,0l0,0l0,0l0,0l0,0l0,0l0,0l0,0l0,0l0,0l0,0l0,0l0,0l-1058013184,2124600428l-2067791872,1443487398l0,0l0,0l0,0l0,0l0,0l0,0l0,589824l79928,0l1528823808,1443487481l0,0l37814272,0l2050490368,2124604276l0,0l1237319680,2124604223l-947912704,1443487421l0,0l1140326400,1443487478l2084831232,2124604021l65536,872415232l79672,741370881l27696,0l0,0l0,0l0,0l0,0l0,0l0,0l0,0l0,0l0,0l0,0l200278016,1443487423l0,0l0,0l0,0l0,0l0,0l0,0l0,0l0,0l0,0l0,0l0,0l0,0l0,0l0,0l0,0l0,0l0,0l0,0l0,0l0,0l0,0l0,0l0,0l0,0l0,0l0,0l0,0l0,0l0,0l0,0l0,0l0,0l0,0l0,0l0,0l0,0l0,0l0,0l0,0l0,0l0,0l0,0l0,0l0,0l-349700096,2124604198l-72351744,1443487814l0,0l14692,1815099193l872426544,859058996l13360,0l2162688,0l-512753664,1443487826l482344960,2124603199l0,0l2162688,0l-1034944512,1443487825l482344960,2124603199l0,0l2162688,0l2037383168,1443487481l0,0l1678245888,2126653224l2162688,0l1148190720,1443487996l0,0l0,18437l2209783,0l0,0l1415577600,1415577600l0,2126653224l3211264,0l-566231040,2124603544l656408576,1443487996l1001390080,1443487792l1001914368,1443487792l1001914368,1443487792l3211264,0l0,0l0,0l65536,0l0,0l0,0l5308416,0l-1551630336,1443675755l847446016,-2076360690l7292055,3735662l56,458752l524288,1443430400l-1808793600,1443487478l-2127560704,1443487478l-2128609280,1443487478l876019712,1043276344l2162688,0l-1891631104,1443487478l0,0l0,18437l5355511,0l1539833856,2124604223l1368391680,1443487996l1345323008,1443487996l0,0l0,0l0,0l0,0l0,0l1869217792,1953721961l2190457,0l889192448,1443487996l0,0l2097152,0l3211264,0l-65536,1442906111l2050490368,2124604276l-65536,-1l-1,-1l65535,65536l2178110,0l1181220864,2124604223l239075328,1443487694l1007681536,1443487814l2162688,0l1548746752,1443487342l0,0l1702100992,1663071342l9518456,0l489684992,1443487996l490209280,1443487996l490209280,1443487996l491782144,1443487996l492306432,1443487996l492306432,1443487996l429916160,1443487996l16711680,0l0,0l0,0l0,0l0,0l0,0l0,0l0,0l0,0l1008074752,1443487814l16842752,0l65536,327680l-780140544,1443487475l0,1130692608l-1724879249,1443487135l1224212480,1443487478l1109393408,1443487481l0,577961984l-1054852034,1443487479l0,980418560l430992993,1443487475l498073600,1443487996l573636608,1936286752l21620,1679818752l-933203095,1443487479l0,574423040l877670705,1443487120l1230503936,1443487478l1582301184,1443487481l0,539099136l1691381612,1443487481l0,1970208768l-140490380,1443487342l1233649664,1443487478l422576128,1443487481l0,1818558464l1410364513,1443487476l0,1042415616l-662669508,1443487476l1236795392,1443487478l656408576,1443487481l0,1868890112l18948205,0l113508352,1443675702l847446016,-2076360690l1882866839,1198814066l1047359333,1933205820l1684630639,1819044166l979450942,1650946675l544369731,1030513014l1647666466,57405496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634886714l3238263,0l-1404043264,1443487479l484442112,2124603199l1667301376,2000436843l28730,875773556l20985656,0l5308416,0l1539833856,2124604223l30408704,1443487996l1112539136,1443487478l0,0l0,0l0,0l0,0l0,0l875823104,926430259l3225396,0l-566231040,2124603544l1112539136,1443487478l850395136,1443487962l850919424,1443487962l850919424,1443487962l2162688,0l833617920,1443487996l0,0l0,18437l7452663,0l-562823168,1443675755l847446016,-2076360690l7554199,7209077l7536686,6357108l3014770,6881388l6750318,6881397l7602291,6488169l3014706,6881356l6750318,5439605l7471205,6881398l6619235,6357069l6357102,6619239l114,825439281l3225393,0l-65536,1442906111l2050490368,2124604276l-65536,-1l-1,-1l65535,65536l2176052,0l1548746752,1443487342l0,0l741474304,825388080l9515574,0l361758720,1443487342l903348224,1443487342l1223688192,1443487423l-1384120320,1443487423l-1136656384,1443487423l-307232768,1443487477l1435500544,1443487944l1631584256,1443487962l30408704,1443487996l275775488,1443487996l679477248,1443487996l994050048,1443487996l1368391680,1443487996l2002780160,1443487478l-2045771776,1443487478l-1716518912,1443487478l1294991360,1443487478l5308416,0l-250347520,1443659873l847446016,-2076360690l17559,1620l-18441,1620l-18441,1620l-18441,0l-18441,0l0,0l876019712,1043276344l5319728,0l1539833856,2124604223l679477248,1443487996l656408576,1443487996l0,0l0,0l0,0l0,0l0,0l875888640,942946611l16854072,0l65536,327680l1525678080,1443487476l0,1130692608l-1724879249,1443487135l1302855680,1443487478l1648361472,1443487476l0,577961984l419445822,1443487481l0,980418560l430992993,1443487475l1181745152,1443487478l573636608,1936286752l21620,1679818752l-267357335,1443487480l0,574423040l877670705,1443487120l1309147136,1443487478l1907359744,1443487478l0,539099136l-1989120148,1443487480l0,1970208768l-140490380,1443487342l1312292864,1443487478l810549248,1443487962l0,1818558464l1473279073,1443487476l0,1042415616l-662669508,1443487476l1315438592,1443487478l-876609536,1443487479l0,0l9502720,0l1173356544,1443487478l1173880832,1443487478l1173880832,1443487478l1175453696,1443487478l1175977984,1443487478l1175977984,1443487478l1135607808,1443487478l16711680,0l0,0l0,0l0,0l0,0l0,0l0,0l0,0l0,0l1257635840,1443487478l6356992,0l65536,2031616l6488064,7143535l7536686,7209077l7536686,6357108l3014770,7471204l7798881,7209065l3014759,6881346l7143540,7340129l7274573,6619236l-438304768,1443487477l-1302331392,1443487458l3211264,0l1604845568,2124604218l-65536,65863679l2050490370,2124604276l-65536,65535l-266338304,1443487117l2162688,0l-603979776,1443487476l-603455488,1443487476l-603455488,1443487476l3211264,0l1563426816,1443487478l1461190656,1443487478l1675624448,1443487478l-374079488,-29643l713097215,1443487120l3211264,0l1390411776,1443487412l-451411968,1443487477l1478492160,1443487478l2013462528,27663l713031680,1443487120l2162688,0l1522008064,2124604219l-65536,65601535l65538,0l22085632,0l65536,10092544l6488064,7143535l7536686,7209077l7536686,6357108l3014770,7209077l3014767,4784216l7602286,7471205l6357094,6619235l3801146,6488161l7667825,7471209l3801189,3145792l3211308,6488122l7143535,7536686l7209077,7536686l6357108,3014770l7274595,7602286l6881377,6619246l3014770,4522072l6619244,6619245l7602286,6488129l6619235,7536755l4194362,2883632l3801137,7274595l3014765,7667827l3014766,7602291l7471201,6488110l7209071,6357108l7209065,7471205l5767214,7209033l6619236,4259960l6488163,7536741l3801203,3145792l3211308,6488122l7143535,7536686l7209077,7536686l6357108,3014770l7471204,7798881l7209065,3014759l5439576,6357096l6619248,115l0,0l22085632,0l65536,10092544l6488064,7143535l7536686,7209077l7536686,6357108l3014770,7209077l3014767,4784216l7602286,7471205l6357094,6619235l3801146,6619250l6619244,7536737l3801189,3145792l3276844,6488122l7143535,7536686l7209077,7536686l6357108,3014770l7274595,7602286l6881377,6619246l3014770,4522072l6619244,6619245l7602286,6488129l6619235,7536755l4194362,2883632l3801138,7274595l3014765,7667827l3014766,7602291l7471201,6488110l7209071,6357108l7209065,7471205l5767214,7209033l6619236,4259960l6488163,7536741l3801203,3145792l3276844,6488122l7143535,7536686l7209077,7536686l6357108,3014770l7471204,7798881l7209065,3014759l5439576,6357096l6619248,115l0,0l18939904,0l65536,8388608l6488064,7143535l7536686,7209077l7536686,6357108l3014770,7274595l7602286,6881377l6619246,3014770l4522072,6619244l6619245,7602286l6488129,6619235l7536755,3801146l6619239,4522100l6619244,6619245l7602286,7929940l6619248,4194362l2883632,3801139l7274595,3014765l7667827,3014766l7602291,7471201l6488110,7209071l6357108,7209065l7471205,5767214l7209033,6619236l4259960,6488163l7536741,3801203l3145792,3342380l6488122,7143535l7536686,7209077l7536686,6357108l3014770,7471204l7798881,7209065l3014759,5439576l6357096,6619248l115,0l0,0l12648448,0l65536,5308416l6488064,7143535l7536686,7209077l7536686,6357108l3014770,7274595l7602286,6881377l6619246,3014770l4784216,6553710l7864421,6488129l6619235,7536755l3801146,6619239l4325492,4784249l6553710,7864421l4194362,2883632l3801142,7274595l3014765,7667827l3014766,7602291l7471201,6553646l6357106,6881399l6750318,5767214l6815827,7340129l7536741,0l0,0l4259840,0l65536,0l1638400,0l1580204032,1443487478l0,0l0,0l0,0l0,0l4259840,0l65536,0l1638400,0l-2114977792,1443487477l0,0l0,0l0,0l0,0l4259840,0l-1937244160,2124604234l65536,0l773849088,1443487423l-554696704,1443487476l1578106880,1443487478l773849088,1443487423l4194304,0l4259840,0l65536,0l1638400,0l-718274560,1443487477l0,0l0,0l0,0l0,0l4259840,0l65536,0l1638400,0l1633681408,1443487478l0,0l0,0l0,0l0,0l4259840,0l65536,0l1638400,0l1607467008,1443487478l0,0l0,0l0,0l0,0l4259840,0l65536,0l1638400,0l-1379926016,1443487429l0,0l0,0l0,0l0,0l4259840,0l65536,0l1638400,0l-1335885824,1443487429l0,0l0,0l0,0l0,0l5308416,0l65536,1900544l6488064,7143535l7536686,7209077l7536686,6357108l3014770,7471204l7798881,7209065l3014759,5439576l6357096,6619248l3276915,0l12648448,0l65536,5439488l6488064,7143535l7536686,7209077l7536686,6357108l3014770,7209077l3014767,4784216l7602286,7471205l6357094,6619235l3801146,7667825l7471205,4784249l7602286,7471205l6357094,6619235l4194362,2883632l3801136,7274595l3014765,7667827l3014766,7602291l7471201,6553646l6357106,6881399l6750318,5767214l6815827,7340129l4653157,7274610l7340149,7471205l0,0l5308416,0l1421869056,1443487478l1426063360,1443487478l1442840576,1443487478l1447034880,1443487478l1451229184,1443487478l1434451968,1443487478l1438646272,1443487478l-375390208,1443487476l-463470592,1443487476l12648448,0l65536,65536l1441792,0l-451936256,1443487477l1478492160,1443487478l0,0l0,0l0,0l0,0l0,0l65536,0l0,0l-472907776,1443487476l1341128704,1443487478l0,0l0,0l0,0l0,0l0,0l0,0l0,0l0,0l0,0l0,0l3211264,0l1548746752,1443487478l-496500736,1443487476l-327155712,1443487477l377028608,17418l-461373440,1443487477l17891328,0l1497366528,1443487417l711983104,1443487480l1507328,0l0,0l0,0l0,16256l1507328,0l0,0l1501560832,1443487478l65536,0l0,0l0,0l0,1443446656l0,0l0,0l724566016,1443487480l1507328,0l0,0l0,0l0,16256l1507328,0l0,0l1508900864,1443487478l65536,0l0,0l0,0l0,16256l0,0l0,0l0,0l0,0l0,0l0,0l3211264,0l-1853358080,2124604217l-65536,65798143l2050490370,2124604276l-65536,1705312255l-65484,10000l3211264,0l-1407188992,1443487458l1455947776,1443487478l1839202304,1443487478l2013396992,27663l6488064,101l3211264,0l-385875968,1443487476l-2114453504,1443487477l1426063360,1443487478l192479232,6160l2128609280,1443487477l3211264,0l-414187520,1443487477l-1335361536,1443487429l1451229184,1443487478l-1253244928,3520l1473249280,1443487478l3211264,0l1972371456,1443487419l1607991296,1443487478l1442840576,1443487478l-988020736,-23614l-496959489,1443487476l6356992,0l65536,2490368l6488064,7143535l7536686,7209077l7536686,6357108l3014770,7471204l7798881,7209065l3014759,6619220l7602296,7209025l7143529,7602273l7274601,4915310l7209065,100l6356992,0l65536,2293760l6488064,7143535l7536686,7209077l7536686,6357108l3014770,7471204l7798881,7209065l3014759,7274568l7274605,6619239l5046382,7602273l6881394,3342456l-1128267776,1443487458l3211264,0l131072,786432l4456448,6357106l6881399,6750318l6357100,6619257l114,1443487477l5308416,0l-1872232448,2124604217l-65536,67239935l2050490370,2124604276l-65536,65535l0,0l0,3276800l6553650,100l0,6619235l0,0l3211264,0l1337982976,1443487478l1718091776,1443487478l1684013056,1443487478l-326303744,-11836l1543569407,1443487478l3211264,0l1675624448,1443487478l1679818752,1443487478l1684013056,1443487478l1658847232,1443487478l1654652928,1443487478l2162688,0l1465909248,2124604219l-65536,66191359l2097154,0l6356992,0l65536,2359296l6488064,7143535l7536686,7209077l7536686,6357108l3014770,7274595l7602286,6881377l6619246,3014770l4784216,6553710l7864421,6619218l7078000,6488161l101,0l3211264,0l-783286272,1443487477l-400031744,1443487477l1658847232,1443487478l-1906442240,26190l6488064,101l5308416,0l1319632896,2124604219l-65536,66453503l394788866,2124604212l1430257664,1443487478l0,0l-434110464,1443487476l-873725952,2124604040l65536,0l0,0l3211264,0l1521483776,1443487478l-743964672,1443487458l-375390208,1443487476l379977728,-7386l208732159,1443487120l3211264,0l1491075072,1443487478l-560463872,1443487476l-428867584,1443487477l-1485176832,-22294l-461307905,1443487477l2162688,0l470810624,1443487480l599261184,1443487480l599261184,1443487480l27328512,0l65536,12910592l6488064,7143535l7536686,7209077l7536686,6357108l3014770,7209077l3014767,4784216l7602286,7471205l1627419136,1761638144l1728081408,1476406784l1744851712,1879073024l1929405696,1073756672l738209792,973090816l1862296320,771779840l1962963712,771780096l1946186496,1912627456l1677733376,1627419136l1761638144,1728081408l1476406784,1912620032l1996513536,1627410432l1694525184,0l-1862270976,1l16777216,-110729625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862296320,1946185216l1761632512,1694526976l771781120,1157650432l1694526464,1694526720l1946185216,1660961024l1694524160,1929409280l1073756672,738209792l973091328,1862296320l771779840,1962963712l771780096,1946186496l1912627456,1660956160l1845522176,1627419648l1845520640,1912628480l1476406784,1845512448l1694524416,1090549760l1660969728,1929405696l973107968,805322752l838872064,1660959232l1828744960,1929391616l1845523712,1929391616l1627419648,771781120l1912628224,1996513536l1845520640,771778304l1392531456,1627416576l1694527488,973107968l805322752,838872064l1660959232,1828744960l1929391616,1845523712l1929391616,1627419648l771781120,1912628224l1996513536,1845520640l771778304,1140873216l1627419136,1342207744l1728078080,25856l16777216,1l16777216,1962934272l1660944384,1828744960l1929391616,1845523712l1929391616,1627419648l771781120,1862296320l1946185216,1761632512l1694526976,771781120l1224759296,1677749760l2013291776,1660961024l1694524160,1929409280l973093376,1694525184l1107325952,1224767744l1677749760,2013291776l1073756672,738209792l973092352,1862296320l771779840,1962963712l771780096,1946186496l1912627456,1677733376l1627419136,1761638144l1728081408,1476406784l1744851712,1879073024l1929405696,1073756672l738209792,973092352l1862296320,771779840l1962963712,771780096l1946186496,1912627456l1677733376,1627419136l1761638144,1728081408l1476406784,1912620032l1996513536,1627410432l1694525184,0l1090519040,0l-1744830464,-1562166691l-16777090,-117440513l939524611,-1562151814l-16777090,16777215l0,-16777216l65535,838860800l1677734400,25600l1090519040,0l16777216,0l419430400,0l268435456,165606892l86,0l0,0l0,0l0,0l1090519040,0l16777216,0l419430400,0l536870912,165606888l86,0l0,0l0,0l0,0l1090519040,0l16777216,251658240l1476395008,1962954496l1677751296,1979737344l1946175744,1828742400l1862291456,1811967744l268435456,1862270976l1073767936,0l1090519040,0l-1207959552,-1562574036l33554558,0l-1342177280,165606778l805306454,165606499l939524182,165606499l939524182,165606499l86,0l1090519040,0l16777216,83886080l1073741824,165587910l1610612822,165592799l1342177366,165659760l-805306282,165607003l536870998,165594523l86,0l1090519040,0l16777216,0l419430400,0l268435456,165606999l86,0l0,0l0,0l0,0l1090519040,0l16777216,0l419430400,0l-1610612736,165607012l86,0l0,0l0,0l0,0l1090519040,0l16777216,0l419430400,0l1610612736,165607014l86,0l0,0l0,0l0,0l-1325400064,0l16777216,1275068416l1660944384,1828744960l1929391616,1845523712l1929391616,1627419648l771781120,1845523712l771780352,1224759296l1946185216,1912628480l1627416064,1694524160l973093376,1660969216l1962963200,1912629504l973104384,805322752l822094848,1660959232l1828744960,1929391616l1845523712,1929391616l1627419648,771781120l1912628224,1996513536l1845520640,771778304l1392531456,1627416576l1694527488,1912620800l1962962688,1694527488l29184,0l285212672,1l16777216,199648870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77733376l1627419136,1761638144l1728081408,1476406784l1744851712,1879073024l1140876544,1929405696l1912627968,1879075072l1862300672,973107712l805322752,805317632l1660959232,1828744960l1929391616,1845523712l1929391616,1627419648l771781120,1912628224l1996513536,1845520640l771778304,1392531456l1627416576,1694527488l0,0l0,0l-1325400064,0l16777216,127506841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912628224,1996513536l1845520640,771778304l1392531456,1627416576l1694527488,1912620800l1962962688,1694527488l29184,0l-1862270976,6l0,-1562166826l1073741950,165593191l1207959638,165593191l1207959638,165593191l-1879048106,-1562166824l-1342177154,-1562166824l126,0l0,0l0,0l0,0l0,0l0,0l-805306368,-1562166824l126,165573382l86,0l0,165573382l86,0l0,0l0,0l939524096,-1562151814l939524222,-1562151814l126,0l0,0l0,0l0,0l0,0l0,0l0,0l0,0l0,0l0,0l-1879048192,165606620l-1610612650,165606620l-1610612650,165606620l86,0l0,0l0,0l0,0l0,0l0,0l0,0l0,0l0,0l0,0l16777216,-128l33554431,-128l16777215,0l256,0l0,0l0,0l-16777216,16777215l0,0l0,0l16777216,-128l33554431,-128l-1996488705,-1562168297l-2147483522,165592519l86,0l268435456,165607382l86,165606625l50331734,16777216l0,0l-671088640,-1562166186l-1342177154,165607636l1610612822,-1562212044l67108990,16777216l-268435456,-1562280433l268435582,165607015l86,0l0,0l0,33554432l768,-553648128l-1476393968,-1562166679l-1610612610,165606991l86,0l-671088640,-1562166679l1711276158,26214l0,0l0,0l0,0l0,0l0,16777216l16777216,0l16777216,16777216l67108864,-603979776l5,0l1593835520,2l0,0l0,0l0,0l0,0l0,0l0,0l0,0l0,0l0,0l0,0l-16777216,-1l285212671,165607015l-536870826,165606885l134217814,0l1342177280,165607396l1342177366,165607396l1342177366,165607398l-134217642,165606885l1342177366,165607396l1342177366,165607396l1342177366,165607398l-134217642,165606885l50331734,0l0,0l0,0l0,0l939524096,-1562151814l939524222,-1562151814l939524222,-1562151814l126,65536l0,0l0,0l0,0l939524096,-1562151814l939524222,-1562151814l939524222,-1562151814l126,65536l0,0l0,0l0,0l939524096,-1562151814l939524222,-1562151814l939524222,-1562151814l126,65536l0,0l0,0l0,0l0,0l0,0l0,0l0,0l0,0l0,0l16777216,-128l33554431,-128l16777215,0l0,0l16777216,-128l33554431,-128l16777215,0l0,0l16777216,-128l33554431,-128l16777215,0l0,1358954496l256,0l-134217728,-1562166824l126,0l0,0l1744830464,-1562166823l126,0l0,0l0,0l1879048192,165606620l86,0l0,0l0,0l0,0l0,0l0,0l0,0l0,0l0,0l0,0l16777216,-128l33554431,-128l16777215,0l0,0l16777216,-128l33554431,-128l16777215,0l0,0l0,0l0,0l0,2048l0,0l0,0l0,0l0,0l0,0l0,0l0,0l0,0l0,0l16777216,-128l33554431,-128l956301311,-1562151814l126,536870912l0,0l0,0l0,0l1342177280,165606886l83886166,83886080l167772160,1392508928l7488598,0l-671088640,-1562166823l126,0l0,0l0,-1562166678l-1073741698,165606624l86,0l805306368,-1562166678l-1056964482,0l16777216,16777216l369098752,-1577058304l-1073741698,165606998l-1610612650,165607021l86,0l0,0l0,0l0,0l0,0l16777216,0l0,0l0,0l0,0l0,0l0,0l0,0l0,0l0,0l0,0l0,0l0,0l0,0l0,0l553648128,0l536870912,-1562166462l-16777090,184549375l516,0l553648128,0l-1342177280,-1562166443l-16777090,218103807l67109380,0l553648128,0l-671088640,-1562166444l-16777090,234881023l50332164,0l553648128,0l805306368,-1562166444l-16777090,251658239l516,0l553648128,0l-2013265920,-1562166445l-16777090,268435455l516,0l553648128,0l-671088640,-1562166446l-16777090,285212671l536871428,0l1358954496,0l16777216,402653184l1711276032,1845522176l1996518400,1912631040l755002112,1912627456l1744855808,1677733120l1996517120,755002880l1962959616,1979740672l25856,165606400l536870998,165606642l822083670,0l-1073741824,165606334l536870998,165607023l-1862270890,150994944l-268435370,4272237l0,0l1090519040,0l805306368,165606487l86,165606326l1342177366,165606490l-1879048106,165606486l-805306282,165606497l-2147483562,165606328l-1879048106,165606496l553648214,0l805306368,165606502l1342177366,165606641l86,165607024l-1862270890,0l50331648,16777216l285212672,0l1879048192,165606640l86,165607024l86,0l0,0l16777216,67174268l33554432,469762048l5832336,165607024l16777302,-62192128l1179331,0l33554432,0l1879048192,165607027l-1342177194,165606638l805306454,165606641l86,0l-16777216,-1879701504l557711615,0l0,536870912l-1073741824,-1562427620l126,0l553648128,0l-268435456,165607024l-268435370,165607024l86,0l553648128,0l1073741824,165606364l-1610612650,165606363l86,0l-1862270976,0l100663296,16777216l285212672,-1577058304l-268435330,165606639l-268435370,165607024l86,0l0,0l16777216,553172782l134217728,-419430400l-258801409,165607024l16777302,-314446137l13598699,0l33554432,-16777216l548028160,165607028l1073741910,165607028l1610612822,165607028l86,0l1593835520,-215016964l826800143,0l-268435456,165597242l-134217642,165606639l-268435370,165607024l-822083498,6528387l-33554432,-2013686004l1641686012,0l16777216,150994944l-805306368,165607704l939524182,-1562151814l939524222,-1562151814l939524222,-1562151814l-1073741698,165607581l-1610612650,165607704l-1879048106,165607581l-1073741738,165606500l1879048278,165607553l31,7077990l7798895,6815843l7471201,2949236l6881380,6619250l7602275,6357037l6488163,7536741l2949235,7602291l7471215,6750305l101,-554273904l22025,-554372752l22025,33l0,-482644616l32418,396l1081,0l0,33l0,0l2,0l0,-554274224l22025,145l0,1l55,7274595l3014765,7667827l3014766,7602291l7471201,6553646l6357106,6881399l6750318,4522030l6815854,7209057l6619235,4391012l7536757,7274612l5439597,6357096l6619248,6553665l7667818,7602291l6619245,7602286l6357078,7667820l101,0l0,352188607l-451950255,33l0,0l24,-549512000l32418,-121688538l-1880088579,33l0,-576743216l22025,-577912736l22025,855162858l-266344865,33l0,-554274288l22025,-554274224l22025,1161821871l-113020396,593l0,1l9,-577913584l22025,-554273640l22025,0l-2636316,-1969094656l-1308876487,-577913584l22025,-554273608l22025,1608l-674896896,-1558249472l535630334,-577913584l22025,-554273576l22025,0l1476262255,1258684416l301908988,-577913584l22025,-554273544l22025,1608l838434622,-956301312l1217307368,-577913584l22025,-554273512l22025,-18441l1040252815,1966145536l-389611265,-577913584l22025,-554273480l22025,1608l259145622,2147352576l-1056899243,-577913584l22025,-554273448l22025,-18441l-1556233601,-1613824000l2136820990,-577913584l22025,-554273416l22025,1608l-1031825281,16711680l1291755471,-577913584l22025,-554273384l22025,-18441l-451950255,-612171776l-1627324458,-577913584l22025,-554273352l22025,0l-1880088579,-218103808l-1828651033,-577913584l22025,-554273320l22025,-18441l-266344865,16711680l16771059,-577913584l22025,-554273288l22025,0l-113020396,-165675008l-169361419,-577913584l22025,-554273256l22025,0l1071260668,16711680l-2636316,-577913584l22025,-554273224l22025,0l-635175801,-458752l-674896896,-577913584l22025,-554273192l22025,0l1493078044,-1120075776l1476262255,-577913584l22025,-554273160l22025,0l134283217,16711680l838434622,-577913584l22025,-554273128l22025,0l1644045699,-167247872l1040252815,-577913584l22025,-554273096l22025,1608l-186449665,1059323904l259145622,49l0,-554274432l22025,-554373000l22025,-554274816l22025,-915552577l-1,-1557595407l533405586,97l0,1l27,7077990l7798895,6815843l7471201,2949236l6619251,7667825l7209061,6881396l7077985,6357037l6488163,7536741l115,-96688692l665162834,-1139135243l902459035,96l0,2353l0,-483987360l32418,-520328000l22025,-520327992l22025,-520327992l22025,-557897232l22025,-557897248l22025,0l1010705011,-520342112l22025,-520342104l22025,-520342104l22025,2147483647l0,2147483647l0,0l0,0l0,2147483647l0,2147483647l0,0l0,0l1867539820,-524960368l22025,-524960360l22025,-524960360l22025,-557987968l22025,-527255840l32418,-554272928l22025,-483988696l32418,-520329024l22025,0l1013186560,1933180928l1819307369,1936589520l0,2032149042l573579837,-520347680l22025,0l0,0l0,0l0,0l0,0l0,0l0,-557987968l22025,0l0,-557899520l22025,0l0,-482711128l32418,0l0,0l0,-482711080l32418,0l0,0l0,-520327968l22025,0l0,0l0,-531515136l22025,-483987448l32418,0l0,-554272520l22025,0l0,0l0,0l0,-32767l-1,-32767l-1,-483039840l32418,0l0,-494039863l32418,1l1885405184,-505714688l32418,-554272504l22025,50l0,1701667072l1398219325,0l0,0l0,0l0,1919367777l1768452193,1836589155l980643436,1747074304l980448372,2l1634559336,50l0,1919877120l257,-1l6553700,0l0,20l1852399981,0l0,-532234520l22025,0l0,0l0,0l0,0l0,-478905800l32418,32l16910425,791675903l1685221239,0l0,-563570720l22025,-563570736l22025,67043328l1664775024,1884517966l1043296848,1936750396l1349546810,1631338098l1919318074,1631338093l1717989178,574453792l2032149040,573579837l1631338031,1954047290l1031299872,943273250l808726577,2036539426l808591933,808989748l1010708258,2017091887l1047360102,1882874172l1198814066,544042853l1953722992,1768956477l1010704997,1986083425l796160844,1630485566l1936879674,1868908404l1631338093,1819243322l1766220905,1010723948l1920154209,1816355431l1635131506,1696742764l1647862325,1043276343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630485566,1634887482l1667852400,1635017028l1630485566,1634887482l1667852400,1999584318l1851865712,1919903843l1999584318,1634886714l1735289207,1831812158l1749236323,1701013871l1668103230,1818314298l1667326572,2000436843l1667854394,963395188l825701944,1200l0,72064l0,1885431923l3170149,1885295447l1736010863,842624512l909193728,841756720l808465969,741370880l942683697,824979564l1815621686,876097837l824979764,1815621686l876097837,824979764l1815621686,876097837l808202548,942746988l741422132,741370928l741370928,741370928l942683697,825636460l942944825,845951020l909260337,808204344l892679788,841758259l875639350,875654196l925970739,943075637l875835692,808859698l1815621681,859125046l1815096374,842412338l741881910,892759088l741749557,825374258l829174836,825307956l909194551,959523896l1815229237,926494770l741487921,859204656l960050741,1815096370l842544685,859189812l824981558,909325364l892810551,876112949l909390903,741749040l925905453,808858422l1815099702,892679985l909192249,762066992l875837489,909192241l762066992,875837489l909192241,762066992l875837489,1815096369l876097837,808202548l808202348,808202348l824979564,1815621686l959526454,741880882l859059249,875574068l829173808,825570608l741751090,825060400l892417076,959657273l875637810,892744500l875903289,926169196l808858676,757872177l909586482,909129267l829173817,959655991l892678965,825371705l808858674,825438772l808202348,959524204l909260080,842609970l842084908,858797620l1815491633,942879021l808595764,741356083l875704626,825438262l812398132,913059884l909325621,892679724l879506995,943076096l943207986,0l875574784,0l0,825294848l0,808858674l892875060,808594796l943206705,875968057l842084908,858797620l1815622455,942683704l959983672,875637814l942945076,943141943l825374572,842019380l824981560,875574068l909390135,825060407l809056056,859388160l825371704,808845312l909390131,0l0,0l0,0l0,0l0,0l0,-32767l-1,-32767l-1,255l0,0l0,842072079l825308460,-482391904l32418,0l0,-495613696l32418,4l942800896,-527010864l32418,-554272928l22025,0l0,875770880l842544952,0l0,0l875835692,-483039840l32418,0l0,-495613656l32418,1l959512576,-527183376l32418,-554272928l22025,100l0,841757952l825307696,-1l-1,78336l0,-483039840l32418,0l0,-495613608l32418,1l842072064,-527186752l32418,-554272928l22025,200l0,929839360l875902517,0l0,0l0,0l0,0l0,0l0,0l0,0l0,0l0,0l0,0l0,-526857152l32418,-520330224l22025,-526829040l32418,-520330224l22025,-526855776l32418,-520330224l22025,-526735696l32418,-520330224l22025,0l0,0l0,0l0,0l0,0l0,0l0,939547338l913059884,909325621l808597292,49l0,0l0,0l0,1l0,0l0,0l0,49l0,-526852544l32418,-554264496l22025,-520328528l22025,-520328520l22025,-520328520l22025,49l0,0l0,0l0,0l0,255l0,0l22016,49l0,-1100252328l22028,1074672259l1150780477,-483778792l32418,0l1079492608,6750305l1333198848,65l0,1l19,3014688l3866668,2949178l2556000,2162751l3997791,8060962l2621565,5963817l93,6553600l1010696192,33l0,-554260944l22025,0l0,32l0,49l0,1l14,7471204l7798881,7209065l3014759,7667779l7602291,7143535l0,33l0,0l5,0l0,656958472l32450,33l0,5494l22028,0l0,-811373536l32418,49l0,-2141093272l22028,1074672259l1150780477,-554265200l22025,0l0,-577900512l22025,65l0,-483892592l32418,2l1,-483892472l32418,-586779776l32418,-586779776l32418,44445l790787169,64l0,49l0,-1l22016,-478905800l32418,-1l-1,-1l-1,0l1886846977,33l0,-482392472l32418,-554260880l22025,-520331104l22025,33l0,-563192752l22025,0l0,1735552814l1634886703,145l0,-554270320l22025,-554270312l22025,-554270312l22025,-554269552l22025,-554269544l22025,-554269544l22025,-554261792l22025,255l0,0l0,0l0,0l0,0l0,0l0,0l0,0l0,0l0,-520331098l22025,257l0,1l5,-554025120l22025,0l1852785509,-576743120l22025,-554269768l22025,-554315488l22025,0l1010705011,-554029312l22025,0l1851865712,-554493520l22025,-554260720l22025,1679827505l1416917865,0l1936286752,-554029408l22025,0l825303613,-577751984l22025,-554269672l22025,-554038560l22025,0l1869357090,-554029472l22025,0l1232369007,-563152992l22025,-554269624l22025,-554185104l22025,0l1952541797,-554030864l22025,0l1010704949,-554379136l22025,-554269576l22025,-554053392l22025,0l1698324796,33l0,-554270480l22025,0l0,32l0,353l0,-482708904l32418,0l0,0l0,0l0,0l0,0l0,0l0,-557856736l22025,-520330992l22025,0l0,0l0,0l0,0l1668103230,0l0,0l0,0l0,0l0,0l0,0l0,0l0,0l0,0l0,0l0,0l0,0l0,0l0,0l0,0l0,0" fillcolor="#e5b8b7" stroked="f" o:allowincell="f" style="position:absolute;margin-left:70.6pt;margin-top:656.5pt;width:470.9pt;height:16.1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16">
                <wp:simplePos x="0" y="0"/>
                <wp:positionH relativeFrom="page">
                  <wp:posOffset>896620</wp:posOffset>
                </wp:positionH>
                <wp:positionV relativeFrom="page">
                  <wp:posOffset>8543290</wp:posOffset>
                </wp:positionV>
                <wp:extent cx="5981065" cy="204470"/>
                <wp:effectExtent l="5107940" t="635" r="0" b="0"/>
                <wp:wrapNone/>
                <wp:docPr id="14" name="WS_polygon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448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100" coordsize="21600,21600" path="l0,1608l0,1608l-18441,1608l-18441,1608l-18441,0l-18441,0l0,0l0,0l0,1608l6619248,0l2162688,0l65536,262144l1431175168,1442860108l65536,0l2162688,0l65536,262144l1431175168,19532l2097152,0l6356992,0l-682426368,1443675755l847446016,-2076360690l17559,1608l-18441,1608l-18441,1608l-18441,0l-18441,0l0,0l0,0l0,1608l6619248,1443430400l10551296,0l-1441595392,1443659954l847446016,-2076360690l1703953559,2124604231l0,0l-1905262592,2124603146l-1384120320,2124603146l0,0l65536,65536l493682688,2124604185l484442112,2124604185l-2011889664,2124603738l860880896,1443487478l721420288,1430471467l-1879029938,2124603146l0,0l1740636160,2126653224l0,0l0,0l10485760,0l3211264,0l65536,458752l4390912,5111887l5374036,4980815l0,0l3145728,0l3211264,0l251658240,1443487827l1001914368,1443487814l990904320,1443487814l-1920991232,-11917l2021195775,2021161080l3242104,0l0,0l0,0l0,0l16711680,0l0,0l3211264,0l1471152128,1443487439l756547584,1443487478l762314752,1443487478l399966208,13601l2021130240,2021161080l3242104,0l-1056964608,1443487480l905445376,1443487478l963641344,1443487478l-783679488,19963l2054815744,2054847098l3242618,0l65536,720896l4390912,7274607l6553714,7209065l7602273,7536741l2054815744,2054847098l3242618,0l866123776,1443487478l1998061568,1443487790l-1028653056,1443487825l105971712,20265l3145728,0l2162688,0l589824,131081l105381889,105381889l105428983,105428983l3258359,0l-566231040,2124603544l1412431872,1443487944l-1493172224,1443487820l-1492647936,1443487820l-1492647936,1443487820l2162688,0l65536,262144l1431175168,1442860108l0,0l2162688,0l65536,262144l1431175168,2113948748l2046885888,2054847098l2194042,0l65536,262144l1431175168,2113948748l2097152,0l2162688,0l-1805647872,1443487478l0,0l811597824,1443487478l2162688,0l0,524288l482344960,2124603199l0,0l2162688,0l963641344,1443487478l989855744,1443487478l0,0l2162688,0l878706688,1443487478l811597824,1443487478l0,0l6356992,0l65536,2359296l5963776,6488157l7143535,7536686l7209077,7536686l6357108,3014770l7471204,7798881l7209065,3014759l7274576,7209065l5439604,7405669l6619253,6488174l101,2054847098l4291194,0l0,0l0,0l0,0l0,0l0,0l0,0l16711680,13762815l6356994,0l65536,2293760l5963776,6488157l7143535,7536686l7209077,7536686l6357108,3014770l7471204,7798881l7209065,3014759l7077958,6750305l6619219,7667825l7209061,6619235l911212544,1443487478l6356992,0l589824,524297l0,0l65536,0l65536,0l65536,0l105185280,0l0,0l0,0l4915200,0l65536,0l-396361728,1443487825l4259840,0l65536,1245184l2097152,2883630l3801147,6291501l4128807,6225953l2228285,8192123l2687016,6094939l0,100l6356992,0l589824,524297l0,1608l0,1608l-18441,1608l-18441,1608l-18441,0l-18441,0l0,0l0,0l0,1608l6619248,1443430400l2162688,0l65536,262144l1431175168,1442860108l0,0l2162688,0l65536,262144l1431175168,19532l2097152,0l6356992,0l-720175104,1443675755l847446016,-2076360690l17559,0l0,0l-2117599232,2124602627l-2113929216,2124602627l939589632,1443487478l-2110783488,2124602627l-1494220800,1443487135l932184064,1443487478l1023410176,1443487824l2162688,0l65536,393216l5439488,5177421l5505103,72l2162688,0l0,65536l131072,196608l0,0l2162688,0l65536,393216l5111808,5374031l4259917,76l2162688,0l65536,262144l1431175168,19532l105381888,105428983l6404087,0l589824,524297l0,1608l0,1608l-18441,1608l-18441,1608l-18441,0l-18441,0l0,0l0,0l0,1608l6619248,2054815744l6388346,0l131072,0l1310720,0l904921088,1443487478l963641344,1443487478l0,0l0,0l2046885888,555642l524288,2124546048l963641344,1443487478l788594688,1443487478l1413480448,1443487586l2162688,0l-1385168896,1443487488l-1385168896,1443487488l-1040711680,1443487825l2162688,0l65536,262144l1431175168,19532l953155584,1443487478l2162688,0l65536,262144l1431175168,1442860108l2097152,0l2162688,0l65536,262144l1431175168,19532l2097152,0l2162688,0l541065216,1443487408l-678428672,1443487821l963641344,1443487478l6356992,0l-278724608,352413l847446016,-2076360690l7554199,7209077l7536686,6357108l3014770,7471204l7798881,7209065l3014759,7274576l7929964,7274599l4587630,6357100l7536743,2021130240l2021161080,2021161080l3242104,0l65536,589824l5439488,5046361l4522061,5374036l4390985,0l2021130240,2021161080l6387832,0l131072,0l1310720,0l915406848,1443487478l989855744,1443487478l0,0l0,0l2013331456,555128l524288,2124546048l989855744,1443487478l1006698496,1443487814l762314752,1443487478l3211264,0l1691353088,1443487683l915931136,1443487478l989855744,1443487478l670629888,28391l986710016,1443487478l7405568,0l-278724608,352413l847446016,-2076360690l980436119,1443487478l999292928,1443487478l0,0l0,0l1996554240,292985l262144,2021130240l999323768,1443487478l2013265920,2021161080l30840,0l0,0l0,0l3211264,0l953155584,1443487478l948961280,1443487478l862978048,1443487478l986710016,1443487478l2021130240,2021161080l34699384,0l-278724608,352413l847446016,-2076360690l7292055,3211374l3145776,2124546048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54815744,2054847098l68254330,0l-858587136,1443659847l847446016,-2076360690l1852982423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1042429986l980449084,1886218611l1867539820,1031282803l539111458,807550329l1010708258,1882878071l1953067887,1215197033l1818587680,1986622561l1869760101,1881292141l577070945,1886862398l1936683066,1936090703l943617125,842413625l1999584304,1869625968l1717981043,1047815539l1886859068,1936683066l1869182057,1010714734l1882878071,1953067887l1450078057,1818587680l1986622561,1869760101l1881292141,577070945l1886862398,1936683066l1936090703,910062693l842412089,792473654l1882878071,1716482927l1952805734,1999584318l1869625968,1769236851l1045851759,980449084l1702131813,1663071342l891436408,808532025l539112758,574454115l875835442,790769719l1886862398,1717986618l1165255525,1852142712l1030496372,808531234l808728887,1031020578l892548642,1030889506l539111458,807550306l1010708258,2000318583l1315987826,795176559l1886862398,1668244538l1763734096,908213604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891436408l808532025,539111476l574454115,875835442l790769720,1630485566l1919318074,1631338093l1936879674,1868908404l1919950957,574452851l577071472,979450942l1934390881,1010708340l1882874159,1198814066l1047359333,1933205820l1684630639,1819044166l979450942,1650946675l544369731,1030513014l1647666466,57405496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0,0l23134208,0l1918369792,2124604218l0,0l0,0l0,0l0,0l0,0l0,0l1257242624,1443487478l1262485504,1443487478l0,0l0,0l0,0l0,808189952l11628,0l0,0l0,0l0,0l0,0l0,0l0,0l0,0l0,0l0,0l0,0l0,0l0,0l0,0l0,0l0,0l0,0l0,0l-1058013184,2124600428l-2067791872,1443487398l0,0l0,0l0,0l0,0l0,0l0,0l0,589824l79928,0l1528823808,1443487481l0,0l37814272,0l2050490368,2124604276l0,0l1237319680,2124604223l-947912704,1443487421l0,0l1140326400,1443487478l2084831232,2124604021l65536,872415232l79672,741370881l27696,0l0,0l0,0l0,0l0,0l0,0l0,0l0,0l0,0l0,0l0,0l200278016,1443487423l0,0l0,0l0,0l0,0l0,0l0,0l0,0l0,0l0,0l0,0l0,0l0,0l0,0l0,0l0,0l0,0l0,0l0,0l0,0l0,0l0,0l0,0l0,0l0,0l0,0l0,0l0,0l0,0l0,0l0,0l0,0l0,0l0,0l0,0l0,0l0,0l0,0l0,0l0,0l0,0l0,0l0,0l0,0l0,0l-349700096,2124604198l-72351744,1443487814l0,0l14692,1815099193l872426544,859058996l13360,0l2162688,0l-512753664,1443487826l482344960,2124603199l0,0l2162688,0l-1034944512,1443487825l482344960,2124603199l0,0l2162688,0l2037383168,1443487481l0,0l1678245888,2126653224l2162688,0l1148190720,1443487996l0,0l0,18437l2209783,0l0,0l1415577600,1415577600l0,2126653224l3211264,0l-566231040,2124603544l656408576,1443487996l1001390080,1443487792l1001914368,1443487792l1001914368,1443487792l3211264,0l0,0l0,0l65536,0l0,0l0,0l5308416,0l-250347520,1443659873l847446016,-2076360690l7292055,3211374l3145776,458752l524288,1443430400l-2128609280,1443487478l-1801453568,1443487478l-1802502144,1443487478l876019712,1043276344l2162688,0l-1891631104,1443487478l0,0l0,18437l5355511,0l1539833856,2124604223l1368391680,1443487996l1345323008,1443487996l0,0l0,0l0,0l0,0l0,0l1869217792,1953721961l2190457,0l889192448,1443487996l0,0l2097152,0l3211264,0l-65536,1442906111l2050490368,2124604276l-65536,-1l-1,-1l65535,65536l2178110,0l1181220864,2124604223l239075328,1443487694l1007681536,1443487814l2162688,0l1548746752,1443487342l0,0l1702100992,1663071342l9518456,0l489684992,1443487996l490209280,1443487996l490209280,1443487996l491782144,1443487996l492306432,1443487996l492306432,1443487996l429916160,1443487996l16711680,0l0,0l0,0l0,0l0,0l0,0l0,0l0,0l0,0l1008074752,1443487814l16842752,0l65536,327680l-780140544,1443487475l0,1130692608l-1724879249,1443487135l1224212480,1443487478l1109393408,1443487481l0,577961984l-1054852034,1443487479l0,980418560l430992993,1443487475l498073600,1443487996l573636608,1936286752l21620,1679818752l-933203095,1443487479l0,574423040l877670705,1443487120l1230503936,1443487478l1582301184,1443487481l0,539099136l1691381612,1443487481l0,1970208768l-140490380,1443487342l1233649664,1443487478l422576128,1443487481l0,1818558464l1410364513,1443487476l0,1042415616l-662669508,1443487476l1236795392,1443487478l656408576,1443487481l0,1868890112l18948205,0l113508352,1443675702l847446016,-2076360690l1882866839,1198814066l1047359333,1933205820l1684630639,1819044166l979450942,1650946675l544369731,1030513014l1647666466,57405496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634886714l3238263,0l-1404043264,1443487479l484442112,2124603199l1667301376,2000436843l28730,875773556l20985656,0l5308416,0l1539833856,2124604223l30408704,1443487996l1112539136,1443487478l0,0l0,0l0,0l0,0l0,0l875823104,926430259l3225396,0l-566231040,2124603544l1112539136,1443487478l850395136,1443487962l850919424,1443487962l850919424,1443487962l2162688,0l833617920,1443487996l0,0l0,18437l7452663,0l-562823168,1443675755l847446016,-2076360690l7554199,7209077l7536686,6357108l3014770,6881388l6750318,6881397l7602291,6488169l3014706,6881356l6750318,5439605l7471205,6881398l6619235,6357069l6357102,6619239l114,825439281l3225393,0l-65536,1442906111l2050490368,2124604276l-65536,-1l-1,-1l65535,65536l2176052,0l1548746752,1443487342l0,0l741474304,825388080l9515574,0l-2066481152,1443659873l847446016,-2076360690l17559,65536l0,0l0,65536l0,0l0,65536l0,0l0,105185280l0,0l0,0l0,0l0,0l0,0l0,4915200l0,0l1294991360,1443487478l5308416,0l1539833856,2124604223l-1385168896,1443487478l-1408237568,1443487478l0,0l0,0l0,0l0,0l0,0l876019712,1043276344l5319728,0l1539833856,2124604223l679477248,1443487996l656408576,1443487996l0,0l0,0l0,0l0,0l0,0l875888640,942946611l16854072,0l65536,327680l1525678080,1443487476l0,1130692608l-1724879249,1443487135l1302855680,1443487478l1648361472,1443487476l0,577961984l419445822,1443487481l0,980418560l430992993,1443487475l1181745152,1443487478l573636608,1936286752l21620,1679818752l-267357335,1443487480l0,574423040l877670705,1443487120l1309147136,1443487478l1907359744,1443487478l0,539099136l-1989120148,1443487480l0,1970208768l-140490380,1443487342l1312292864,1443487478l810549248,1443487962l0,1818558464l1473279073,1443487476l0,1042415616l-662669508,1443487476l1315438592,1443487478l-876609536,1443487479l0,0l9502720,0l1173356544,1443487478l1173880832,1443487478l1173880832,1443487478l1175453696,1443487478l1175977984,1443487478l1175977984,1443487478l1135607808,1443487478l16711680,0l0,0l0,0l0,0l0,0l0,0l0,0l0,0l0,0l1257635840,1443487478l6356992,0l65536,2031616l6488064,7143535l7536686,7209077l7536686,6357108l3014770,7471204l7798881,7209065l3014759,6881346l7143540,7340129l7274573,6619236l-438304768,1443487477l-1302331392,1443487458l3211264,0l1604845568,2124604218l-65536,65863679l2050490370,2124604276l-65536,65535l-266338304,1443487117l2162688,0l-603979776,1443487476l-603455488,1443487476l-603455488,1443487476l3211264,0l1563426816,1443487478l1461190656,1443487478l1675624448,1443487478l-374079488,-29643l713097215,1443487120l3211264,0l1390411776,1443487412l-451411968,1443487477l1478492160,1443487478l2013462528,27663l713031680,1443487120l2162688,0l1522008064,2124604219l-65536,65601535l65538,0l22085632,0l65536,10092544l6488064,7143535l7536686,7209077l7536686,6357108l3014770,7209077l3014767,4784216l7602286,7471205l6357094,6619235l3801146,6488161l7667825,7471209l3801189,3145792l3211308,6488122l7143535,7536686l7209077,7536686l6357108,3014770l7274595,7602286l6881377,6619246l3014770,4522072l6619244,6619245l7602286,6488129l6619235,7536755l4194362,2883632l3801137,7274595l3014765,7667827l3014766,7602291l7471201,6488110l7209071,6357108l7209065,7471205l5767214,7209033l6619236,4259960l6488163,7536741l3801203,3145792l3211308,6488122l7143535,7536686l7209077,7536686l6357108,3014770l7471204,7798881l7209065,3014759l5439576,6357096l6619248,115l0,0l22085632,0l65536,10092544l6488064,7143535l7536686,7209077l7536686,6357108l3014770,7209077l3014767,4784216l7602286,7471205l6357094,6619235l3801146,6619250l6619244,7536737l3801189,3145792l3276844,6488122l7143535,7536686l7209077,7536686l6357108,3014770l7274595,7602286l6881377,6619246l3014770,4522072l6619244,6619245l7602286,6488129l6619235,7536755l4194362,2883632l3801138,7274595l3014765,7667827l3014766,7602291l7471201,6488110l7209071,6357108l7209065,7471205l5767214,7209033l6619236,4259960l6488163,7536741l3801203,3145792l3276844,6488122l7143535,7536686l7209077,7536686l6357108,3014770l7471204,7798881l7209065,3014759l5439576,6357096l6619248,115l0,0l18939904,0l65536,8388608l6488064,7143535l7536686,7209077l7536686,6357108l3014770,7274595l7602286,6881377l6619246,3014770l4522072,6619244l6619245,7602286l6488129,6619235l7536755,3801146l6619239,4522100l6619244,6619245l7602286,7929940l6619248,4194362l2883632,3801139l7274595,3014765l7667827,3014766l7602291,7471201l6488110,7209071l6357108,7209065l7471205,5767214l7209033,6619236l4259960,6488163l7536741,3801203l3145792,3342380l6488122,7143535l7536686,7209077l7536686,6357108l3014770,7471204l7798881,7209065l3014759,5439576l6357096,6619248l115,0l0,0l12648448,0l65536,5308416l6488064,7143535l7536686,7209077l7536686,6357108l3014770,7274595l7602286,6881377l6619246,3014770l4784216,6553710l7864421,6488129l6619235,7536755l3801146,6619239l4325492,4784249l6553710,7864421l4194362,2883632l3801142,7274595l3014765,7667827l3014766,7602291l7471201,6553646l6357106,6881399l6750318,5767214l6815827,7340129l7536741,0l0,0l4259840,0l65536,0l1638400,0l1580204032,1443487478l0,0l0,0l0,0l0,0l4259840,0l65536,0l1638400,0l-2114977792,1443487477l0,0l0,0l0,0l0,0l4259840,0l-1937244160,2124604234l65536,0l773849088,1443487423l-554696704,1443487476l1578106880,1443487478l773849088,1443487423l4194304,0l4259840,0l65536,0l1638400,0l-718274560,1443487477l0,0l0,0l0,0l0,0l4259840,0l65536,0l1638400,0l1633681408,1443487478l0,0l0,0l0,0l0,0l4259840,0l65536,0l1638400,0l1607467008,1443487478l0,0l0,0l0,0l0,0l4259840,0l65536,0l1638400,0l-1379926016,1443487429l0,0l0,0l1946185216,1912628480l1627416064,1694524160l1073756672,738209792l973090816,1862296320l771779840,1962963712l771780096,1946186496l1912627456,1677733376l1627419136,1761638144l1728081408,1476406784l1744851712,1879073024l1191208192,1862300160l1879078144,1912628480l0,0l1358954496,0l-1073741824,165606996l86,165606997l86,165606998l1073741910,165606998l-2147483562,165606998l-2147483562,165606997l-1073741738,165606997l-1610612650,165606633l1610612822,165606628l-1056964522,0l16777216,16777216l369098752,0l268435456,165606885l536870998,165607000l86,0l0,0l0,0l0,0l0,0l16777216,0l0,0l-805306368,165606627l-268435370,165606991l86,0l0,0l0,0l0,0l0,0l0,0l0,0l0,0l0,0l0,0l822083584,0l1342177280,165607004l1744830550,165606626l-2147483562,165606892l2030043222,4459030l-2147483648,165606884l285212758,1l1073741824,165591385l1879048278,165607466l385876054,0l0,0l0,0l0,4161536l385875968,0l0,0l-2147483648,165607001l16777302,0l0,0l0,0l0,155156480l86,0l0,0l805306368,165607467l385876054,0l0,0l0,0l0,4161536l385875968,0l0,0l-268435456,165607001l16777302,0l0,0l0,0l0,4161536l0,0l0,0l0,0l0,0l0,0l0,0l822083584,0l-2013265920,-1562166895l-16777090,-335544321l939524611,-1562151814l-16777090,-1526726657l-16763803,2560255l822083584,0l536870912,165601964l-939524010,165606998l-1610612650,165607021l33554518,7081848l1660944384,25856l822083584,0l0,165606633l-134217642,165606785l86,165606997l2030043222,1576971l-536870912,165606782l822083670,0l1342177280,165606887l1744830550,165594544l-2147483562,165606998l1291845718,901301l-805306368,165606999l822083670,0l-1879048192,165591925l-671088554,165607007l86,165606998l469762134,-6044987l1627389951,165606626l1627390038,0l16777216,637534208l1660944384,1828744960l1929391616,1845523712l1929391616,1627419648l771781120,1912628224l1996513536,1845520640l771778304,1694520320l1946187776,1845510400l1828743424,1946181888l1862297856,1258319360l1845520640,25600l1627389952,0l16777216,587202560l1660944384,1828744960l1929391616,1845523712l1929391616,1627419648l771781120,1912628224l1996513536,1845520640l771778304,1862289408l1862298880,1694525184l1291873792,1946181888l1761636864,855668736l-1073741824,165601980l822083670,0l33554432,201326592l1140850688,1627419136l1761638144,1728081408l1627417600,1694529792l29184,165606656l1358954582,0l1744830464,-1562166896l-16777090,33554431l939524612,-1562151814l-16777090,16777215l0,0l0,838860800l1677734400,25600l0,1694524160l0,0l822083584,0l-1073741824,165606991l1744830550,165607014l1610612822,165607012l-1929379754,-3029780l16777215,165607004l822083670,0l-536870912,165607011l536870998,165607012l1610612822,165607012l-536870826,165607010l-1610612650,165607010l553648214,0l1610612736,-1562166441l-16777090,-234881025l536871427,0l1627389952,0l16777216,603979776l1660944384,1828744960l1929391616,1845523712l1929391616,1627419648l771781120,1862296320l1946185216,1761632512l1694526976,771781120l1224759296,1677749760l2013291776,1694519808l1811968000,1660969216l25856,0l822083584,0l1342177280,165606865l671088726,165606888l-536870826,165607010l1577058390,6704782l1660944384,25856l1358954496,0l-1476395008,-1562166450l-16777090,-167772161l-2013265405,-1562168297l1073741950,165606997l86,0l536870912,165606630l-335544234,-1562212149l16777342,0l0,0l822083584,0l-1342177280,165607002l-1476394922,165602003l-1610612650,165606633l-1509949354,-1890794l1895825407,165515276l822083670,0l-536870912,165607000l-1744830378,165606622l1879048278,165606886l2046820438,-5707097l-2130706433,165606884l553648214,0l268435456,165607452l-1207959466,165607459l-1207959466,165607459l-1593835434,1l16777216,-98985574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60956160l1845522176,1627419648l1845520640,1912628480l1476406784,1811956992l1828742400,1845519616l1090548736,1660969728l1929405696,973107968l805322752,805317632l1660959232,1828744960l1929391616,1845523712l1929391616,1627419648l771781120,1862296320l1946185216,1761632512l1694526976,771781120l1224759296,1677749760l2013291776,1660961024l1694524160,1929409280l1073756672,738209792l973090816,1862296320l771779840,1962963712l771780096,1946186496l1912627456,1677733376l1627419136,1761638144l1728081408,1476406784l1744851712,1879073024l1929405696,1073756672l738209792,973090816l1862296320,771779840l1962963712,771780096l1946186496,1912627456l1677733376,1627419136l1761638144,1728081408l1476406784,1912620032l1996513536,1627410432l1694525184,0l-1862270976,1l16777216,-110729625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862296320,1946185216l1761632512,1694526976l771781120,1157650432l1694526464,1694526720l1946185216,1660961024l1694524160,1929409280l1073756672,738209792l973091328,1862296320l771779840,1962963712l771780096,1946186496l1912627456,1660956160l1845522176,1627419648l1845520640,1912628480l1476406784,1845512448l1694524416,1090549760l1660969728,1929405696l973107968,805322752l838872064,1660959232l1828744960,1929391616l1845523712,1929391616l1627419648,771781120l1912628224,1996513536l1845520640,771778304l1392531456,1627416576l1694527488,973107968l805322752,838872064l1660959232,1828744960l1929391616,1845523712l1929391616,1627419648l771781120,1912628224l1996513536,1845520640l771778304,1140873216l1627419136,1342207744l1728078080,25856l16777216,1l16777216,1962934272l1660944384,1828744960l1929391616,1845523712l1929391616,1627419648l771781120,1862296320l1946185216,1761632512l1694526976,771781120l1224759296,1677749760l2013291776,1660961024l1694524160,1929409280l973093376,1694525184l1107325952,1224767744l1677749760,2013291776l1073756672,738209792l973092352,1862296320l771779840,1962963712l771780096,1946186496l1912627456,1677733376l1627419136,1761638144l1728081408,1476406784l1744851712,1879073024l1929405696,1073756672l738209792,973092352l1862296320,771779840l1962963712,771780096l1946186496,1912627456l1677733376,1627419136l1761638144,1728081408l1476406784,1912620032l1996513536,1627410432l1694525184,0l1090519040,0l-1744830464,-1562166691l-16777090,-117440513l939524611,-1562151814l-16777090,16777215l0,-16777216l65535,838860800l1677734400,25600l1090519040,0l16777216,0l419430400,0l268435456,165606892l86,0l0,0l0,0l0,0l1090519040,0l16777216,0l419430400,0l536870912,165606888l86,0l0,0l0,0l0,0l1090519040,0l16777216,251658240l1476395008,1962954496l1677751296,1979737344l1946175744,1828742400l1862291456,1811967744l268435456,1862270976l1073767936,0l1090519040,0l-1207959552,-1562574036l33554558,0l-1342177280,165606778l805306454,165606499l939524182,165606499l939524182,165606499l86,0l1090519040,0l16777216,83886080l1073741824,165587910l1610612822,165592799l1342177366,165659760l-805306282,165607003l536870998,165594523l86,0l1090519040,0l16777216,0l419430400,0l268435456,165606999l86,0l0,0l0,0l0,0l1090519040,0l16777216,0l419430400,0l-1610612736,165607012l86,0l0,0l0,0l0,0l1090519040,0l16777216,0l419430400,0l1610612736,165607014l86,0l0,0l0,0l0,0l-1325400064,0l16777216,1275068416l1660944384,1828744960l1929391616,1845523712l1929391616,1627419648l771781120,1845523712l771780352,1224759296l1946185216,1912628480l1627416064,1694524160l973093376,1660969216l1962963200,1912629504l973104384,805322752l822094848,1660959232l1828744960,1929391616l1845523712,1929391616l1627419648,771781120l1912628224,1996513536l1845520640,771778304l1392531456,1627416576l1694527488,1912620800l1962962688,1694527488l29184,0l285212672,1l16777216,199648870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77733376l1627419136,1761638144l1728081408,1476406784l1744851712,1879073024l1140876544,1929405696l1912627968,1879075072l1862300672,973107712l805322752,805317632l1660959232,1828744960l1929391616,1845523712l1929391616,1627419648l771781120,1912628224l1996513536,1845520640l771778304,1392531456l1627416576,1694527488l0,0l0,0l-1325400064,0l16777216,127506841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912628224,1996513536l1845520640,771778304l1392531456,1627416576l1694527488,1912620800l1962962688,1694527488l29184,0l-1862270976,6l0,-1562166826l1073741950,165593191l1207959638,165593191l1207959638,165593191l-1879048106,-1562166824l-1342177154,-1562166824l126,0l0,0l0,0l0,0l0,0l0,0l-805306368,-1562166824l126,165573382l86,0l0,165573382l86,0l0,0l0,0l939524096,-1562151814l939524222,-1562151814l126,0l0,0l0,0l0,0l0,0l0,0l0,0l0,0l0,0l0,0l-1879048192,165606620l-1610612650,165606620l-1610612650,165606620l86,0l0,0l0,0l0,0l0,0l0,0l0,0l0,0l0,0l0,0l16777216,-128l33554431,-128l16777215,0l256,0l0,0l0,0l-16777216,16777215l0,0l0,0l16777216,-128l33554431,-128l-1996488705,-1562168297l-2147483522,165592519l86,0l268435456,165607382l86,165606625l50331734,16777216l0,0l-671088640,-1562166186l-1342177154,165607636l1610612822,-1562212044l67108990,16777216l-268435456,-1562280433l268435582,165607015l86,0l0,0l0,33554432l768,-553648128l-1476393968,-1562166679l-1610612610,165606991l86,0l-671088640,-1562166679l1711276158,26214l0,0l0,0l0,0l0,0l0,16777216l0,-478905800l32418,-478905800l32418,-478905800l32418,16777216l0,0l0,0l0,0l0,-478905800l32418,-478905800l32418,-478905800l32418,16777216l0,0l0,0l0,0l0,-478905800l32418,-478905800l32418,-478905800l32418,16777216l0,0l0,0l0,0l0,0l0,0l0,0l0,0l0,0l0,0l0,-32767l-1,-32767l-1,0l0,0l0,-32767l-1,-32767l-1,0l0,0l0,-32767l-1,-32767l-1,0l0,0l65617,0l0,-482748168l32418,0l0,0l0,-482748056l32418,0l0,0l0,0l0,-554378128l22025,0l0,0l0,0l0,0l0,0l0,0l0,0l0,0l0,0l0,0l0,-32767l-1,-32767l-1,0l0,0l0,-32767l-1,-32767l-1,0l0,0l0,0l0,0l0,524288l0,0l0,0l0,0l0,0l0,0l0,0l0,0l0,0l0,0l0,-32767l-1,-32767l-1,-478905800l32418,0l32,0l0,0l0,0l0,-554310064l22025,5l5,10l1917081171,0l0,-482747944l32418,0l0,0l0,-482711040l32418,-554377024l22025,0l0,-482710992l32418,193l0,1l1,22l32418,-554281280l22025,-554275424l22025,0l0,0l0,0l0,0l0,0l0,1l0,0l0,0l0,0l0,0l0,0l0,0l0,0l0,0l0,0l0,0l0,0l0,0l0,0l0,33l0,-482655712l32418,-1l132106,0l0,33l0,-482650704l32418,-1l132108,4l0,33l0,-482650920l32418,-1l132109,3l0,33l0,-482651088l32418,-1l132110,0l0,33l0,-482651256l32418,-1l132111,0l0,33l0,-482651432l32418,-1l132112,32l0,81l0,1l24,7274598l7602286,7274615l7012466,6357037l6488178,2949224l7274596,7209079l6488109,7471221l6619254,-554434560l22025,-554372576l22025,49l0,-554451264l22025,-554275040l22025,145l22025,1093692912l0,0l0,65l0,-554412240l22025,-554453504l22025,-554411440l22025,-554412400l22025,-554409520l22025,-554452864l22025,-554409840l22025,33l0,-554408400l22025,-554372784l22025,-554274816l22025,145l0,3l1,17l0,-554373008l22025,-554274816l22025,0l0,0l0,16743425l4,2l1493078044,-554274816l22025,1258684417l301908988,0l0,2l0,-554273936l22025,-554373456l22025,-554372816l22025,0l0,-167247617l1040252815,33l0,0l32,-549512000l32418,0l0,33l0,-554274576l22025,-554274576l22025,0l0,33l0,-554443712l22025,-554443872l22025,0l0,145l0,6l1,17l32418,-554373136l22025,-554274576l22025,0l0,0l0,-121688575l32,8l-1828651033,-554274576l22025,1106167553l-813700115,0l0,2l-1438711553,-554273760l22025,-554273728l22025,-554273696l22025,0l0,790232159l1207439347,49l0,-556778768l22025,-554373128l22025,-554274576l22025,1671267279l0,-107541250l-635175801,97l0,1l9,-554100528l22025,-478905800l32418,-478905800l32418,-478905800l32418,-554132032l22025,-554100576l22025,-554132080l22025,-554408768l22025,-554139280l22025,96l0,33l0,1l5,6357078l7667820,101l0,33l0,1l5,6357078l7667820,101l22025,33l0,1l4,7929940l6619248,0l0,33l0,-554372784l22025,-554493328l22025,-554274576l22025,97l0,1l34,7274595l3014765,7667827l3014766,7602291l7471201,6553646l6357106,6881399l6750318,5767214l6815827,7340129l4653157,7274610l7340149,7471205l0,-201752652l-1949761281,97l0,1l31,7077990l7798895,6815843l7471201,2949236l6881380,6619250l7602275,6357037l6488163,7536741l2949235,7602291l7471215,6750305l101,-554273904l22025,-554372752l22025,33l0,-482644616l32418,396l1081,0l0,33l0,0l2,0l0,-554274224l22025,145l0,1l55,7274595l3014765,7667827l3014766,7602291l7471201,6553646l6357106,6881399l6750318,4522030l6815854,7209057l6619235,4391012l7536757,7274612l5439597,6357096l6619248,6553665l7667818,7602291l6619245,7602286l6357078,7667820l101,0l0,352188607l-451950255,33l0,0l24,-549512000l32418,-121688538l-1880088579,33l0,-576743216l22025,-577912736l22025,855162858l-266344865,33l0,-554274288l22025,-554274224l22025,1161821871l-113020396,593l0,1l9,-577913584l22025,-554273640l22025,0l-2636316,-1969094656l-1308876487,-577913584l22025,-554273608l22025,1608l-674896896,-1558249472l535630334,-577913584l22025,-554273576l22025,0l1476262255,1258684416l301908988,-577913584l22025,-554273544l22025,1608l838434622,-956301312l1217307368,-577913584l22025,-554273512l22025,-18441l1040252815,1966145536l-389611265,-577913584l22025,-554273480l22025,1608l259145622,2147352576l-1056899243,-577913584l22025,-554273448l22025,-18441l-1556233601,-1613824000l2136820990,-577913584l22025,-554273416l22025,1608l-1031825281,16711680l1291755471,-577913584l22025,-554273384l22025,-18441l-451950255,-612171776l-1627324458,-577913584l22025,-554273352l22025,0l-1880088579,-218103808l-1828651033,-577913584l22025,-554273320l22025,-18441l-266344865,16711680l16771059,-577913584l22025,-554273288l22025,0l-113020396,-165675008l-169361419,-577913584l22025,-554273256l22025,0l1071260668,16711680l-2636316,-577913584l22025,-554273224l22025,0l-635175801,-458752l-674896896,-577913584l22025,-554273192l22025,0l1493078044,-1120075776l1476262255,-577913584l22025,-554273160l22025,0l134283217,16711680l838434622,-577913584l22025,-554273128l22025,0l1644045699,-167247872l1040252815,-577913584l22025,-554273096l22025,1608l-186449665,1059323904l259145622,49l0,-554274432l22025,-554373000l22025,-554274816l22025,-915552577l-1,-1557595407l533405586,97l0,1l27,7077990l7798895,6815843l7471201,2949236l6619251,7667825l7209061,6881396l7077985,6357037l6488163,7536741l115,-96688692l665162834,-1139135243l902459035,96l0,2353l0,-483987360l32418,-520328000l22025,-520327992l22025,-520327992l22025,-557897232l22025,-557897248l22025,0l1010705011,-520342112l22025,-520342104l22025,-520342104l22025,2147483647l0,2147483647l0,0l0,0l0,2147483647l0,2147483647l0,0l0,0l1867539820,-524960368l22025,-524960360l22025,-524960360l22025,-557987968l22025,-527255840l32418,-554272928l22025,-483988696l32418,-520329024l22025,0l1013186560,1933180928l1819307369,1936589520l0,2032149042l573579837,-520347680l22025,0l0,0l0,0l0,0l0,0l0,0l0,-557987968l22025,0l0,-557899520l22025,0l0,-482711128l32418,0l0,0l0,-482711080l32418,0l0,0l0,-520327968l22025,0l0,0l0,-531515136l22025,-483987448l32418,0l0,-554272520l22025,0l0,0l0,0l0,-32767l-1,-32767l-1,-483039840l32418,0l0,-494039863l32418,1l1885405184,-505714688l32418,-554272504l22025,50l0,1701667072l1398219325,0l0,0l0,0l0,1919367777l1768452193,1836589155l980643436,1747074304l980448372,2l1634559336,50l0,1919877120l257,-1l6553700,0l0,20l1852399981,0l0,-532234520l22025,0l0,0l0,0l0,0l0,-478905800l32418,32l16910425,791675903l1685221239,0l0,-563570720l22025,-563570736l22025,67043328l1664775024,1884517966l1043296848,1936750396l1349546810,1631338098l1919318074,1631338093l1717989178,574453792l2032149040,573579837l1631338031,1954047290l1031299872,943273250l808726577,2036539426l808591933,808989748l1010708258,2017091887l1047360102,1882874172l1198814066,544042853l1953722992,1768956477l1010704997,1986083425l796160844,1630485566l1936879674,1868908404l1631338093,1819243322l1766220905,1010723948l1920154209,1816355431l1635131506,1696742764l1647862325,1043276343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630485566,1634887482l1667852400,1635017028l1630485566,1634887482l1667852400,1999584318l1851865712,1919903843l1999584318,1634886714l1735289207,1831812158l1749236323,1701013871l1668103230,1818314298l1667326572,2000436843l1667854394,963395188l825701944,1200l0,72064l0,1885431923l3170149,1885295447l1736010863,842624512l909193728,841756720l808465969,741370880l942683697,824979564l1815621686,876097837l824979764,1815621686l876097837,824979764l1815621686,876097837l808202548,942746988l741422132,741370928l741370928,741370928l942683697,825636460l942944825,845951020l909260337,808204344l892679788,841758259l875639350,875654196l925970739,943075637l875835692,808859698l1815621681,859125046l1815096374,842412338l741881910,892759088l741749557,825374258l829174836,825307956" fillcolor="#e5b8b7" stroked="f" o:allowincell="f" style="position:absolute;margin-left:70.6pt;margin-top:672.7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17">
                <wp:simplePos x="0" y="0"/>
                <wp:positionH relativeFrom="page">
                  <wp:posOffset>896620</wp:posOffset>
                </wp:positionH>
                <wp:positionV relativeFrom="page">
                  <wp:posOffset>8747760</wp:posOffset>
                </wp:positionV>
                <wp:extent cx="5981065" cy="204470"/>
                <wp:effectExtent l="5107940" t="0" r="0" b="0"/>
                <wp:wrapNone/>
                <wp:docPr id="15" name="WS_polygon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20448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102" coordsize="21600,21600" path="l0,1608l0,1608l-18441,1608l-18441,1608l-18441,0l-18441,0l0,0l0,0l0,1608l6619248,1443430400l2162688,0l65536,262144l1431175168,1442860108l0,0l2162688,0l65536,262144l1431175168,19532l2097152,0l6356992,0l-720175104,1443675755l847446016,-2076360690l17559,0l0,0l-2117599232,2124602627l-2113929216,2124602627l939589632,1443487478l-2110783488,2124602627l-1494220800,1443487135l932184064,1443487478l1023410176,1443487824l2162688,0l65536,393216l5439488,5177421l5505103,72l2162688,0l0,65536l131072,196608l0,0l2162688,0l65536,393216l5111808,5374031l4259917,76l2162688,0l65536,262144l1431175168,19532l105381888,105428983l6404087,0l-682426368,1443675755l847446016,-2076360690l17559,1608l-18441,1608l-18441,1608l-18441,0l-18441,0l0,0l0,0l0,1608l6619248,2054815744l6388346,0l131072,0l1310720,0l904921088,1443487478l963641344,1443487478l0,0l0,0l2046885888,555642l524288,2124546048l963641344,1443487478l788594688,1443487478l1413480448,1443487586l2162688,0l-1385168896,1443487488l-1385168896,1443487488l-1040711680,1443487825l2162688,0l65536,262144l1431175168,19532l953155584,1443487478l2162688,0l65536,262144l1431175168,1442860108l2097152,0l2162688,0l65536,262144l1431175168,19532l2097152,0l2162688,0l541065216,1443487408l-678428672,1443487821l963641344,1443487478l6356992,0l-278724608,352413l847446016,-2076360690l7554199,7209077l7536686,6357108l3014770,7471204l7798881,7209065l3014759,7274576l7929964,7274599l4587630,6357100l7536743,2021130240l2021161080,2021161080l3242104,0l65536,589824l5439488,5046361l4522061,5374036l4390985,0l2021130240,2021161080l6387832,0l131072,0l1310720,0l915406848,1443487478l989855744,1443487478l0,0l0,0l2013331456,555128l524288,2124546048l989855744,1443487478l1006698496,1443487814l762314752,1443487478l3211264,0l1691353088,1443487683l915931136,1443487478l989855744,1443487478l670629888,28391l986710016,1443487478l7405568,0l-278724608,352413l847446016,-2076360690l980436119,1443487478l999292928,1443487478l0,0l0,0l1996554240,292985l262144,2021130240l999323768,1443487478l2013265920,2021161080l30840,0l0,0l0,0l3211264,0l953155584,1443487478l948961280,1443487478l862978048,1443487478l986710016,1443487478l2021130240,2021161080l34699384,0l-278724608,352413l847446016,-2076360690l7292055,3211374l3276848,2124546048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54815744,2054847098l68254330,0l-858587136,1443659847l847446016,-2076360690l1852982423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1042429986l980449084,1886218611l1867539820,1031282803l539111458,807550329l1010708258,1882878071l1953067887,1215197033l1818587680,1986622561l1869760101,1881292141l577070945,1886862398l1936683066,1936090703l943617125,842413625l1999584304,1869625968l1717981043,1047815539l1886859068,1936683066l1869182057,1010714734l1882878071,1953067887l1450078057,1818587680l1986622561,1869760101l1881292141,577070945l1886862398,1936683066l1936090703,910062693l842412089,792473654l1882878071,1716482927l1952805734,1999584318l1869625968,1769236851l1045851759,980449084l1702131813,1663071342l891436408,808532025l539112758,574454115l875835442,790769719l1886862398,1717986618l1165255525,1852142712l1030496372,808531234l808728887,1031020578l892548642,1030889506l539111458,807550306l1010708258,2000318583l1315987826,795176559l1886862398,1668244538l1763734096,908213604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891436408l808532025,539111476l574454115,875835442l790769720,1630485566l1919318074,1631338093l1936879674,1868908404l1919950957,574452851l577071472,979450942l1934390881,1010708340l1882874159,1198814066l1047359333,1933205820l1684630639,1819044166l979450942,1650946675l544369731,1030513014l1647666466,57405496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0,0l23134208,0l1918369792,2124604218l0,0l0,0l0,0l0,0l0,0l0,0l1257242624,1443487478l1262485504,1443487478l0,0l0,0l0,0l0,808189952l11628,0l0,0l0,0l0,0l0,0l0,0l0,0l0,0l0,0l0,0l0,0l0,0l0,0l0,0l0,0l0,0l0,0l0,0l-1058013184,2124600428l-2067791872,1443487398l0,0l0,0l0,0l0,0l0,0l0,0l0,589824l79928,0l1528823808,1443487481l0,0l37814272,0l2050490368,2124604276l0,0l1237319680,2124604223l-947912704,1443487421l0,0l1140326400,1443487478l2084831232,2124604021l65536,872415232l79672,741370881l27696,0l0,0l0,0l0,0l0,0l0,0l0,0l0,0l0,0l0,0l0,0l200278016,1443487423l0,0l0,0l0,0l0,0l0,0l0,0l0,0l0,0l0,0l0,0l0,0l0,0l0,0l0,0l0,0l0,0l0,0l0,0l0,0l0,0l0,0l0,0l0,0l0,0l0,0l0,0l0,0l0,0l0,0l0,0l0,0l0,0l0,0l0,0l0,0l0,0l0,0l0,0l0,0l0,0l0,0l0,0l0,0l0,0l-349700096,2124604198l-72351744,1443487814l0,0l14692,1815099193l872426544,859058996l13360,0l2162688,0l-512753664,1443487826l482344960,2124603199l0,0l2162688,0l-1034944512,1443487825l482344960,2124603199l0,0l2162688,0l2037383168,1443487481l0,0l1678245888,2126653224l2162688,0l1148190720,1443487996l0,0l0,18437l2209783,0l0,0l1415577600,1415577600l0,2126653224l3211264,0l-566231040,2124603544l656408576,1443487996l1001390080,1443487792l1001914368,1443487792l1001914368,1443487792l3211264,0l0,0l0,0l65536,0l0,0l0,0l5308416,0l2035548160,1443675755l847446016,-2076360690l7292055,3211374l3276848,458752l524288,1443430400l-1802502144,1443487478l-1790967808,1443487478l-1792016384,1443487478l876019712,1043276344l2162688,0l-1891631104,1443487478l0,0l0,18437l5355511,0l1539833856,2124604223l1368391680,1443487996l1345323008,1443487996l0,0l0,0l0,0l0,0l0,0l1869217792,1953721961l2190457,0l889192448,1443487996l0,0l2097152,0l3211264,0l-65536,1442906111l2050490368,2124604276l-65536,-1l-1,-1l65535,65536l2178110,0l1181220864,2124604223l239075328,1443487694l1007681536,1443487814l2162688,0l1548746752,1443487342l0,0l1702100992,1663071342l9518456,0l489684992,1443487996l490209280,1443487996l490209280,1443487996l491782144,1443487996l492306432,1443487996l492306432,1443487996l429916160,1443487996l16711680,0l0,0l0,0l0,0l0,0l0,0l0,0l0,0l0,0l1008074752,1443487814l16842752,0l65536,327680l-780140544,1443487475l0,1130692608l-1724879249,1443487135l1224212480,1443487478l1109393408,1443487481l0,577961984l-1054852034,1443487479l0,980418560l430992993,1443487475l498073600,1443487996l573636608,1936286752l21620,1679818752l-933203095,1443487479l0,574423040l877670705,1443487120l1230503936,1443487478l1582301184,1443487481l0,539099136l1691381612,1443487481l0,1970208768l-140490380,1443487342l1233649664,1443487478l422576128,1443487481l0,1818558464l1410364513,1443487476l0,1042415616l-662669508,1443487476l1236795392,1443487478l656408576,1443487481l0,1868890112l18948205,0l113508352,1443675702l847446016,-2076360690l1882866839,1198814066l1047359333,1933205820l1684630639,1819044166l979450942,1650946675l544369731,1030513014l1647666466,57405496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634886714l3238263,0l-1404043264,1443487479l484442112,2124603199l1667301376,2000436843l28730,875773556l20985656,0l5308416,0l1539833856,2124604223l30408704,1443487996l1112539136,1443487478l0,0l0,0l0,0l0,0l0,0l875823104,926430259l3225396,0l-566231040,2124603544l1112539136,1443487478l850395136,1443487962l850919424,1443487962l850919424,1443487962l2162688,0l833617920,1443487996l0,0l0,18437l7452663,0l-562823168,1443675755l847446016,-2076360690l7554199,7209077l7536686,6357108l3014770,6881388l6750318,6881397l7602291,6488169l3014706,6881356l6750318,5439605l7471205,6881398l6619235,6357069l6357102,6619239l114,825439281l3225393,0l-65536,1442906111l2050490368,2124604276l-65536,-1l-1,-1l65535,65536l2176052,0l1548746752,1443487342l0,0l741474304,825388080l9515574,0l-278659072,352413l847446016,-2076360690l17559,65536l0,0l0,65536l0,0l0,65536l0,0l0,105185280l0,0l0,0l0,0l0,0l0,0l0,4915200l0,0l1294991360,1443487478l5308416,0l1539833856,2124604223l-1385168896,1443487478l-1408237568,1443487478l0,0l0,0l0,0l0,0l0,0l876019712,1043276344l5319728,0l1539833856,2124604223l679477248,1443487996l656408576,1443487996l0,0l0,0l0,0l0,0l0,0l875888640,942946611l16854072,0l65536,327680l1525678080,1443487476l0,1130692608l-1724879249,1443487135l1302855680,1443487478l1648361472,1443487476l0,577961984l419445822,1443487481l0,980418560l430992993,1443487475l1181745152,1443487478l573636608,1936286752l21620,1679818752l-267357335,1443487480l0,574423040l877670705,1443487120l1309147136,1443487478l1907359744,1443487478l0,539099136l-1989120148,1443487480l0,1970208768l-140490380,1443487342l1312292864,1443487478l810549248,1443487962l0,1818558464l1473279073,1443487476l0,1042415616l-662669508,1443487476l1315438592,1443487478l-876609536,1443487479l0,0l9502720,0l1173356544,1443487478l1173880832,1443487478l1173880832,1443487478l1175453696,1443487478l1175977984,1443487478l1175977984,1443487478l1135607808,1443487478l16711680,0l0,0l0,0l0,0l0,0l0,0l0,0l0,0l0,0l1257635840,1443487478l6356992,0l65536,2031616l6488064,7143535l7536686,7209077l7536686,6357108l3014770,7471204l7798881,7209065l3014759,6881346l7143540,7340129l7274573,6619236l-438304768,1443487477l-1302331392,1443487458l3211264,0l1604845568,2124604218l-65536,65863679l2050490370,2124604276l-65536,65535l-266338304,1443487117l2162688,0l-603979776,1443487476l-603455488,1443487476l-603455488,1443487476l3211264,0l1563426816,1443487478l1461190656,1443487478l1675624448,1443487478l-374079488,-29643l713097215,1443487120l3211264,0l1390411776,1443487412l-451411968,1443487477l1478492160,1443487478l2013462528,27663l713031680,1443487120l2162688,0l1522008064,2124604219l-65536,65601535l65538,0l22085632,0l65536,10092544l6488064,7143535l7536686,7209077l7536686,6357108l3014770,7209077l3014767,4784216l7602286,7471205l6357094,6619235l3801146,6488161l7667825,7471209l3801189,3145792l3211308,6488122l7143535,7536686l7209077,7536686l6357108,3014770l7274595,7602286l6881377,6619246l3014770,4522072l6619244,6619245l7602286,6488129l6619235,7536755l4194362,2883632l3801137,7274595l3014765,7667827l3014766,7602291l7471201,6488110l7209071,6357108l7209065,7471205l5767214,7209033l6619236,4259960l6488163,7536741l3801203,3145792l3211308,6488122l7143535,7536686l7209077,7536686l6357108,3014770l7471204,7798881l7209065,3014759l5439576,6357096l6619248,115l0,0l22085632,0l65536,10092544l6488064,7143535l7536686,7209077l7536686,6357108l3014770,7209077l3014767,4784216l7602286,7471205l6357094,6619235l3801146,6619250l6619244,7536737l3801189,3145792l3276844,6488122l7143535,7536686l7209077,7536686l6357108,3014770l7274595,7602286l6881377,6619246l3014770,4522072l6619244,6619245l7602286,6488129l6619235,7536755l4194362,2883632l3801138,7274595l3014765,7667827l3014766,7602291l7471201,6488110l7209071,6357108l7209065,7471205l5767214,7209033l6619236,4259960l6488163,7536741l3801203,3145792l3276844,6488122l7143535,7536686l7209077,7536686l6357108,3014770l7471204,7798881l7209065,3014759l5439576,6357096l6619248,115l0,0l18939904,0l65536,8388608l6488064,7143535l7536686,7209077l7536686,6357108l3014770,7274595l7602286,6881377l6619246,3014770l4522072,6619244l6619245,7602286l6488129,6619235l7536755,3801146l6619239,4522100l6619244,6619245l7602286,7929940l6619248,4194362l2883632,3801139l7274595,3014765l7667827,3014766l7602291,7471201l6488110,7209071l6357108,7209065l7471205,5767214l7209033,6619236l4259960,6488163l7536741,3801203l3145792,3342380l6488122,7143535l7536686,7209077l7536686,6357108l3014770,7471204l7798881,7209065l3014759,5439576l6357096,6619248l115,0l0,0l12648448,0l65536,5308416l6488064,7143535l7536686,7209077l7536686,6357108l3014770,7274595l7602286,6881377l6619246,3014770l4784216,6553710l7864421,6488129l6619235,7536755l3801146,6619239l4325492,4784249l6553710,7864421l4194362,2883632l3801142,7274595l3014765,7667827l3014766,7602291l7471201,6553646l6357106,6881399l6750318,5767214l6815827,7340129l7536741,0l0,0l4259840,0l65536,0l1638400,0l1580204032,1443487478l0,0l0,0l0,0l0,0l4259840,0l65536,0l1638400,0l-2114977792,1443487477l0,0l0,0l0,0l0,0l4259840,0l-1937244160,2124604234l65536,0l773849088,1443487423l-554696704,1443487476l1578106880,1443487478l773849088,1443487423l4194304,0l4259840,0l65536,0l1638400,0l-718274560,1443487477l0,0l0,0l0,0l0,0l4259840,0l65536,0l1638400,0l1633681408,1443487478l0,0l0,0l0,0l0,0l4259840,0l65536,0l1638400,0l1607467008,1443487478l0,0l0,0l0,0l0,0l4259840,0l65536,0l1638400,0l-1379926016,1443487429l0,0l0,0l0,0l0,0l4259840,0l65536,0l1638400,0l-1335885824,1443487429l0,0l0,0l0,0l0,0l5308416,0l65536,1900544l6488064,7143535l7536686,7209077l7536686,6357108l3014770,7471204l7798881,7209065l3014759,5439576l6357096,6619248l3276915,0l12648448,0l65536,5439488l6488064,7143535l7536686,7209077l7536686,6357108l3014770,7209077l3014767,4784216l7602286,7471205l6357094,6619235l3801146,7667825l7471205,4784249l7602286,7471205l6357094,6619235l4194362,2883632l3801136,7274595l3014765,7667827l3014766,7602291l7471201,6553646l6357106,6881399l6750318,5767214l6815827,7340129l4653157,7274610l7340149,7471205l0,0l5308416,0l1421869056,1443487478l1426063360,1443487478l1442840576,1443487478l1447034880,1443487478l1451229184,1443487478l1434451968,1443487478l1438646272,1443487478l-375390208,1443487476l-463470592,1443487476l12648448,0l65536,65536l1441792,0l-451936256,1443487477l1478492160,1443487478l0,0l0,0l0,0l0,0l0,0l65536,0l0,0l-472907776,1443487476l1341128704,1443487478l0,0l0,0l0,0l0,0l0,0l0,0l0,0l0,0l0,0l0,0l3211264,0l1548746752,1443487478l-496500736,1443487476l-327155712,1443487477l377028608,17418l-461373440,1443487477l17891328,0l1497366528,1443487417l711983104,1443487480l1507328,0l0,0l0,0l0,16256l1507328,0l0,0l1501560832,1443487478l65536,0l0,0l0,0l0,1443446656l0,0l0,0l724566016,1443487480l1507328,0l0,0l0,0l0,16256l1507328,0l0,0l1508900864,1443487478l65536,0l0,0l0,0l0,16256l0,0l0,0l0,0l0,0l0,0l0,0l3211264,0l-1853358080,2124604217l-65536,65798143l2050490370,2124604276l-65536,1705312255l-65484,10000l3211264,0l-1407188992,1443487458l1455947776,1443487478l1839202304,1443487478l2013396992,27663l6488064,101l3211264,0l-385875968,1443487476l-2114453504,1443487477l1426063360,1443487478l192479232,6160l2128609280,1443487477l3211264,0l-414187520,1443487477l-1335361536,1443487429l1451229184,1443487478l-1253244928,3520l1473249280,1443487478l3211264,0l1972371456,1443487419l1607991296,1443487478l1442840576,1443487478l-988020736,-23614l-496959489,1443487476l6356992,0l65536,2490368l6488064,7143535l7536686,7209077l7536686,6357108l3014770,7471204l7798881,7209065l3014759,6619220l7602296,7209025l7143529,7602273l7274601,4915310l7209065,100l6356992,0l65536,2293760l6488064,7143535l7536686,7209077l7536686,6357108l3014770,7471204l7798881,7209065l3014759,7274568l7274605,6619239l5046382,7602273l6881394,3342456l-1128267776,1443487458l3211264,0l131072,786432l4456448,6357106l6881399,6750318l6357100,6619257l114,1443487477l5308416,0l-1872232448,2124604217l-65536,67239935l2050490370,2124604276l-65536,65535l0,0l25856,0l822083584,0l1342177280,165606865l671088726,165606888l-536870826,165607010l1577058390,6704782l1660944384,25856l1358954496,0l-1476395008,-1562166450l-16777090,-167772161l-2013265405,-1562168297l1073741950,165606997l86,0l536870912,165606630l-335544234,-1562212149l16777342,0l0,0l822083584,0l-1342177280,165607002l-1476394922,165602003l-1610612650,165606633l-1509949354,-1890794l1895825407,165515276l822083670,0l-536870912,165607000l-1744830378,165606622l1879048278,165606886l2046820438,-5707097l-2130706433,165606884l553648214,0l268435456,165607452l-1207959466,165607459l-1207959466,165607459l-1593835434,1l16777216,-98985574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60956160l1845522176,1627419648l1845520640,1912628480l1476406784,1811956992l1828742400,1845519616l1090548736,1660969728l1929405696,973107968l805322752,805317632l1660959232,1828744960l1929391616,1845523712l1929391616,1627419648l771781120,1862296320l1946185216,1761632512l1694526976,771781120l1224759296,1677749760l2013291776,1660961024l1694524160,1929409280l1073756672,738209792l973090816,1862296320l771779840,1962963712l771780096,1946186496l1912627456,1677733376l1627419136,1761638144l1728081408,1476406784l1744851712,1879073024l1929405696,1073756672l738209792,973090816l1862296320,771779840l1962963712,771780096l1946186496,1912627456l1677733376,1627419136l1761638144,1728081408l1476406784,1912620032l1996513536,1627410432l1694525184,0l-1862270976,1l16777216,-110729625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862296320,1946185216l1761632512,1694526976l771781120,1157650432l1694526464,1694526720l1946185216,1660961024l1694524160,1929409280l1073756672,738209792l973091328,1862296320l771779840,1962963712l771780096,1946186496l1912627456,1660956160l1845522176,1627419648l1845520640,1912628480l1476406784,1845512448l1694524416,1090549760l1660969728,1929405696l973107968,805322752l838872064,1660959232l1828744960,1929391616l1845523712,1929391616l1627419648,771781120l1912628224,1996513536l1845520640,771778304l1392531456,1627416576l1694527488,973107968l805322752,838872064l1660959232,1828744960l1929391616,1845523712l1929391616,1627419648l771781120,1912628224l1996513536,1845520640l771778304,1140873216l1627419136,1342207744l1728078080,25856l16777216,1l16777216,1962934272l1660944384,1828744960l1929391616,1845523712l1929391616,1627419648l771781120,1862296320l1946185216,1761632512l1694526976,771781120l1224759296,1677749760l2013291776,1660961024l1694524160,1929409280l973093376,1694525184l1107325952,1224767744l1677749760,2013291776l1073756672,738209792l973092352,1862296320l771779840,1962963712l771780096,1946186496l1912627456,1677733376l1627419136,1761638144l1728081408,1476406784l1744851712,1879073024l1929405696,1073756672l738209792,973092352l1862296320,771779840l1962963712,771780096l1946186496,1912627456l1677733376,1627419136l1761638144,1728081408l1476406784,1912620032l1996513536,1627410432l1694525184,0l1090519040,0l-1744830464,-1562166691l-16777090,-117440513l939524611,-1562151814l-16777090,16777215l0,-16777216l65535,838860800l1677734400,25600l1090519040,0l16777216,0l419430400,0l268435456,165606892l86,0l0,0l0,0l0,0l1090519040,0l16777216,0l419430400,0l536870912,165606888l86,0l0,0l0,0l0,0l1090519040,0l16777216,251658240l1476395008,1962954496l1677751296,1979737344l1946175744,1828742400l1862291456,1811967744l268435456,1862270976l1073767936,0l1090519040,0l-1207959552,-1562574036l33554558,0l-1342177280,165606778l805306454,165606499l939524182,165606499l939524182,165606499l86,0l1090519040,0l16777216,83886080l1073741824,165587910l1610612822,165592799l1342177366,165659760l-805306282,165607003l536870998,165594523l86,0l1090519040,0l16777216,0l419430400,0l268435456,165606999l86,0l0,0l0,0l0,0l1090519040,0l16777216,0l419430400,0l-1610612736,165607012l86,0l0,0l0,0l0,0l1090519040,0l16777216,0l419430400,0l1610612736,165607014l86,0l0,0l0,0l0,0l-1325400064,0l16777216,1275068416l1660944384,1828744960l1929391616,1845523712l1929391616,1627419648l771781120,1845523712l771780352,1224759296l1946185216,1912628480l1627416064,1694524160l973093376,1660969216l1962963200,1912629504l973104384,805322752l822094848,1660959232l1828744960,1929391616l1845523712,1929391616l1627419648,771781120l1912628224,1996513536l1845520640,771778304l1392531456,1627416576l1694527488,1912620800l1962962688,1694527488l29184,0l285212672,1l16777216,199648870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77733376l1627419136,1761638144l1728081408,1476406784l1744851712,1879073024l1140876544,1929405696l1912627968,1879075072l1862300672,973107712l805322752,805317632l1660959232,1828744960l1929391616,1845523712l1929391616,1627419648l771781120,1912628224l1996513536,1845520640l771778304,1392531456l1627416576,1694527488l0,0l0,0l-1325400064,0l16777216,127506841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912628224,1996513536l1845520640,771778304l1392531456,1627416576l1694527488,1912620800l1962962688,1694527488l29184,0l-1862270976,6l0,-1562166826l1073741950,165593191l1207959638,165593191l1207959638,165593191l-1879048106,-1562166824l-1342177154,-1562166824l126,0l0,0l0,0l0,0l0,0l0,0l-805306368,-1562166824l126,165573382l86,0l0,165573382l86,0l0,0l0,0l939524096,-1562151814l939524222,-1562151814l126,0l0,0l0,0l0,0l0,0l0,0l0,0l0,0l0,0l0,0l-1879048192,165606620l-1610612650,165606620l-1610612650,165606620l86,0l0,0l0,0l0,0l0,0l0,0l0,0l0,0l0,0l0,0l16777216,-128l33554431,-128l16777215,0l256,0l0,0l0,0l-16777216,16777215l0,0l0,0l16777216,-128l33554431,-128l-1996488705,-1562168297l-2147483522,165592519l86,0l268435456,165607382l86,165606625l50331734,16777216l0,0l-671088640,-1562166186l-1342177154,165607636l1610612822,-1562212044l67108990,16777216l-268435456,-1562280433l268435582,165607015l86,0l0,0l0,33554432l768,-553648128l-1476393968,-1562166679l-1610612610,165606991l86,0l-671088640,-1562166679l1711276158,26214l0,0l0,0l0,0l0,0l0,16777216l16777216,0l16777216,16777216l67108864,-603979776l5,0l1593835520,2l0,0l0,0l0,0l0,0l0,0l0,0l0,0l0,0l0,0l0,0l-16777216,-1l285212671,165607015l-536870826,165606885l134217814,0l1342177280,165607396l1342177366,165607396l1342177366,165607398l-134217642,165606885l1342177366,165607396l1342177366,165607396l1342177366,165607398l-134217642,165606885l50331734,0l0,0l0,0l0,0l939524096,-1562151814l939524222,-1562151814l939524222,-1562151814l126,65536l0,0l0,0l0,0l939524096,-1562151814l939524222,-1562151814l939524222,-1562151814l126,65536l0,0l0,0l0,0l939524096,-1562151814l939524222,-1562151814l939524222,-1562151814l126,65536l0,0l0,0l0,0l0,0l0,0l0,0l0,0l0,0l0,0l16777216,-128l33554431,-128l16777215,0l0,0l16777216,-128l33554431,-128l16777215,0l0,0l16777216,-128l33554431,-128l16777215,0l0,1358954496l256,0l-134217728,-1562166824l126,0l0,0l1744830464,-1562166823l126,0l0,0l0,0l1879048192,165606620l86,0l0,0l0,0l0,0l0,0l0,0l0,0l0,0l0,0l0,0l16777216,-128l33554431,-128l16777215,0l0,0l16777216,-128l33554431,-128l16777215,0l0,0l0,0l0,0l0,2048l0,0l0,0l0,0l0,0l0,0l0,0l0,0l0,0l0,0l16777216,-128l33554431,-128l956301311,-1562151814l126,536870912l0,0l0,0l0,0l1342177280,165606886l83886166,83886080l167772160,1392508928l7488598,0l-671088640,-1562166823l126,0l0,0l0,-1562166678l-1073741698,165606624l86,0l805306368,-1562166678l-1056964482,0l16777216,16777216l369098752,-1577058304l-1073741698,165606998l-1610612650,165607021l86,0l0,0l0,0l0,0l0,0l16777216,0l0,0l0,0l0,0l0,0l0,0l0,0l0,0l0,0l0,0l0,0l0,0l0,0l0,0l553648128,0l536870912,-1562166462l-16777090,184549375l516,0l553648128,0l-1342177280,-1562166443l-16777090,218103807l67109380,0l553648128,0l-671088640,-1562166444l-16777090,234881023l50332164,0l553648128,0l805306368,-1562166444l-16777090,251658239l516,0l553648128,0l-2013265920,-1562166445l-16777090,268435455l516,0l553648128,0l-671088640,-1562166446l-16777090,285212671l536871428,0l1358954496,0l16777216,402653184l1711276032,1845522176l1996518400,1912631040l755002112,1912627456l1744855808,1677733120l1996517120,755002880l1962959616,1979740672l25856,165606400l0,2l0,-554273936l22025,-554373456l22025,-554372816l22025,0l0,-167247617l1040252815,33l0,0l32,-549512000l32418,0l0,33l0,-554274576l22025,-554274576l22025,0l0,33l0,-554443712l22025,-554443872l22025,0l0,145l0,6l1,17l32418,-554373136l22025,-554274576l22025,0l0,0l0,-121688575l32,8l-1828651033,-554274576l22025,1106167553l-813700115,0l0,2l-1438711553,-554273760l22025,-554273728l22025,-554273696l22025,0l0,790232159l1207439347,49l0,-556778768l22025,-554373128l22025,-554274576l22025,1671267279l0,-107541250l-635175801,97l0,1l9,-554100528l22025,-478905800l32418,-478905800l32418,-478905800l32418,-554132032l22025,-554100576l22025,-554132080l22025,-554408768l22025,-554139280l22025,96l0,33l0,1l5,6357078l7667820,101l0,33l0,1l5,6357078l7667820,101l22025,33l0,1l4,7929940l6619248,0l0,33l0,-554372784l22025,-554493328l22025,-554274576l22025,97l0,1l34,7274595l3014765,7667827l3014766,7602291l7471201,6553646l6357106,6881399l6750318,5767214l6815827,7340129l4653157,7274610l7340149,7471205l0,-201752652l-1949761281,97l0,1l31,7077990l7798895,6815843l7471201,2949236l6881380,6619250l7602275,6357037l6488163,7536741l2949235,7602291l7471215,6750305l101,-554273904l22025,-554372752l22025,33l0,-482644616l32418,396l1081,0l0,33l0,0l2,0l0,-554274224l22025,145l0,1l55,7274595l3014765,7667827l3014766,7602291l7471201,6553646l6357106,6881399l6750318,4522030l6815854,7209057l6619235,4391012l7536757,7274612l5439597,6357096l6619248,6553665l7667818,7602291l6619245,7602286l6357078,7667820l101,0l0,352188607l-451950255,33l0,0l24,-549512000l32418,-121688538l-1880088579,33l0,-576743216l22025,-577912736l22025,855162858l-266344865,33l0,-554274288l22025,-554274224l22025,1161821871l-113020396,593l0,1l9,-577913584l22025,-554273640l22025,0l-2636316,-1969094656l-1308876487,-577913584l22025,-554273608l22025,1608l-674896896,-1558249472l535630334,-577913584l22025,-554273576l22025,0l1476262255,1258684416l301908988,-577913584l22025,-554273544l22025,1608l838434622,-956301312l1217307368,-577913584l22025,-554273512l22025,-18441l1040252815,1966145536l-389611265,-577913584l22025,-554273480l22025,1608l259145622,2147352576l-1056899243,-577913584l22025,-554273448l22025,-18441l-1556233601,-1613824000l2136820990,-577913584l22025,-554273416l22025,1608l-1031825281,16711680l1291755471,-577913584l22025,-554273384l22025,-18441l-451950255,-612171776l-1627324458,-577913584l22025,-554273352l22025,0l-1880088579,-218103808l-1828651033,-577913584l22025,-554273320l22025,-18441l-266344865,16711680l16771059,-577913584l22025,-554273288l22025,0l-113020396,-165675008l-169361419,-577913584l22025,-554273256l22025,0l1071260668,16711680l-2636316,-577913584l22025,-554273224l22025,0l-635175801,-458752l-674896896,-577913584l22025,-554273192l22025,0l1493078044,-1120075776l1476262255,-577913584l22025,-554273160l22025,0l134283217,16711680l838434622,-577913584l22025,-554273128l22025,0l1644045699,-167247872l1040252815,-577913584l22025,-554273096l22025,1608l-186449665,1059323904l259145622,49l0,-554274432l22025,-554373000l22025,-554274816l22025,-915552577l-1,-1557595407l533405586,97l0,1l27,7077990l7798895,6815843l7471201,2949236l6619251,7667825l7209061,6881396l7077985,6357037l6488163,7536741l115,-96688692l665162834,-1139135243l902459035,96l0,2353l0,-483987360l32418,-520328000l22025,-520327992l22025,-520327992l22025,-557897232l22025,-557897248l22025,0l1010705011,-520342112l22025,-520342104l22025,-520342104l22025,2147483647l0,2147483647l0,0l0,0l0,2147483647l0,2147483647l0,0l0,0l1867539820,-524960368l22025,-524960360l22025,-524960360l22025,-557987968l22025,-527255840l32418,-554272928l22025,-483988696l32418,-520329024l22025,0l1013186560,1933180928l1819307369,1936589520l0,2032149042l573579837,-520347680l22025,0l0,0l0,0l0,0l0,0l0,0l0,-557987968l22025,0l0,-557899520l22025,0l0,-482711128l32418,0l0,0l0,-482711080l32418,0l0,0l0,-520327968l22025,0l0,0l0,-531515136l22025,-483987448l32418,0l0,-554272520l22025,0l0,0l0,0l0,-32767l-1,-32767l-1,-483039840l32418,0l0,-494039863l32418,1l1885405184,-505714688l32418,-554272504l22025,50l0,1701667072l1398219325,0l0,0l0,0l0,1919367777l1768452193,1836589155l980643436,1747074304l980448372,2l1634559336,50l0,1919877120l257,-1l6553700,0l0,20l1852399981,0l0,-532234520l22025,0l0,0l0,0l0,0l0,-478905800l32418,32l16910425,791675903l1685221239,0l0,-563570720l22025,-563570736l22025,67043328l1664775024,1884517966l1043296848,1936750396l1349546810,1631338098l1919318074,1631338093l1717989178,574453792l2032149040,573579837l1631338031,1954047290l1031299872,943273250l808726577,2036539426l808591933,808989748l1010708258,2017091887l1047360102,1882874172l1198814066,544042853l1953722992,1768956477l1010704997,1986083425l796160844,1630485566l1936879674,1868908404l1631338093,1819243322l1766220905,1010723948l1920154209,1816355431l1635131506,1696742764l1647862325,1043276343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630485566,1634887482l1667852400,1635017028l1630485566,1634887482l1667852400,1999584318l1851865712,1919903843l1999584318,1634886714l1735289207,1831812158l1749236323,1701013871l1668103230,1818314298l1667326572,2000436843l1667854394,963395188l825701944,1200l0,72064l0,1885431923l3170149,1885295447l1736010863,842624512l909193728,841756720l808465969,741370880l942683697,824979564l1815621686,876097837l824979764,1815621686l876097837,824979764l1815621686,876097837l808202548,942746988l741422132,741370928l741370928,741370928l942683697,825636460l942944825,845951020l909260337,808204344l892679788,841758259l875639350,875654196l925970739,943075637l875835692,808859698l1815621681,859125046l1815096374,842412338l741881910,892759088l741749557,825374258l829174836,825307956l909194551,959523896l1815229237,926494770l741487921,859204656l960050741,1815096370l842544685,859189812l824981558,909325364l892810551,876112949l909390903,741749040l925905453,808858422l1815099702,892679985l909192249,762066992l875837489,909192241l762066992,875837489l909192241,762066992l875837489,1815096369l876097837,808202548l808202348,808202348l824979564,1815621686l959526454,741880882l859059249,875574068l829173808,825570608l741751090,825060400l892417076,959657273l875637810,892744500l875903289,926169196l808858676,757872177l909586482,909129267l829173817,959655991l892678965,825371705l808858674,825438772l808202348,959524204l909260080,842609970l842084908,858797620l1815491633,942879021l808595764,741356083l875704626,825438262l812398132,913059884l909325621,892679724l879506995,943076096l943207986,0l875574784,0l0,825294848l0,808858674l892875060,808594796l943206705,875968057l842084908,858797620l1815622455,942683704l959983672,875637814l942945076,943141943l825374572,842019380l824981560,875574068l909390135,825060407l809056056,859388160l825371704,808845312l909390131,0l0,0l0,0l0,0l0,0l0,-32767l-1,-32767l-1,255l0,0l0,842072079l825308460,-482391904l32418,0l0,-495613696l32418,4l942800896,-527010864l32418,-554272928l22025,0l0,875770880l842544952,0l0,0l875835692,-483039840l32418,0l0,-495613656l32418,1l959512576,-527183376l32418,-554272928l22025,100l0,841757952l825307696,-1l-1,78336l0,-483039840l32418,0l0,-495613608l32418,1l842072064,-527186752l32418,-554272928l22025,200l0,929839360l875902517,0l0,0l0,0l0,0l0,0l0,0l0,0l0,0l0,0l0,0l0,-526857152l32418,-520330224l22025,-526829040l32418,-520330224l22025,-526855776l32418,-520330224l22025,-526735696l32418,-520330224l22025,0l0,0l0,0l0,0l0,0l0,0l0,939547338l913059884,909325621l808597292,49l0,0l0,0l0,1l0,0l0,0l0,49l0,-526852544l32418,-554264496l22025,-520328528l22025,-520328520l22025,-520328520l22025,49l0,0l0,0l0,0l0,255l0,0l22016,49l0,5439575l7340127,7077999l6750329,7209071l3145777,50l1080377344,48l0,65l0,1l19,3014688l3866668,2949178l2556000,2162751l3997791,8060962l2621565,5963817l93,6553600l1010696192,33l0,-554260944l22025,0l0,32l0,49l0,0l0,0l0,1l0,0l0,0l0,33l0,-554013568l22025,0l0,656958472l32450,33l0,0l8,22l34,-811373536l32418,49l0,0l0,0l0,0l0,255l0,0l22016,65l0,1l19,3014688l3866668,2949178l2556000,2162751l3997791,8060962l2621565,5963817l93,6553600l0,49l0,-1" fillcolor="#e5b8b7" stroked="f" o:allowincell="f" style="position:absolute;margin-left:70.6pt;margin-top:688.8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STANDARD</w:t>
      </w:r>
      <w:r>
        <w:rPr>
          <w:rFonts w:cs="Calibri"/>
          <w:b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BIDDING</w:t>
      </w:r>
      <w:r>
        <w:rPr>
          <w:rFonts w:cs="Calibri"/>
          <w:b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DOCUMENT</w:t>
      </w:r>
    </w:p>
    <w:p>
      <w:pPr>
        <w:pStyle w:val="Normal"/>
        <w:spacing w:lineRule="exact" w:line="450" w:before="0" w:after="0"/>
        <w:ind w:left="1604" w:firstLine="516"/>
        <w:rPr/>
      </w:pPr>
      <w:r>
        <w:rPr/>
      </w:r>
    </w:p>
    <w:p>
      <w:pPr>
        <w:pStyle w:val="Normal"/>
        <w:spacing w:lineRule="exact" w:line="287" w:before="0" w:after="0"/>
        <w:ind w:left="1604" w:firstLine="953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PROCUREMENT</w:t>
      </w:r>
      <w:r>
        <w:rPr>
          <w:rFonts w:cs="Calibri"/>
          <w:b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5"/>
          <w:sz w:val="32"/>
          <w:lang w:val="en-US" w:eastAsia="en-US"/>
        </w:rPr>
        <w:t>OF</w:t>
      </w:r>
      <w:r>
        <w:rPr>
          <w:rFonts w:cs="Calibri"/>
          <w:b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WORKS</w:t>
      </w:r>
    </w:p>
    <w:p>
      <w:pPr>
        <w:pStyle w:val="Normal"/>
        <w:spacing w:lineRule="exact" w:line="450" w:before="0" w:after="0"/>
        <w:ind w:left="1604" w:firstLine="953"/>
        <w:rPr/>
      </w:pPr>
      <w:r>
        <w:rPr/>
      </w:r>
    </w:p>
    <w:p>
      <w:pPr>
        <w:pStyle w:val="Normal"/>
        <w:spacing w:lineRule="exact" w:line="287" w:before="0" w:after="0"/>
        <w:ind w:left="1604" w:hanging="0"/>
        <w:rPr/>
      </w:pP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(For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Contracts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Costing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up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to</w:t>
      </w:r>
      <w:r>
        <w:rPr>
          <w:rFonts w:cs="Calibri"/>
          <w:b/>
          <w:i/>
          <w:color w:val="000000"/>
          <w:spacing w:val="7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Rs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2.5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MILLION)</w:t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360" w:before="0" w:after="0"/>
        <w:ind w:left="60" w:hanging="0"/>
        <w:rPr>
          <w:rFonts w:ascii="Times New Roman" w:hAnsi="Times New Roman" w:cs="Times New Roman"/>
          <w:color w:val="000000"/>
          <w:spacing w:val="8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8"/>
          <w:sz w:val="26"/>
          <w:lang w:val="en-US" w:eastAsia="en-US"/>
        </w:rPr>
      </w:r>
    </w:p>
    <w:p>
      <w:pPr>
        <w:pStyle w:val="Normal"/>
        <w:spacing w:lineRule="exact" w:line="360" w:before="0" w:after="0"/>
        <w:ind w:left="60" w:hanging="0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 w:eastAsia="en-US"/>
        </w:rPr>
      </w:r>
    </w:p>
    <w:p>
      <w:pPr>
        <w:pStyle w:val="Normal"/>
        <w:spacing w:lineRule="exact" w:line="360" w:before="0" w:after="0"/>
        <w:ind w:left="60" w:hanging="0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 w:eastAsia="en-US"/>
        </w:rPr>
      </w:r>
    </w:p>
    <w:p>
      <w:pPr>
        <w:pStyle w:val="Normal"/>
        <w:spacing w:lineRule="exact" w:line="360" w:before="0" w:after="0"/>
        <w:ind w:left="60" w:hanging="0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6915" w:leader="none"/>
        </w:tabs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0" simplePos="0" locked="0" layoutInCell="0" allowOverlap="1" relativeHeight="58">
                <wp:simplePos x="0" y="0"/>
                <wp:positionH relativeFrom="page">
                  <wp:posOffset>896620</wp:posOffset>
                </wp:positionH>
                <wp:positionV relativeFrom="page">
                  <wp:posOffset>4429125</wp:posOffset>
                </wp:positionV>
                <wp:extent cx="5981065" cy="4143375"/>
                <wp:effectExtent l="234251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414324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47095,1610" path="l0,1610l0,1610l-18441,1610l-18441,1610l-18441,0l-18441,0l0,0l0,0l0,1610l6619248,0l2162688,0l65536,262144l1431175168,1442860108l65536,0l2162688,0l65536,262144l1431175168,19532l2097152,0l6356992,0l-590872576,2124604212l65536,0l0,0l0,0l-584056832,2124604212l-580386816,2124604212l1062207488,1443487479l1417674752,1443487479l1464860672,1443487479l1937768448,2124602630l7143424,112l10551296,0l-1441595392,1443659954l847446016,-2076360690l1703953559,2124604231l0,0l-1905262592,2124603146l-1384120320,2124603146l0,0l65536,65536l493682688,2124604185l484442112,2124604185l-2011889664,2124603738l860880896,1443487478l721420288,1430471467l-1879029938,2124603146l0,0l1740636160,2126653224l0,0l0,0l10485760,0l3211264,0l65536,458752l4390912,5111887l5374036,4980815l0,0l3145728,0l3211264,0l251658240,1443487827l1001914368,1443487814l990904320,1443487814l-1920991232,-11917l2021195775,2021161080l3242104,0l0,0l0,0l0,0l16711680,0l0,0l3211264,0l1471152128,1443487439l756547584,1443487478l762314752,1443487478l399966208,13601l2021130240,2021161080l3242104,0l-1056964608,1443487480l905445376,1443487478l963641344,1443487478l-783679488,19963l2054815744,2054847098l3242618,0l65536,720896l4390912,7274607l6553714,7209065l7602273,7536741l2054815744,2054847098l3242618,0l866123776,1443487478l1998061568,1443487790l-1028653056,1443487825l105971712,20265l3145728,0l2162688,0l65536,458752l1752367104,1600483425l1814036528,2124599203l3211264,0l-566231040,2124603544l1412431872,1443487944l-1493172224,1443487820l-1492647936,1443487820l-1492647936,1443487820l2162688,0l65536,262144l1431175168,1442860108l0,0l2162688,0l65536,262144l1431175168,2113948748l2046885888,2054847098l2194042,0l65536,262144l1431175168,2113948748l2097152,0l2162688,0l987758592,1443487792l0,0l811597824,1443487478l2162688,0l0,524288l482344960,2124603199l0,0l2162688,0l963641344,1443487478l989855744,1443487478l0,0l2162688,0l878706688,1443487478l811597824,1443487478l0,0l6356992,0l65536,2359296l5963776,6488157l7143535,7536686l7209077,7536686l6357108,3014770l7471204,7798881l7209065,3014759l7274576,7209065l5439604,7405669l6619253,6488174l101,2054847098l4291194,0l0,0l0,0l0,0l0,0l0,0l0,0l16711680,13762815l6356994,0l65536,2293760l5963776,6488157l7143535,7536686l7209077,7536686l6357108,3014770l7471204,7798881l7209065,3014759l7077958,6750305l6619219,7667825l7209061,6619235l911212544,1443487478l6356992,0l-720175104,1443675755l847446016,-2076360690l17559,1610l-18441,1610l-18441,1610l-18441,0l-18441,0l0,0l0,0l0,1610l-396361728,1443487825l4259840,0l65536,1245184l2097152,2883630l3801147,6291501l4128807,6225953l2228285,8192123l2687016,6094939l0,100l6356992,0l589824,524297l0,0l65536,0l65536,0l65536,0l358285312,0l65536,0l59965440,0l65536,0l65536,0l6619248,1443430400l2162688,0l65536,262144l1431175168,1442860108l0,0l2162688,0l65536,262144l1431175168,19532l2097152,0l6356992,0l589824,524297l0,1610l0,1610l-18441,1610l-18441,1610l-18441,0l-18441,0l0,0l0,0l0,1610l1023410176,1443487824l2162688,0l65536,393216l5439488,5177421l5505103,72l2162688,0l0,65536l131072,196608l0,0l2162688,0l65536,393216l5111808,5374031l4259917,76l2162688,0l65536,262144l1431175168,19532l105381888,105428983l6404087,0l589824,524297l0,1610l0,1610l-18441,1610l-18441,1610l-18441,0l-18441,0l0,0l0,0l0,1610l6619248,2054815744l6388346,0l131072,0l1310720,0l904921088,1443487478l963641344,1443487478l0,0l0,0l2046885888,555642l524288,2124546048l963641344,1443487478l788594688,1443487478l1413480448,1443487586l2162688,0l-1385168896,1443487488l-1385168896,1443487488l-1040711680,1443487825l2162688,0l65536,262144l1431175168,19532l953155584,1443487478l2162688,0l65536,262144l1431175168,1442860108l2097152,0l2162688,0l65536,262144l1431175168,19532l2097152,0l2162688,0l541065216,1443487408l-678428672,1443487821l963641344,1443487478l6356992,0l-278724608,352413l847446016,-2076360690l7554199,7209077l7536686,6357108l3014770,7471204l7798881,7209065l3014759,7274576l7929964,7274599l4587630,6357100l7536743,2021130240l2021161080,2021161080l3242104,0l65536,589824l5439488,5046361l4522061,5374036l4390985,0l2021130240,2021161080l6387832,0l131072,0l1310720,0l915406848,1443487478l989855744,1443487478l0,0l0,0l2013331456,555128l524288,2124546048l989855744,1443487478l1006698496,1443487814l762314752,1443487478l3211264,0l1691353088,1443487683l915931136,1443487478l989855744,1443487478l670629888,28391l986710016,1443487478l7405568,0l-278724608,352413l847446016,-2076360690l980436119,1443487478l999292928,1443487478l0,0l0,0l1996554240,292985l262144,2021130240l999323768,1443487478l2013265920,2021161080l30840,0l0,0l0,0l3211264,0l953155584,1443487478l948961280,1443487478l862978048,1443487478l986710016,1443487478l2021130240,2021161080l34699384,0l-278724608,352413l847446016,-2076360690l7292055,3211374l3276848,2124546048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49441792,2124604276l2054815744,2054847098l68254330,0l-858587136,1443659847l847446016,-2076360690l1852982423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1042429986l980449084,1886218611l1867539820,1031282803l539111458,807550329l1010708258,1882878071l1953067887,1215197033l1818587680,1986622561l1869760101,1881292141l577070945,1886862398l1936683066,1936090703l943617125,842413625l1999584304,1869625968l1717981043,1047815539l1886859068,1936683066l1869182057,1010714734l1882878071,1953067887l1450078057,1818587680l1986622561,1869760101l1881292141,577070945l1886862398,1936683066l1936090703,910062693l842412089,792473654l1882878071,1716482927l1952805734,1999584318l1869625968,1769236851l1045851759,980449084l1702131813,1663071342l891436408,808532025l539112758,574454115l875835442,790769719l1886862398,1717986618l1165255525,1852142712l1030496372,808531234l808728887,1031020578l892548642,1030889506l539111458,807550306l1010708258,2000318583l1315987826,795176559l1886862398,1668244538l1763734096,908213604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891436408l808532025,539111476l574454115,875835442l790769720,1630485566l1919318074,1631338093l1936879674,1868908404l1919950957,574452851l577071472,979450942l1934390881,1010708340l1882874159,1198814066l1047359333,1933205820l1684630639,1819044166l979450942,1650946675l544369731,1030513014l1647666466,57405496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0,0l23134208,0l1918369792,2124604218l0,0l0,0l0,0l0,0l0,0l0,0l1257242624,1443487478l1262485504,1443487478l0,0l0,0l0,0l0,808189952l11628,0l0,0l0,0l0,0l0,0l0,0l0,0l0,0l0,0l0,0l0,0l0,0l0,0l0,0l0,0l0,0l0,0l0,0l-1058013184,2124600428l-2067791872,1443487398l0,0l0,0l0,0l0,0l0,0l0,0l0,589824l79928,0l1528823808,1443487481l0,0l37814272,0l2050490368,2124604276l0,0l1237319680,2124604223l-947912704,1443487421l0,0l1140326400,1443487478l2084831232,2124604021l65536,872415232l79672,741370881l27696,0l0,0l0,0l0,0l0,0l0,0l0,0l0,0l0,0l0,0l0,0l200278016,1443487423l0,0l0,0l0,0l0,0l0,0l0,0l0,0l0,0l0,0l0,0l0,0l0,0l0,0l0,0l0,0l0,0l0,0l0,0l0,0l0,0l0,0l0,0l0,0l0,0l0,0l0,0l0,0l0,0l0,0l0,0l0,0l0,0l0,0l0,0l0,0l0,0l0,0l0,0l0,0l0,0l0,0l0,0l0,0l0,0l-349700096,2124604198l-72351744,1443487814l0,0l14692,1815099193l872426544,859058996l13360,0l2162688,0l-512753664,1443487826l482344960,2124603199l0,0l2162688,0l-1034944512,1443487825l482344960,2124603199l0,0l2162688,0l2037383168,1443487481l0,0l1678245888,2126653224l2162688,0l1148190720,1443487996l0,0l0,18437l2209783,0l0,0l1415577600,1415577600l0,2126653224l3211264,0l-566231040,2124603544l656408576,1443487996l1001390080,1443487792l1001914368,1443487792l1001914368,1443487792l3211264,0l0,0l0,0l65536,0l0,0l0,0l5308416,0l1161035776,1443675755l847446016,-2076360690l279703,327680l393216,458752l524288,1443430400l-1097859072,1443487814l-1061158912,1443487478l-1062207488,1443487478l5242880,0l2162688,0l-1891631104,1443487478l0,0l0,18437l5355511,0l1539833856,2124604223l1368391680,1443487996l1345323008,1443487996l0,0l0,0l0,0l0,0l0,0l1869217792,1953721961l2190457,0l889192448,1443487996l0,0l2097152,0l3211264,0l-65536,1442906111l2050490368,2124604276l-65536,-1l-1,-1l65535,65536l2178110,0l1181220864,2124604223l239075328,1443487694l1007681536,1443487814l2162688,0l1548746752,1443487342l0,0l1702100992,1663071342l9518456,0l489684992,1443487996l490209280,1443487996l490209280,1443487996l491782144,1443487996l492306432,1443487996l492306432,1443487996l429916160,1443487996l16711680,0l0,0l0,0l0,0l0,0l0,0l0,0l0,0l0,0l1008074752,1443487814l16842752,0l65536,327680l-780140544,1443487475l0,1130692608l-1724879249,1443487135l1224212480,1443487478l1109393408,1443487481l0,577961984l-1054852034,1443487479l0,980418560l430992993,1443487475l498073600,1443487996l573636608,1936286752l21620,1679818752l-933203095,1443487479l0,574423040l877670705,1443487120l1230503936,1443487478l1582301184,1443487481l0,539099136l1691381612,1443487481l0,1970208768l-140490380,1443487342l1233649664,1443487478l422576128,1443487481l0,1818558464l1410364513,1443487476l0,1042415616l-662669508,1443487476l1236795392,1443487478l656408576,1443487481l0,1868890112l18948205,0l113508352,1443675702l847446016,-2076360690l1882866839,1198814066l1047359333,1933205820l1684630639,1819044166l979450942,1650946675l544369731,1030513014l1647666466,57405496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634886714l3238263,0l-1404043264,1443487479l484442112,2124603199l1667301376,2000436843l28730,875773556l20985656,0l5308416,0l1539833856,2124604223l30408704,1443487996l1112539136,1443487478l0,0l0,0l0,0l0,0l0,0l875823104,926430259l3225396,0l-566231040,2124603544l1112539136,1443487478l850395136,1443487962l850919424,1443487962l850919424,1443487962l2162688,0l833617920,1443487996l0,0l0,18437l7452663,0l65536,2949120l6684672,7077993l3801189,3080239l7602223,7340141l7077935,3473525l3604529,3342385l7929957,7078010l3014774,7143540l3080304,7667820l3211317,3211319l6619187,7995513l3276909,7602222l7340141,825425920l3225393,0l-65536,1442906111l2050490368,2124604276l-65536,-1l-1,-1l65535,65536l2176052,0l1548746752,1443487342l0,0l741474304,825388080l9515574,0l-278659072,352413l847446016,-2076360690l3818647,3080239l7274596,7536739l7274542,7536737l7536745,7274541l6619248,3014766l7471215,3080295l7536750,7274543l6684774,6488169l3080293,3014705l3080242,6619245l6357108,7340079l6750315,6815779l7536737,6357072l7602290,0l1294991360,1443487478l5308416,0l1539833856,2124604223l-1385168896,1443487478l-1408237568,1443487478l0,0l0,0l0,0l0,0l0,0l876019712,1043276344l5319728,0l1539833856,2124604223l679477248,1443487996l656408576,1443487996l0,0l0,0l0,0l0,0l0,0l875888640,942946611l16854072,0l65536,327680l1525678080,1443487476l0,1130692608l-1724879249,1443487135l1302855680,1443487478l1648361472,1443487476l0,577961984l419445822,1443487481l0,980418560l430992993,1443487475l1181745152,1443487478l573636608,1936286752l21620,1679818752l-267357335,1443487480l0,574423040l877670705,1443487120l1309147136,1443487478l1907359744,1443487478l0,539099136l-1989120148,1443487480l0,1970208768l-140490380,1443487342l1312292864,1443487478l810549248,1443487962l0,1818558464l1473279073,1443487476l0,1042415616l-662669508,1443487476l1315438592,1443487478l-876609536,1443487479l0,0l9502720,0l1173356544,1443487478l1173880832,1443487478l1173880832,1443487478l1175453696,1443487478l1175977984,1443487478l1175977984,1443487478l1135607808,1443487478l16711680,0l0,0l0,0l0,0l0,0l0,0l0,0l0,0l0,0l1257635840,1443487478l6356992,0l65536,2031616l6488064,7143535l7536686,7209077l7536686,6357108l3014770,7471204l7798881,7209065l3014759,6881346l7143540,7340129l7274573,6619236l-438304768,1443487477l-1302331392,1443487458l3211264,0l1604845568,2124604218l-65536,65863679l2050490370,2124604276l-65536,65535l-266338304,1443487117l2162688,0l-603979776,1443487476l-603455488,1443487476l-603455488,1443487476l3211264,0l1563426816,1443487478l1461190656,1443487478l1675624448,1443487478l-374079488,-29643l713097215,1443487120l3211264,0l1390411776,1443487412l-451411968,1443487477l1478492160,1443487478l2013462528,27663l713031680,1443487120l2162688,0l1522008064,2124604219l-65536,65601535l65538,0l22085632,0l65536,10092544l6488064,7143535l7536686,7209077l7536686,6357108l3014770,7209077l3014767,4784216l7602286,7471205l6357094,6619235l3801146,6488161l7667825,7471209l3801189,3145792l3211308,6488122l7143535,7536686l7209077,7536686l6357108,3014770l7274595,7602286l6881377,6619246l3014770,4522072l6619244,6619245l7602286,6488129l6619235,7536755l4194362,2883632l3801137,7274595l3014765,7667827l3014766,7602291l7471201,6488110l7209071,6357108l7209065,7471205l5767214,7209033l6619236,4259960l6488163,7536741l3801203,3145792l3211308,6488122l7143535,7536686l7209077,7536686l6357108,3014770l7471204,7798881l7209065,3014759l5439576,6357096l6619248,115l0,0l22085632,0l65536,10092544l6488064,7143535l7536686,7209077l7536686,6357108l3014770,7209077l3014767,4784216l7602286,7471205l6357094,6619235l3801146,6619250l6619244,7536737l3801189,3145792l3276844,6488122l7143535,7536686l7209077,7536686l6357108,3014770l7274595,7602286l6881377,6619246l3014770,4522072l6619244,6619245l7602286,6488129l6619235,7536755l4194362,2883632l3801138,7274595l3014765,7667827l3014766,7602291l7471201,6488110l7209071,6357108l7209065,7471205l5767214,7209033l6619236,4259960l6488163,7536741l3801203,3145792l3276844,6488122l7143535,7536686l7209077,7536686l6357108,3014770l7471204,7798881l7209065,3014759l5439576,6357096l6619248,115l0,0l18939904,0l65536,8388608l6488064,7143535l7536686,7209077l7536686,6357108l3014770,7274595l7602286,6881377l6619246,3014770l4522072,6619244l6619245,7602286l6488129,6619235l7536755,3801146l6619239,4522100l6619244,6619245l7602286,7929940l6619248,4194362l2883632,3801139l7274595,3014765l7667827,3014766l7602291,7471201l6488110,7209071l6357108,7209065l7471205,5767214l7209033,6619236l4259960,6488163l7536741,3801203l3145792,3342380l6488122,7143535l7536686,7209077l7536686,6357108l3014770,7471204l7798881,7209065l3014759,5439576l6357096,6619248l115,0l0,0l12648448,0l65536,5308416l6488064,7143535l7536686,7209077l7536686,6357108l3014770,7274595l7602286,6881377l6619246,3014770l4784216,6553710l7864421,6488129l6619235,7536755l3801146,6619239l4325492,4784249l6553710,7864421l4194362,2883632l3801142,7274595l3014765,7667827l3014766,7602291l7471201,6553646l6357106,6881399l6750318,5767214l6815827,7340129l7536741,0l0,0l4259840,0l65536,0l1638400,0l1580204032,1443487478l0,0l0,0l0,0l0,0l4259840,0l65536,0l1638400,0l-2114977792,1443487477l0,0l0,0l0,0l0,0l4259840,0l-1937244160,2124604234l65536,0l773849088,1443487423l-554696704,1443487476l1578106880,1443487478l773849088,1443487423l4194304,0l4259840,0l65536,0l1638400,0l-718274560,1443487477l0,0l0,0l0,0l0,0l4259840,0l65536,0l1638400,0l1633681408,1443487478l0,0l0,0l0,0l0,0l4259840,0l65536,0l1638400,0l1607467008,1443487478l0,0l0,0l0,0l0,0l4259840,0l65536,0l1638400,0l-1379926016,1443487429l0,0l0,0l0,0l0,0l4259840,0l65536,0l771779840,1962963712l771780096,1946186496l1912627456,1677733376l1627419136,1761638144l1728081408,1476406784l1744851712,1879073024l1191208192,1862300160l1879078144,1912628480l0,0l1358954496,0l-1073741824,165606996l86,165606997l86,165606998l1073741910,165606998l-2147483562,165606998l-2147483562,165606997l-1073741738,165606997l-1610612650,165606633l1610612822,165606628l-1056964522,0l16777216,16777216l369098752,0l268435456,165606885l536870998,165607000l86,0l0,0l0,0l0,0l0,0l16777216,0l0,0l-805306368,165606627l-268435370,165606991l86,0l0,0l0,0l0,0l0,0l0,0l0,0l0,0l0,0l0,0l822083584,0l1342177280,165607004l1744830550,165606626l-2147483562,165606892l2030043222,4459030l-2147483648,165606884l285212758,1l1073741824,165591385l1879048278,165607466l385876054,0l0,0l0,0l0,4161536l385875968,0l0,0l-2147483648,165607001l16777302,0l0,0l0,0l0,155156480l86,0l0,0l805306368,165607467l385876054,0l0,0l0,0l0,4161536l385875968,0l0,0l-268435456,165607001l16777302,0l0,0l0,0l0,4161536l0,0l0,0l0,0l0,0l0,0l0,0l822083584,0l-2013265920,-1562166895l-16777090,-335544321l939524611,-1562151814l-16777090,-1526726657l-16763803,2560255l822083584,0l536870912,165601964l-939524010,165606998l-1610612650,165607021l33554518,7081848l1660944384,25856l822083584,0l0,165606633l-134217642,165606785l86,165606997l2030043222,1576971l-536870912,165606782l822083670,0l1342177280,165606887l1744830550,165594544l-2147483562,165606998l1291845718,901301l-805306368,165606999l822083670,0l-1879048192,165591925l-671088554,165607007l86,165606998l469762134,-6044987l1627389951,165606626l1627390038,0l16777216,637534208l1660944384,1828744960l1929391616,1845523712l1929391616,1627419648l771781120,1912628224l1996513536,1845520640l771778304,1694520320l1946187776,1845510400l1828743424,1946181888l1862297856,1258319360l1845520640,25600l1627389952,0l16777216,587202560l1660944384,1828744960l1929391616,1845523712l1929391616,1627419648l771781120,1912628224l1996513536,1845520640l771778304,1862289408l1862298880,1694525184l1291873792,1946181888l1761636864,855668736l-1073741824,165601980l822083670,0l33554432,201326592l1140850688,1627419136l1761638144,1728081408l1627417600,1694529792l29184,165606656l1358954582,0l1744830464,-1562166896l-16777090,33554431l939524612,-1562151814l-16777090,16777215l0,0l0,838860800l1677734400,25600l0,1694524160l0,0l822083584,0l-1073741824,165606991l1744830550,165607014l1610612822,165607012l-1929379754,-3029780l16777215,165607004l822083670,0l-536870912,165607011l536870998,165607012l1610612822,165607012l-536870826,165607010l-1610612650,165607010l553648214,0l1610612736,-1562166441l-16777090,-234881025l536871427,0l1627389952,0l16777216,603979776l1660944384,1828744960l1929391616,1845523712l1929391616,1627419648l771781120,1862296320l1946185216,1761632512l1694526976,771781120l1224759296,1677749760l2013291776,1694519808l1811968000,1660969216l25856,0l822083584,0l1342177280,165606865l671088726,165606888l-536870826,165607010l1577058390,6704782l1660944384,25856l1358954496,0l-1476395008,-1562166450l-16777090,-167772161l-2013265405,-1562168297l1073741950,165606997l86,0l536870912,165606630l-335544234,-1562212149l16777342,0l0,0l822083584,0l-1342177280,165607002l-1476394922,165602003l-1610612650,165606633l-1509949354,-1890794l1895825407,165515276l822083670,0l-536870912,165607000l-1744830378,165606622l1879048278,165606886l2046820438,-5707097l-2130706433,165606884l553648214,0l268435456,165607452l-1207959466,165607459l-1207959466,165607459l-1593835434,1l16777216,-98985574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60956160l1845522176,1627419648l1845520640,1912628480l1476406784,1811956992l1828742400,1845519616l1090548736,1660969728l1929405696,973107968l805322752,805317632l1660959232,1828744960l1929391616,1845523712l1929391616,1627419648l771781120,1862296320l1946185216,1761632512l1694526976,771781120l1224759296,1677749760l2013291776,1660961024l1694524160,1929409280l1073756672,738209792l973090816,1862296320l771779840,1962963712l771780096,1946186496l1912627456,1677733376l1627419136,1761638144l1728081408,1476406784l1744851712,1879073024l1929405696,1073756672l738209792,973090816l1862296320,771779840l1962963712,771780096l1946186496,1912627456l1677733376,1627419136l1761638144,1728081408l1476406784,1912620032l1996513536,1627410432l1694525184,0l-1862270976,1l16777216,-110729625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862296320,1946185216l1761632512,1694526976l771781120,1157650432l1694526464,1694526720l1946185216,1660961024l1694524160,1929409280l1073756672,738209792l973091328,1862296320l771779840,1962963712l771780096,1946186496l1912627456,1660956160l1845522176,1627419648l1845520640,1912628480l1476406784,1845512448l1694524416,1090549760l1660969728,1929405696l973107968,805322752l838872064,1660959232l1828744960,1929391616l1845523712,1929391616l1627419648,771781120l1912628224,1996513536l1845520640,771778304l1392531456,1627416576l1694527488,973107968l805322752,838872064l1660959232,1828744960l1929391616,1845523712l1929391616,1627419648l771781120,1912628224l1996513536,1845520640l771778304,1140873216l1627419136,1342207744l1728078080,25856l16777216,1l16777216,1962934272l1660944384,1828744960l1929391616,1845523712l1929391616,1627419648l771781120,1862296320l1946185216,1761632512l1694526976,771781120l1224759296,1677749760l2013291776,1660961024l1694524160,1929409280l973093376,1694525184l1107325952,1224767744l1677749760,2013291776l1073756672,738209792l973092352,1862296320l771779840,1962963712l771780096,1946186496l1912627456,1677733376l1627419136,1761638144l1728081408,1476406784l1744851712,1879073024l1929405696,1073756672l738209792,973092352l1862296320,771779840l1962963712,771780096l1946186496,1912627456l1677733376,1627419136l1761638144,1728081408l1476406784,1912620032l1996513536,1627410432l1694525184,0l1090519040,0l-1744830464,-1562166691l-16777090,-117440513l939524611,-1562151814l-16777090,16777215l0,-16777216l65535,838860800l1677734400,25600l1090519040,0l16777216,0l419430400,0l268435456,165606892l86,0l0,0l0,0l0,0l1090519040,0l16777216,0l419430400,0l536870912,165606888l86,0l0,0l0,0l0,0l1090519040,0l16777216,251658240l1476395008,1962954496l1677751296,1979737344l1946175744,1828742400l1862291456,1811967744l268435456,1862270976l1073767936,0l1090519040,0l-1207959552,-1562574036l33554558,0l-1342177280,165606778l805306454,165606499l939524182,165606499l939524182,165606499l86,0l1090519040,0l16777216,83886080l1073741824,165587910l1610612822,165592799l1342177366,165659760l-805306282,165607003l536870998,165594523l86,0l1090519040,0l16777216,0l419430400,0l268435456,165606999l86,0l0,0l0,0l0,0l1090519040,0l16777216,0l419430400,0l-1610612736,165607012l86,0l0,0l0,0l0,0l1090519040,0l16777216,0l419430400,0l1610612736,165607014l86,0l0,0l0,0l0,0l-1325400064,0l16777216,1275068416l1660944384,1828744960l1929391616,1845523712l1929391616,1627419648l771781120,1845523712l771780352,1224759296l1946185216,1912628480l1627416064,1694524160l973093376,1660969216l1962963200,1912629504l973104384,805322752l822094848,1660959232l1828744960,1929391616l1845523712,1929391616l1627419648,771781120l1912628224,1996513536l1845520640,771778304l1392531456,1627416576l1694527488,1912620800l1962962688,1694527488l29184,0l285212672,1l16777216,1996488704l1660944384,1828744960l1929391616,1845523712l1929391616,1627419648l771781120,1845523712l771780352,1224759296l1946185216,1912628480l1627416064,1694524160l973093376,1962963200l1912628480,1224767744l1946185216,1912628480l1627416064,1694524160l1073756672,738209792l973090816,1862296320l771779840,1962963712l771780096,1946186496l1912627456,1677733376l1627419136,1761638144l1728081408,1476406784l1744851712,1879073024l1140876544,1929405696l1912627968,1879075072l1862300672,973107712l805322752,805317632l1660959232,1828744960l1929391616,1845523712l1929391616,1627419648l771781120,1912628224l1996513536,1845520640l771778304,1392531456l1627416576,1694527488l0,0l0,0l-1325400064,0l16777216,1275068416l1660944384,1828744960l1929391616,1845523712l1929391616,1627419648l771781120,1845523712l771780352,1224759296l1946185216,1912628480l1627416064,1694524160l973093376,1694528000l1694526464,1929404672l973104384,805322752l838872064,1660959232l1828744960,1929391616l1845523712,1929391616l1627419648,771781120l1912628224,1996513536l1845520640,771778304l1392531456,1627416576l1694527488,1912620800l1962962688,1694527488l29184,0l-1862270976,6l0,-1562166826l1073741950,165593191l1207959638,165593191l1207959638,165593191l-1879048106,-1562166824l-1342177154,-1562166824l126,0l0,0l0,0l0,0l0,0l0,0l-805306368,-1562166824l126,165573382l86,0l0,165573382l86,0l0,0l0,0l939524096,-1562151814l939524222,-1562151814l126,0l0,0l0,0l0,0l0,0l0,0l0,0l0,0l0,0l0,0l-1879048192,165606620l-1610612650,165606620l-1610612650,165606620l86,0l0,0l0,0l0,0l0,0l0,0l0,0l0,0l0,0l0,0l16777216,-128l33554431,-128l16777215,0l256,0l0,0l0,0l-16777216,16777215l0,0l0,0l16777216,-128l33554431,-128l-1996488705,-1562168297l-2147483522,165592519l86,0l268435456,165607382l86,165606625l50331734,16777216l0,0l-671088640,-1562166186l-1342177154,165607636l1610612822,-1562212044l67108990,16777216l-268435456,-1562280433l268435582,165607015l86,0l0,0l0,33554432l768,-553648128l-1476393968,-1562166679l-1610612610,165606991l86,0l-671088640,-1562166679l1711276158,26214l0,0l0,0l0,0l0,0l0,16777216l16777216,0l16777216,16777216l67108864,-603979776l5,0l1593835520,2l0,0l0,0l0,-478905800l32418,-478905800l32418,-478905800l32418,16777216l0,0l0,0l0,0l0,-478905800l32418,-478905800l32418,-478905800l32418,16777216l0,0l0,0l0,0l0,0l0,0l0,0l0,0l0,0l0,0l0,-32767l-1,-32767l-1,0l0,0l0,-32767l-1,-32767l-1,0l0,0l0,-32767l-1,-32767l-1,0l0,0l65617,0l0,-482748168l32418,0l0,0l0,-482748056l32418,0l0,0l0,0l0,-554378128l22025,0l0,0l0,0l0,0l0,0l0,0l0,0l0,0l0,0l0,0l0,-32767l-1,-32767l-1,0l0,0l0,-32767l-1,-32767l-1,0l0,0l0,0l0,0l0,524288l0,0l0,0l0,0l0,0l0,0l0,0l0,0l0,0l0,0l0,-32767l-1,-32767l-1,-478905800l32418,0l32,0l0,0l0,0l0,-554310064l22025,5l5,10l1917081171,0l0,-482747944l32418,0l0,0l0,-482711040l32418,-554377024l22025,0l0,-482710992l32418,193l0,1l1,22l32418,-554281280l22025,-554275424l22025,0l0,0l0,0l0,0l0,0l0,1l0,0l0,0l0,0l0,0l0,0l0,0l0,0l0,0l0,0l0,0l0,0l0,0l0,0l0,33l0,-482655712l32418,-1l132106,0l0,33l0,-482650704l32418,-1l132108,4l0,33l0,-482650920l32418,-1l132109,3l0,33l0,-482651088l32418,-1l132110,0l0,33l0,-482651256l32418,-1l132111,0l0,33l0,-482651432l32418,-1l132112,32l0,81l0,1l24,7274598l7602286,7274615l7012466,6357037l6488178,2949224l7274596,7209079l6488109,7471221l6619254,-554434560l22025,-554372576l22025,49l0,-554451264l22025,-554275040l22025,145l22025,1093692912l0,0l0,65l0,-554412240l22025,-554453504l22025,-554411440l22025,-554412400l22025,-554409520l22025,-554452864l22025,-554409840l22025,33l0,-554408400l22025,-554372784l22025,-554274816l22025,145l0,3l1,17l0,-554373008l22025,-554274816l22025,0l0,0l0,16743425l4,2l1493078044,-554274816l22025,1258684417l301908988,0l0,2l0,-554273936l22025,-554373456l22025,-554372816l22025,0l0,-167247617l1040252815,33l0,0l32,-549512000l32418,0l0,33l0,-554274576l22025,-554274576l22025,0l0,33l0,-554443712l22025,-554443872l22025,0l0,145l0,6l1,17l32418,-554373136l22025,-554274576l22025,0l0,0l0,-121688575l32,8l-1828651033,-554274576l22025,1106167553l-813700115,0l0,2l-1438711553,-554273760l22025,-554273728l22025,-554273696l22025,0l0,790232159l1207439347,49l0,-556778768l22025,-554373128l22025,-554274576l22025,1671267279l0,-107541250l-635175801,97l0,1l9,-554100528l22025,-478905800l32418,-478905800l32418,-478905800l32418,-554132032l22025,-554100576l22025,-554132080l22025,-554408768l22025,-554139280l22025,96l0,33l0,1l5,6357078l7667820,101l0,33l0,1l5,6357078l7667820,101l22025,33l0,1l4,7929940l6619248,0l0,33l0,-554372784l22025,-554493328l22025,-554274576l22025,97l0,1l34,7274595l3014765,7667827l3014766,7602291l7471201,6553646l6357106,6881399l6750318,5767214l6815827,7340129l4653157,7274610l7340149,7471205l0,-201752652l-1949761281,97l0,1l31,7077990l7798895,6815843l7471201,2949236l6881380,6619250l7602275,6357037l6488163,7536741l2949235,7602291l7471215,6750305l101,-554273904l22025,-554372752l22025,33l0,-482644616l32418,396l1081,0l0,33l0,0l2,0l0,-554274224l22025,145l0,1l55,7274595l3014765,7667827l3014766,7602291l7471201,6553646l6357106,6881399l6750318,4522030l6815854,7209057l6619235,4391012l7536757,7274612l5439597,6357096l6619248,6553665l7667818,7602291l6619245,7602286l6357078,7667820l101,0l0,352188607l-451950255,33l0,0l24,-549512000l32418,-121688538l-1880088579,33l0,-576743216l22025,-577912736l22025,855162858l-266344865,33l0,-554274288l22025,-554274224l22025,1161821871l-113020396,593l0,1l9,-577913584l22025,-554273640l22025,0l-2636316,-1969094656l-1308876487,-577913584l22025,-554273608l22025,1608l-674896896,-1558249472l535630334,-577913584l22025,-554273576l22025,0l1476262255,1258684416l301908988,-577913584l22025,-554273544l22025,1608l838434622,-956301312l1217307368,-577913584l22025,-554273512l22025,-18441l1040252815,1966145536l-389611265,-577913584l22025,-554273480l22025,1608l259145622,2147352576l-1056899243,-577913584l22025,-554273448l22025,-18441l-1556233601,-1613824000l2136820990,-577913584l22025,-554273416l22025,1608l-1031825281,16711680l1291755471,-577913584l22025,-554273384l22025,-18441l-451950255,-612171776l-1627324458,-577913584l22025,-554273352l22025,0l-1880088579,-218103808l-1828651033,-577913584l22025,-554273320l22025,-18441l-266344865,16711680l16771059,-577913584l22025,-554273288l22025,0l-113020396,-165675008l-169361419,-577913584l22025,-554273256l22025,0l1071260668,16711680l-2636316,-577913584l22025,-554273224l22025,0l-635175801,-458752l-674896896,-577913584l22025,-554273192l22025,0l1493078044,-1120075776l1476262255,-577913584l22025,-554273160l22025,0l134283217,16711680l838434622,-577913584l22025,-554273128l22025,0l1644045699,-167247872l1040252815,-577913584l22025,-554273096l22025,1608l-186449665,1059323904l259145622,49l0,-554274432l22025,-554373000l22025,-554274816l22025,-915552577l-1,-1557595407l533405586,97l0,1l27,7077990l7798895,6815843l7471201,2949236l6619251,7667825l7209061,6881396l7077985,6357037l6488163,7536741l115,-96688692l665162834,-1139135243l902459035,96l0,2353l0,-483987360l32418,-520328000l22025,-520327992l22025,-520327992l22025,-557897232l22025,-557897248l22025,0l1010705011,-520342112l22025,-520342104l22025,-520342104l22025,2147483647l0,2147483647l0,0l0,0l0,2147483647l0,2147483647l0,0l0,0l1867539820,-524960368l22025,-524960360l22025,-524960360l22025,-557987968l22025,-527255840l32418,-554272928l22025,-483988696l32418,-520329024l22025,0l1013186560,1933180928l1819307369,1936589520l0,2032149042l573579837,-520347680l22025,0l0,0l0,0l0,0l0,0l0,0l0,-557987968l22025,0l0,-557899520l22025,0l0,-482711128l32418,0l0,0l0,-482711080l32418,0l0,0l0,-520327968l22025,0l0,0l0,-531515136l22025,-483987448l32418,0l0,-554272520l22025,0l0,0l0,0l0,-32767l-1,-32767l-1,-483039840l32418,0l0,-494039863l32418,1l1885405184,-505714688l32418,-554272504l22025,50l0,1701667072l1398219325,0l0,0l0,0l0,1919367777l1768452193,1836589155l980643436,1747074304l980448372,2l1634559336,50l0,1919877120l257,-1l6553700,0l0,20l1852399981,0l0,-532234520l22025,0l0,0l0,0l0,0l0,-478905800l32418,32l16910425,791675903l1685221239,0l0,-563570720l22025,-563570736l22025,67043328l1664775024,1884517966l1043296848,1936750396l1349546810,1631338098l1919318074,1631338093l1717989178,574453792l2032149040,573579837l1631338031,1954047290l1031299872,943273250l808726577,2036539426l808591933,808989748l1010708258,2017091887l1047360102,1882874172l1198814066,544042853l1953722992,1768956477l1010704997,1986083425l796160844,1630485566l1936879674,1868908404l1631338093,1819243322l1766220905,1010723948l1920154209,1816355431l1635131506,1696742764l1647862325,1043276343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630485566,1634887482l1667852400,1635017028l1630485566,1634887482l1667852400,1999584318l1851865712,1919903843l1999584318,1634886714l1735289207,1831812158l1749236323,1701013871l1668103230,1818314298l1667326572,2000436843l1667854394,963395188l825701944,1200l0,72064l0,1885431923l3170149,1885295447l1736010863,842624512l909193728,841756720l808465969,741370880l942683697,824979564l1815621686,876097837l824979764,1815621686l876097837,824979764l1815621686,876097837l808202548,942746988l741422132,741370928l741370928,741370928l942683697,825636460l942944825,845951020l909260337,808204344l892679788,841758259l875639350,875654196l925970739,943075637l875835692,808859698l1815621681,859125046l1815096374,842412338l741881910,892759088l741749557,825374258l829174836,825307956l909194551,959523896l1815229237,926494770l741487921,859204656l960050741,1815096370l842544685,859189812l824981558,909325364l892810551,876112949l909390903,741749040" fillcolor="#e5b8b7" stroked="f" o:allowincell="f" style="position:absolute;margin-left:70.6pt;margin-top:348.75pt;width:470.9pt;height:326.2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ab/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73" w:before="0" w:after="0"/>
        <w:ind w:left="1604" w:hanging="0"/>
        <w:rPr/>
      </w:pPr>
      <w:r>
        <w:rPr/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3" w:before="0" w:after="0"/>
        <w:ind w:left="63" w:firstLine="720"/>
        <w:rPr/>
      </w:pPr>
      <w:r>
        <w:rPr>
          <w:rFonts w:cs="Times New Roman" w:ascii="Times New Roman" w:hAnsi="Times New Roman"/>
          <w:b/>
          <w:i/>
          <w:color w:val="000000"/>
          <w:w w:val="95"/>
          <w:sz w:val="28"/>
          <w:lang w:val="en-US" w:eastAsia="en-US"/>
        </w:rPr>
        <w:t>Standard</w:t>
      </w:r>
      <w:r>
        <w:rPr>
          <w:rFonts w:cs="Calibri"/>
          <w:b/>
          <w:i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28"/>
          <w:lang w:val="en-US" w:eastAsia="en-US"/>
        </w:rPr>
        <w:t>Bidding</w:t>
      </w:r>
      <w:r>
        <w:rPr>
          <w:rFonts w:cs="Calibri"/>
          <w:b/>
          <w:i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28"/>
          <w:lang w:val="en-US" w:eastAsia="en-US"/>
        </w:rPr>
        <w:t>Document</w:t>
      </w:r>
      <w:r>
        <w:rPr>
          <w:rFonts w:cs="Calibri"/>
          <w:color w:val="000000"/>
          <w:w w:val="19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s</w:t>
      </w:r>
      <w:r>
        <w:rPr>
          <w:rFonts w:cs="Calibri"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ntended</w:t>
      </w:r>
      <w:r>
        <w:rPr>
          <w:rFonts w:cs="Calibri"/>
          <w:color w:val="000000"/>
          <w:w w:val="18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s</w:t>
      </w:r>
      <w:r>
        <w:rPr>
          <w:rFonts w:cs="Calibri"/>
          <w:color w:val="000000"/>
          <w:w w:val="18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model</w:t>
      </w:r>
      <w:r>
        <w:rPr>
          <w:rFonts w:cs="Calibri"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for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dmeasurements</w:t>
      </w:r>
    </w:p>
    <w:p>
      <w:pPr>
        <w:pStyle w:val="Normal"/>
        <w:spacing w:lineRule="exact" w:line="322" w:before="0" w:after="0"/>
        <w:ind w:left="63" w:hanging="0"/>
        <w:rPr>
          <w:rFonts w:ascii="Times New Roman" w:hAnsi="Times New Roman" w:cs="Times New Roman"/>
          <w:color w:val="000000"/>
          <w:spacing w:val="1"/>
          <w:sz w:val="28"/>
          <w:shd w:fill="E5B8B7" w:val="clear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hd w:fill="E5B8B7" w:val="clear"/>
          <w:lang w:val="en-US" w:eastAsia="en-US"/>
        </w:rPr>
        <w:t>(Percentage Rate/unit price for unit rates in a Bill of Quantities) types of contract.</w:t>
      </w:r>
    </w:p>
    <w:p>
      <w:pPr>
        <w:pStyle w:val="Normal"/>
        <w:spacing w:lineRule="exact" w:line="322" w:before="0" w:after="0"/>
        <w:ind w:left="63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main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ext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fers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o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dmeasurements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tracts.</w:t>
      </w:r>
    </w:p>
    <w:p>
      <w:pPr>
        <w:pStyle w:val="Normal"/>
        <w:spacing w:lineRule="exact" w:line="322" w:before="0" w:after="0"/>
        <w:ind w:left="63" w:hanging="0"/>
        <w:rPr>
          <w:rFonts w:ascii="Times New Roman" w:hAnsi="Times New Roman" w:cs="Times New Roman"/>
          <w:color w:val="000000"/>
          <w:spacing w:val="-1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</w:r>
    </w:p>
    <w:p>
      <w:pPr>
        <w:pStyle w:val="Normal"/>
        <w:spacing w:lineRule="exact" w:line="322" w:before="0" w:after="0"/>
        <w:ind w:left="63" w:hanging="0"/>
        <w:rPr>
          <w:rFonts w:ascii="Times New Roman" w:hAnsi="Times New Roman" w:cs="Times New Roman"/>
          <w:color w:val="000000"/>
          <w:spacing w:val="-1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</w:r>
    </w:p>
    <w:p>
      <w:pPr>
        <w:pStyle w:val="Normal"/>
        <w:spacing w:lineRule="exact" w:line="322" w:before="0" w:after="0"/>
        <w:ind w:left="63" w:hanging="0"/>
        <w:rPr>
          <w:rFonts w:ascii="Times New Roman" w:hAnsi="Times New Roman" w:cs="Times New Roman"/>
          <w:color w:val="000000"/>
          <w:spacing w:val="-1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</w:r>
    </w:p>
    <w:p>
      <w:pPr>
        <w:pStyle w:val="Normal"/>
        <w:spacing w:lineRule="exact" w:line="322" w:before="0" w:after="0"/>
        <w:ind w:left="63" w:hanging="0"/>
        <w:rPr>
          <w:rFonts w:ascii="Times New Roman" w:hAnsi="Times New Roman" w:cs="Times New Roman"/>
          <w:color w:val="000000"/>
          <w:spacing w:val="-1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</w:r>
    </w:p>
    <w:p>
      <w:pPr>
        <w:pStyle w:val="Normal"/>
        <w:spacing w:lineRule="exact" w:line="322" w:before="0" w:after="0"/>
        <w:ind w:left="63" w:hanging="0"/>
        <w:rPr>
          <w:rFonts w:ascii="Times New Roman" w:hAnsi="Times New Roman" w:cs="Times New Roman"/>
          <w:color w:val="000000"/>
          <w:spacing w:val="-1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</w:r>
    </w:p>
    <w:p>
      <w:pPr>
        <w:pStyle w:val="Normal"/>
        <w:spacing w:lineRule="exact" w:line="322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ab/>
        <w:t>TENDER No. 01</w:t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63" w:hanging="0"/>
        <w:rPr/>
      </w:pPr>
      <w:bookmarkStart w:id="2" w:name="2"/>
      <w:bookmarkStart w:id="3" w:name="_GoBack"/>
      <w:bookmarkEnd w:id="2"/>
      <w:bookmarkEnd w:id="3"/>
      <w:r>
        <mc:AlternateContent>
          <mc:Choice Requires="wps">
            <w:drawing>
              <wp:anchor behindDoc="1" distT="0" distB="0" distL="114935" distR="43180" simplePos="0" locked="0" layoutInCell="0" allowOverlap="1" relativeHeight="18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635" t="0" r="0" b="0"/>
                <wp:wrapNone/>
                <wp:docPr id="17" name="WS_polygon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14" coordsize="21600,21600" path="l0,1152l0,1152l576,1152l576,1152l576,0l576,0l0,0l0,0l0,1152l6619248,1443430400l6356992,0l-277282816,352413l847446016,-2076360690l17559,1152l576,1152l576,1152l576,0l576,0l0,0l0,0l0,1152l430964736,1443487475l77660160,0l65536,76480512l1832648704,1816214115l1852990836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4107938,1886862398l1835627322,1348824176l2015392623,573579837l574454048,1043276336l980449084,1769172848l1852795252,1701978184l1769234796,1917216118l574451055,1701273968l2000436770,1869625968l1717981043,1047815539l909194038,1009793081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1010708325l1681551479,1917870959l1029990688,574042402l1835101728,1461861733l1869635411,1869052268l573845870,1999584318l1868839536,1047679075l1731879228,1752195442l2015388521,1936616557l574447930,1886680168l1932472122,1835362403l1865315169,2020500848l1868983405,1952542066l1919889011,1919168359l1852405601,795635047l909127730,1767992623l1010705006,1919367777l1768452193,1952531555l1920278625,1747074409l980448372,1668493103l1634559336,1768762995l1936683619,779380335l795701091,1768318575l1999594851,795112047l808529970,1919907631l1869770852,1936942435l1399287401,1701863784l2000436770,2000319344l1010724979,980643959l1400262243,796020848l1886862398,1886599795l1010725456,1719155297l1010724210,1718565473l1031282790,539111458l807550329,1010708258l2019900001,2019762292l859251261,573585456l1031365408,909390114l573584945,792477231l1719155297,1010724210l1919957601,1699181683l1881173359,1031041906l1701408802,1631338018l1282826554,1043297395l979447612,1953722992l1836016967,979450942l1768714099,1818838628l1631338092,1735553850l1919697762,1818326560l876159549,875771443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979447612l1885434471,1147365736l1046574177,979447612l1885434471,1046702440l1886859068,1668178234l1047687016,980889404l2002874980,1046965865l1668099900,1869103930l1046831977,979594556l1819042118,1801675106l980892734,1952672112l131137598,0l564133888,2124603199l564133888,2124603199l-1783627776,1443487479l-1783627776,1443487479l926220288,825306166l896283189,808203831l909587820,812396588l812396588,812396588l892416300,909536306l875706673,875637816l859058996,808465456l892548716,842610998l762064940,842479410l825766456,892546102l858862642,926169196l808858676,757872177l909586482,909129267l829173817,959788343l892416300,926247986l825306166,896283189l824981047,1815229745l741750581,926247984l1815096374,1815096368l1815096368,825306160l879505973,909717555l909326132,875835692l926430259,1815426868l909522743,808857904l913059884,909325621l875968300,825569336l942763058,875967027l875575096,825766188l875639350,1815425329l842348593,942684473l824981043,925905713l808727090,925985841l842084912,859189817l825241900,892483376l1815623993,926036273l808464441,824980273l943142454,942748725l909208628,943208761l825634865,825831724l858862905,1815688761l875837237,943010357l926231601,809056567l1815426871,942684217l859255353,808594484l926429744,808991028l875573612,892746038l741684792,875575353l942684468,925985844l875770165,892876598l875966764,859386422l1815425334,842348593l925970484,824980790l842544694,942880307l926247992,892614195l741553971,909326641l926300210,896283189l875836471,808859188l926298412,926038073l1815359541,875639089l959918649,892090167l926233399,926103609l859386220,909652534l741487927,875837237l825635380,892955698l825374521,741816119l825832245,892809777l959540277,842478389l909588016,876034092l825832758,946615349l943274032,959920440l909586732,842346809l1815491637,825243441l875900982,824980792l959460144,825439543l859139122,825307449l741881140,825243697l926431030,896282672l875836471,825505592l825766188,892612660l1815229234,808925489l943272754,824979764l858862385,858927408l808545334,825569331l858863669,959657260l875639089,829175861l859387448,808859191l925969465,892482096l925905970,943206764l842216501,741749817l909326133,926102836l942763059,943011889l808990263,943272236l842151478,1815164469l943077169,859124786l824981812,808530736l925907251,926247993l925905204,741880633l909654065,858928696l829175865,909456184l842217266,858860594l842545204,909586740l825242220,842609461l741552694,892548917l859322679,926247991l875902004,741880880l859058225,859191090l963393075,875835448l876097593,909586732l842477881,1815622712l842348593,842348855l824980021,959524919l942749751,925985844l858929462,909719348l825831724,909193783l1815621937,875837237l892350773,925969461l926036272,943077683l808465004,909325360l741357367,959854641l959787574,829175862l959918391,875573560l808528947,825767732l959657269,0l0,0l0,0l0,0l0,0l61931520,0l543162368,2124603199l543162368,2124603199l0,0l0,0l0,0l0,0l0,0l0,0l0,0l0,0l0,0l0,0l0,0l0,0l0,0l0,0l0,0l0,0l0,0l0,0l0,0l197132288,1443487486l0,0l0,0l0,0l0,0l0,0l0,0l-275775488,1443487475l0,0l0,0l0,0l0,0l0,0l0,0l0,0l0,0l0,0l0,0l0,0l0,0l0,0l0,0l0,0l0,0l0,0l0,0l0,0l0,0l0,0l0,0l0,0l0,0l0,0l0,0l0,0l0,0l0,0l0,0l0,0l0,0l0,0l0,0l0,0l0,0l0,0l0,0l0,0l0,0l0,0l0,0l0,0l0,0l0,0l0,0l0,0l0,0l0,0l0,0l0,0l0,0l0,0l0,0l0,0l0,0l16842752,0l482344960,2124603199l482344960,2124603199l276824064,-1882525057l16731695,-52450401l16745216,-849652586l-684070787,16764914l-1974824704,-538319429l-8653325,2131787776l797952754,-1627324594l16572331,-1778319485l2110610260,-220775960l65487,-1148564847l-203429403,16743413l-226553728,1311739850l-1415642881,-2097087265l1419116799,-394408613l-806168775,-1862270721l-440694198,-168566807l-2147418245,-890077424l-11653233,-542400768l-8191748,1532270080l971537869,-3149097l1251016704,-370820214l2079716319,276824319l-1882525057,16731695l-52450401,16745216l-849652586,-684070787l16764914,-1974824704l-538319429,-8653325l2131787776,797952754l131137358,0l13631488,0l1762197504,1443659981l847446016,-2076360690l16729239,-226553728l1311739850,-1415642881l-2097087265,1419116799l-394408613,-806168775l-1862270721,-440694198l-168566807,-2147418245l-890077424,-11653233l-542400768,-8191748l1532270080,971537869l-3149097,1251016704l-370820214,2079716319l276824319,-1882525057l16731695,-52450401l16745216,-849652586l-684070787,16764914l-1974824704,-538319429l-8653325,2131787776l797952754,-1627324594l16572331,-1778319485l2110610260,-220775960l65487,-1148564847l-203429403,16743413l-1814032256,0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33583988,44050432l69216394,0l32571392,0l65536,31195136l1983643648,1634235194l2037671280,1763730800l1596079460,808464504l947150640,1868767266l1935962735,1030060649l909193762,841756720l808465969,980361250l1031041139,539113506l1030382689,808727842l1881154096,1030255713l841772322,808465969l741425260,741556332l909193836,841756720l808465969,1042441592l1933211196,1802465908l1869226085,1953721961l1030057081,1953066274l790786661,980827198l1836216166,1935764597l980827198,1902452838l1981955438,824208481l808466480,1010708258l543570550,1030648165l1818326562,573580064l1983659567,1696622138l574451313,1685025392l1075851552,573710385l1983659567,1696622138l574451313,544044403l1952737655,540024936l790769984,980827198l1902452838,1931623790l1998613877,1752458345l1075851296,1043276338l1715107388,1852925216l1919951421,924869743l540028978,1075851584l1043276336,1715107388l1852925216,1970479677l1769414765,543716452l893394992,1010708258l1715107375,1970106991l1047748972,1882879548l543716449,1684107879l1953391977,1885431923l1030451045,539128866l1868773999,1667591790l1887007860,1914846565l578052965,2019914784l2020565620,1952671090l893395517,741687340l841758272,808465969l1010708258,1634220662l1701602414,1983659635l1881172026,1953067887l1030647657,741425186l1043276336,980823868l1684955496,1047749996l980823868,1885431923l1887007845,15973l81911288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8871090,0l65536,36896768l1983643648,1634235194l2037671280,1763730800l1596079460,808464504l913596208,1663050295l1685221231,1702521203l825369149,741355574l808857906,1864376880l1953526586,926294589l1684086818,824327530l808466480,942682412l539111472,1752457584l812458557,1080832832l1815298101,1814836544l1814836800,859846208l909193836,859844656l942682476,841756720l808465969,1042441592l1933211196,1802465908l1869226085,1953721961l1030057081,1953066274l790786661,980827198l1836216166,1935764597l980827198,1902452838l1981955438,840985697l808465969,1010708258l543570550,1030648165l1818326562,573645600l1983659567,1696622138l574451313,543973750l790769699,980827198l1902452838,1931623790l1746955637,1751607653l540024948,790770240l980827198,1902452838l1881292142,543453042l826286129,790770208l980827198,1902452838l1931623790,824208757l808466480,1075851296l1043276340,1715107388l1852925216,1970479677l808525933,540028984l807416896,1010708258l543570550,1030648165l1869770786,893395044l540164128,808988721l1043276336,1715107388l1852925216,1970479677l859840621,540491808l1043276336,980823868l1836216166,1935764597l980827198,1752457584l1634887456,1852139876l1634235252,1802462576l578036285,1664773920l1701736047,2037675107l574449008,1952671090l1702109218,1868723320l1667592824,1075985780l741354549,1076639296l1043276344,1748661820l1818521185,1010725733l543701622,1769172848l1852795252,893395517l790769708,980827198l1869619304,1769236851l574451311,859843632l1010708258,1748661807l1818521185,1010725733l1933211183,1701863784l1701869940,573571134l1983659567,1696622138l9530993,0l1673527296,1443487944l1674051584,1443487944l1674051584,1443487944l1823473664,1443487962l1823997952,1443487962l1823997952,1443487962l1785724928,1443487962l16711680,0l0,0l0,0l0,0l0,0l0,0l0,0l0,0l0,0l429260800,1443487798l3211264,0l0,0l0,0l65536,0l0,0l0,0l3211264,0l-566231040,2124603544l252706816,1443487996l1827667968,1443487962l1828192256,1443487962l1828192256,1443487962l77660160,0l65536,75431936l1983643648,1634235194l2037671280,1763730800l1596079460,808464504l829710128,1663050290l1685221231,1702521203l825369149,741355574l808857906,1864376880l1953526586,842080829l1684086818,874659178l573911601,1952542752l1830960488,826292544l843082803,926040116l942682476,1814835248l1077228096,1080833842l826290737,843082803l942817334,825311340l1815359808,808988721l959594544,808534124l1815359808,1077097024l1702377522,1983659554l1920234298,543517551l1852403562,1819898995l1830960485,1919251561l1010708258,1868970614l1819635058,1010725729l543570550,1030648165l1818326562,573580064l1983659567,1696622138l574451313,1685025392l840970528,842086194l790770208,980827198l1902452838,1881292142l543453042,858923057l540031032,1043276338l1715107388,1852925216l1970479677,1735287149l807429484,540553504l1043276336,1715107388l1852925216,1868767805l826286195,573784096l1983659567,1696622138l574451313,1634563443l1701603182,857747488l807417392,1010708258l543570550,1030648165l1936679714,540098592l790771008,980827198l1902452838,1931623790l1075867241,859840562l1010708258,543570550l1030648165,1852404514l540164128,790771008l980827198,1902452838l1931623790,824208757l808466480,1075851296l1043276340,1715107388l1852925216,1970479677l808525933,540028984l910172208,1010708258l543570550,1030648165l1836413730,942682400l1075851312,573579318l1983659567,1696622138l574451313,544044403l808988721,876617776l790769696,980827198l1902452838,1931623790l1075866997,540024882l790771520,980827198l1902452838,1931623790l1075866997,540024882l790771776,980827198l1902452838,1881292142l543453042,1075851584l808525872,573583416l1983659567,1696622138l574451313,1685025392l540164128,824193088l808466480,1010708258l543570550,1030648165l1836413730,1818717793l540024933,540161075l1043276336,1715107388l1852925216,1868767805l826286195,826286133l1043276343,1715107388l1852925216,1970479677l1735287149,807429484l540292384,1043276336l1715107388,1852925216l1868767805,826286195l826286133,1043276345l1715107388,1852925216l1769153085,826286190l826286134,1043276345l1715107388,1852925216l1769153085,826286190l826286134,1043276343l1715107388,1852925216l1970479677,808525933l540028984,826286128l1043276344,1715107388l1852925216,1970479677l808525933,540028984l843063344,1043276336l1715107388,1852925216l1970479677,808525933l540028984,540029504l1043276336,1715107388l1852925216,1970479677l808525933,540028984l540553536,1043276336l1715107388,1852925216l1970479677,843063405l1075851296,790769970l980827198,1902452838l1931623790,1075866997l540024882,573715008l1983659567,1696622138l574451313,544044403l1075851840,807417393l1010708258,543570550l1030648165,1836413730l540164128,826286128l1043276342,980823868l1836216166,1935764597l980827198,1752457584l1634887456,1852139876l1634235252,1802462576l578036285,1664773920l1701736047,2037675107l574449008,1952671090l1702109218,1868723320l1667592824,1075985780l1076638514,1076639538l1076639282,790772018l980827198,1684955496l1047749996,1748661820l1936683040,1869182057l824327534,808466480l808665132,1010708258l1748661807,1818521185l1010725733,1933211183l1701863784,1701869940l2136801342,-515900687l16765214,16764903l33631782,0l65536,31260672l1983643648,1634235194l2037671280,1763730800l1596079460,808464504l863264560,1663050293l1685221231,1702521203l825369149,741355574l808857906,1864376880l1953526586,892543549l1684086818,824327530l808466480,942682412l539111472,1752457584l745349693,741359724l1076904044,825388083l1076899894,825388083l741355574,808857906l1701211696,1983659554l1920234298,543517551l1852403562,1819898995l1830960485,1919251561l1010708258,1868970614l1819635058,1010725729l543570550,1030648165l1818326562,573645600l1983659567,1696622138l574451313,544044403l1998598208,1752458345l790769696,980827198l1902452838,1881292142l543453042,826286129l790770208,980827198l1902452838,1981955438l589327457,1043276336l1715107388,1852925216l1970479677,540024941l807416640,1010708258l543570550,1030648165l1869770786,540090468l840971328,1010708258l1715107375,1970106991l1047748972,1882879548l543716449,1684107879l1953391977,1885431923l1030451045,539128866l1868773999,1667591790l1887007860,1914846565l578052965,2019914784l2020565620,1952671090l741351997,825371696l741355574,808857906l1043276336,1748661820l1818521185,1010725733l543701622,1769172848l1852795252,809509437l573915180,1983659567l1881172026,1953067887l1030647657,741490722l790770496,1982807102l1851877434,1936026724l1982807102,1634235194l2037671280,4089200l-144443069,-1074399712l-60819993,267595545l32589816,0l65536,31195136l1983643648,1634235194l2037671280,1763730800l1596079460,808464504l863264560,1663050296l1685221231,1702521203l825369149,741355574l808857906,1864376880l1953526586,942875197l1684086818,824327530l808466480,1634738210l574449780,1080241261l1076898866,875899952l809513008,942682412l1080242224,1077231664l825371700,741355574l808857906,825371696l1848651830,1042441574l1933211196,1802465908l1869226085,1953721961l1030057081,1953066274l790786661,980827198l1836216166,1935764597l980827198,1902452838l1981955438,589327457l1043276336,1715107388l1852925216,1970479677l540024941,807415872l1010708258,543570550l1030648165,1869770786l540090468,840970560l1010708258,543570550l1030648165,1836413730l1684633376,1075865716l573579312,1983659567l1696622138,574451313l1685025392,1075851552l573710387,1983659567l1696622138,574451313l1685025392,1768253472l544499815,573841459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359650,808988721l1043276336,980823868l1684955496,1047749996l980823868,1885431923l1887007845,15973l14770930,0l-149225472,1443659981l847446016,-2076360690l1631208599,1819243362l996504693,1735549293l1814916713,980706917l908996663,1832612976l1768387169,1869884782l808860272,892481080l2000385136,1752458345l808924218,1953511726l1768253499,980707431l808334897,997486645l762278765,1885434487l2037674797,1849320812l996503151,1702112630l1630368888,1869112174l1768766066,1701602404l1869835579,1936683053l1869182057,1869098350l1870293362,1818326126l1818587693,1986622561l1634744933,1832609127l1882025843,1953067887l762212201,1953654134l1818321769,1818587693l1986622561,1634744933l1023436135,1042429474l21037056,0l-2116550656,2124600620l-2109210624,2124600620l0,0l0,0l-1356857344,1443487429l0,0l-1266155520,2124600623l-910163968,1443487479l-2041577472,1443487448l-2083520512,1443487448l2293760,0l409534464,0l247791616,0l288161792,0l65536,0l23199744,0l279707648,0l1615855616,1443487445l0,0l0,0l689242112,0l123011072,0l1638400,0l65536,0l111149056,0l689242112,0l617349120,0l21168128,0l65536,0l111149056,0l689242112,0l728432640,0l710344704,0l65536,0l0,0l0,0l0,0l0,0l0,0l2162688,0l100663296,1443487347l0,0l0,0l34668544,0l-1391788032,1443676144l0,0l0,65880l-1015021568,20l132031,589826l-1048567,105381888l105381888,105428983l105428983,47095l47095,0l0,105381888l7274608,7929964l7274599,3670126l50,-249429981l12,132159l88014850,65536l-267386880,4l6,-267321344l4,1l-268173297,220l-267778494,8l1482,2560l-267714317,152l2097279,21102624l47095,105382211l21233664,0l2408773,-1052377088l0,327l21561344,0l49489,-1051394048l0,49494l-1051262976,0l65880,-1015021568l20,132031l589826,-1048567l105381888,105381888l105428983,105428983l47095,47095l0,0l105381888,7274608l7929964,7274599l3670126,52l-249429981,12l132159,88014850l65536,-267386880l4,8l-267321344,4l1,-268173297l220,-267778494l8,1481l2560,-267714317l152,2097279l21102624,47095l106168643,21233664l0,2408773l-1052377088,0l327,21561344l0,49489l-1051394048,0l49494,-1051262976l0,65880l-1015021568,20l132031,589826l-1048567,106168320l106168320,106215415l47095,0l2162688,0l1968701440,2124600622l0,8060928l2097152,0l13697024,0l65536,196608l-1123024896,1443487117l-1180172288,1443487479l0,1443430400l0,1443487487l-1123024896,1443487117l-1178075136,1443487479l11796480,1443430400l0,1443487117l-1123024896,1443487117l-1175977984,1443487479l0,1443430400l0,2124604276l-1123024896,1443487117l-1173880832,1443487479l11796480,1443430400l0,1443487488l-1123024896,1443487117l-1171783680,1443487479l313786368,1443430400l0,1443487117l-1123024896,1443487117l-1169686528,1443487479l11796480,0l0,0l38862848,0l65536,589824l-1123024896,1443487117l-1166540800,1443487479l0,0l0,0l-1123024896,1443487117l-1164443648,1443487479l106168320,0l0,0l-1123024896,1443487117l-1162346496,1443487479l0,0l0,0l-1123024896,1443487117l-1160249344,1443487479l106168320,0l0,0l-1123024896,1443487117l-1158152192,1443487479l-1208549376,65535l0,1443487475l-1123024896,1443487117l-1156055040,1443487479l106168320,0l0,0l-1123024896,1443487117l-1153957888,1443487479l-1208549376,65535l0,0l-1123024896,1443487117l-1151860736,1443487479l106168320,0l0,0l-1123024896,1443487117l-1149763584,1443487479l-1208549376,65535l0,0l-1123024896,1443487117l-1147666432,1443487479l0,0l0,0l-1123024896,1443487117l-1145569280,1443487479l-1208549376,65535l0,0l-1123024896,1443487117l-1143472128,1443487479l0,0l0,0l-1123024896,1443487117l-1141374976,1443487479l0,0l0,0l-1123024896,1443487117l-1139277824,1443487479l0,0l0,0l-1123024896,1443487117l-1137180672,1443487479l0,0l0,0l-1123024896,1443487117l-1135083520,1443487479l0,0l0,0l-1123024896,1443487117l-1132986368,1443487479l0,0l0,0l-1123024896,1443487117l-1130889216,1443487479l106168320,0l0,0l4259840,0l196608,786432l5701632,6226003l7274608,7929964l7274599,3670126l56,178167l1608,1442887671l4194304,0l2162688,0l-806354944,2124604200l131072,65536l-2128609280,1443487458l38862848,0l65536,589824l-1123024896,1443487117l-1121452032,1443487479l0,0l0,0l-1123024896,1443487117l-1119354880,1443487479l106168320,0l0,1443487478l-1123024896,1443487117l-1117257728,1443487479l0,0l0,0l-1123024896,1443487117l-1115160576,1443487479l106168320,0l0,0l-1123024896,1443487117l-1113063424,1443487479l-1208549376,1443495935l0,0l-1123024896,1443487117l-1110966272,1443487479l106168320,0l0,0l-1123024896,1443487117l-1108869120,1443487479l-1208549376,65535l0,0l-1123024896,1443487117l-1106771968,1443487479l106168320,0l0,0l-1123024896,1443487117l-1104674816,1443487479l-1208549376,65535l0,0l-1123024896,1443487117l-1102577664,1443487479l0,0l0,0l-1123024896,1443487117l-1100480512,1443487479l-1208549376,65535l0,0l-1123024896,1443487117l-1098383360,1443487479l0,0l0,0l-1123024896,1443487117l-1096286208,1443487479l0,0l0,0l-1123024896,1443487117l-1094189056,1443487479l0,0l0,0l-1123024896,1443487117l-1092091904,1443487479l0,0l0,0l-1123024896,1443487117l-1089994752,1443487479l0,0l0,0l-1123024896,1443487117l-1087897600,1443487479l0,0l0,0l-1123024896,1443487117l-1085800448,1443487479l106168320,0l0,0l2162688,0l-62914560,2124604238l1512046592,1443487481l-1025507328,1443487479l3211264,0l1262485504,1443487481l1691353088,1443487481l1080033280,1443487481l196608,0l1511391232,-4614l3276799,0l1256194048,1443487481l1691353088,1443487481l1083179008,1443487481l262144,0l1775763456,4822l3211264,0l1253048320,1443487481l1410334720,1443487476l262144,1443627008l1633091584,20813l2818048,3211313l2162738,0l822083584,1443487482l1986002944,1443487482l2097152,0l2162688,0l1592786944,2124604202l1967128576,1443487481l599785472,1443487481l3211264,0l1559756800,2124600622l65536,6815744l1957691392,1443487482l262144,0l3997696,0l3211264,0l65536,720896l4456448,6357106l5177463,6946914l6488165,3342452l3145728,0l7405568,0l-1375731712,1443675748l0,0l0,0l0,0l0,0l0,0l0,0l0,0l0,0l1509949440,1443487481l-1051721728,1443487479l131072,1l0,0l3211264,0l131072,458752l5636096,6619241l4325495,7864431l0,-1073741824l791167067,13354l3211264,0l1959264256,2124600622l0,8192000l131072,2124604161l0,0l3145728,0l2162688,0l1968701440,2124600622l0,8060928l0,0l3211264,0l1559756800,2124600622l65536,6815744l1663041536,1443487481l262144,0l1900544,0l4259840,0l750256128,2124602627l131072,0l1432354816,1443487481l1476395008,1443487481l1476919296,1443487481l1476919296,1443487481l4194304,0l7405568,0l-1778384896,1443675752l0,0l0,0l0,0l0,0l0,0l0,0l0,0l0,0l1059061760,1443487481l797966336,1443487481l131072,1l0,0l3211264,0l65536,655360l4259840,6488174l7274600,5505138l7340153,101l1511407769,-4614l3276799,0l65536,524288l5242880,7536751l7602281,7274601l110,0l1775763456,4822l3211264,0l65536,655360l4259840,6488174l7274600,5505138l7340153,101l1775779993,4822l3211264,0l1671430144,2124600622l65536,6684672l712769536,0l0,7l-876609536,34800l7405568,0l616562688,1443487481l1253048320,1443487481l0,0l0,0l0,0l0,0l0,0l0,0l0,0l-1075838976,1443487479l619708416,1443487481l-1126170624,1443487458l0,0l3211264,0l-636485632,2124604217l0,0l0,0l807403520,1443487481l-889192448,34800l3211264,0l0,0l0,0l65536,0l0,0l0,0l3211264,0l-1224736768,1443487482l1774190592,1443487476l1133510656,1443487481l276824064,1443487475l3145728,0l16842752,0l-567541760,1443659847l847446016,-2076360690l17559,1443430400l-1052770304,1443487458l-999817216,1443487479l-306184192,1443487480l0,0l-207618048,1443487480l0,0l-238026752,1443487476l-996671488,1443487479l-1608515584,1443487475l0,0l-363855872,1443487480l0,0l-244318208,1443487476l-993525760,1443487479l-373293056,1443487480l0,0l-625999872,1443487480l0,0l-1052770304,1443487458l-990380032,1443487479l-351272960,1443487480l0,0l-711983104,1443487479l0,0l-1067450368,1443487117l-987234304,1443487479l65536,1443487480l0,0l3211264,0l-962592768,1443487479l-1989148672,1443487480l-711983104,1443487479l262144,-65536l1775828991,4822l3211264,0l-913309696,1443487479l1473249280,1443487476l262144,0l1633091584,20813l3145728,0l6356992,0l-1745354752,2124604235l65536,0l0,0l0,0l-1735917568,2124604235l-1732247552,2124604235l-1729101824,2124604235l-1724907520,2124604235l1044381696,1443487481l1056964608,1443487481l6291456,0l7405568,0l0,0l-959447040,1443487479l0,0l0,0l-956301312,1443487479l0,0l-1296564224,1443487458l0,0l0,0l0,0l-953155584,1443487479l0,0l0,0l3211264,0l0,0l0,0l65536,0l0,0l0,0l3211264,0l0,0l-1989148672,1443487480l-250609664,1443487480l0,0l-876609536,34800l3211264,0l-985661440,1443487479l-1989148672,1443487480l-207618048,1443487480l65536,0l791150592,13354l3211264,0l-959447040,1443487479l-1989148672,1443487480l-363855872,1443487480l131072,1443430400l2041774080,21698l3211264,0l-956301312,1443487479l-1989148672,1443487480l-625999872,1443487480l196608,0l1511391232,-4614l7471103,0l654311424,1443675754l0,0l0,0l0,0l0,0l0,0l0,0l0,0l0,0l-730857472,1443487480l-942669824,1443487479l131072,1l0,0l3211264,0l1959264256,2124600622l0,8192000l131072,2124604161l0,0l2041774080,21698l3211264,0l1671430144,2124600622l65536,6684672l691666944,0l0,7l3145728,0l3211264,0l65536,524288l5242880,7536751l7602281,7274601l110,0l1775763456,4822l3211264,0l131072,589824l4521984,7667825l7602273,7274601l7536750,0l3162096,0l5308416,0l1101004800,1443487487l1101529088,1443487487l1101529088,1443487487l0,0l0,0l0,0l-2102394880,1443487487l862978048,1443487487l50331648,1443487487l2162688,0l-930086912,1443487479l0,0l2097152,0l3211264,0l0,0l1525678080,1443487476l0,1443430400l-403832832,181l3145728,0l3211264,0l-922746880,1443487479l419430400,1443487481l65536,1443430400l-1300037632,-10698l1511456767,-4614l3276799,0l-919601152,1443487479l-267386880,1443487480l131072,1443430400l-1788215296,-5072l1775828991,4822l3211264,0l-916455424,1443487479l-1989148672,1443487480l196608,0l1354301440,178l3145728,0l33619968,0l-57671680,2124604216l0,0l0,0l0,0l18350080,2124604217l-719323136,1443487480l0,0l100663296,1443487347l-416022528,-1l689307647,0l111083520,0l690814976,0l108855296,0l279707648,0l-1241513984,1443487479l0,0l138412032,0l-802160640,1443487480l-684720128,1443487423l262144,0l0,0l-65536,65535l2,0l0,0l-2147418112,-1l-2147352577,-1l-360644609,1443487480l-867172352,1443487479l-743440384,1443487479l-603979776,1443487480l0,0l2050490368,2124604276l111149056,0l689242112,0l728432640,0l710344704,0l20447232,2124604217l111149056,0l689242112,0l728432640,0l710344704,0l0,0l0,0l0,0l0,0l-393199632,1443487480l0,0l0,0l0,0l1048576,0l0,0l0,0l0,0l0,0l0,0l2097152,0l0,0l0,0l-1187512320,1443487439l-2102919168,1443487480l0,0l0,0l0,0l9502720,0l65536,196608l-1123024896,1443487117l-875036672,1443487479l0,1443430400l0,0l2050490368,2124604276l-1123024896,1443487117l-872415232,1443487479l0,0l65536,0l2050490368,2124604276l-1123024896,1443487117l-869793792,1443487479l0,0l0,2124546048l2050490368,2124604276l196608,0l9502720,0l638058496,2124604238l0,0l0,0l0,0l-797966336,2124604222l-996147200,1443487439l524288,0l-2055208960,1443487442l-2055208960,1443487442l-2021654528,1443487442l-994574336,1443487439l-2054684672,1443487442l-2055208960,1443487442l-2021654528,1443487442l-994574336,1443487439l-910163968,1443487479l-275775488,1443487475l3211264,0l1671430144,2124600622l65536,6684672l670629888,0l0,7l791150592,13354l3211264,0l65536,720896l4456448,6357106l5177463,6946914l6488165,3211380l1775763456,4822l3211264,0l-1220542464,2124604219l0,1507328l20971520,6553600l851968,1443430400l3145728,0l16842752,0l-1858338816,1443675748l847446016,-2076360690l17559,0l-1052770304,1443487458l-845676544,1443487479l1833959424,1443487477l0,0l-288358400,1443487476l0,0l-238026752,1443487476l-842530816,1443487479l1630535680,1443487476l0,0l445644800,1443487475l0,0l-244318208,1443487476l-839385088,1443487479l-682622976,1443487476l0,0l-75497472,1443487476l0,0l-1052770304,1443487458l-836239360,1443487479l1954545664,1443487478l0,0l-2118123520,1443487477l0,0l-1067450368,1443487117l-833093632,1443487479l65536,1443487481l0,0l16842752,0l65536,327680l-146800640,1443487481l0,0l-1052770304,1443487458l-828899328,1443487479l-1258291200,1443487481l0,0l-829423616,1443487481l0,0l-238026752,1443487476l-825753600,1443487479l-150994944,1443487481l0,0l205520896,1443487482l0,0l-244318208,1443487476l-822607872,1443487479l1092616192,1443487482l0,0l-295698432,1443487481l0,0l-1052770304,1443487458l-819462144,1443487479l-1303379968,1443487481l0,0l-847249408,1443487481l0,0l-1067450368,1443487117l-816316416,1443487479l65536,1443487477l0,0l9502720,0l571473920,1443487484l1059061760,1443487484l1095761920,1443487483l1060110336,1443487483l1871708160,1443487483l1506803712,1443487484l-2003828736,1443487483l-1803550720,1443487483l1963982848,1443487483l2013265920,1443487484l-1357905920,1443487483l-900726784,1443487483l-1118830592,1443487483l-661651456,1443487483l-744488960,1443487483l1874853888,2126653224l0,0l2162688,0l1021837312,1443487481l0,0l2097152,0l5308416,0l1037041664,2124600620l-913309696,1443487481l1763704832,1443487481l925368320,1443487475l0,1443430400l929562624,1443487475l1293418496,1443487926l1283457024,1443487926l0,0l3211264,0l363331584,1443487481l111738880,1443487696l363331584,1443487481l0,-2147483648l16524,0l3211264,0l1559756800,2124600622l65536,6815744l1190133760,1443487481l262144,0l1638400,0l35717120,0l0,0l0,0l0,0l1773142016,1443487477l-985661440,1443487422l0,0l0,0l0,0l0,0l0,0l0,0l-173015040,1443487475l0,0l-785383424,1443487458l-1022361600,1443487479l-2071986176,1443487477l-1046478848,1443487479l0,0l-310378496,1443487476l0,0l0,0l0,0l0,0l0,0l0,0l0,0l0,0l0,0l0,0l0,0l0,0l0,0l0,0l0,0l0,0l0,0l0,0l0,0l0,0l0,0l0,0l0,0l0,0l0,0l0,0l0,0l0,0l0,0l0,0l0,0l0,0l0,0l0,0l0,0l0,0l0,0l0,0l0,0l0,0l0,0l0,0l0,0l0,0l0,0l0,0l0,0l0,0l5308416,0l1037041664,2124600620l1190133760,1443487481l-772800512,1443487480l925368320,1443487475l0,0l929562624,1443487475l1253572608,1443487926l1243611136,1443487926l0,0l3211264,0l1044905984,1443487481l164167680,1443487696l1044905984,1443487481l0,0l3162096,0l4259840,0l750256128,2124602627l131072,0l1038090240,1443487481l1011875840,1443487481l1012400128,1443487481l1012400128,1443487481l4194304,0l31522816,0l-1395654656,2124604217l131072,0l-753926144,1443487480l0,0l-1361051648,2124604217l56623104,1443487477l-1357381632,2124604217l-1353711616,2124604217l-1348468736,2124604217l-1344274432,2124604217l-1337982976,2124604217l-1332215808,2124604217l-1327497216,2124604217l-1324351488,2124604217l-1320681472,2124604217l-1317535744,2124604217l-1313865728,2124604217l-1309671424,2124604217l-1304428544,2124604217l-390070272,1443487480l-1299709952,2124604217l-2121269248,1443487480l-2120744960,1443487480l-2120744960,1443487480l6553600,6553600l0,0l2050490368,2124604276l2050490368,2124604276l-796917760,1443487480l0,0l0,0l1301282816,1443487480l0,0l0,0l0,0l-2034237440,2124604262l-719323136,1443487480l0,0l-1297088512,2124604217l-1268252672,2124604217l-1261961216,2124604217l-1256194048,2124604217l-1251475456,2124604217l-1246756864,2124604217l-1242562560,2124604217l-1238892544,2124604217l-1591738368,2124604260l-749731840,1443487480l0,0l0,0l-1235746816,2124604217l-1227358208,2124604217l-1223688192,2124604217l-1220018176,2124604217l-1216872448,2124604217l-1212678144,2124604217l-1209532416,2124604217l0,0l-1205862400,2124604217l3211264,0l131072,851968l4653056,7667820l5242981,6881391l7602286,7929940l6619248,327680l3211264,0l-1356857344,1443487429l1587085312,1443487499l0,0l0,0l1591214080,1443487566l2162688,0l-1415577600,1443487479l0,0l0,0l239140864,0l0,0l0,0l0,0l0,0l0,0l0,0l0,0l0,0l0,0l0,0l0,0l0,0l0,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43180" simplePos="0" locked="0" layoutInCell="0" allowOverlap="1" relativeHeight="19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1270" t="0" r="0" b="0"/>
                <wp:wrapNone/>
                <wp:docPr id="18" name="WS_polygon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15" coordsize="21600,21600" path="l0,1152l0,1152l576,1152l576,1152l576,0l576,0l0,0l0,0l0,1152l6619248,1443430400l5308416,0l-1785004032,1443675752l847446016,-2076360690l17559,1152l576,1152l576,1152l576,0l576,0l0,0l5242880,0l4259840,0l65536,1179648l4718592,7471215l5177449,6881394l7209061,5374068l7077989,7602273l7274601,110l4194304,0l10551296,0l0,0l0,0l73859072,0l0,0l73859072,2359296l1258356736,2126653224l0,-1677721600l16529,0l28377088,65536l0,0l28377088,5177344l1258356736,2126653224l0,1610612736l16536,0l28377088,131072l0,0l28377088,5177344l1258356736,2126653224l45350912,4456448l10551296,0l0,0l0,0l32374784,0l0,0l32374784,720896l1258356736,2126653224l0,-536870912l16510,0l64749568,65536l0,0l64749568,2424832l1258356736,2126653224l0,671088640l16535,0l32374784,131072l0,0l32374784,786432l1258356736,2126653224l0,-742391808l13713627,0l-2010120192,2124600620l65536,65536l-65536,-1l32751,0l-65520,-1l32751,0l-65520,-1l32751,0l-65520,-1l32751,0l-1975517168,1443487588l1241579520,2126653224l-1782579200,1443487588l65536,0l-797966336,2124604222l-158334976,1443487819l524288,0l2017460224,1443487860l2017460224,1443487860l2051014656,1443487860l-156762112,1443487819l2017460224,1443487860l2017460224,1443487860l2051014656,1443487860l-156762112,1443487819l2162688,0l-764411904,1443487119l0,0l3342336,0l13697024,0l-2010120192,2124600620l65536,65536l-65536,-1l32751,0l-65520,-1l32751,0l-65520,-1l32751,0l-65520,-1l32751,0l-1975517168,1443487588l1241579520,2126653224l-1782579200,1443487588l65536,0l-797966336,2124604222l-1205862400,1443487802l524288,0l-1087373312,1443487802l-1087373312,1443487802l-1053818880,1443487802l-1204289536,1443487802l-1087373312,1443487802l-1087373312,1443487802l-1053818880,1443487802l-1204289536,1443487802l13697024,0l-2010120192,2124600620l65536,65536l-65536,-1l32751,0l-65520,-1l32751,0l-65520,-1l32751,0l-65520,-1l32751,0l-1975517168,1443487588l1241579520,2126653224l-1782579200,1443487588l65536,0l-797966336,2124604222l508559360,1443487802l524288,0l-908066816,1443487802l-908066816,1443487802l-874512384,1443487802l510132224,1443487802l-908066816,1443487802l-908066816,1443487802l-874512384,1443487802l510132224,1443487802l5308416,0l-1329922048,1443659940l0,0l18874368,0l-1087373312,1443487802l0,6422528l15204368,0l0,0l8585216,0l65535,3866624l13697024,0l-2010120192,2124600620l65536,65536l-65536,-1l32751,0l-65520,-1l32751,0l-65520,-1l32751,0l-65520,-1l32751,0l-1975517168,1443487588l1241579520,2126653224l-1782579200,1443487588l65536,0l-797966336,2124604222l-574619648,1443487819l524288,0l-1795162112,1443487819l-1795162112,1443487819l-1761607680,1443487819l-573046784,1443487819l-1795162112,1443487819l-1795162112,1443487819l-1761607680,1443487819l-573046784,1443487819l2162688,0l1185939456,1443487136l0,0l7602176,101l5308416,0l750780416,1443487732l22282240,0l108724224,0l-1145962496,1l645529600,0l996933632,0l687734784,0l65536,0l22347775,0l34668544,0l61538304,352414l0,0l17039360,0l0,0l65536,-100663296l12796132,0l0,0l-1065287680,0l50331808,5308416l42008576,0l-1093664768,1443487802l482344960,2124603199l17039360,0l0,0l0,4653056l12779520,0l0,0l8585216,0l5,4521984l36765696,0l-1093664768,1443487802l482344960,2124603199l18874368,0l0,0l196608,4587520l15204352,0l0,0l-2147483648,0l0,601882624l31539430,0l-1093664768,1443487802l482344960,2124603199l17039360,0l0,0l65536,2053111808l12796134,0l0,0l-1065287680,0l50331808,5963776l26279936,0l-1093664768,1443487802l482344960,2124603199l17039360,0l0,0l0,4718592l12779520,0l0,0l8585216,0l5,4849664l21037056,0l-1093664768,1443487802l482344960,2124603199l18874368,0l0,0l196608,4915200l15204352,0l0,0l-2147483648,0l0,0l15794176,0l-1093664768,1443487802l482344960,2124603199l17039360,0l0,0l65536,0l12648448,0l-1954545664,1443487801l-1552941056,1443487584l0,655360l0,0l223346688,2124604223l-651165696,1443487851l12255232,0l3014656,0l1507328,0l589824,0l15269888,0l0,0l-589824,-1l65535,0l65536,0l0,-1342177280l16355,-1342177280l-1649393693,1443487429l0,188416l589824,1443487810l-1950679040,202929982l1570791100,1443487814l-1950679040,202929982l20012732,0l0,0l0,0l73859072,4194304l0,0l73859072,5898240l-1258225664,814015835l55319,-1677721600l16529,0l28377088,4259840l0,0l28377088,4980736l-1258225664,814015835l55319,1610612736l16536,0l28377088,4325376l0,0l28377088,5701632l-1258225664,814015835l55319,603979776l16543,0l51118080,4390912l0,0l51118080,4915200l-1258225664,814015835l55319,-1442840576l16549,0l28377088,4456448l0,0l28377088,4980736l-1258225664,814015835l55319,201326592l16553,0l51118080,4521984l0,0l51118080,5308416l-1258225664,814015835l55319,0l19988480,0l1884291072,2124604210l131072,0l620756992,1443487804l0,0l102236160,0l0,805371904l-1106192361,1443487802l65536,0l0,0l0,0l0,4931456l0,0l0,0l-954204160,1443487436l-1545601024,1443487456l2050490368,2124604276l327680,327680l131072,0l0,0l2050506752,2124604276l0,4390912l553648128,1443487804l-1512046592,1443487432l308674560,102236160l0,17603l1024,0l0,0l16368,0l0,0l0,0l721436656,1443487804l0,0l1906327536,1443487392l16777216,0l50331648,5308416l1334837248,1443487780l0,0l5308416,0l-923795456,2124604219l0,5963776l0,0l0,0l0,0l0,0l0,0l6553600,6553700l0,0l34668544,0l482344960,2124603199l482344960,2124603199l0,0l0,0l0,0l0,0l0,0l0,0l0,0l0,0l0,0l0,0l0,0l0,0l0,0l0,0l0,0l0,0l0,0l0,0l0,0l0,0l0,0l0,0l0,0l0,0l0,0l0,0l0,0l0,0l0,0l0,0l0,0l0,0l0,0l0,0l0,0l0,0l0,0l0,0l0,0l0,0l0,0l0,0l0,0l0,0l0,0l0,0l0,0l0,0l0,0l0,0l0,0l0,0l0,0l0,0l0,0l0,0l0,0l0,0l0,0l0,0l0,0l0,0l0,0l40960000,0l895483904,2124600624l0,0l14942208,0l0,0l0,0l11927552,0l0,0l-2147352576,0l0,0l0,0l0,0l14942208,0l13762560,0l8519680,65534l2050490368,2124604276l453378048,0l-1103953920,3l94371840,0l14942208,0l0,0l456327168,0l0,0l954204160,1443487773l954728448,1443487773l954728448,1443487773l0,0l0,0l0,0l1767899136,1443487776l524288,0l-1011875840,1443487802l-1011875840,1443487802l-978321408,1443487802l1769472000,1443487776l-1011875840,1443487802l-1011875840,1443487802l-978321408,1443487802l1769472000,1443487776l-1029701632,1443487802l65536,0l0,0l0,0l0,16256l0,0l0,0l-1327497216,1443487802l524288,0l-977272832,1443487802l-977272832,1443487802l-943718400,1443487802l-1325924352,1443487802l-977272832,1443487802l-977272832,1443487802l-943718400,1443487802l-1325924352,1443487802l-1348468736,1443487802l524288,0l-942669824,1443487802l-942669824,1443487802l-909115392,1443487802l-1346895872,1443487802l-942669824,1443487802l-942669824,1443487802l-909115392,1443487802l-1346895872,1443487802l0,0l0,0l0,0l0,0l0,0l0,0l0,0l0,0l0,0l-65536,32767l0,0l4194304,0l34668544,0l-966000640,1443659940l0,0l0,0l0,0l0,0l0,0l0,0l0,0l0,0l0,0l0,0l0,0l0,0l0,0l0,0l0,0l0,0l0,0l0,0l0,0l0,0l0,0l0,0l0,0l0,0l0,0l0,0l0,0l0,0l0,0l0,0l0,0l0,0l0,0l0,0l0,0l0,0l0,0l0,0l0,0l0,0l0,0l0,0l0,0l0,0l0,0l0,0l0,0l0,0l0,0l0,0l0,0l0,0l0,0l0,0l0,0l0,0l0,0l0,0l0,0l0,0l0,0l0,0l0,0l0,0l34668544,0l-998506496,1443659940l0,0l0,0l0,0l0,0l0,0l0,0l0,0l0,0l0,0l0,0l0,0l0,0l0,0l0,0l0,0l0,0l0,0l0,0l0,0l0,0l0,0l0,0l0,0l0,0l0,0l0,0l0,0l0,0l0,0l0,0l0,0l0,0l0,0l0,0l0,0l0,0l0,0l0,0l0,0l0,0l0,0l0,0l0,0l0,0l0,0l0,0l0,0l0,0l0,0l0,0l0,0l0,0l0,0l0,0l0,0l0,0l0,0l0,0l0,0l0,0l0,0l0,0l0,0l0,0l34668544,0l-367263744,1443659943l0,0l0,0l0,0l0,0l0,0l0,0l0,0l0,0l0,0l0,0l0,0l0,0l0,0l0,0l0,0l0,0l0,0l0,0l0,0l0,0l0,0l0,0l0,0l0,0l0,0l0,0l0,0l0,0l0,0l0,0l0,0l0,0l0,0l0,0l0,0l0,0l0,0l0,0l0,0l0,0l0,0l0,0l0,0l0,0l0,0l0,0l0,0l0,0l0,0l0,0l0,0l0,0l0,0l0,0l0,0l0,0l0,0l0,0l0,0l0,0l0,0l0,0l240189440,0l482344960,2124603199l34668544,0l482344960,2124603199l482344960,2124603199l0,0l0,0l0,1610612736l16520,0l45350912,65536l0,0l45350912,4718592l1241579520,2126653224l0,0l16535,0l51118080,131072l0,0l51118080,4653056l1241579520,2126653224l0,-1744830464l16545,0l51118080,196608l0,0l51118080,5767168l1241579520,2126653224l0,-1342177280l16551,0l45350912,262144l0,0l45350912,4587520l1241579520,2126653224l0,402653184l16557,0l28377088,327680l0,0l28377088,5701632l1241579520,2126653224l0,1023410176l16560,0l28377088,393216l0,0l28377088,4980736l1241579520,2126653224l0,-301989888l16561,0l51118080,458752l0,0l51118080,5373952l1241579520,2126653224l0,-100663296l16564,0l51118080,524288l0,0l51118080,5308416l1241579520,2126653224l0,100663296l16568,0l25559040,589824l0,0l25559040,6422528l1241579536,2126653224l0,-1946157056l16569,0l51118080,655360l0,0l51118080,5373952l1241579520,2126653224l0,-1744830464l5324988,0l65536,1114112l4390912,6357096l4718706,6881381l6815847,4391028l7143535,7078000l7864421,0l0,0l6553600,6553700l5243600,0l40960000,0l895483904,2124600624l0,0l14942208,0l0,0l0,5636096l11927552,0l0,0l-2147352576,0l0,0l0,0l0,0l14942208,0l13762560,0l8519680,65534l2050490368,2124604276l547749888,0l-1103953920,3l125108224,0l14942208,0l0,0l550699008,0l0,0l1682964480,1443487801l1683488768,1443487801l1683488768,1443487801l0,0l0,0l0,0l-384827392,1443487802l524288,0l-827326464,1443487802l-827326464,1443487802l-793772032,1443487802l-383254528,1443487802l-827326464,1443487802l-827326464,1443487802l-793772032,1443487802l-383254528,1443487802l-845152256,1443487802l65536,0l0,0l0,0l0,813711232l16584,0l0,0l-390070272,1443487802l524288,0l-787480576,1443487802l-787480576,1443487802l-753926144,1443487802l-388497408,1443487802l-787480576,1443487802l-787480576,1443487802l-753926144,1443487802l-388497408,1443487802l-1590689792,1443487776l524288,0l-747634688,1443487802l-747634688,1443487802l-714080256,1443487802l-1589116928,1443487776l-747634688,1443487802l-747634688,1443487802l-714080256,1443487802l-1589116928,1443487776l0,0l0,0l0,0l0,0l0,0l0,0l0,0l0,0l0,0l-65536,32767l0,0l37748736,5373952l34668544,0l-759431168,1443659940l0,0l0,0l0,0l39780352,5636096l1241579520,2126653224l0,-897581056l16592,0l28377088,1769472l0,0l28377088,4980736l1241579520,2126653224l0,918552576l16593,0l28377088,1835008l0,0l28377088,5701632l1241579520,2126653224l0,-1560281088l16593,0l25559040,1900544l0,0l25559040,983040l1241579520,2126653224l0,75497472l16594,0l25559040,1966080l0,0l25559040,6422528l1241579536,2126653224l0,1711276032l16594,0l45350912,2031616l0,0l45350912,4456448l1241579520,2126653224l0,318767104l16595,0l51118080,2097152l0,0l51118080,4653056l1241579520,2126653224l0,-704643072l16595,0l51118080,2162688l0,0l51118080,5832704l1241579520,2126653224l0,-1728053248l16596,0l45350912,2228224l0,0l45350912,4456448l1241579520,2126653224l0,1174405120l16597,0l51118080,2293760l0,0l51118080,5308416l1241579520,2126653224l0,150994944l16598,0l45350912,2359296l0,0l45350912,4587520l5308416,0l-796065792,1443659940l0,0l13762560,0l-1454374912,1443487859l0,4718592l10354688,0l0,0l8585216,0l16777216,2490368l34668544,0l-790822912,1443659940l0,0l0,0l0,0l51118080,2555904l0,0l51118080,5439488l1241579520,2126653224l0,-2021654528l16600,0l45350912,2621440l0,0l45350912,4456448l1241579520,2126653224l0,880803840l16601,0l51118080,2686976l0,0l51118080,6029312l1241579520,2126653224l0,-142606336l16601,0l79495168,2752512l0,0l79495168,5242880l1241579520,2126653224l0,650117120l16603,0l45350912,2818048l0,0l45350912,4718592l1241579520,2126653224l0,-742391808l16603,0l51118080,2883584l0,0l51118080,5308416l1241579520,2126653224l0,-1765801984l16604,0l28377088,2949120l0,0l28377088,5701632l1241579520,2126653224l0,50331648l16605,0l25559040,3014656l0,0l25559040,6422528l1241579536,2126653224l0,1686110208l16605,0l28377088,3080192l0,0l28377088,4980736l1241579520,2126653224l0,-792723456l16605,0l34013184,3145728l0,0l34013184,4784128l1241579520,2126653224l0,1384120320l16606,0l25559040,3211264l5308416,0l-923795456,2124604219l0,5963776l0,0l0,0l0,0l0,0l0,0l6553600,6553700l0,1627389952l34685151,0l61669376,352414l0,0l0,0l0,0l0,301989888l16608,0l51118080,3407872l0,0l51118080,6029312l1241579520,2126653224l0,1937768448l16608,0l25559040,3473408l0,0l25559040,6422528l1241579536,2126653224l0,-1539309568l16608,0l79495168,3538944l0,0l79495168,5242880l1241579520,2126653224l0,1004535808l16609,0l45350912,3604480l0,0l45350912,4456448l1241579520,2126653224l0,-1839202304l16609,0l51118080,3670016l0,0l51118080,4653056l1241579520,2126653224l0,-203423744l16609,0l45350912,3735552l0,0l45350912,4718592l1241579520,2126653224l0,1247805440l16610,0l25559040,3801088l0,0l25559040,6422528l1241579536,2126653224l0,2065694720l16610,0l28377088,3866624l0,0l28377088,5701632l1241579520,2126653224l0,-1321205760l16610,0l51118080,3932160l0,0l51118080,5373952l1241579520,2126653224l0,314572800l16611,0l25559040,3997696l0,0l25559040,6422528l1241579536,2126653224l0,1132462080l3227875,0l1981284352,2124604203l65536,65536l-1012924416,1443487775l-1012137984,1443487775l-1012137984,1443487775l4259840,0l-1508376576,2124600620l157286400,1443487802l134217728,1443487803l19005440,5373952l1960837231,1443487444l699400192,1443487803l79495168,4194304l3211264,0l814743552,1443487802l218103808,1443487802l-1152385024,1443487530l-711983104,1443487802l-713031680,1443487802l3211264,0l-1269825536,1443487802l-1260388352,1443487802l-1260388352,1443487802l206569472,1443487709l1073872896,4325376l13697024,0l-428867584,1443487802l638582784,1443487803l-1593835520,1443487530l0,196608l0,0l223346688,2124604223l-665845760,1443487773l15204352,0l3670016,0l1835008,0l720896,0l18874368,0l0,0l-720896,-1l65535,0l-1358888960,1443487451l0,1610612736l16360,1610612736l-1649393688,1443487429l0,131072l589824,6815744l999620608,-1827423378l-702529800,1443487802l0,0l0,0l2162688,0l0,1442906112l0,0l2097152,0l2162688,0l0,1442906112l0,0l32178176,2053111808l2179302,0l0,0l0,0l2097152,0l3211264,0l395313152,1443487803l637534208,1443487803l637534208,1443487803l206569472,1443487709l1073872896,4718592l5308416,0l-1336082432,1443659966l0,0l18874368,0l3145728,1443487803l458752,5636096l15204352,0l0,0l-2147483648,0l65535,4915200l2162688,0l2424832,65536l0,0l382730240,1443487805l240189440,0l0,0l0,0l51118080,0l0,0l51118080,4653056l1241579520,2126653224l0,1610612736l16520,0l45350912,65536l0,0l45350912,4718592l1241579520,2126653224l0,0l16535,0l51118080,131072l0,0l51118080,4653056l1241579520,2126653224l0,-1744830464l16545,0l51118080,196608l0,0l51118080,5767168l1241579520,2126653224l0,-1342177280l16551,0l45350912,262144l0,0l45350912,4587520l1241579520,2126653224l0,402653184l16557,0l28377088,327680l0,0l28377088,5701632l1241579520,2126653224l0,1023410176l16560,0l28377088,393216l0,0l28377088,4980736l1241579520,2126653224l0,-301989888l16561,0l51118080,458752l0,0l51118080,5373952l1241579520,2126653224l0,-100663296l16564,0l51118080,524288l0,0l51118080,5308416l1241579520,2126653224l0,100663296l16568,0l25559040,589824l0,0l25559040,6422528l1241579536,2126653224l0,-1946157056l16569,0l51118080,655360l0,0l51118080,5373952l1241579520,2126653224l0,-1744830464l16572,0l34013184,720896l0,0l34013184,4784128l1241579520,2126653224l0,-1627389952l16574,0l25559040,786432l0,0l25559040,6422528l1241579536,2126653224l0,310378496l16576,0l39780352,851968l0,0l39780352,5636096l1241579520,2126653224l0,1107296256l16577,0l45350912,917504l0,0l45350912,4718592l1241579520,2126653224l0,-1677721600l16578,0l45350912,983040l0,0l45350912,4587520l1241579520,2126653224l0,-167772160l16579,0l51118080,1048576l0,0l51118080,5767168l1241579520,2126653224l0,2080374784l16581,0l34013184,1114112l0,0l34013184,5570560l1241579520,2126653224l0,2139095040l16582,0l28377088,1179648l0,0l28377088,4980736l1241579520,2126653224l0,1476395008l16583,0l28377088,1245184l0,0l28377088,5701632l1241579520,2126653224l0,813694976l16584,0l51118080,1310720l0,0l51118080,6029312l1241579520,2126653224l0,-1233125376l16585,0l25559040,1376256l0,0l25559040,6422528l1241579536,2126653224l0,2038431744l16586,0l51118080,1441792l0,0l51118080,4653056l1241579520,2126653224l0,-8388608l16587,0l45350912,1507328l0,0l45350912,4718592l1241579520,2126653224l0,1501560832l16589,0l51118080,1572864l0,0l51118080,5439488l1241579520,2126653224l0,-545259520l16590,0l51118080,1638400l0,0l51118080,5373952l1241579520,2126653224l0,851443712l16592,0l39780352,1703936l0,0l39780352,5636096l1241579520,2126653224l0,-897581056l16592,0l28377088,1769472l0,0l28377088,4980736l1241579520,2126653224l0,918552576l16593,0l28377088,1835008l0,0l28377088,5701632l1241579520,2126653224l0,-1560281088l16593,0l25559040,1900544l0,0l25559040,983040l1241579520,2126653224l0,75497472l16594,0l25559040,1966080l0,0l25559040,6422528l1241579536,2126653224l0,1711276032l16594,0l45350912,2031616l0,0l45350912,4456448l1241579520,2126653224l0,318767104l16595,0l51118080,2097152l0,0l51118080,4653056l1241579520,2126653224l0,-704643072l16595,0l51118080,2162688l0,0l51118080,5832704l1241579520,2126653224l0,-1728053248l16596,0l45350912,2228224l0,0l45350912,4456448l1241579520,2126653224l0,1174405120l16597,0l51118080,2293760l0,0l51118080,5308416l1241579520,2126653224l0,150994944l16598,0l45350912,2359296l0,0l45350912,4587520l1241579520,2126653224l0,-1241513984l16598,0l45350912,2424832l0,0l45350912,4718592l1241579520,2126653224l0,1660944384l16599,0l25559040,2490368l0,0l25559040,6422528l1241579536,2126653224l0,-998244352l16599,0l51118080,2555904l0,0l51118080,5439488l1241579520,2126653224l0,-2021654528l16600,0l45350912,2621440l0,0l45350912,4456448l1241579520,2126653224l0,880803840l16601,0l51118080,2686976l0,0l51118080,6029312l1241579520,2126653224l0,-142606336l16601,0l79495168,2752512l0,0l79495168,5242880l1241579520,2126653224l0,650117120l16603,0l45350912,2818048l0,0l45350912,4718592l1241579520,2126653224l0,-742391808l16603,0l51118080,2883584l0,0l51118080,5308416l1241579520,2126653224l0,-1765801984l16604,0l28377088,2949120l0,0l28377088,5701632l1241579520,2126653224l0,50331648l16605,0l25559040,3014656l0,0l25559040,6422528l1241579536,2126653224l0,1686110208l16605,0l28377088,3080192l0,0l28377088,4980736l1241579520,2126653224l0,-792723456l16605,0l34013184,3145728l0,0l34013184,4784128l1241579520,2126653224l0,1384120320l16606,0l25559040,3211264l0,0l25559040,6422528l1241579536,2126653224l0,-1275068416l16606,0l45350912,3276800l0,0l45350912,4456448l1241579520,2126653224l0,1627389952l16607,0l51118080,3342336l0,0l51118080,5308416l1241579520,2126653224l0,301989888l16608,0l51118080,3407872l0,0l51118080,6029312l1241579520,2126653224l0,1937768448l16608,0l25559040,3473408l0,0l25559040,6422528l1241579536,2126653224l0,-1539309568l16608,0l79495168,3538944l0,0l79495168,5242880l1241579520,2126653224l0,1004535808l16609,0l45350912,3604480l0,0l45350912,4456448l1241579520,2126653224l0,-1839202304l16609,0l51118080,3670016l0,0l51118080,4653056l1241579520,2126653224l0,-203423744l16609,0l45350912,3735552l0,0l45350912,4718592l1241579520,2126653224l0,1247805440l16610,0l25559040,3801088l0,0l25559040,6422528l1241579536,2126653224l0,2065694720l16610,0l28377088,3866624l0,0l28377088,5701632l1241579520,2126653224l0,-1321205760l16610,0l51118080,3932160l0,0l51118080,5373952l1241579520,2126653224l0,314572800l16611,0l25559040,3997696l0,0l25559040,6422528l1241579536,2126653224l0,1132462080l16611,0l51118080,4063232l0,0l51118080,4915200l1241579520,2126653224l0,-1526726656l16611,0l28377088,4128768l0,0l28377088,4980736l1241579520,2126653224l0,-618659840l16611,0l79495168,4194304l0,0l79495168,5242880l1241579520,2126653224l0,1925185536l16612,0l25559040,4259840l0,0l25559040,6422528l1241579536,2126653224l0,-1551892480l16612,0l45350912,4325376l0,0l45350912,4456448l1241579520,2126653224l0,-100663296l16612,0l51118080,4390912l0,0l51118080,5308416l1241579520,2126653224l0,1535115264l16613,0l51118080,4456448l0,0l51118080,4653056l1241579520,2126653224l0,-1124073472l16613,0l25559040,4521984l0,0l25559040,6422528l1241579536,2126653224l0,-306184192l16613,0l28377088,4587520l0,0l28377088,5701632l1241579520,2126653224l0,601882624l16614,0l45350912,4653056l0,0l45350912,4456448l1241579520,2126653224l0,2053111808l16614,0l51118080,4718592l0,0l51118080,5963776l1241579520,2126653224l0,-606076928l16614,0l45350912,4784128l0,0l45350912,4718592l1241579520,2126653224l0,845152256l16615,0l39780352,4849664l0,0l39780352,5636096l1241579520,2126653224l0,2118123520l16615,0l25559040,4915200l0,0l25559040,1114112l1241579520,2126653224l0,0l13697024,0l-1469054976,1443487802l-699400192,1443487802l-262144000,1443487523l0,4980736l0,0l223346688,2124604223l-1406140416,1443487802l15204352,0l3670016,0l1835008,0l720896,0l18874368,0l0,0l-720896,-1l65535,0l65536,0l0,1610612736l16360,1610612736l-1649393688,1443487429l0,131072l589824,0l-413663232,624981110l-1442831162,1443487802l0,0l0,0l12648448,0l1954545664,1443487738l-262144000,1443487523l0,4980736l0,0l223346688,2124604223l-1406140416,1443487802l15204352,0l3670016,0l1835008,0l720896,0l18874368,0l0,0l-720896,-1l65535,0l65536,0l0,1610612736l16360,1610612736l-1649393688,1443487429l0,131072l589824,0l-413663232,624981110l-428858170,1443487802l-413663232,624981110l12657862,0l1569718272,1443487751l-1593835520,1443487530l0,196608l0,0l223346688,2124604223l-665845760,1443487773l15204352,0l3670016,0l1835008,0l720896,0l18874368,0l0,0l-720896,-1l65535,0l65536,0l0,1610612736l16360,1610612736l-1649393688,1443487429l0,131072l589824,0l999620608,-1827423378l-699384072,1443487802l999620608,-1827423378l5324536,0l-1566703616,1443659966l0,0l18874368,0l-787480576,1443487802l196608,0l15204352,0l0,0l-2147483648,0l0,0l5308416,0l-345112576,1443659940l0,0l17039360,0l-827326464,1443487802l65536,0l12779520,0l0,0l-1065287680,0l160,0l4259840,0l65536,1048576l4784128,7209063l7471215,4325477l6357100,7012462l6619203,7077996l115,0l0,0l4259840,0l65536,1245184l4784128,7209063l7471215,4980837l6357093,6881380l6750318,7340115l6488161,7536741l262144,0l2162688,0l-1215299584,2124599201l65536,65536l-1004535808,1443487814l17891328,0l-2004877312,1443487456l-1938817024,1443487352l524288,327680l131072,327680l0,0l0,0l0,0l0,65536l16187392,0l17039360,0l-65536,0l2050490368,2124604276l2050490368,2124604276l2050490368,2124604276l2050490368,2124604276l67108864,0l0,0l0,0l524288,0l2050490368,2124604276l2050490368,2124604276l2050490368,2124604276l2050490368,2124604276l67108864,0l0,0l0,0l524288,0l2097152,0l-65536,65535l1222180864,0l0,0l131072,0l0,0l17891328,0l-2004877312,1443487456l1017118720,1443487356l327680,327680l131072,327680l0,0l0,0l0,0l0,65536l17039360,0l17039360,0l-65536,0l2050490368,2124604276l2050490368,2124604276l2050490368,2124604276l2050490368,2124604276l67108864,0l0,0l0,0l524288,0l2050490368,2124604276l2050490368,2124604276l2050490368,2124604276l2050490368,2124604276l67108864,0l0,0l0,0l524288,0l2097152,0l-65536,65535l1221984256,0l0,0l131072,0l0,0l13697024,0l-2010120192,2124600620l65536,65536l-65536,-1l32751,0l-65520,-1l32751,0l-65520,-1l32751,0l-65520,-1l32751,0l-1975517168,1443487588l1241579520,2126653224l-1782579200,1443487588l65536,0l-797966336,2124604222l-203423744,1443487802l524288,0l-72351744,1443487802l-72351744,1443487802l-38797312,1443487802l-201850880,1443487802l-72351744,1443487802l-72351744,1443487802l-38797312,1443487802l-201850880,1443487802l3211264,0l-1320157184,1443487831l-1152385024,1443487530l-705691648,1443487802l1522466816,-2130428180l40503,1543503872l13713575,0l638582784,1443487803l181403648,1443487803l-1152385024,1443487530l0,458752l0,0l223346688,2124604223l-1423966208,1443487802l15204352,0l3670016,0l1835008,0l720896,0l18874368,0l0,0l-720896,-1l65535,0l65536,0l0,1610612736l16360,1610612736l-1649393688,1443487429l0,131072l589824,458752l2052259840,1362645332l113289264,1443487803l0,0l28377088,589824l5308416,0l-247595008,1443659906l0,0l13762560,0l-1350565888,1443487859l0,655360l10354688,0l0,0l8585216,0l16777216,-1124073472l13713594,0l-2010120192,2124600620l65536,65536l-65536,-1l32751,0l-65520,-1l32751,0l-65520,-1l32751,0l-65520,-1l32751,0l-1975517168,1443487588l1241579520,2126653224l-1782579200,1443487588l65536,0l-797966336,2124604222l1995440128,1443487819l524288,0l1852833792,1443487860l1852833792,1443487860l1886388224,1443487860l1997012992,1443487819l1852833792,1443487860l1852833792,1443487860l1886388224,1443487860l1997012992,1443487819l2162688,0l-1123024896,1443487117l-1123024896,1443487117l2097152,0l5308416,0l2046689280,1443659909l0,0l13762560,0l-1419771904,1443487859l0,-754974720l10371269,0l0,0l8585216,0l16777216,4980736l13697024,0l-2010120192,2124600620l65536,65536l-65536,-1l32751,0l-65520,-1l32751,0l-65520,-1l32751,0l-65520,-1l32751,0l-1975517168,1443487588l1241579520,2126653224l-1782579200,1443487588l65536,0l-797966336,2124604222l-2035286016,1443487815l524288,0l1818230784,1443487860l1818230784,1443487860l1851785216,1443487860l-2033713152,1443487815l1818230784,1443487860l1818230784,1443487860l1851785216,1443487860l-2033713152,1443487815l2162688,0l1917845504,1443487409l1669332992,1443487716l1404043264,1443487480l5308416,0l-325124096,1443659940l0,0l18874368,0l72351744,1443487803l0,4456448l15204352,0l0,0l8585216,0l65535,1572864l12648448,0l-252706816,1443487803l-2035286016,1443487587l0,3211264l0,0l223346688,2124604223l1617952768,1443487815l11665408,0l2818048,0l1441792,0l589824,0l14548992,0l0,0l-524288,-1l65535,0l65536,-1933574144l16593,-805306368l16353,-1073741824l-1649393694,1443487429l0,131072l589824,0l258342912,-2001793961l1804627287,1443487860l258342912,-2001793961l3239255,0l-1291845632,1443487691l-1285554176,1443487691l-1285554176,1443487691l2133852160,1443487857l1073872896,0l5308416,0l-1814036480,2124600620l20709376,0l18874368,0l-1825570816,1443487716l196608,0l15204352,0l0,0l-2147483648,0l0,-1254096896l31539411,0l-317325312,2124600749l-288358400,2124602740l-288358400,2124602740l406847488,2124602740l536870912,0l0,288l262144,0l-1065287680,0l33554592,4456448l26279936,0l-199229440,1443487802l482344960,2124603199l17039360,0l0,0l0,5177344l12779520,0l0,0l8585216,0l23,2228224l21037056,0l-199229440,1443487802l482344960,2124603199l18874368,0l0,0l131072,2293760l15204352,0l0,0l-2147483648,0l0,1598029824l15810774,0l-199229440,1443487802l482344960,2124603199l17039360,0l0,0l65536,574619648l12796119,0l0,0l-1065287680,0l33554592,4718592l10551296,0l-199229440,1443487802l482344960,2124603199l17039360,0l0,0l0,6422528l12779536,0l0,0l8585216,0l24,2555904l5308416,0l-199229440,1443487802l482344960,2124603199l18874368,0l0,0l524288,2621440l15204352,0l0,0l-2147483648,0l31457280,0l5308416,0l-232849408,1443659940l0,0l18874368,0l-72351744,1443487802l0,578813952l15220954,0l0,0l8585216,0l65535,4456448l3211264,0l-195035136,1443487802l655360,0l1839857664,2124604031l-1969225728,1443487796l1611333632,1256033727l3274772,0l-191889408,1443487802l655360,0l1841299456,2124604031l-72351744,1443487811l-1879900160,-956118678l3235642,0l1341128704,1443487824l655360,0l1842741248,2124604031l-69206016,1443487811l1400897536,-835482296l3247710,0l1457520640,1443487814l655360,0l1844183040,2124604031l-66060288,1443487811l914292736,-1909989946l3267545,0l-204472320,1443487807l655360,0l1845624832,2124604031l1384120320,1443487408l1111293952,246745524l5346829,0l-1687158784,1443487760l22413312,0l108724224,0l-1145962496,1l645529600,0l996933632,0l652476416,0l65536,0l22478847,0l34668544,0l533725184,2124603199l-1908408320,1443487800l17039360,0l0,0l65536,3276800l12779520,0l0,0l-1065287680,0l160,-1946157056l47268063,0l-115343360,1443487802l482344960,2124603199l17039360,0l0,0l0,662700032l12796128,0l0,0l8585216,0l23,4456448l42008576,0l-115343360,1443487802l482344960,2124603199l18874368,0l0,0l524288,6029312l15204352,0l0,0l-2147483648,0l0,3538944l36765696,0l-115343360,1443487802l482344960,2124603199l18874368,0l0,0l196608,3604480l15204352,0l0,0l-2147483648,0l5308415,0l5242880,0l-173080576,1443659940l3866624,0l17039360,0l0,0l65536,790626304l12796130,0l0,0l-1065287680,0l16777376,5701632l26279936,0l-115343360,1443487802l482344960,2124603199l17039360,0l0,0l0,5636096l12779520,0l0,0l8585216,0l26,3866624l21037056,0l-115343360,1443487802l482344960,2124603199l18874368,0l0,0l131072,3932160l17891328,0l-2004877312,1443487456l1017118720,1443487356l327680,327680l131072,327680l0,0l0,0l0,0l0,65536l17039360,0l17039360,0l-65536,0l2050490368,2124604276l2050490368,2124604276l2050490368,2124604276l2050490368,2124604276l67108864,2124603199l0,0l0,0l524288,5898240l2050490368,2124604276l2050490368,2124604276l2050490368,2124604276l2050490368,2124604276l67108864,0l0,0l0,0l19398656,0l2097152,0l-65536,4259839l1221984256,0l0,0l131072,0l17825792,0l10551296,0l-1678770176,1443487804l-1996488704,1443487754l-1545601024,1443487456l2050490368,2124604276l327680,327680l131072,0l0,0l2050506752,2124604276l0,5570560l553648128,1443487804l-1512046592,1443487432l308674560,102236160l0,17603l1024,0l0,0l16368,0l0,0l0,0l-1112522768,1443487802l42008576,0l65536,39976960l1983643648,1634235194l2037671280,1763730800l1596079460,808464504l930373424,1663050288l1685221231,1702521203l825369149,741355574l808857906,1864376880l1953526586,808919613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20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635" t="0" r="0" b="0"/>
                <wp:wrapNone/>
                <wp:docPr id="19" name="WS_polygon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17" coordsize="21600,21600" path="l0,1152l0,1152l3636,1152l3636,1152l3636,0l3636,0l0,0l0,0l0,1152l6619248,1443430400l23134208,0l1918369792,2124604218l0,0l0,0l0,0l0,0l0,0l0,0l-1279262720,1443487802l-317718528,1443487478l0,0l0,0l0,0l0,1679818752l29545,0l0,0l0,0l0,0l0,0l0,0l0,0l0,0l0,0l0,0l0,0l0,0l0,0l0,0l0,0l0,0l0,0l0,0l-1058013184,2124600428l-2067791872,1443487398l0,0l0,0l0,0l0,0l0,0l0,0l0,589824l95087,0l1199570944,1443487490l0,0l2162688,0l-266338304,1443487478l0,0l2097152,0l43057152,0l349765632,1443675755l847446016,-2076360690l1010713751,980449071l1769172848,1852795252l2000436822,2019900016l1953391988,1031299872l808662818,539112754l574454115,808858673l790769717,1886862398l1717986618,1165255525l1852142712,1030496372l926036258,1948262960l573579837,574452256l1646273072,573579837l2000436783,1920416368l1867411553,1043293550l980449084,1348693860l1684611186,942744125l1634607138,574449005l1885295447,1736010863l892431983,792477218l1681551479,1917870959l979450942,1885434471l543385960,1852599672l1029782131,1953785890l791624304,1701340019l779313517,1852141679l1718381944,1634562671l1865315188,1680828274l1769431410,1819109230l808464943,1634545462l1042443881,1731879228l1752195442,1631871849l1965056372,574450034l1886680168,1932472122l1835362403,1831760737l1869767529,1952870259l1836016430,1717989167l795173737,1685221239l825242159,1870081840l1919968370,1936024431l1735289203,1885431891l1010704997,980643959l1047556983,1936750396l1984848698,1917874259l2000436783,1933210480l1047679088,2017091900l1047360102,1866096956l2015389286,573579837l574454048,1043276336l1698324796,1663071352l924990840,808988723l2036539426,875635261l808857910,1010708258l2017091887,1047360102l1882874172,1198814066l544042853,1953722992l1768956477,1010704997l1986083425,796160844l1630485566,1936879674l1868908404,1631338093l1819243322,1766220905l1010723948,1920154209l1816355431,1635131506l958545260,859190068l1043276340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46164256,0l37814272,0l2050490368,2124604276l0,0l1237319680,2124604223l-947912704,1443487421l0,0l-1787297792,1443487479l2084831232,2124604021l65536,1140850688l95329,979447553l29287,0l0,0l0,0l0,0l0,0l0,0l0,0l0,0l0,0l0,0l0,0l200278016,1443487423l0,0l0,0l0,0l0,0l0,0l0,0l0,0l0,0l0,0l0,0l0,0l0,0l0,0l0,0l0,0l0,0l0,0l0,0l0,0l0,0l0,0l0,0l0,0l0,0l0,0l0,0l0,0l0,0l0,0l0,0l0,0l0,0l0,0l0,0l0,0l0,0l0,0l0,0l0,0l0,0l0,0l0,0l0,0l0,0l-349700096,2124604198l-403701760,1443487478l0,0l13924,875575353l939538740,925985844l12597,0l2162688,0l-1097859072,1443487814l482344960,2124603199l0,0l2162688,0l1191182336,1443487490l0,0l1678245888,2126653224l2162688,0l589824,131081l75497473,75497473l75501108,75501108l2166324,0l0,0l1415577600,1415577600l0,2126653224l34668544,0l-750190592,1443675755l847446016,-2076360690l7292055,3211374l55,1010725998l1127900013,1667854184l1699881061,1919513969l574452581,577990775l980892734,2002874980l1046965865,980449084l1751346785,1646293615l1852401765,1668236388l573645373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573583906l1886862398,1835627322l1348824176,2015392623l573579837,574454048l1043276336,980449084l1769172848,1852795252l1701978184,1769234796l1917216118,574451055l1701273968,2000436770l1869625968,1717981043l1047815539,809055030l1010118704,980449071l1332965232,1702061670l792477300,1882878071l1953067887,1215197033l1886862398,1936683066l1869182057,1914721902l1952541797,1181054569l1030582130,1734438946l1010704997,1882878071l1716482927,1952805734l875903294,808990514l1886859068,1936683066l1936090703,1010725989l980449071,1769172848l1852795252,2000436822l2019900016,1953391988l1031299872,825635874l573912118,1031365408l909390114,573584688l2000436783,1717910128l1952671078,1702131781l1814066286,859185725l1948262965,573579837l574452256,1646273072l573579837,2000436783l1920416368,1867411553l1043293550,0l-1861222400,1443487479l42008576,0l-277282816,352413l847446016,-2076360690l892421271,792477218l1681551479,1917870959l979450942,1885434471l543385960,1852599672l1029782131,1953785890l791624304,1701340019l779313517,1852141679l1718381944,1634562671l1865315188,1680828274l1769431410,1819109230l808464943,1634545462l1042443881,1731879228l1752195442,1631871849l1965056372,574450034l1886680168,1932472122l1835362403,1831760737l1869767529,1952870259l1836016430,1717989167l795173737,1685221239l825242159,1870081840l1919968370,1936024431l1735289203,1885431891l1010704997,980643959l1047556983,1936750396l1984848698,1917874259l2000436783,1933210480l1047679088,2017091900l1047360102,1866096956l2015389286,573579837l574454048,1043276336l1698324796,1663071352l924990840,808988723l2036539426,875635261l808857910,1010708258l2017091887,1047360102l1882874172,1198814066l544042853,1953722992l1768956477,1010704997l1986083425,796160844l1630485566,1936879674l1868908404,1631338093l1819243322,1766220905l1010723948,1920154209l1816355431,1635131506l958545260,859190068l1043276340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630485566l1634887482,1667852400l1635017028,1630485566l1634887482,1667852400l1999584318,1851865712l1919903843,1999584318l1634886714,1735289207l1831812158,1749236323l43018607,0l17891328,0l-683671552,1443487821l1183842304,1443487820l1631584256,1443487944l1825570816,1443487962l1177550848,1443487478l493879296,1443487996l895483904,1443487996l1210056704,1443487996l1582301184,1443487996l1779433472,1443487996l1822425088,1443487996l-2116026368,1443487478l-1151336448,1443487478l-817889280,1443487478l1018167296,1443487479l1066401792,1443487483l-1752170496,1443487479l0,0l-806879232,-1862270721l2050525770,2124604276l2050490368,2124604276l2050490368,2124604276l2050490368,2124604276l134479872,-3149097l0,0l0,0l-1882718208,16731695l-52384865,-32000l-1,-684130305l1221984256,-1974861824l58811,0l0,0l23068672,0l13697024,0l1762197504,1443659981l847446016,-2076360690l16729239,-226553728l1311739850,-1415642881l-2097087265,1419116799l-394408613,-806168775l-1862270721,-440694198l-168566807,-2147418245l-890077424,-11653233l-542400768,-8191748l1532270080,971537869l-3149097,1251016704l-370820214,2079716319l276824319,-1882525057l16731695,-52450401l16745216,-849652586l-684070787,16764914l-1974824704,-538319429l-8653325,2131787776l797952754,-1627324594l16572331,-1778319485l2110610260,-220775960l65487,-1148564847l-203429403,16743413l-1814032256,0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33583988,44050432l69216394,0l32571392,0l65536,31195136l1983643648,1634235194l2037671280,1763730800l1596079460,808464504l947150640,1868767266l1935962735,1030060649l909193762,841756720l808465969,980361250l1031041139,539113506l1030382689,808727842l1881154096,1030255713l841772322,808465969l741425260,741556332l909193836,841756720l808465969,1042441592l1933211196,1802465908l1869226085,1953721961l1030057081,1953066274l790786661,980827198l1836216166,1935764597l980827198,1902452838l1981955438,824208481l808466480,1010708258l543570550,1030648165l1818326562,573580064l1983659567,1696622138l574451313,1685025392l1075851552,573710385l1983659567,1696622138l574451313,544044403l1952737655,540024936l790769984,980827198l1902452838,1931623790l1998613877,1752458345l1075851296,1043276338l1715107388,1852925216l1919951421,924869743l540028978,1075851584l1043276336,1715107388l1852925216,1970479677l1769414765,543716452l893394992,1010708258l1715107375,1970106991l1047748972,1882879548l543716449,1684107879l1953391977,1885431923l1030451045,539128866l1868773999,1667591790l1887007860,1914846565l578052965,2019914784l2020565620,1952671090l893395517,741687340l841758272,808465969l1010708258,1634220662l1701602414,1983659635l1881172026,1953067887l1030647657,741425186l1043276336,980823868l1684955496,1047749996l980823868,1885431923l1887007845,15973l81911288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8871090,0l65536,36896768l1983643648,1634235194l2037671280,1763730800l1596079460,808464504l913596208,1663050295l1685221231,1702521203l825369149,741355574l808857906,1864376880l1953526586,926294589l1684086818,824327530l808466480,942682412l539111472,1752457584l812458557,1080832832l1815298101,1814836544l1814836800,859846208l909193836,859844656l942682476,841756720l808465969,1042441592l1933211196,1802465908l1869226085,1953721961l1030057081,1953066274l790786661,980827198l1836216166,1935764597l980827198,1902452838l1981955438,840985697l808465969,1010708258l543570550,1030648165l1818326562,573645600l1983659567,1696622138l574451313,543973750l790769699,980827198l1902452838,1931623790l1746955637,1751607653l540024948,790770240l980827198,1902452838l1881292142,543453042l826286129,790770208l980827198,1902452838l1931623790,824208757l808466480,1075851296l1043276340,1715107388l1852925216,1970479677l808525933,540028984l807416896,1010708258l543570550,1030648165l1869770786,893395044l540164128,808988721l1043276336,1715107388l1852925216,1970479677l859840621,540491808l1043276336,980823868l1836216166,1935764597l980827198,1752457584l1634887456,1852139876l1634235252,1802462576l578036285,1664773920l1701736047,2037675107l574449008,1952671090l1702109218,1868723320l1667592824,1075985780l741354549,1076639296l1043276344,1748661820l1818521185,1010725733l543701622,1769172848l1852795252,893395517l790769708,980827198l1869619304,1769236851l574451311,859843632l1010708258,1748661807l1818521185,1010725733l1933211183,1701863784l1701869940,573571134l1983659567,1696622138l9530993,0l1673527296,1443487944l1674051584,1443487944l1674051584,1443487944l1823473664,1443487962l1823997952,1443487962l1823997952,1443487962l1785724928,1443487962l16711680,0l0,0l0,0l0,0l0,0l0,0l0,0l0,0l0,0l429260800,1443487798l3211264,0l0,0l0,0l65536,0l0,0l0,0l3211264,0l-566231040,2124603544l252706816,1443487996l1827667968,1443487962l1828192256,1443487962l1828192256,1443487962l77660160,0l65536,75431936l1983643648,1634235194l2037671280,1763730800l1596079460,808464504l829710128,1663050290l1685221231,1702521203l825369149,741355574l808857906,1864376880l1953526586,842080829l1684086818,874659178l573911601,1952542752l1830960488,826292544l843082803,926040116l942682476,1814835248l1077228096,1080833842l826290737,843082803l942817334,825311340l1815359808,808988721l959594544,808534124l1815359808,1077097024l1702377522,1983659554l1920234298,543517551l1852403562,1819898995l1830960485,1919251561l1010708258,1868970614l1819635058,1010725729l543570550,1030648165l1818326562,573580064l1983659567,1696622138l574451313,1685025392l840970528,842086194l790770208,980827198l1902452838,1881292142l543453042,858923057l540031032,1043276338l1715107388,1852925216l1970479677,1735287149l807429484,540553504l1043276336,1715107388l1852925216,1868767805l826286195,573784096l1983659567,1696622138l574451313,1634563443l1701603182,857747488l807417392,1010708258l543570550,1030648165l1936679714,540098592l790771008,980827198l1902452838,1931623790l1075867241,859840562l1010708258,543570550l1030648165,1852404514l540164128,790771008l980827198,1902452838l1931623790,824208757l808466480,1075851296l1043276340,1715107388l1852925216,1970479677l808525933,540028984l910172208,1010708258l543570550,1030648165l1836413730,942682400l1075851312,573579318l1983659567,1696622138l574451313,544044403l808988721,876617776l790769696,980827198l1902452838,1931623790l1075866997,540024882l790771520,980827198l1902452838,1931623790l1075866997,540024882l790771776,980827198l1902452838,1881292142l543453042,1075851584l808525872,573583416l1983659567,1696622138l574451313,1685025392l540164128,824193088l808466480,1010708258l543570550,1030648165l1836413730,1818717793l540024933,540161075l1043276336,1715107388l1852925216,1868767805l826286195,826286133l1043276343,1715107388l1852925216,1970479677l1735287149,807429484l540292384,1043276336l1715107388,1852925216l1868767805,826286195l826286133,1043276345l1715107388,1852925216l1769153085,826286190l826286134,1043276345l1715107388,1852925216l1769153085,826286190l826286134,1043276343l1715107388,1852925216l1970479677,808525933l540028984,826286128l1043276344,1715107388l1852925216,1970479677l808525933,540028984l843063344,1043276336l1715107388,1852925216l1970479677,808525933l540028984,540029504l1043276336,1715107388l1852925216,1970479677l808525933,540028984l540553536,1043276336l1715107388,1852925216l1970479677,843063405l1075851296,790769970l980827198,1902452838l1931623790,1075866997l540024882,573715008l1983659567,1696622138l574451313,544044403l1075851840,807417393l1010708258,543570550l1030648165,1836413730l540164128,826286128l1043276342,980823868l1836216166,1935764597l980827198,1752457584l1634887456,1852139876l1634235252,1802462576l578036285,1664773920l1701736047,2037675107l574449008,1952671090l1702109218,1868723320l1667592824,1075985780l1076638514,1076639538l1076639282,790772018l980827198,1684955496l1047749996,1748661820l1936683040,1869182057l824327534,808466480l808665132,1010708258l1748661807,1818521185l1010725733,1933211183l1701863784,1701869940l2136801342,-515900687l16765214,16764903l33631782,0l65536,31260672l1983643648,1634235194l2037671280,1763730800l1596079460,808464504l863264560,1663050293l1685221231,1702521203l825369149,741355574l808857906,1864376880l1953526586,892543549l1684086818,824327530l808466480,942682412l539111472,1752457584l745349693,741359724l1076904044,825388083l1076899894,825388083l741355574,808857906l1701211696,1983659554l1920234298,543517551l1852403562,1819898995l1830960485,1919251561l1010708258,1868970614l1819635058,1010725729l543570550,1030648165l1818326562,573645600l1983659567,1696622138l574451313,544044403l1998598208,1752458345l790769696,980827198l1902452838,1881292142l543453042,826286129l790770208,980827198l1902452838,1981955438l589327457,1043276336l1715107388,1852925216l1970479677,540024941l807416640,1010708258l543570550,1030648165l1869770786,540090468l840971328,1010708258l1715107375,1970106991l1047748972,1882879548l543716449,1684107879l1953391977,1885431923l1030451045,539128866l1868773999,1667591790l1887007860,1914846565l578052965,2019914784l2020565620,1952671090l741351997,825371696l741355574,808857906l1043276336,1748661820l1818521185,1010725733l543701622,1769172848l1852795252,809509437l573915180,1983659567l1881172026,1953067887l1030647657,741490722l790770496,1982807102l1851877434,1936026724l1982807102,1634235194l2037671280,4089200l-144443069,-1074399712l-60819993,267595545l32589816,0l65536,31195136l1983643648,1634235194l2037671280,1763730800l1596079460,808464504l863264560,1663050296l1685221231,1702521203l825369149,741355574l808857906,1864376880l1953526586,942875197l1684086818,824327530l808466480,1634738210l574449780,1080241261l1076898866,875899952l809513008,942682412l1080242224,1077231664l825371700,741355574l808857906,825371696l1848651830,1042441574l1933211196,1802465908l1869226085,1953721961l1030057081,1953066274l790786661,980827198l1836216166,1935764597l980827198,1902452838l1981955438,589327457l1043276336,1715107388l1852925216,1970479677l540024941,807415872l1010708258,543570550l1030648165,1869770786l540090468,840970560l1010708258,543570550l1030648165,1836413730l1684633376,1075865716l573579312,1983659567l1696622138,574451313l1685025392,1075851552l573710387,1983659567l1696622138,574451313l1685025392,1768253472l544499815,573841459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359650,808988721l1043276336,980823868l1684955496,1047749996l980823868,1885431923l1887007845,15973l14770930,0l-149225472,1443659981l847446016,-2076360690l1631208599,1819243362l996504693,1735549293l1814916713,980706917l908996663,1832612976l1768387169,1869884782l808860272,892481080l2000385136,1752458345l808924218,1953511726l1768253499,980707431l808334897,997486645l762278765,1885434487l2037674797,1849320812l996503151,1702112630l1630368888,1869112174l1768766066,1701602404l1869835579,1936683053l1869182057,1869098350l1870293362,1818326126l1818587693,1986622561l1634744933,1832609127l1882025843,1953067887l762212201,1953654134l1818321769,1818587693l1986622561,1634744933l1023436135,1042429474l21037056,0l-2116550656,2124600620l-2109210624,2124600620l0,0l0,0l-1356857344,1443487429l0,0l-1266155520,2124600623l-910163968,1443487479l-2041577472,1443487448l-2083520512,1443487448l2293760,0l409534464,0l247791616,0l288161792,0l65536,0l23199744,0l279707648,0l1615855616,1443487445l0,0l0,0l689242112,0l123011072,0l1638400,0l65536,0l111149056,0l689242112,0l617349120,0l21168128,0l65536,0l111149056,0l689242112,0l728432640,0l710344704,0l65536,0l0,0l0,0l0,0l0,0l0,0l2162688,0l100663296,1443487347l0,0l0,0l34668544,0l-1391788032,1443676144l0,0l0,65880l-1015021568,20l132031,589826l-1048567,105381888l105381888,105428983l105428983,47095l47095,0l0,105381888l7274608,7929964l7274599,3670126l50,-249429981l12,132159l88014850,65536l-267386880,4l6,-267321344l4,1l-268173297,220l-267778494,8l1482,2560l-267714317,152l2097279,21102624l47095,105382211l21233664,0l2408773,-1052377088l0,327l21561344,0l49489,-1051394048l0,49494l-1051262976,0l65880,-1015021568l20,132031l589826,-1048567l105381888,105381888l105428983,105428983l47095,47095l0,0l105381888,7274608l7929964,7274599l3670126,52l-249429981,12l132159,88014850l65536,-267386880l4,8l-267321344,4l1,-268173297l220,-267778494l8,1481l2560,-267714317l152,2097279l21102624,47095l106168643,21233664l0,2408773l-1052377088,0l327,21561344l0,49489l-1051394048,0l49494,-1051262976l0,65880l-1015021568,20l132031,589826l-1048567,106168320l106168320,106215415l47095,0l2162688,0l1968701440,2124600622l0,8060928l2097152,0l13697024,0l65536,196608l-1123024896,1443487117l-1180172288,1443487479l0,1443430400l0,1443487487l-1123024896,1443487117l-1178075136,1443487479l11796480,1443430400l0,1443487117l-1123024896,1443487117l-1175977984,1443487479l0,1443430400l0,2124604276l-1123024896,1443487117l-1173880832,1443487479l11796480,1443430400l0,1443487488l-1123024896,1443487117l-1171783680,1443487479l313786368,1443430400l0,1443487117l-1123024896,1443487117l-1169686528,1443487479l11796480,0l0,0l38862848,0l65536,589824l-1123024896,1443487117l-1166540800,1443487479l0,0l0,0l-1123024896,1443487117l-1164443648,1443487479l106168320,0l0,0l-1123024896,1443487117l-1162346496,1443487479l0,0l0,0l-1123024896,1443487117l-1160249344,1443487479l106168320,0l0,0l-1123024896,1443487117l-1158152192,1443487479l-1208549376,65535l0,1443487475l-1123024896,1443487117l-1156055040,1443487479l106168320,0l0,0l-1123024896,1443487117l-1153957888,1443487479l-1208549376,65535l0,0l-1123024896,1443487117l-1151860736,1443487479l106168320,0l0,0l-1123024896,1443487117l-1149763584,1443487479l-1208549376,65535l0,0l-1123024896,1443487117l-1147666432,1443487479l0,0l0,0l-1123024896,1443487117l-1145569280,1443487479l-1208549376,65535l0,0l-1123024896,1443487117l-1143472128,1443487479l0,0l0,0l-1123024896,1443487117l-1141374976,1443487479l0,0l0,0l-1123024896,1443487117l-1139277824,1443487479l0,0l0,0l-1123024896,1443487117l-1137180672,1443487479l0,0l0,0l-1123024896,1443487117l-1135083520,1443487479l0,0l0,0l-1123024896,1443487117l-1132986368,1443487479l0,0l0,0l-1123024896,1443487117l-1130889216,1443487479l106168320,0l0,0l4259840,0l196608,786432l5701632,6226003l7274608,7929964l7274599,3670126l56,178167l1608,1442887671l4194304,0l2162688,0l-806354944,2124604200l131072,65536l-2128609280,1443487458l38862848,0l65536,589824l-1123024896,1443487117l-1121452032,1443487479l0,0l0,0l-1123024896,1443487117l-1119354880,1443487479l106168320,0l0,1443487478l-1123024896,1443487117l-1117257728,1443487479l0,0l0,0l-1123024896,1443487117l-1115160576,1443487479l106168320,0l0,0l-1123024896,1443487117l-1113063424,1443487479l-1208549376,1443495935l0,0l-1123024896,1443487117l-1110966272,1443487479l106168320,0l0,0l-1123024896,1443487117l-1108869120,1443487479l-1208549376,65535l0,0l-1123024896,1443487117l-1106771968,1443487479l106168320,0l0,0l-1123024896,1443487117l-1104674816,1443487479l-1208549376,65535l0,0l-1123024896,1443487117l-1102577664,1443487479l0,0l0,0l-1123024896,1443487117l-1100480512,1443487479l-1208549376,65535l0,0l-1123024896,1443487117l-1098383360,1443487479l0,0l0,0l-1123024896,1443487117l-1096286208,1443487479l0,0l0,0l-1123024896,1443487117l-1094189056,1443487479l0,0l0,0l-1123024896,1443487117l-1092091904,1443487479l0,0l0,0l-1123024896,1443487117l-1089994752,1443487479l0,0l0,0l-1123024896,1443487117l-1087897600,1443487479l0,0l0,0l-1123024896,1443487117l-1085800448,1443487479l106168320,0l0,0l2162688,0l-62914560,2124604238l1512046592,1443487481l-1025507328,1443487479l3211264,0l1262485504,1443487481l1691353088,1443487481l1080033280,1443487481l196608,0l1511391232,-4614l3276799,0l1256194048,1443487481l1691353088,1443487481l1083179008,1443487481l262144,0l1775763456,4822l3211264,0l1253048320,1443487481l1410334720,1443487476l262144,1443627008l1633091584,20813l2818048,3211313l2162738,0l822083584,1443487482l1986002944,1443487482l2097152,0l2162688,0l1592786944,2124604202l1967128576,1443487481l599785472,1443487481l3211264,0l1559756800,2124600622l65536,6815744l1957691392,1443487482l262144,0l3997696,0l3211264,0l65536,720896l4456448,6357106l5177463,6946914l6488165,3342452l3145728,0l7405568,0l-1375731712,1443675748l0,0l0,0l0,0l0,0l0,0l0,0l0,0l0,0l1509949440,1443487481l-1051721728,1443487479l131072,1l0,0l3211264,0l131072,458752l5636096,6619241l4325495,7864431l0,-1073741824l791167067,13354l3211264,0l1959264256,2124600622l0,8192000l131072,2124604161l0,0l3145728,0l2162688,0l1968701440,2124600622l0,8060928l0,0l3211264,0l1559756800,2124600622l65536,6815744l1663041536,1443487481l262144,0l1900544,0l4259840,0l750256128,2124602627l131072,0l1432354816,1443487481l1476395008,1443487481l1476919296,1443487481l1476919296,1443487481l4194304,0l7405568,0l-1778384896,1443675752l0,0l0,0l0,0l0,0l0,0l0,0l0,0l0,0l1059061760,1443487481l797966336,1443487481l131072,1l0,0l3211264,0l65536,655360l4259840,6488174l7274600,5505138l7340153,101l1511407769,-4614l3276799,0l65536,524288l5242880,7536751l7602281,7274601l110,0l1775763456,4822l3211264,0l65536,655360l4259840,6488174l7274600,5505138l7340153,101l1775779993,4822l3211264,0l1671430144,2124600622l65536,6684672l712769536,0l0,7l-876609536,34800l7405568,0l616562688,1443487481l1253048320,1443487481l0,0l0,0l0,0l0,0l0,0l0,0l0,0l-1075838976,1443487479l619708416,1443487481l-1126170624,1443487458l0,0l3211264,0l-636485632,2124604217l0,0l0,0l807403520,1443487481l-889192448,34800l3211264,0l0,0l0,0l65536,0l0,0l0,0l3211264,0l-1224736768,1443487482l1774190592,1443487476l1133510656,1443487481l276824064,1443487475l3145728,0l16842752,0l-567541760,1443659847l847446016,-2076360690l17559,1443430400l-1052770304,1443487458l-999817216,1443487479l-306184192,1443487480l0,0l-207618048,1443487480l0,0l-238026752,1443487476l-996671488,1443487479l-1608515584,1443487475l0,0l-363855872,1443487480l0,0l-244318208,1443487476l-993525760,1443487479l-373293056,1443487480l0,0l-625999872,1443487480l0,0l-1052770304,1443487458l-990380032,1443487479l-351272960,1443487480l0,0l-711983104,1443487479l0,0l-1067450368,1443487117l-987234304,1443487479l65536,1443487480l0,0l3211264,0l-962592768,1443487479l-1989148672,1443487480l-711983104,1443487479l262144,-65536l1775828991,4822l3211264,0l-913309696,1443487479l1473249280,1443487476l262144,0l1633091584,20813l3145728,0l6356992,0l-1745354752,2124604235l65536,0l0,0l0,0l-1735917568,2124604235l-1732247552,2124604235l-1729101824,2124604235l-1724907520,2124604235l1044381696,1443487481l1056964608,1443487481l6291456,0l7405568,0l0,0l-959447040,1443487479l0,0l0,0l-956301312,1443487479l0,0l-1296564224,1443487458l0,0l0,0l0,0l-953155584,1443487479l0,0l0,0l3211264,0l0,0l0,0l65536,0l0,0l0,0l3211264,0l0,0l-1989148672,1443487480l-250609664,1443487480l0,0l-876609536,34800l3211264,0l-985661440,1443487479l-1989148672,1443487480l-207618048,1443487480l65536,0l791150592,13354l3211264,0l-959447040,1443487479l-1989148672,1443487480l-363855872,1443487480l131072,1443430400l2041774080,21698l3211264,0l-956301312,1443487479l-1989148672,1443487480l-625999872,1443487480l196608,0l1511391232,-4614l7471103,0l654311424,1443675754l0,0l0,0l0,0l0,0l0,0l0,0l0,0l0,0l-730857472,1443487480l-942669824,1443487479l131072,1l0,0l3211264,0l1959264256,2124600622l0,8192000l131072,2124604161l0,0l2041774080,21698l3211264,0l1671430144,2124600622l65536,6684672l691666944,0l0,7l3145728,0l3211264,0l65536,524288l5242880,7536751l7602281,7274601l110,0l1775763456,4822l3211264,0l131072,589824l4521984,7667825l7602273,7274601l7536750,0l3162096,0l5308416,0l1101004800,1443487487l1101529088,1443487487l1101529088,1443487487l0,0l0,0l0,0l-2102394880,1443487487l862978048,1443487487l50331648,1443487487l2162688,0l-930086912,1443487479l0,0l2097152,0l3211264,0l0,0l1525678080,1443487476l0,1443430400l-403832832,181l3145728,0l3211264,0l-922746880,1443487479l419430400,1443487481l65536,1443430400l-1300037632,-10698l1511456767,-4614l3276799,0l-919601152,1443487479l-267386880,1443487480l131072,1443430400l-1788215296,-5072l1775828991,4822l3211264,0l-916455424,1443487479l-1989148672,1443487480l196608,0l1354301440,178l3145728,0l33619968,0l-57671680,2124604216l0,0l0,0l0,0l18350080,2124604217l-719323136,1443487480l0,0l100663296,1443487347l-416022528,-1l689307647,0l111083520,0l690814976,0l108855296,0l279707648,0l-1241513984,1443487479l0,0l138412032,0l-802160640,1443487480l-684720128,1443487423l262144,0l0,0l-65536,65535l2,0l0,0l-2147418112,-1l-2147352577,-1l-360644609,1443487480l-867172352,1443487479l-743440384,1443487479l-603979776,1443487480l0,0l2050490368,2124604276l111149056,0l689242112,0l728432640,0l710344704,0l20447232,2124604217l111149056,0l689242112,0l728432640,0l710344704,0l0,0l0,0l0,0l0,0l-393199632,1443487480l0,0l0,0l0,0l1048576,0l0,0l0,0l0,0l0,0l0,0l2097152,0l0,0l0,0l-1187512320,1443487439l-2102919168,1443487480l0,0l0,0l0,0l9502720,0l65536,196608l-1123024896,1443487117l-875036672,1443487479l0,1443430400l0,0l2050490368,2124604276l-1123024896,1443487117l-872415232,1443487479l0,0l65536,0l2050490368,2124604276l-1123024896,1443487117l-869793792,1443487479l0,0l0,2124546048l2050490368,2124604276l196608,0l9502720,0l638058496,2124604238l0,0l0,0l0,0l-797966336,2124604222l-996147200,1443487439l524288,0l-2055208960,1443487442l-2055208960,1443487442l-2021654528,1443487442l-994574336,1443487439l-2054684672,1443487442l-2055208960,1443487442l-2021654528,1443487442l-994574336,1443487439l-910163968,1443487479l-275775488,1443487475l3211264,0l1671430144,2124600622l65536,6684672l670629888,0l0,7l791150592,13354l3211264,0l65536,720896l4456448,6357106l5177463,6946914l6488165,3211380l1775763456,4822l3211264,0l-1220542464,2124604219l0,1507328l20971520,6553600l851968,1443430400l3145728,0l16842752,0l-1858338816,1443675748l847446016,-2076360690l17559,0l-1052770304,1443487458l-845676544,1443487479l1833959424,1443487477l0,0l-288358400,1443487476l0,0l-238026752,1443487476l-842530816,1443487479l1630535680,1443487476l0,0l445644800,1443487475l0,0l-244318208,1443487476l-839385088,1443487479l-682622976,1443487476l0,0l-75497472,1443487476l0,0l-1052770304,1443487458l-836239360,1443487479l1954545664,1443487478l0,0l-2118123520,1443487477l0,0l-1067450368,1443487117l-833093632,1443487479l65536,1443487481l0,0l16842752,0l65536,327680l-146800640,1443487481l0,0l-1052770304,1443487458l-828899328,1443487479l-1258291200,1443487481l0,0l-829423616,1443487481l0,0l-238026752,1443487476l-825753600,1443487479l-150994944,1443487481l0,0l205520896,1443487482l0,0l-244318208,1443487476l-822607872,1443487479l1092616192,1443487482l0,0l-295698432,1443487481l0,0l-1052770304,1443487458l-819462144,1443487479l-1303379968,1443487481l0,0l-847249408,1443487481l0,0l-1067450368,1443487117l-816316416,1443487479l65536,1443487477l0,0l9502720,0l571473920,1443487484l1059061760,1443487484l1095761920,1443487483l1060110336,1443487483l1871708160,1443487483l1506803712,1443487484l-2003828736,1443487483l-1803550720,1443487483l1963982848,1443487483l2013265920,1443487484l-1357905920,1443487483l-900726784,1443487483l-1118830592,1443487483l-661651456,1443487483l-744488960,1443487483l1874853888,2126653224l0,0l2162688,0l1021837312,1443487481l0,0l2097152,0l5308416,0l1037041664,2124600620l-913309696,1443487481l1763704832,1443487481l925368320,1443487475l0,1443430400l929562624,1443487475l1293418496,1443487926l1283457024,1443487926l0,0l3211264,0l363331584,1443487481l111738880,1443487696l363331584,1443487481l0,-2147483648l16524,0l3211264,0l1559756800,2124600622l65536,6815744l1190133760,1443487481l262144,0l1638400,0l35717120,0l0,0l0,0l0,0l1773142016,1443487477l-985661440,1443487422l0,0l0,0l0,0l0,0l0,0l0,0l-173015040,1443487475l0,0l-785383424,1443487458l-1022361600,1443487479l-2071986176,1443487477l-1046478848,1443487479l0,0l-310378496,1443487476l0,0l0,0l0,0l0,0l0,0l0,0l0,0l0,0l0,0l0,0l0,0l0,0l0,0l0,0l0,0l0,0l0,0l0,0l0,0l0,0l0,0l0,0l0,0l0,0l0,0l0,0l0,0l0,0l0,0l0,0l0,0l0,0l0,0l0,0l0,0l0,0l0,0l0,0l0,0l0,0l0,0l0,0l0,0l0,0l0,0l0,0l0,0l0,0l5308416,0l1037041664,2124600620l1190133760,1443487481l-772800512,1443487480l925368320,1443487475l0,0l929562624,1443487475l1253572608,1443487926l1243611136,1443487926l0,0l3211264,0l1044905984,1443487481l164167680,1443487696l1044905984,1443487481l0,0l3162096,0l4259840,0l750256128,2124602627l131072,0l1038090240,1443487481l1011875840,1443487481l1012400128,1443487481l1012400128,1443487481l4194304,0l31522816,0l-1395654656,2124604217l131072,0l-753926144,1443487480l0,0l-1361051648,2124604217l56623104,1443487477l-1357381632,2124604217l-1353711616,2124604217l-1348468736,2124604217l-1344274432,2124604217l-1337982976,2124604217l-1332215808,2124604217l-1327497216,2124604217l-1324351488,2124604217l-1320681472,2124604217l-1317535744,2124604217l-1313865728,2124604217l-1309671424,2124604217l-1304428544,2124604217l-390070272,1443487480l-1299709952,2124604217l-2121269248,1443487480l-2120744960,1443487480l-2120744960,1443487480l6553600,6553600l0,0l2050490368,2124604276l2050490368,2124604276l-796917760,1443487480l0,0l0,0l1301282816,1443487480l0,0l0,0l0,0l-2034237440,2124604262l-719323136,1443487480l0,0l-1297088512,2124604217l-1268252672,2124604217l-1261961216,2124604217l-1256194048,2124604217l-1251475456,2124604217l-1246756864,2124604217l-1242562560,2124604217l-1238892544,2124604217l-1591738368,2124604260l-749731840,1443487480l0,0l0,0l-1235746816,2124604217l-1227358208,2124604217l-1223688192,2124604217l-1220018176,2124604217l-1216872448,2124604217l-1212678144,2124604217l-1209532416,2124604217l0,0l-1205862400,2124604217l3211264,0l131072,851968l4653056,7667820l5242981,6881391l7602286,7929940l6619248,32768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21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20" name="WS_polygon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22" coordsize="21600,21600" path="l0,48l0,48l48,48l48,48l48,0l48,0l0,0l0,0l0,48l6619248,1668218880l9511485,0l102760448,1443487479l103284736,1443487479l103284736,1443487479l2024800256,1443487894l2025324544,1443487894l2025324544,1443487894l1987051520,1443487894l16711680,0l0,0l0,0l0,0l0,0l0,0l0,0l0,0l0,0l-663355392,1443487925l2162688,0l1181220864,2124604223l-81788928,1443487478l-663748608,1443487925l29425664,0l1499987968,1443660022l847446016,-2076360690l1349534871,2000436850l1951625274,543517817l1635138167,1310866796l1634562671,1043276396l1933211452,1768120688l1998612334,1852402746l1819628133,1696742757l1952670072,980885538l1701734764,842211901l1998594610,1717920314l1030058607,539111458l1717647991,1030907252l790769698,980892734l543452777,1701591671l574452838,539112246l1634220663,1852401518l807550311,1010708258l1349663351,792477298l1349663351,792477298l1349532279,2000436850l1010725434,1349663351l2000436850,1866887738l544437358,1935882871l1767121469,544433517l544695630,1634561874l1998594670,1668505914l574450025,1701669204l1699618931,1867653239l577659245,1748662048l1769172545,1767121469l544433517,544695630l1634561874,1043276398l1664775996,1919904879l1983543072,574450785l808464432,790769712l980892734,1667330163l543649385,1635138167l757218668,1043276337l1933211452,980885626l1030513014,574108194l2000436783,1851878458l980885607,1030513014l762209570,539120469l1634024055,1933669491l574447977,1429040741l1043276371,980889404l1047679090,1949988668l1043292769,1949988668l1313166398,542262596l539914062,792473904l1047804535,980889404l792477298,1047542391l482344960,2124603199l40960000,0l-277348352,352413l847446016,-2076360690l-1922022249,1443487479l-1912078336,1443487479l-1143472128,1443487488l0,909115392l-1139265479,1443487488l-1889009664,1443487479l1383071744,1443487926l0,0l7602176,0l15138816,0l7602176,0l15138816,0l196608,845938688l12854,0l838860800,808727088l489699692,1443487925l488636416,1443487925l125829120,1443487490l-717750272,2124599267l-1902116864,1443487479l-1912078336,1443487479l-1143472128,1443487488l0,825294848l-1139263950,1443487488l-1879048192,1443487479l1393033216,1443487926l0,0l7602176,0l15138816,0l7602176,0l15138816,0l196608,909639680l12599,0l872415232,926168888l520121400,1443487925l519045120,1443487925l1337982976,1443487490l-717750272,2124599267l-1902116864,1443487479l1944059904,2126653224l-1143472128,1443487488l0,757858304l-1139265486,1443487488l-1869086720,1443487479l1402994688,1443487926l0,0l47710208,0l15138816,0l47710208,0l15138816,0l196608,959709184l13364,0l905969664,926037040l550530102,1443487925l549453824,1443487925l-925892608,1443487490l-717750272,2124599267l-1851260928,1443487479l1944059904,2126653224l-1143472128,1443487488l0,875560960l-1139263694,1443487488l-1859125248,1443487479l1412956160,1443487926l0,0l720896,0l720896,0l720896,0l720896,0l196608,808583168l14644,0l838860800,875574836l580925234,1443487925l579862528,1443487925l909377536,926037040l6384694,0l-590872576,2124604212l65536,2124546048l0,0l0,0l-584056832,2124604212l-580386816,2124604212l287309824,1443487894l642777088,1443487894l689963008,1443487894l1937768448,2124602630l-989855744,1443487480l6356992,0l-590872576,2124604212l65536,2124546048l0,0l0,0l-584056832,2124604212l-580386816,2124604212l691011584,1443487894l1046478848,1443487894l1093664768,1443487894l1937768448,2124602630l-989855744,1443487480l6356992,0l-590872576,2124604212l65536,2124546048l0,0l0,0l-584056832,2124604212l-580386816,2124604212l1094713344,1443487894l1450180608,1443487894l1497366528,1443487894l1937768448,2124602630l-989855744,1443487480l6356992,0l589824,524297l0,48l0,48l48,48l48,48l48,0l48,0l0,0l0,0l0,48l6619248,1443430400l6356992,0l589824,524297l0,48l0,48l48,48l48,48l48,0l48,0l0,0l0,0l0,48l6619248,1443430400l23134208,0l1918369792,2124604218l0,0l0,0l0,0l0,0l0,0l0,0l-1279262720,1443487802l-317718528,1443487478l0,0l0,0l0,0l0,1679818752l29545,0l0,0l0,0l0,0l0,0l0,0l0,0l0,0l0,0l0,0l0,0l0,0l0,0l0,0l0,0l0,0l0,0l0,0l-1058013184,2124600428l-2067791872,1443487398l0,0l0,0l0,0l0,0l0,0l0,0l0,589824l95087,0l1199570944,1443487490l0,0l2162688,0l-266338304,1443487478l0,0l2097152,0l43057152,0l349765632,1443675755l847446016,-2076360690l1010713751,980449071l1769172848,1852795252l2000436822,2019900016l1953391988,1031299872l808662818,539112754l574454115,808858673l790769717,1886862398l1717986618,1165255525l1852142712,1030496372l926036258,1948262960l573579837,574452256l1646273072,573579837l2000436783,1920416368l1867411553,1043293550l980449084,1348693860l1684611186,942744125l1634607138,574449005l1885295447,1736010863l892431983,792477218l1681551479,1917870959l979450942,1885434471l543385960,1852599672l1029782131,1953785890l791624304,1701340019l779313517,1852141679l1718381944,1634562671l1865315188,1680828274l1769431410,1819109230l808464943,1634545462l1042443881,1731879228l1752195442,1631871849l1965056372,574450034l1886680168,1932472122l1835362403,1831760737l1869767529,1952870259l1836016430,1717989167l795173737,1685221239l825242159,1870081840l1919968370,1936024431l1735289203,1885431891l1010704997,980643959l1047556983,1936750396l1984848698,1917874259l2000436783,1933210480l1047679088,2017091900l1047360102,1866096956l2015389286,573579837l574454048,1043276336l1698324796,1663071352l924990840,808988723l2036539426,875635261l808857910,1010708258l2017091887,1047360102l1882874172,1198814066l544042853,1953722992l1768956477,1010704997l1986083425,796160844l1630485566,1936879674l1868908404,1631338093l1819243322,1766220905l1010723948,1920154209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9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21" name="WS_polygon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5" coordsize="21600,21600" path="l0,24l0,24l-18441,24l6619136,0l3211264,0l468713472,2124604202l65536,65536l521666560,2124604202l0,0l3145728,0l3211264,0l65536,917504l6553600,6357106l6881399,6750318l4390958,7536757l7274612,109l2162688,0l942669824,1443487893l0,0l2097152,0l3211264,0l-566231040,2124603544l2101346304,1443487894l-1105199104,1443487490l-1104674816,1443487490l-1104674816,144348749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2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635" t="31750" r="0" b="0"/>
                <wp:wrapNone/>
                <wp:docPr id="22" name="WS_polygon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13" coordsize="21600,21600" path="l0,180l0,180l4788,180l51,0l3211264,0l-65536,1442906111l2050490368,2124604276l-65536,-1l-1,-1l65535,65536l2162688,0l942669824,1443487893l0,0l2097152,0l3211264,0l-566231040,2124603544l2101346304,1443487894l-1105199104,1443487490l-1104674816,1443487490l-1104674816,1443487490l2162688,0l-1453326336,1443487489l0,0l1678245888,2126653224l2162688,0l1548746752,1443487342l0,0l1701249024,1701264930l2178594,0l1181220864,2124604223l-593494016,1443487478l91226112,1443487479l4259840,0l0,0l0,0l0,0l0,0l0,0l0,0l16711680,13762815l23134210,0l1918369792,2124604218l0,0l0,0l0,0l0,0l0,0l0,0l510656512,1443487996l596639744,1443487996l0,0l0,0l0,0l0,1667825664l15973,0l0,0l0,0l0,0l0,0l0,0l0,0l0,0l0,0l0,0l0,0l0,0l0,0l0,0l0,0l0,0l0,0l0,0l-1058013184,2124600428l-2067791872,1443487398l0,0l0,0l0,0l0,0l0,0l0,0l0,589824l65536,0l1990197248,1443487482l0,0l154206208,0l-262144000,2124604198l-1494220800,1443487478l-1493696512,1443487478l-1493696512,1443487478l703594496,1443487423l702545920,1443487423l0,1443430400l-1823473664,1443487478l-1822949376,1443487478l-1822949376,1443487478l-65536,32767l-65536,32767l0,0l0,0l-65536,32767l-65536,32767l0,0l0,0l-1794113536,1443487478l-1793589248,1443487478l-1793589248,1443487478l-947912704,1443487421l-1226833920,2124603538l-1031798784,1443487478l-349700096,2124604198l-839909376,1443487478l0,0l100,8716288l47185920,0l131072,0l510656512,1443487996l0,0l0,0l0,0l0,0l0,0l0,0l-947912704,1443487421l0,0l553648128,1443487423l0,0l1772617728,2124604218l0,0l0,0l1775763456,2124604218l0,0l0,0l-1465909248,1443487478l0,0l0,0l-2108686336,1443487478l-267911168,2124604198l0,0l-1005060096,1443487478l0,0l0,0l0,0l-2147418112,-1l-2147352577,-1l1705050111,2124604213l0,0l-1932984320,2124604045l65536,0l1744830464,2124603867l-1004011520,1443487478l3276800,0l0,0l0,0l0,0l0,0l0,0l0,29425665l0,0l131072,0l3276800,0l0,16842754l-65536,6619135l100,0l1310720,842530816l13365,0l-1092091904,1443487814l0,0l0,0l0,0l0,0l2050490368,2124604276l2097152,140050432l67043586,808727090l27697,0l-1746927616,1443487336l-1747976192,1443487336l0,808453119l824980273,943142454l942748725,909208628l943208761,825634865l825831724,858862905l1815688761,875837237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0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635" t="31750" r="0" b="0"/>
                <wp:wrapNone/>
                <wp:docPr id="23" name="WS_polygon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716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16" coordsize="21600,21600" path="l0,186l0,186l4788,186l54,1717895168l2189600,0l1548746752,1443487342l0,0l0,18437l23134208,0l1918369792,2124604218l0,0l0,0l0,0l0,0l0,0l0,0l91226112,1443487479l-1068498944,1443487478l0,0l0,0l0,0l0,1749221376l26991,0l0,0l0,0l0,0l0,0l0,0l0,0l0,0l0,0l0,0l0,0l0,0l0,0l0,0l0,0l0,0l0,0l0,0l-1058013184,2124600428l-2067791872,1443487398l0,0l0,0l0,0l0,0l0,0l0,0l0,589824l65536,0l1015021568,1443487487l0,0l154206208,0l-262144000,2124604198l-1063256064,1443487478l-1062731776,1443487478l-1062731776,1443487478l703594496,1443487423l702545920,1443487423l0,1443430400l1760559104,1443487894l1761083392,1443487894l1761083392,1443487894l-65536,32767l-65536,32767l0,0l0,0l-65536,32767l-65536,32767l0,0l0,0l358612992,1443487696l359137280,1443487696l359137280,1443487696l-947912704,1443487421l-1226833920,2124603538l2124414976,1443487894l-349700096,2124604198l1739587584,1443487996l0,0l100,8716288l47185920,0l131072,0l91226112,1443487479l0,0l0,0l0,0l0,0l0,0l0,0l-947912704,1443487421l0,0l553648128,1443487423l0,0l1772617728,2124604218l0,0l0,0l1775763456,2124604218l0,0l0,0l-1061158912,1443487478l0,0l0,0l-260046848,1443487478l-267911168,2124604198l0,0l-2143813632,1443487894l0,0l0,0l0,0l-2147418112,-1l-2147352577,-1l1705050111,2124604213l0,0l-1932984320,2124604045l65536,0l1744830464,2124603867l-2142765056,1443487894l3276800,0l0,0l0,0l0,0l0,0l0,0l0,29425665l0,0l131072,0l3276800,0l0,16842754l-65536,6619135l100,0l1310720,942735360l13624,0l-1092091904,1443487814l0,0l0,0l0,0l0,0l2050490368,2124604276l2097152,140050432l67043586,741487673l14385,0l-1746927616,1443487336l-1747976192,1443487336l0,1815217151l959590449,825374775l824979763,926102841l959984952,959933488l875705905,741617715l825243441,808465459l929839409,825440567l925971763,892875052l825504050,1815689014l942749489,959526963l824980532,892613430l926298678,942763057l825439542,943206709l943075628,942815280l1815361330,959854385l875639604,824979505l825831736,858929456l809004080,875967544l741553209,875771441l875902005,829174326l875705392,943207220l925969457,926429491l942813753,892809580l892940594,741487668l825439793,942749496l829176116,808793657l926103093,926231602l808793140,1815360304l909654065,825243702l824981558,875705145l842084919,942763058l909325619,858797106l859320620,808859441l1815556919,959854641l892810807,824981810l942814521,892481591l942763065,825243187l808662070,825700652l959985975,1815557681l825571639,859255607l909192247,842151224l959656497,892483692l825373746,824981813l808466232,876097848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8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5685790" t="635" r="0" b="0"/>
                <wp:wrapNone/>
                <wp:docPr id="24" name="WS_polygon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20" coordsize="21600,21600" path="l0,24l0,24l-22422,24l48,0l3211264,0l5701632,6226003l7274608,7929964l7274599,3276910l48,7536757l3145844,0l3211264,0l-65536,1442906111l2050490368,2124604276l-65536,-1l-1,-1l65535,65536l2162688,0l942669824,1443487893l0,0l2097152,0l3211264,0l-566231040,2124603544l2101346304,1443487894l-1105199104,1443487490l-1104674816,1443487490l-1104674816,144348749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96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0" b="0"/>
                <wp:wrapNone/>
                <wp:docPr id="25" name="WS_polygon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72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21" coordsize="21600,21600" path="l24,0l24,0l24,360l49,0l3211264,0l468713472,2124604202l65536,65536l521666560,2124604202l0,0l3145728,0l2162688,0l-1764753408,1443487894l0,0l0,0l5321009,0l1539833856,2124604223l-908066816,1443487894l-931135488,1443487894l0,0l0,0l0,0l0,0l0,0l1046937600,0l3211264,0l-65536,1442906111l2050490368,2124604276l-65536,-1l-1,-1l65535,65536l54591488,0l1167654912,1443659874l847446016,-2076360690l1684620439,1752375869l1600483425,1226842672l1461861700,1869635411l1869052268,539112814l1919905635,2053731172l841104741,808465969l909193772,539111472l1752457584,812393021l1815360044,875703344l942746988,741422132l913060914,825831734l808203827,825373548l875967025,879505452l825702454,842478643l842084908,875574836l1815228466,859125046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4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0" b="0"/>
                <wp:wrapNone/>
                <wp:docPr id="26" name="WS_polygon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23" coordsize="21600,21600" path="l0,24l0,24l4740,24l51,0l2162688,0l-1764753408,1443487894l0,0l0,0l5321009,0l1539833856,2124604223l-908066816,1443487894l-931135488,1443487894l0,0l0,0l0,0l0,0l0,0l1046937600,0l3211264,0l-65536,1442906111l2050490368,2124604276l-65536,-1l-1,-1l65535,65536l54591488,0l1167654912,1443659874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2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0" t="31750" r="0" b="0"/>
                <wp:wrapNone/>
                <wp:docPr id="27" name="WS_polygon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24" coordsize="21600,21600" path="l0,180l0,180l4740,180l52,1443430400l2162688,0l1181220864,2124604223l-732954624,1443487894l-1571815424,1443487894l8454144,0l-441450496,1443487894l-864026624,2124604211l0,0l0,0l0,0l1310720,0l0,0l0,0l-732430336,1443487894l0,-65536l98303,1830944768l29801,0l0,0l0,0l0,0l6356992,0l-1314062336,1443659784l847446016,-2076360690l7554199,7209077l7536686,6357108l3014770,7471204l7798881,7209065l3014759,7471175l7667823,5439600l6357096,6619248l5439488,6357096l6619248,0l2162688,0l65536,458752l1752367104,1600483425l1814036528,2124599203l8454144,0l-1080033280,1443487478l-864026624,2124604211l0,0l0,0l0,0l1310720,0l0,0l0,0l-715653120,1443487894l0,-65536l98303,1830944768l29801,0l0,0l0,0l0,0l54591488,0l-1637023744,1443659784l847446016,-2076360690l1684620439,1752375869l1600483425,1226842672l1461861700,1869635411l1869052268,573583982l1869570848,1769170034l574449018,808857906l825371696,573583414l1952542752,1814183272l875703344,841756780l841837620,842150962l1815360044,808204340l825373548,875967025l896282668,909193271l908866099,808858162l929837872,909391666l925644848,960049721l929838134,892614450l858536249,959854386l879505457,892808248l892810803,825453623l876098868,1815096372l825307699,741619250l908946480,909325621l875835692,909130034l1815163185,808792114l858798388,841758774l909390385,926037040l908946486,909325621l1815162156,757870893l892759089,741684021l859125046,825388086l943075894,1815096376l909259833,842545462l875637812,942945076l859387959,808202348l959459948,842346807l862728236,842084658l808203318,909454700l825438774,741356592l875704626,892547126l845952052,858861617l808662580,875637812l942945076,876165175l825306476,959526192l875573561,875835692l926430259,1815099700l808530221,876033588l741749048,859059249l876034100,762064953l875573553,942946102l824981041,875770932l959723320,1713381936l1668050025,1919904879l1752638013,577074281l1920234272,1684368239l578036285,1631219488l2003790956,1701015145l574450796,1931485798l1701607796,1869619773l1769236851,1631219311l1819243362,996504693l1735549293,1814916713l980706917,841889334l997486645,1735549293l1949134441,926576751l858666804,997486645l1952737655,859060840l1882271281,1701329780l1952999273,875442234l997486645,762278765l1885434487,2037674797l1849320812,996503151l1702112630,1630368888l1869112174,1768766066l1701602404,1869835579l1936683053,1869182057l1869098350,1870293362l1818326126,1818587693l1986622561,1634744933l1832609127,1882025843l1953067887,762212201l1953654134,1818321769l1818587693,1986622561l1634744933,1042441575l1715107388,543976553l1701067375,1952671092l1937076077,1768711013l574450531,1948263028l1030058105,1819243298l539124841,1869377379l574435954,1667329122l1864376939,1768120688l574454132,1043276336l1933211196,1802465908l1868767333,1030909804l1634492962,539126627l1852403562,1819898995l1830960485,1919251561l1852121122,1885430628l1818632765,790787169l62,0l50397184,0l-1844641792,1443659784l847446016,-2076360690l1852785815,838873394l808465969,909193772l1811951664,808203314l741618284,875719728l808858412,741946476l842230832,909259057l1815096372,926430772l926167857,825371698l808858674,842019380l892679788,908867123l909325621,825374060l892745270,841756726l909390385,808596528l741370930,825453616l842478900,1815096376l842412338,741881910l825060400,926168631l808727349,875637816l942945076,876165175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0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635" t="31750" r="0" b="0"/>
                <wp:wrapNone/>
                <wp:docPr id="28" name="WS_polygon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25" coordsize="21600,21600" path="l0,180l0,180l4788,180l53,1443430400l37814272,0l2050490368,2124604276l0,0l1237319680,2124604223l-947912704,1443487421l0,0l-476577792,1443487894l2084831232,2124604021l65536,905969664l79928,925969665l13366,0l0,0l0,0l0,0l0,0l0,0l0,0l0,0l0,0l0,0l0,0l200278016,1443487423l0,0l0,0l0,0l0,0l0,0l0,0l0,0l0,0l0,0l0,0l0,0l0,0l0,0l0,0l0,0l0,0l0,0l0,0l0,0l0,0l0,0l0,0l0,0l0,0l0,0l0,0l0,0l0,0l0,0l0,0l0,0l0,0l0,0l0,0l0,0l0,0l0,0l0,0l0,0l0,0l0,0l0,0l0,0l0,0l-349700096,2124604198l-307232768,1443487478l0,0l18020,1631338092l1728082746,1919697762l30240,0l2162688,0l-1257242624,1443487894l482344960,2124603199l1047396352,1886859068l3226227,0l0,0l0,0l65536,0l0,0l0,0l2162688,0l-500170752,1443487894l0,0l0,0l23134208,0l1918369792,2124604218l0,0l0,0l0,0l0,0l0,0l0,0l-1452277760,1443487478l-751828992,1443487894l0,0l0,0l0,0l0,1010696192l27951,0l0,0l0,0l0,0l0,0l0,0l0,0l0,0l0,0l0,0l0,0l0,0l0,0l0,0l0,0l0,0l0,0l0,0l-1058013184,2124600428l-2067791872,1443487398l0,0l0,0l0,0l0,0l0,0l0,0l0,589824l65536,0l1319108608,1443487490l0,0l154206208,0l-262144000,2124604198l-753926144,1443487894l-753401856,1443487894l-753401856,1443487894l703594496,1443487423l702545920,1443487423l0,1443430400l-289406976,1443487478l-288882688,1443487478l-288882688,1443487478l-65536,32767l-65536,32767l0,0l0,0l-65536,32767l-65536,32767l0,0l0,21430272l-1447034880,1443487478l-1446510592,1443487478l-1446510592,1443487478l-947912704,1443487421l-1226833920,2124603538l-413138944,1443487894l-349700096,2124604198l-602931200,1443487894l0,0l100,0l47185920,0l131072,8716288l-1452277760,1443487478l0,0l0,0l0,0l0,0l0,0l0,0l-947912704,1443487421l0,0l553648128,1443487423l0,0l1772617728,2124604218l0,0l0,0l1775763456,2124604218l0,0l0,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18" w:before="0" w:after="0"/>
        <w:ind w:left="63" w:firstLine="2023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Instructions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5"/>
          <w:sz w:val="28"/>
          <w:lang w:val="en-US" w:eastAsia="en-US"/>
        </w:rPr>
        <w:t>to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Bidders/</w:t>
      </w:r>
      <w:r>
        <w:rPr>
          <w:rFonts w:cs="Calibri"/>
          <w:b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Procuring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Agencies.</w:t>
      </w:r>
    </w:p>
    <w:p>
      <w:pPr>
        <w:pStyle w:val="Normal"/>
        <w:spacing w:lineRule="exact" w:line="240" w:before="0" w:after="0"/>
        <w:ind w:left="63" w:firstLine="2023"/>
        <w:rPr/>
      </w:pPr>
      <w:r>
        <w:rPr/>
      </w:r>
    </w:p>
    <w:p>
      <w:pPr>
        <w:pStyle w:val="Normal"/>
        <w:spacing w:lineRule="exact" w:line="404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General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Rules</w:t>
      </w:r>
      <w:r>
        <w:rPr>
          <w:rFonts w:cs="Calibri"/>
          <w:b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and</w:t>
      </w:r>
      <w:r>
        <w:rPr>
          <w:rFonts w:cs="Calibri"/>
          <w:b/>
          <w:color w:val="000000"/>
          <w:spacing w:val="2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Directions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for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the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Guidance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Contractor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75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tion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formation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onsi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rdanc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i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.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forma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n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aluation,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war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verning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ecting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s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s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ligation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i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z w:val="26"/>
          <w:lang w:val="en-US" w:eastAsia="en-US"/>
        </w:rPr>
        <w:t>Contract</w:t>
      </w:r>
      <w:r>
        <w:rPr>
          <w:rFonts w:cs="Calibri"/>
          <w:i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Data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i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i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i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a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ffect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gne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s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fi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viting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NIT)/Invita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IFB)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iste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ebsit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ty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di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er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ule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I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t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crip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c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ing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mission,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ning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,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,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ding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ump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centag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/Bid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.</w:t>
      </w:r>
      <w:r>
        <w:rPr>
          <w:rFonts w:cs="Calibri"/>
          <w:color w:val="000000"/>
          <w:w w:val="1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reste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l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T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2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en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mite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: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a,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ference,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aining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cription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heduled/item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mium</w:t>
      </w:r>
      <w:r>
        <w:rPr>
          <w:rFonts w:cs="Calibri"/>
          <w:color w:val="000000"/>
          <w:w w:val="2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lled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/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low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3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ixed</w:t>
      </w:r>
      <w:r>
        <w:rPr>
          <w:rFonts w:cs="Calibri"/>
          <w:b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rice</w:t>
      </w:r>
      <w:r>
        <w:rPr>
          <w:rFonts w:cs="Calibri"/>
          <w:b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Contracts: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ices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urrency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ircumstanc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title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hanced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4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ing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sion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P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ul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2010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5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ditional</w:t>
      </w:r>
      <w:r>
        <w:rPr>
          <w:rFonts w:cs="Calibri"/>
          <w:b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Offer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: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s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s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l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sual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ing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low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ie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: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ing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tak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as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rke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.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hedul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ramed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s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ternativ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i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vita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sectPr>
          <w:type w:val="nextPage"/>
          <w:pgSz w:w="12240" w:h="15840"/>
          <w:pgMar w:left="1378" w:right="1018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5" w:leader="none"/>
        </w:tabs>
        <w:spacing w:lineRule="exact" w:line="421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2</w:t>
      </w:r>
    </w:p>
    <w:p>
      <w:pPr>
        <w:pStyle w:val="Normal"/>
        <w:spacing w:lineRule="exact" w:line="259" w:before="0" w:after="0"/>
        <w:ind w:left="62" w:hanging="0"/>
        <w:rPr/>
      </w:pPr>
      <w:bookmarkStart w:id="4" w:name="3"/>
      <w:bookmarkEnd w:id="4"/>
      <w:r>
        <mc:AlternateContent>
          <mc:Choice Requires="wps">
            <w:drawing>
              <wp:anchor behindDoc="1" distT="0" distB="0" distL="114935" distR="43180" simplePos="0" locked="0" layoutInCell="0" allowOverlap="1" relativeHeight="22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11542631,0l403767296,0l-967835648,1443487480l-1138753536,1443487117l8192000,65536l-1089470464,1443487480l-1751121920,1443487480l6815744,131073l-1098892681,1443487480l-1067450368,1443487117l6815744,65537l-997180045,1443487480l-989855744,1443487480l1469186048,16l-1095736970,1443487480l-1574961152,1443487480l6815744,1l-788498656,2124604041l1331691520,1443487480l256901120,16l-1035984323,1443487480l-1123024896,1443487117l6029312,8650752l-792701651,2124604041l430964736,1443487475l257490944,16l-916440002,1443487480l-1724907520,1443487135l7471104,131073l-922731913,1443487480l-1724907520,1443487135l7471104,65537l-919592845,1443487480l-1724907520,1443487135l7471104,1l1745909536,1443487480l-1138753536,1443487117l264699904,0l1714430574,1443487480l-1123024896,1443487117l266076160,0l1717592429,1443487480l-1138753536,1443487117l266076160,0l929050672,2124604021l-1067450368,1443487117l265945088,0l972041506,2124604021l-1123024896,1443487117l263979008,0l956331836,2124604021l-1067450368,1443487117l263979008,0l952131941,2124604021l-1067450368,1443487117l263979008,0l964705906,2124604021l-1067450368,1443487117l263979008,0l960511602,2124604021l-1067450368,1443487117l263979008,0l1738556194,1443487480l-1138753536,1443487117l264503296,0l935345516,2124604021l-1138753536,1443487117l264372224,0l1756395066,1443487480l-1067450368,1443487117l265617408,0l947926578,2124604021l-1067450368,1443487117l264634368,0l1741693523,1443487480l1608515584,1443487112l264634368,0l985691951,2124604021l-1067450368,1443487117l264044544,0l903888498,2124604021l-1067450368,1443487117l265093120,0l866138743,2124604021l-1067450368,1443487117l265158656,0l989880634,2124604021l-1067450368,1443487117l264044544,0l908097312,2124604021l-1067450368,1443487117l265093120,0l870326894,2124604021l-1067450368,1443487117l265158656,0l998256688,2124604021l-1724907520,1443487135l264044544,0l916470391,2124604021l-1724907520,1443487135l265093120,0l878736225,2124604021l-1724907520,1443487135l265158656,0l981482558,2124604021l-1067450368,1443487117l264044544,0l899694194,2124604021l-1067450368,1443487117l265093120,0l861946658,2124604021l-1067450368,1443487117l265158656,0l994065772,2124604021l-1724907520,1443487135l264044544,0l912291386,2124604021l-1724907520,1443487135l265093120,0l874526258,2124604021l-1724907520,1443487135l265158656,0l1002447443,2124604021l833617920,1443487120l264110080,0l920680239,2124604021l833617920,1443487120l265224192,0l882916978,2124604021l833617920,1443487120l265289728,0l1762671223,1443487480l-140509184,1443487342l266010624,0l1750098234,1443487480l-1067450368,1443487117l264765440,0l975206176,2124604021l860880896,1443487112l264896512,0l887104110,2124604021l860880896,1443487112l264962048,0l849358896,2124604021l860880896,1443487112l265027584,0l939532849,2124604021l-1067450368,1443487117l265879552,0l1730178106,1443487480l-1123024896,1443487117l265879552,0l1734374515,1443487480l-1138753536,1443487117l265879552,0l979400508,2124604021l1703936000,1443487480l264437760,0l895512634,2124604021l1703936000,1443487480l265486336,0l857735168,2124604021l1703936000,1443487480l265551872,0l1759510528,1443487480l-1067450368,1443487117l265682944,0l1695560044,1443487480l-1067450368,1443487117l264175616,0l924858420,2124604021l-1138753536,1443487117l264568832,0l931150132,2124604021l-1067450368,1443487117l264372224,0l968896817,2124604021l-1067450368,1443487117l263979008,0l943732273,2124604021l-1067450368,1443487117l264306688,0l1721775665,1443487480l-1123024896,1443487117l264306688,0l1725968684,1443487480l-1138753536,1443487117l264306688,0l977286193,2124604021l833617920,1443487120l264241152,0l891303221,2124604021l833617920,1443487120l265355264,0l853554226,2124604021l833617920,1443487120l265420800,0l1753231413,1443487480l-1138753536,1443487117l264830976,0l-1042273232,1443487480l-1138753536,1443487117l6619136,196608l1309685812,1443487480l-1724907520,1443487135l80740352,0l1305491256,1443487480l-1724907520,1443487135l80674816,0l1313877040,1443487480l-140509184,1443487342l80805888,0l-778029263,2124604041l-1724907520,1443487135l260964352,0l-951030727,1443487480l-989855744,1443487480l1469710336,16l1562391602,2124604041l-1138753536,1443487117l67698688,0l1560294707,2124604041l1331691520,1443487480l66715648,0l1600141107,2124604041l-1138753536,1443487117l67305472,0l1566583862,2124604041l1321205760,1443487480l258539520,0l1551905068,2124604041l-1724907520,1443487135l66715648,0l1595945011,2124604041l-1123024896,1443487117l67371008,0l1591752245,2124604041l-1123024896,1443487117l67436544,0l1814051124,2124604258l-1123024896,1443487117l67567616,0l1587558712,2124604041l-1123024896,1443487117l67633152,0l1809856562,2124604258l-382730240,1443487476l66977792,0l1583362609,2124604041l-1123024896,1443487117l67043328,0l1579168052,2124604041l-1123024896,1443487117l67108864,0l1574972464,2124604041l-1138753536,1443487117l67502080,0l1570780977,2124604041l-1138753536,1443487117l66912256,0l1556114489,2124604041l-1724907520,1443487135l66715648,0l1604334388,2124604041l-1123024896,1443487117l66519040,0l1528837171,2124604041l-1123024896,1443487117l67239936,0l1818245432,2124604258l-1067450368,1443487117l66519040,0l1606430770,2124604041l-1067450368,1443487117l66519040,0l1610625585,2124604041l-1067450368,1443487117l66519040,0l1547711027,2124604041l1352663040,1443487480l66584576,0l1801464880,2124604258l-1724907520,1443487135l66584576,0l1805662001,2124604258l-1067450368,1443487117l66846720,0l1544580153,2124604041l1370488832,1443487480l66650112,0l1541418032,2124604041l-1724907520,1443487135l66650112,0l1538272306,2124604041l1388314624,1443487480l66453504,0l1535142964,2124604041l-1067450368,1443487117l66781184,0l1530934833,2124604041l1352663040,1443487480l67174400,0l1795174451,2124604258l-1724907520,1443487135l67174400,0l1790981172,2124604258l-1138753536,1443487117l67764224,0l1975531059,2124604258l-1138753536,1443487117l71499776,0l-784307144,2124604041l430964736,1443487475l257228800,0l1547725876,1443487480l-1123024896,1443487117l81264640,0l1543515500,1443487480l-1123024896,1443487117l81199104,0l1551903792,1443487480l-1067450368,1443487117l81330176,0l1526741044,2124604041l1404043264,1443487480l76939264,0l-1083164872,1443487480l-1067450368,1443487117l6750208,1l-1080018892,1443487480l-1123024896,1443487117l6750208,8519681l-1075824840,1443487480l-1067450368,1443487117l6750208,65537l-780127177,2124604041l-1724907520,1443487135l262602752,0l-687853268,2124604033l-140509184,1443487342l261554176,0l-977259471,1443487480l-1138753536,1443487117l8060928,0l1540370476,1443487480l-1138753536,1443487117l257425408,16l-767529929,2124604041l-1067450368,1443487117l74186752,0l-769643156,2124604041l-1724907520,1443487135l74252288,0l-1071633360,1443487480l-1123024896,1443487117l5963776,8650753l-735037647,2124604041l1442840576,1443487480l66322432,0l-737121223,2124604041l-1123024896,1443487117l65732608,0l-732941262,2124604041l1421869056,1443487480l65601536,0l1434464569,1443487480l-1724907520,1443487135l65601536,0l1997551411,2124604258l1492123648,1443487480l65863680,1l-740283338,2124604041l-1138753536,1443487117l66125824,0l1504719148,1443487480l-1724907520,1443487135l65863680,0l-744477648,2124604041l-1123024896,1443487117l65994752,0l-747620559,2124604041l1458569216,1443487480l66256896,0l-765432775,2124604041l1492123648,1443487480l65798144,1l-750767827,2124604041l-1138753536,1443487117l66060288,0l1507864881,1443487480l-1724907520,1443487135l65798144,0l-754947024,2124604041l-1123024896,1443487117l65929216,0l-758107849,2124604041l1474297856,1443487480l65536000,0l-761252044,2124604041l-1067450368,1443487117l66191360,0l-763335632,2124604041l-1123024896,1443487117l65667072,0l-803197588,2124604041l1331691520,1443487480l257622016,16l-799003600,2124604041l-1724907520,1443487135l257556480,16l-790611916,2124604041l-368050176,1443487112l257359872,16l-771737800,2124604041l-1138753536,1443487117l73990144,0l1995451446,2124604258l-1724907520,1443487135l74317824,0l1008742700,2124604021l-1138753536,1443487117l263258112,0l1012936755,2124604021l1559232512,1443487480l262995968,0l-2113914576,1443487480l-1138753536,1443487117l6488064,0l-946836432,1443487480l-1138753536,1443487117l6750208,196608l847261036,2124604021l-1067450368,1443487117l263716864,0l843066416,2124604021l-1123024896,1443487117l263585792,0l809515060,2124604021l-1123024896,1443487117l263520256,0l1766864696,1443487480l-1138753536,1443487117l263127040,0l1771056182,1443487480l-1138753536,1443487117l263192576,0l801124652,2124604021l-1138753536,1443487117l262930432,0l796929072,2124604021l-1138753536,1443487117l262864896,0l805318962,2124604021l-1138753536,1443487117l262799360,0l838873908,2124604021l-1138753536,1443487117l263061504,0l834679859,2124604021l-1067450368,1443487117l263716864,0l830485813,2124604021l-1123024896,1443487117l263520256,0l826292280,2124604021l1781530624,1443487480l263651328,0l822096172,2124604021l-1123024896,1443487117l263520256,0l817902385,2124604021l1817182208,1443487480l263782400,0l813707825,2124604021l-1123024896,1443487117l263585792,0l1833972025,1443487480l1138753536,1443487137l262733824,0l-959432911,1443487480l-1067450368,1443487117l1469579264,0l-773836756,2124604041l-1138753536,1443487117l74121216,0l-943705034,1443487480l-1067450368,1443487117l5832704,65536l-940560072,1443487480l-1067450368,1443487117l5832704,1048576l-936365460,1443487480l-1067450368,1443487117l5832704,131072l-933220039,1443487480l-1067450368,1443487117l5832704,983040l-1068486349,1443487480l-1123024896,1443487117l5963776,8716289l-786418639,2124604041l-1123024896,1443487117l75038720,0l1991258932,2124604258l-1138753536,1443487117l68681728,0l-819972040,2124604041l-1123024896,1443487117l69271552,0l-805293520,2124604041l-1123024896,1443487117l68747264,0l-815778452,2124604041l-1123024896,1443487117l69140480,0l-817876687,2124604041l-1123024896,1443487117l69206016,0l1988112432,2124604258l-1067450368,1443487117l68943872,0l-809486026,2124604041l-1123024896,1443487117l68812800,0l-813682644,2124604041l-1123024896,1443487117l68878336,0l-794806987,2124604041l-1123024896,1443487117l75104256,0l-775933903,2124604041l-1138753536,1443487117l74055680,0l1556100657,1443487480l-1123024896,1443487117l81395712,0l-955239120,1443487480l-989855744,1443487480l1469644800,16l-1065339082,1443487480l-1592786944,1443487480l6619136,1l-1050660820,1443487480l-1138753536,1443487117l6619136,65537l-1046467536,1443487480l-1138753536,1443487117l6619136,131072l1983918380,2124604258l-1067450368,1443487117l71303168,0l-824167572,2124604041l-1067450368,1443487117l71172096,0l-828361364,2124604041l-1067450368,1443487117l71237632,0l-832555220,2124604041l1598029824,1443487480l70975488,0l-836751047,2124604041l1608515584,1443487480l70909952,0l-840945300,2124604041l-1138753536,1443487117l71041024,0l1979725868,2124604258l-1138753536,1443487117l71106560,0l-845139658,2124604041l-1138753536,1443487117l70123520,0l-849334228,2124604041l-1138753536,1443487117l70778880,0l-929025940,1443487480l-1138753536,1443487117l1469841408,0l-925879956,1443487480l-1751121920,1443487480l1469841408,65536l-878693067,2124604041l-1724907520,1443487135l71630848,0l1671443505,1443487480l1679818752,1443487480l262537216,0l-853527499,2124604041l-1138753536,1443487117l71368704,0l-857723848,2124604041l1625292800,1443487480l70189056,0l1520448051,1443487480l-1067450368,1443487117l262471680,0l1518352691,2124604041l1643118592,1443487480l70844416,0l1514156601,2124604041l-1123024896,1443487117l70254592,0l1509963321,2124604041l-1123024896,1443487117l70451200,0l-861916105,2124604041l-1123024896,1443487117l70582272,0l-866110668,2124604041l-1123024896,1443487117l70713344,0l-870305684,2124604041l-1123024896,1443487117l70057984,0l-874498505,2124604041l-1123024896,1443487117l70647808,0l-1021300436,1443487480l-1012924416,1443487480l1468792832,0l1505768300,2124604041l-1123024896,1443487117l70320128,0l1501573684,2124604041l-1123024896,1443487117l70385664,0l1497380149,2124604041l1660944384,1443487480l70516736,0l1493184564,2124604041l-1138753536,1443487117l71565312,0l-1053805259,1443487480l-1592786944,1443487480l6619136,0l1522545975,2124604041l1580204032,1443487480l76218368,0l1993370672,2124604258l-1724907520,1443487135l260898816,0l-1039127500,1443487480l-1123024896,1443487117l6029312,8585216l1524643372,1443487480l1527775232,1443487480l258605056,0l-964675732,1443487480l1527775232,1443487480l1469513728,16l1517303860,1443487480l-1724907520,1443487135l260571136,16l1514155060,1443487480l-1724907520,1443487135l260505600,16l1829777975,1443487480l1138753536,1443487137l71434240,0l-1032832720,1443487480l-1067450368,1443487117l6684672,1l-1029688010,1443487480l-1123024896,1443487117l6684672,8519681l-1025492940,1443487480l-1067450368,1443487117l6684672,65537l1511010412,1443487480l-1138753536,1443487117l76283904,0l-973064905,1443487480l1608515584,1443487112l8192000,0l1826633776,1443487480l-1067450368,1443487117l262668288,0l-782223824,2124604041l-1123024896,1443487117l258146304,0l741619250,908946480l942945843,842217013l842084908,875574836l1815556402,1815096368l1815096368,876032056l842347312,875637808l942945076,825766967l943205740,842608953l741880884,808989747l842230832,909259057l1815096372,1815096368l1815096368,859125046l1815096374,1815096368l1815096368,825307699l741619250,825060400l926167602,909588019l875637816,942945076l842544183,926364012l809054516,741488949l859059249,876034100l829175351,892547889l892743729,875637814l942945076,825766967l909587052,808727096l824980534,875770932l926168888,825453621l842478900,1815096376l876099121,842348338l762064940,892810805l909586740,875637808l892744500,926169145l926169196,808858676l757872177,909586482l909129267,829173817l959788343,875835692l808662067,1815097396l892350765,808924978l741617715,859059249l876034100,762066997l943274297,825374513l875637814,942945076l959919159,808660332l876097846,741488945l859059249,876034100l812396600,762064940l909586482,875575345l875637816,942945076l808989751,808202348l858926444,909258808l741487927,859059249l876034100,762066487l909523257,942944567l875637816,942945076l959919159,909192556l825571376,876098869l875835692,926430259l1815426868,1815096368l859190061,943011128l824980023,875770932l942946104,741370928l841837616,825439284l942682680,875835692l926430259,1815492404l859388205,926233141l824979510,875770932l926168888,858614841l959591223,909455411l875835692,926430259l1815099444,1815096368l892483117,943274297l824980023,875770932l942946104,741370928l825060400,926037296l808661047,875637812l942945076,943010871l960048492,808989488l741487408,859059249l876034100,762067255l842085683,909718071l875637808,942945076l808989751,808202348l825699692,859322673l741617713,859059249l876034100,812398903l762064940,926298161l858797364,824981558l875770932,825308984l959278135,858928952l875574068,875835692l926430259,1815689012l859125046,875637814l403780404,0l-967835648,1443487480l-1138753536,1443487117l8192000,65536l-1089470464,1443487480l-1751121920,1443487480l6815744,131073l-1098895060,1443487480l-1067450368,1443487117l6815744,65537l-997182412,1443487480l-989855744,1443487480l1469186048,16l-1095747791,1443487480l-1574961152,1443487480l6815744,1l-788501456,2124604041l1331691520,1443487480l256901120,16l-1035979727,1443487480l-1123024896,1443487117l6029312,8650752l-792710862,2124604041l430964736,1443487475l257490944,16l-916442829,1443487480l-1724907520,1443487135l7471104,131073l-922733771,1443487480l-1724907520,1443487135l7471104,65537l-919588820,1443487480l-1724907520,1443487135l7471104,1l1745891889,1443487480l-1138753536,1443487117l264699904,0l1714435122,1443487480l-1123024896,1443487117l266076160,0l1717581364,1443487480l-1138753536,1443487117l266076160,0l929050678,2124604021l-1067450368,1443487117l265945088,0l972043319,2124604021l-1123024896,1443487117l263979008,0l956313912,2124604021l-1067450368,1443487117l263979008,0l952119340,2124604021l-1067450368,1443487117l263979008,0l964702316,2124604021l-1067450368,1443487117l263979008,0l960510004,2124604021l-1067450368,1443487117l263979008,0l1738552372,1443487480l-1138753536,1443487117l264503296,0l935342901,2124604021l-1138753536,1443487117l264372224,0l1756376112,1443487480l-1067450368,1443487117l265617408,0l947925813,2124604021l-1067450368,1443487117l264634368,0l1741696048,1443487480l1608515584,1443487112l264634368,0l985673784,2124604021l-1067450368,1443487117l264044544,0l903884908,2124604021l-1067450368,1443487117l265093120,0l866136369,2124604021l-1067450368,1443487117l265158656,0l989869880,2124604021l-1067450368,1443487117l264044544,0l908080183,2124604021l-1067450368,1443487117l265093120,0l870330424,2124604021l-1067450368,1443487117l265158656,0l998257717,2124604021l-1724907520,1443487135l264044544,0l916468785,2124604021l-1724907520,1443487135l265093120,0l878720052,2124604021l-1724907520,1443487135l265158656,0l981480499,2124604021l-1067450368,1443487117l264044544,0l899705904,2124604021l-1067450368,1443487117l265093120,0l861942838,2124604021l-1067450368,1443487117l265158656,0l994064695,2124604021l-1724907520,1443487135l264044544,0l912288816,2124604021l-1724907520,1443487135l265093120,0l874527025,2124604021l-1724907520,1443487135l265158656,0l1002466356,2124604021l833617920,1443487120l264110080,0l920662836,2124604021l833617920,1443487120l265224192,0l882913388,2124604021l833617920,1443487120l265289728,0l1762670388,1443487480l-140509184,1443487342l266010624,0l1750084660,1443487480l-1067450368,1443487117l264765440,0l975203376,2124604021l860880896,1443487112l264896512,0l887108145,2124604021l860880896,1443487112l264962048,0l849359415,2124604021l860880896,1443487112l265027584,0l939536436,2124604021l-1067450368,1443487117l265879552,0l1730163761,1443487480l-1123024896,1443487117l265879552,0l1734358572,1443487480l-1138753536,1443487117l265879552,0l979383148,2124604021l1703936000,1443487480l264437760,0l895497779,2124604021l1703936000,1443487480l265486336,0l857762865,2124604021l1703936000,1443487480l265551872,0l1759524657,1443487480l-1067450368,1443487117l265682944,0l1695575088,1443487480l-1067450368,1443487117l264175616,0l924857911,2124604021l-1138753536,1443487117l264568832,0l931149111,2124604021l-1067450368,1443487117l264372224,0l968896820,2124604021l-1067450368,1443487117l263979008,0l943732788,2124604021l-1067450368,1443487117l264306688,0l1721789495,1443487480l-1123024896,1443487117l264306688,0l1725967408,1443487480l-1138753536,1443487117l264306688,0l977286193,2124604021l833617920,1443487120l264241152,0l891302963,2124604021l833617920,1443487120l265355264,0l853555252,2124604021l833617920,1443487120l265420800,0l1753231660,1443487480l-1138753536,1443487117l264830976,0l-1042256848,1443487480l-1138753536,1443487117l6619136,196608l1309683768,1443487480l-1724907520,1443487135l80740352,0l1305489456,1443487480l-1724907520,1443487135l80674816,0l1313877048,1443487480l-140509184,1443487342l80805888,0l-778030804,2124604041l-1724907520,1443487135l260964352,0l-951045324,1443487480l-989855744,1443487480l1469710336,16l1562405936,2124604041l-1138753536,1443487117l67698688,0l1560294449,2124604041l1331691520,1443487480l66715648,0l1600141613,2124604041l-1138753536,1443487117l67305472,0l1566586678,2124604041l1321205760,1443487480l258539520,0l1551905335,2124604041l-1724907520,1443487135l66715648,0l1595943990,2124604041l-1123024896,1443487117l67371008,0l1591751219,2124604041l-1123024896,1443487117l67436544,0l1814049843,2124604258l-1123024896,1443487117l67567616,0l1587558452,2124604041l-1123024896,1443487117l67633152,0l1809854516,2124604258l-382730240,1443487476l66977792,0l1583361080,2124604041l-1123024896,1443487117l67043328,0l1579167852,2124604041l-1123024896,1443487117l67108864,0l1574974514,2124604041l-1138753536,1443487117l67502080,0l1570781236,2124604041l-1138753536,1443487117l66912256,0l1556100147,2124604041l-1724907520,1443487135l66715648,0l1604334393,2124604041l-1123024896,1443487117l66519040,0l1528838192,2124604041l-1123024896,1443487117l67239936,0l1818244921,2124604258l-1067450368,1443487117l66519040,0l1606431540,2124604041l-1067450368,1443487117l66519040,0l1610624364,2124604041l-1067450368,1443487117l66519040,0l1547712566,2124604041l1352663040,1443487480l66584576,0l1801466929,2124604258l-1724907520,1443487135l66584576,0l1805660204,2124604258l-1067450368,1443487117l66846720,0l1544565809,2124604041l1370488832,1443487480l66650112,0l1541420081,2124604041l-1724907520,1443487135l66650112,0l1538274100,2124604041l1388314624,1443487480l66453504,0l1535129652,2124604041l-1067450368,1443487117l66781184,0l1530934327,2124604041l1352663040,1443487480l67174400,0l1795174454,2124604258l-1724907520,1443487135l67174400,0l1790980402,2124604258l-1138753536,1443487117l67764224,0l1975531316,2124604258l-1138753536,1443487117l71499776,0l-784320719,2124604041l430964736,1443487475l257228800,0l1547710508,1443487480l-1123024896,1443487117l81264640,0l1543516204,1443487480l-1123024896,1443487117l81199104,0l1551907129,1443487480l-1067450368,1443487117l81330176,0l1526739052,2124604041l1404043264,1443487480l76939264,0l-1083166676,1443487480l-1067450368,1443487117l6750208,1l-1080020884,1443487480l-1123024896,1443487117l6750208,8519681l-1075825868,1443487480l-1067450368,1443487117l6750208,65537l-780128200,2124604041l-1724907520,1443487135l262602752,0l-687851924,2124604033l-140509184,1443487342l261554176,0l-977261514,1443487480l-1138753536,1443487117l8060928,0l1540371505,1443487480l-1138753536,1443487117l257425408,16l-767546320,2124604041l-1067450368,1443487117l74186752,0l-769627082,2124604041l-1724907520,1443487135l74252288,0l-1071633044,1443487480l-1123024896,1443487117l5963776,8650753l-735039444,2124604041l1442840576,1443487480l66322432,0l-737135566,2124604041l-1123024896,1443487117l65732608,0l-732941261,2124604041l1421869056,1443487480l65601536,0l1434466104,1443487480l-1724907520,1443487135l65601536,0l1997550896,2124604258l1492123648,1443487480l65863680,1l-740282314,2124604041l-1138753536,1443487117l66125824,0l1504717878,1443487480l-1724907520,1443487135l65863680,0l-744477332,2124604041l-1123024896,1443487117l65994752,0l-747620039,2124604041l1458569216,1443487480l66256896,0l-765446094,2124604041l1492123648,1443487480l65798144,1l-750767049,2124604041l-1138753536,1443487117l66060288,0l1507865652,1443487480l-1724907520,1443487135l65798144,0l-754961868,2124604041l-1123024896,1443487117l65929216,0l-758108820,2124604041l1474297856,1443487480l65536000,0l-761253331,2124604041l-1067450368,1443487117l66191360,0l-763350990,2124604041l-1123024896,1443487117l65667072,0l-803195847,2124604041l1331691520,1443487480l257622016,16l-799001039,2124604041l-1724907520,1443487135l257556480,16l-790612939,2124604041l-368050176,1443487112l257359872,16l-771724240,2124604041l-1138753536,1443487117l73990144,0l1995453750,2124604258l-1724907520,1443487135l74317824,0l1008757808,2124604021l-1138753536,1443487117l263258112,0l1012937009,2124604021l1559232512,1443487480l262995968,0l-2113915850,1443487480l-1138753536,1443487117l6488064,0l-946849482,1443487480l-1138753536,1443487117l6750208,196608l847263541,2124604021l-1067450368,1443487117l263716864,0l843067953,2124604021l-1123024896,1443487117l263585792,0l809514289,2124604021l-1123024896,1443487117l263520256,0l1766865004,1443487480l-1138753536,1443487117l263127040,0l1771059250,1443487480l-1138753536,1443487117l263192576,0l801124664,2124604021l-1138753536,1443487117l262930432,0l796929324,2124604021l-1138753536,1443487117l262864896,0l805319221,2124604021l-1138753536,1443487117l262799360,0l838874934,2124604021l-1138753536,1443487117l263061504,0l834679865,2124604021l-1067450368,1443487117l263716864,0l830485811,2124604021l-1123024896,1443487117l263520256,0l826292275,2124604021l1781530624,1443487480l263651328,0l822096693,2124604021l-1123024896,1443487117l263520256,0l817903157,2124604021l1817182208,1443487480l263782400,0l813708340,2124604021l-1123024896,1443487117l263585792,0l1833972532,1443487480l1138753536,1443487137l262733824,0l-959433416,1443487480l-1067450368,1443487117l1469579264,0l-773834951,2124604041l-1138753536,1443487117l74121216,0l-943705033,1443487480l-1067450368,1443487117l5832704,65536l-940558542,1443487480l-1067450368,1443487117l5832704,1048576l-936363725,1443487480l-1067450368,1443487117l5832704,131072l-933218762,1443487480l-1067450368,1443487117l5832704,983040l-1068486095,1443487480l-1123024896,1443487117l5963776,8716289l-786418128,2124604041l-1123024896,1443487117l75038720,0l1991258163,2124604258l-1138753536,1443487117l68681728,0l-819973844,2124604041l-1123024896,1443487117l69271552,0l-805294036,2124604041l-1123024896,1443487117l68747264,0l-815779788,2124604041l-1123024896,1443487117l69140480,0l-817876937,2124604041l-1123024896,1443487117l69206016,0l1988112947,2124604258l-1067450368,1443487117l68943872,0l-809488336,2124604041l-1123024896,1443487117l68812800,0l-813681101,2124604041l-1123024896,1443487117l68878336,0l-794807760,2124604041l-1123024896,1443487117l75104256,0l-775932365,2124604041l-1138753536,1443487117l74055680,0l1556100148,1443487480l-1123024896,1443487117l81395712,0l-955238088,1443487480l-989855744,1443487480l1469644800,16l-1065338831,1443487480l-1592786944,1443487480l6619136,1l-1050659016,1443487480l-1138753536,1443487117l6619136,65537l-1046467534,1443487480l-1138753536,1443487117l6619136,131072l1983918900,2124604258l-1067450368,1443487117l71303168,0l-824166601,2124604041l-1067450368,1443487117l71172096,0l-828362446,2124604041l-1067450368,1443487117l71237632,0l-832555463,2124604041l1598029824,1443487480l70975488,0l-836749004,2124604041l1608515584,1443487480l70909952,0l-840943818,2124604041l-1138753536,1443487117l71041024,0l1979724083,2124604258l-1138753536,1443487117l71106560,0l-845138895,2124604041l-1138753536,1443487117l70123520,0l-849332884,2124604041l-1138753536,1443487117l70778880,0l-929023691,1443487480l-1138753536,1443487117l1469841408,0l-925878729,1443487480l-1751121920,1443487480l1469841408,65536l-878693584,2124604041l-1724907520,1443487135l71630848,0l1671442486,1443487480l1679818752,1443487480l262537216,0l-853528276,2124604041l-1138753536,1443487117l71368704,0l-857721807,2124604041l1625292800,1443487480l70189056,0l1520448564,1443487480l-1067450368,1443487117l262471680,0l1518351411,2124604041l1643118592,1443487480l70844416,0l1514157880,2124604041l-1123024896,1443487117l70254592,0l1509962807,2124604041l-1123024896,1443487117l70451200,0l-861916360,2124604041l-1123024896,1443487117l70582272,0l-866096077,2124604041l-1123024896,1443487117l70713344,0l-870303955,2124604041l-1123024896,1443487117l70057984,0l-874499017,2124604041l-1123024896,1443487117l70647808,0l-1021300430,1443487480l-1012924416,1443487480l1468792832,0l1505768499,2124604041l-1123024896,1443487117l70320128,0l1501575216,2124604041l-1123024896,1443487117l70385664,0l1497378864,2124604041l1660944384,1443487480l70516736,0l1493186612,2124604041l-1138753536,1443487117l71565312,0l-1053791183,1443487480l-1592786944,1443487480l6619136,0l1522544940,2124604041l1580204032,1443487480l76218368,0l1993356084,2124604258l-1724907520,1443487135l260898816,0l-1039124428,1443487480l-1123024896,1443487117l6029312,8585216l1524644151,1443487480l1527775232,1443487480l258605056,0l-964676303,1443487480l1527775232,1443487480l1469513728,16l1517300784,1443487480l-1724907520,1443487135l260571136,16l1514157108,1443487480l-1724907520,1443487135l260505600,16l1829778993,1443487480l1138753536,1443487137l71434240,0l-1032832970,1443487480l-1067450368,1443487117l6684672,1l-1029688015,1443487480l-1123024896,1443487117l6684672,8519681l-1025492940,1443487480l-1067450368,1443487117l6684672,65537l1511012149,1443487480l-1138753536,1443487117l76283904,0l-973065417,1443487480l1608515584,1443487112l8192000,0l1826633270,1443487480l-1067450368,1443487117l262668288,0l-782210000,2124604041l-1123024896,1443487117l258146304,0l808726581,875835692l926430259,1815426868l1815096368,892876589l875771955,824980530l875770932,892614456l825060408,858927664l808857910,875637808l942945076,959919159l808594796,943272247l909586742,875835692l926430259,1815557940l875573549,943141942l741880888,859059249l876034100,812398903l762064940,858796339l959723575,875637814l942945076,909587511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662380,909194296l829173804,808923952l909521204,825371700l808858674,808597040l959525228,858992944l741357111,859059249l876034100,762065208l942815031,825569328l875637810,942945076l808989751,892483948l859321907,824979506l875770932,926168888l741370933,842624048l842413369,741618230l859059249,876034100l829175095,892548402l808858167,875637816l942945076,909261111l875704684,825308723l741749553,859059249l959920180,812398130l862728236,842084658l808203318,875573612l892352820,741619769l859059249,876034100l829174072,909194294l808990263,875835692l926430259,1815492918l875835441,959787065l824980536,875770932l942946104,741370929l825453616,959459894l1815096374,959787572l741356600,892824624l909455920,741880369l875704626,909258806l829175602,925905203l1815096370,942878769l842021168,824979508l875770932,942946104l808545329,926429489l808728629,875835692l926430259,1815164980l842084401,825241652l824981554,875770932l942946104,808545329l808727089,942813488l875835692,926430259l1815164980,876163380l741617715,825453616l403780149,0l-967835648,1443487480l-1138753536,1443487117l8192000,65536l-1089470464,1443487480l-1751121920,1443487480l6815744,131073l-1098893260,1443487480l-1067450368,1443487117l6815744,65537l-997182927,1443487480l-989855744,1443487480l1469186048,16l-1095747784,1443487480l-1574961152,1443487480l6815744,1l-788516300,2124604041l1331691520,1443487480l256901120,16l-1035980494,1443487480l-1123024896,1443487117l6029312,8650752l-792709327,2124604041l430964736,1443487475l257490944,16l-916427721,1443487480l-1724907520,1443487135l7471104,131073l-922735252,1443487480l-1724907520,1443487135l7471104,65537l-919588563,1443487480l-1724907520,1443487135l7471104,1l1745892145,1443487480l-1138753536,1443487117l264699904,0l1714434611,1443487480l-1123024896,1443487117l266076160,0l1717581617,1443487480l-1138753536,1443487117l266076160,0l929052723,2124604021l-1067450368,1443487117l265945088,0l972044086,2124604021l-1123024896,1443487117l263979008,0l956315698,2124604021l-1067450368,1443487117l263979008,0l952121138,2124604021l-1067450368,1443487117l263979008,0l964702773,2124604021l-1067450368,1443487117l263979008,0l960506936,2124604021l-1067450368,1443487117l263979008,0l1738551596,1443487480l-1138753536,1443487117l264503296,0l935343153,2124604021l-1138753536,1443487117l264372224,0l1756377136,1443487480l-1067450368,1443487117l265617408,0l947925556,2124604021l-1067450368,1443487117l264634368,0l1741698615,1443487480l1608515584,1443487112l264634368,0l985673836,2124604021l-1067450368,1443487117l264044544,0l903886900,2124604021l-1067450368,1443487117l265093120,0l866136882,2124604021l-1067450368,1443487117l265158656,0l989868339,2124604021l-1067450368,1443487117l264044544,0l908079159,2124604021l-1067450368,1443487117l265093120,0l870331698,2124604021l-1067450368,1443487117l265158656,0l998256950,2124604021l-1724907520,1443487135l264044544,0l916467764,2124604021l-1724907520,1443487135l265093120,0l878720308,2124604021l-1724907520,1443487135l265158656,0l981480502,2124604021l-1067450368,1443487117l264044544,0l899689520,2124604021l-1067450368,1443487117l265093120,0l861942316,2124604021l-1067450368,1443487117l265158656,0l994062642,2124604021l-1724907520,1443487135l264044544,0l912274228,2124604021l-1724907520,1443487135l265093120,0l874526774,2124604021l-1724907520,1443487135l265158656,0l1002450994,2124604021l833617920,1443487120l264110080,0l920662585,2124604021l833617920,1443487120l265224192,0l882912310,2124604021l833617920,1443487120l265289728,0l1762669100,1443487480l-140509184,1443487342l266010624,0l1750085938,1443487480l-1067450368,1443487117l264765440,0l975188529,2124604021l860880896,1443487112l264896512,0l887106608,2124604021l860880896,1443487112l264962048,0l849359155,2124604021l860880896,1443487112l265027584,0l939538487,2124604021l-1067450368,1443487117l265879552,0l1730163250,1443487480l-1123024896,1443487117l265879552,0l1734359094,1443487480l-1138753536,1443487117l265879552,0l979381300,2124604021l1703936000,1443487480l264437760,0l895497265,2124604021l1703936000,1443487480l265486336,0l857748529,2124604021l1703936000,1443487480l265551872,0l1759522860,1443487480l-1067450368,1443487117l265682944,0l1695575097,1443487480l-1067450368,1443487117l264175616,0l924871728,2124604021l-1138753536,1443487117l264568832,0l931163184,2124604021l-1067450368,1443487117l264372224,0l968892976,2124604021l-1067450368,1443487117l263979008,0l943747700,2124604021l-1067450368,1443487117l264306688,0l1721770557,1443487480l-1123024896,1443487117l264306688,0l1725983855,1443487480l-1138753536,1443487117l264306688,0l977288052,2124604021l833617920,1443487120l264241152,0l891316340,2124604021l833617920,1443487120l265355264,0l853570413,2124604021l833617920,1443487120l265420800,0l1753248888,1443487480l-1138753536,1443487117l264830976,0l-1042254743,1443487480l-1138753536,1443487117l6619136,196608l1309686373,1443487480l-1724907520,1443487135l80740352,0l1305502569,1443487480l-1724907520,1443487135l80674816,0l1313893481,1443487480l-140509184,1443487342l80805888,0l-778034572,2124604041l-1724907520,1443487135l260964352,0l-951044573,1443487480l-989855744,1443487480l1469710336,16l1562393970,2124604041l-1138753536,1443487117l67698688,0l1560311151,2124604041l1331691520,1443487480l66715648,0l1600141872,2124604041l-1138753536,1443487117l67305472,0l1566598514,2124604041l1321205760,1443487480l258539520,0l1551917921,2124604041l-1724907520,1443487135l66715648,0l1595948660,2124604041l-1123024896,1443487117l67371008,0l1591763821,2124604041l-1123024896,1443487117l67436544,0l1814051902,2124604258l-1123024896,1443487117l67567616,0l1587570789,2124604041l-1123024896,1443487117l67633152,0l1809871721,2124604258l-382730240,1443487476l66977792,0l1583376740,2124604041l-1123024896,1443487117l67043328,0l1579167778,2124604041l-1123024896,1443487117l67108864,0l1574988901,2124604041l-1138753536,1443487117l67502080,0l1570796064,2124604041l-1138753536,1443487117l66912256,0l1556116282,2124604041l-1724907520,1443487135l66715648,0l1604351804,2124604041l-1123024896,1443487117l66519040,0l1528851823,2124604041l-1123024896,1443487117l67239936,0l1818245174,2124604258l-1067450368,1443487117l66519040,0l1606447223,2124604041l-1067450368,1443487117l66519040,0l1610634862,2124604041l-1067450368,1443487117l66519040,0l1547726967,2124604041l1352663040,1443487480l66584576,0l1801482298,2124604258l-1724907520,1443487135l66584576,0l1805663830,2124604258l-1067450368,1443487117l66846720,0l1544583523,2124604041l1370488832,1443487480l66650112,0l1541436536,2124604041l-1724907520,1443487135l66650112,0l1538269744,2124604041l1388314624,1443487480l66453504,0l1535145788,2124604041l-1067450368,1443487117l66781184,0l1530942295,2124604041l1352663040,1443487480l67174400,0l1795177534,2124604258l-1724907520,1443487135l67174400,0l1790982768,2124604258l-1138753536,1443487117l67764224,0l1975546740,2124604258l-1138753536,1443487117l71499776,0l-784306583,2124604041l430964736,1443487475l257228800,0l1547727976,1443487480l-1123024896,1443487117l81264640,0l1543529262,1443487480l-1123024896,1443487117l81199104,0l1551918194,1443487480l-1067450368,1443487117l81330176,0l1526756215,2124604041l1404043264,1443487480l76939264,0l-1083158416,1443487480l-1067450368,1443487117l6750208,1l-1080002272,1443487480l-1123024896,1443487117l6750208,8519681l-1075830750,1443487480l-1067450368,1443487117l6750208,65537l-780115652,2124604041l-1724907520,1443487135l262602752,0l-687850911,2124604033l-140509184,1443487342l261554176,0l-977243334,1443487480l-1138753536,1443487117l8060928,0l1540373868,1443487480l-1138753536,1443487117l257425408,16l-767541652,2124604041l-1067450368,1443487117l74186752,0l-769639362,2124604041l-1724907520,1443487135l74252288,0l-1071614861,1443487480l-1123024896,1443487117l5963776,8650753l-735026884,2124604041l1442840576,1443487480l66322432,0l-737122714,2124604041l-1123024896,1443487117l65732608,0l-732933516,2124604041l1421869056,1443487480l65601536,0l1434481779,1443487480l-1724907520,1443487135l65601536,0l1997567802,2124604258l1492123648,1443487480l65863680,1l-740268230,2124604041l-1138753536,1443487117l66125824,0l1504732218,1443487480l-1724907520,1443487135l65863680,0l-744470982,2124604041l-1123024896,1443487117l65994752,0l-747626380,2124604041l1458569216,1443487480l66256896,0l-765429396,2124604041l1492123648,1443487480l65798144,1l-750769104,2124604041l-1138753536,1443487117l66060288,0l1507864876,1443487480l-1724907520,1443487135l65798144,0l-754960587,2124604041l-1123024896,1443487117l65929216,0l-758107595,2124604041l1474297856,1443487480l65536000,0l-761251792,2124604041l-1067450368,1443487117l66191360,0l-763349194,2124604041l-1123024896,1443487117l65667072,0l-803195344,2124604041l1331691520,1443487480l257622016,16l-799001236,2124604041l-1724907520,1443487135l257556480,16l-790598608,2124604041l-368050176,1443487112l257359872,16l-771738827,2124604041l-1138753536,1443487117l73990144,0l1995452722,2124604258l-1724907520,1443487135l74317824,0l1008743984,2124604021l-1138753536,1443487117l263258112,0l1012938546,2124604021l1559232512,1443487480l262995968,0l-2113901520,1443487480l-1138753536,1443487117l6488064,0l-946849483,1443487480l-1138753536,1443487117l6750208,196608l847262265,2124604021l-1067450368,1443487117l263716864,0l843068466,2124604021l-1123024896,1443487117l263585792,0l809513580,2124604021l-1123024896,1443487117l263520256,0l1766862903,1443487480l-1138753536,1443487117l263127040,0l1771057458,1443487480l-1138753536,1443487117l263192576,0l801125937,2124604021l-1138753536,1443487117l262930432,0l796929072,2124604021l-1138753536,1443487117l262864896,0l805319480,2124604021l-1138753536,1443487117l262799360,0l838873401,2124604021l-1138753536,1443487117l263061504,0l834678828,2124604021l-1067450368,1443487117l263716864,0l830486323,2124604021l-1123024896,1443487117l263520256,0l826290732,2124604021l1781530624,1443487480l263651328,0l822096236,2124604021l-1123024896,1443487117l263520256,0l817900592,2124604021l1817182208,1443487480l263782400,0l813708088,2124604021l-1123024896,1443487117l263585792,0l1833973808,1443487480l1138753536,1443487137l262733824,0l-959433935,1443487480l-1067450368,1443487117l1469579264,0l-773836237,2124604041l-1138753536,1443487117l74121216,0l-943706004,1443487480l-1067450368,1443487117l5832704,65536l-940561044,1443487480l-1067450368,1443487117l5832704,1048576l-936364746,1443487480l-1067450368,1443487117l5832704,131072l-933219017,1443487480l-1067450368,1443487117l5832704,983040l-1068485075,1443487480l-1123024896,1443487117l5963776,8716289l-786420436,2124604041l-1123024896,1443487117l75038720,0l1991259185,2124604258l-1138753536,1443487117l68681728,0l-819972558,2124604041l-1123024896,1443487117l69271552,0l-805293005,2124604041l-1123024896,1443487117l68747264,0l-815778253,2124604041l-1123024896,1443487117l69140480,0l-817876692,2124604041l-1123024896,1443487117l69206016,0l1988113463,2124604258l-1067450368,1443487117l68943872,0l-809488330,2124604041l-1123024896,1443487117l68812800,0l-813681354,2124604041l-1123024896,1443487117l68878336,0l-794809294,2124604041l-1123024896,1443487117l75104256,0l-775932879,2124604041l-1138753536,1443487117l74055680,0l1556099892,1443487480l-1123024896,1443487117l81395712,0l-955238348,1443487480l-989855744,1443487480l1469644800,16l-1065338825,1443487480l-1592786944,1443487480l6619136,1l-1050661836,1443487480l-1138753536,1443487117l6619136,65537l-1046466516,1443487480l-1138753536,1443487117l6619136,131072l1983917106,2124604258l-1067450368,1443487117l71303168,0l-824169108,2124604041l-1067450368,1443487117l71172096,0l-828363728,2124604041l-1067450368,1443487117l71237632,0l-832555214,2124604041l1598029824,1443487480l70975488,0l-836752020,2124604041l1608515584,1443487480l70909952,0l-840945103,2124604041l-1138753536,1443487117l71041024,0l1979725879,2124604258l-1138753536,1443487117l71106560,0l-845138381,2124604041l-1138753536,1443487117l70123520,0l-849333710,2124604041l-1138753536,1443487117l70778880,0l-929010638,1443487480l-1138753536,1443487117l1469841408,0l-925879244,1443487480l-1751121920,1443487480l1469841408,65536l-878693580,2124604041l-1724907520,1443487135l71630848,0l1671443507,1443487480l1679818752,1443487480l262537216,0l-853526476,2124604041l-1138753536,1443487117l71368704,0l-857721032,2124604041l1625292800,1443487480l70189056,0l1520449591,1443487480l-1067450368,1443487117l262471680,0l1518350392,2124604041l1643118592,1443487480l70844416,0l1514156592,2124604041l-1123024896,1443487117l70254592,0l1509960754,2124604041l-1123024896,1443487117l70451200,0l-861917844,2124604041l-1123024896,1443487117l70582272,0l-866112464,2124604041l-1123024896,1443487117l70713344,0l-870303950,2124604041l-1123024896,1443487117l70057984,0l-874500756,2124604041l-1123024896,1443487117l70647808,0l-1021300175,1443487480l-1012924416,1443487480l1468792832,0l1505769527,2124604041l-1123024896,1443487117l70320128,0l1501574707,2124604041l-1123024896,1443487117l70385664,0l1497379378,2124604041l1660944384,1443487480l70516736,0l1493185077,2124604041l-1138753536,1443487117l71565312,0l-1053804492,1443487480l-1592786944,1443487480l6619136,0l1522546743,2124604041l1580204032,1443487480l76218368,0l1993355824,2124604258l-1724907520,1443487135l260898816,0l-1039124179,1443487480l-1123024896,1443487117l6029312,8585216l1524643888,1443487480l1527775232,1443487480l258605056,0l-964677323,1443487480l1527775232,1443487480l1469513728,16l1517302322,1443487480l-1724907520,1443487135l260571136,16l1514155372,1443487480l-1724907520,1443487135l260505600,16l1829776432,1443487480l1138753536,1443487137l71434240,0l-1032834511,1443487480l-1067450368,1443487117l6684672,1l-1029688015,1443487480l-1123024896,1443487117l6684672,8519681l-1025493396,1443487480l-1067450368,1443487117l6684672,65537l1511025712,1443487480l-1138753536,1443487117l76283904,0l-973064596,1443487480l1608515584,1443487112l8192000,0l1826633522,1443487480l-1067450368,1443487117l262668288,0l-782226068,2124604041l-1123024896,1443487117l258146304,0l825044016,926036844l808202549,959524204l825570615,943075639l875835692,926430259l1815623733,825504305l892942133,841756722l909521457,842150709l825060404,892483639l808597815,875637808l942945076,943207735l892679788,808203827l959917420,909523255l741749555,875704626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43180" simplePos="0" locked="0" layoutInCell="0" allowOverlap="1" relativeHeight="23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127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6619248,539099136l3239009,0l-512753664,1443487478l476053504,1443487893l1768226816,1031039079l573714978,1047804478l3161138,0l28377088,0l-967770112,1443659847l847446016,-2076360690l17559,0l0,0l0,0l0,0l0,0l0,0l0,0l0,0l0,0l200278016,1443487423l0,0l0,0l0,0l0,0l0,0l0,0l0,0l0,0l0,0l0,0l0,0l0,0l0,0l0,0l0,0l0,0l0,0l0,0l0,0l0,0l0,0l0,0l0,0l0,0l0,0l0,0l0,0l0,0l0,0l0,0l0,0l0,0l0,0l0,0l0,0l0,0l0,0l0,0l0,0l0,0l0,0l44105728,0l-1027538944,1443659847l847446016,-2076360690l980894871,2037666672l1998611820,1818326586l1867391549,1818324338l1010708258,1886599799l1852400481,980885607l1701734764,1701606738l2019893821,578052961l1815770912,1030057577l808858402,980885538l1868981602,574449010l1998594608,1952866618l574452325,1043276336l1765439292,1998611566l1717922874,908213620l1998594608,1851877434l1735289191,573579837l2000436783,543386170l1635138167,1663188332l1702129253,1043276402l1916434236,1010725456l1181891191,1937010287l1631221536,1768514419l1767121469,544433517l544695630,1634561874l1998594670,1849780282l574450035,1701669204l1699618931,1867653239l577659245,1664775968l1411530099,1936026985l2003127840,1836012064l790785633,980892734l1010708322,794966647l980892734,1869377379l980885618,1030513014l808464418,573583408l2000436783,1634759482l1735289187,1983543072l574450785,1043276344l1933211452,980885626l1030513014,574108194l2000436783,1132098362l980885619,1030513014l574108194,2000436783l1851878458,980885607l1030513014,762209570l539120469,1634024055l1933669491,574447977l1429040741,1043276371l980889404,1047679090l980889404,1047679088l1916434236,980892734l1047679090,1916434236l1953394502,980885619l574452579,1701669204l1699618931,1867653239l577659245,1631221536l1768514419,1767121469l544433517,544695630l1634561874,1998594670l1849780282,574450035l1701669204,1699618931l1867653239,577659245l2000436783,1043292730l1664775996,1919904879l1983543072,574450785l808464432,790769712l980892734,1667330163l543649385,1635138167l941768044,1010708258l2054371959,1983543072l574450785,790771762l980892734,1933802099l1983543072,574450785l790771762,980892734l1735287148,1983543072l574450785,1429040741l1998594643,1935762746l1769161076,1696742753l1398091118,1010708258l1916434223,1010725456l1916434223,1818326590l45163069,0l-277807104,352413l847446016,-2076360690l1349534871,2000436850l1951625274,543517817l1635138167,1310866796l1634562671,1043276396l1933211452,1768120688l1998612334,1852402746l1819628133,1696742757l1952670072,980885538l1701734764,909320765l1998594608,1717920314l1030058607,539111458l1717647991,1030907252l790769698,980892734l543452777,1701591671l574452838,539111478l1634220663,1852401518l807550311,1010708258l1667906167,1983543072l574450785,1953391971l790786661,980892734l1047679090,1916434236l1953394502,980885619l1768125281,1411530089l1936026985,2003127840l1836012064,539127393l1097349751,1030321006l1835619362,1310749541l1377859429,1851878767l980885538,574452579l1701669204,1699618931l1867653239,577659245l2000436783,1043292730l1647998780,2000436783l1819239226,1998615151l1818326586,808460861l808464432,1010708258l1886599799,1852400481l980885607,1030513014l790771746,980892734l1998617203,1818326586l942809661,1010708258l2054371959,1998615363l1818326586,942809661l1010708258,1634482807l1998612334,1818326586l1852121661,575886637l1698330400,1098150753l1029794163,762209570l790778709,1999584318l1917874746,1999584318l1917874234,980892734l2000436850,1917874746l980892734,1852786290l1998615412,1030972218l1835619362,1310749541l1377859429,1851878767l980885538,1768125281l1411530089,1936026985l2003127840,1836012064l539127393,1097349751l1030321006,1835619362l1310749541,1377859429l1851878767,1010708258l794966647,980892734l1869377379,980885618l1030513014,808464418l573583408,2000436783l1634759482,1735289187l1983543072,574450785l1043276344,1933211452l980885626,1030513014l574108194,2000436783l1132098362,980885619l1030513014,574108194l2000436783,1851878458l980885607,1030513014l762209570,539120469l1634024055,1933669491l574447977,1429040741l1043276371,980889404l1047679090,980889404l792477298,1047542391l482344960,2124603199l22085632,0l-850395136,1443487422l0,0l0,0l0,0l6356992,65536l-850395074,1443487422l-417333248,1443487588l0,0l0,0l-1065353216,1442897664l-850395136,1443487422l-362807296,1443487588l0,0l0,0l0,0l-850395136,1443487422l1393557504,1443487590l0,0l0,0l0,0l-1156579328,1443487592l0,0l-1143472128,1443487488l0,0l0,0l-1023410176,1443487592l0,0l1680343040,1443487501l0,0l0,0l1030160384,790769698l980892734,1047679090l1647998780,2000436783l1043292730,1933211452l980885626,1030513014l574108194,2000436783l1132098362,980885619l1030513014,574108194l792477231,1349663351l792477298,1349532279l482360946,2124603199l6356992,0l-590872576,2124604212l65536,1443430400l0,0l0,0l-584056832,2124604212l-580386816,2124604212l-520093696,1443487893l-164626432,1443487893l-117440512,1443487893l1937768448,2124602630l6291456,0l44105728,0l-104792064,1443675754l847446016,-2076360690l980894871,2037666672l1998611820,1818326586l1867391549,1818324338l1010708258,1886599799l1852400481,980885607l1701734764,1701606738l2019893821,578052961l1815770912,1030057577l808858402,980885538l1868981602,574449010l1998594608,1952866618l574452325,1043276336l1765439292,1998611566l1717922874,908213620l1998594608,1851877434l1735289191,573579837l2000436783,543386170l1635138167,1663188332l1702129253,1043276402l1916434236,1010725456l1181891191,1937010287l1631221536,1768514419l1767121469,544433517l544695630,1634561874l1998594670,1849780282l574450035,1701669204l1699618931,1867653239l577659245,1664775968l1411530099,1936026985l2003127840,1836012064l790785633,980892734l1010708322,794966647l980892734,1869377379l980885618,1030513014l808464418,573583408l2000436783,1634759482l1735289187,1983543072l574450785,1043276344l1933211452,980885626l1030513014,574108194l2000436783,1132098362l980885619,1030513014l574108194,2000436783l1851878458,980885607l1030513014,762209570l539120469,1634024055l1933669491,574447977l1429040741,1043276371l980889404,1047679090l980889404,1047679088l1916434236,980892734l1047679090,1916434236l1953394502,980885619l574452579,1701669204l1699618931,1867653239l577659245,1631221536l1768514419,1767121469l544433517,544695630l1634561874,1998594670l1849780282,574450035l1701669204,1699618931l1867653239,577659245l2000436783,1043292730l1664775996,1919904879l1983543072,574450785l808464432,790769712l980892734,1667330163l543649385,1635138167l941768044,1010708258l2054371959,1983543072l574450785,790771762l980892734,1933802099l1983543072,574450785l790771762,980892734l1735287148,1983543072l574450785,1429040741l1998594643,1935762746l1769161076,1696742753l1398091118,1010708258l1916434223,1010725456l1916434223,2000436798l45179706,0l-165543936,1443675754l847446016,-2076360690l1349534871,2000436850l1951625274,543517817l1635138167,1310866796l1634562671,1043276396l1933211452,1768120688l1998612334,1852402746l1819628133,1696742757l1952670072,980885538l1701734764,909320765l1998594608,1717920314l1030058607,539111458l1717647991,1030907252l790769698,980892734l543452777,1701591671l574452838,539111478l1634220663,1852401518l807550311,1010708258l1667906167,1983543072l574450785,1953391971l790786661,980892734l1047679090,1916434236l1953394502,980885619l1768125281,1411530089l1936026985,2003127840l1836012064,539127393l1097349751,1030321006l1835619362,1310749541l1377859429,1851878767l980885538,574452579l1701669204,1699618931l1867653239,577659245l2000436783,1043292730l1647998780,2000436783l1819239226,1998615151l1818326586,808460861l808464432,1010708258l1886599799,1852400481l980885607,1030513014l790771746,980892734l1998617203,1818326586l942809661,1010708258l2054371959,1998615363l1818326586,942809661l1010708258,1634482807l1998612334,1818326586l1852121661,575886637l1698330400,1098150753l1029794163,762209570l790778709,1999584318l1917874746,1999584318l1917874234,980892734l2000436850,1917874746l980892734,1852786290l1998615412,1030972218l1835619362,1310749541l1377859429,1851878767l980885538,1768125281l1411530089,1936026985l2003127840,1836012064l539127393,1097349751l1030321006,1835619362l1310749541,1377859429l1851878767,1010708258l794966647,980892734l1869377379,980885618l1030513014,808464418l573583408,2000436783l1634759482,1735289187l1983543072,574450785l1043276344,1933211452l980885626,1030513014l574108194,2000436783l1132098362,980885619l1030513014,574108194l2000436783,1851878458l980885607,1030513014l762209570,539120469l1634024055,1933669491l574447977,1429040741l1043276371,980889404l1047679090,980889404l792477298,1047542391l482344960,2124603199l19988480,0l501219328,2124603199l501219328,2124603199l1852964864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780514,1886862398l1835627322,1348824176l2015392623,573579837l574454048,1043276336l980449084,1769172848l1852795252,1701978184l1769234796,1917216118l574451055,1701273968l1999584802,1010725946l19953455,0l6291456,0l-590872576,2124604212l65536,0l0,0l0,0l-584056832,2124604212l-580386816,2124604212l948961280,1443487893l1304428544,1443487893l1351614464,1443487893l1937768448,2124602630l0,100663296l2162688,0l-585105408,1443487894l0,0l807927808,41l45154304,0l-819855360,1443675754l847446016,-2076360690l980894871,2037666672l1998611820,1818326586l1867391549,1818324338l1010708258,1886599799l1852400481,980885607l1701734764,1701606738l2019893821,578052961l1815770912,1030057577l808858402,980885538l1868981602,574449010l1998594608,1952866618l574452325,1043276336l1765439292,1998611566l1717922874,908213620l1998594608,1851877434l1735289191,573579837l2000436783,1917874746l980892734,1852786290l1998615412,1668505914l574450025,1701669204l1699618931,1867653239l577659245,1748662048l1769172545,1767121469l544433517,544695630l1634561874,1998594670l1030972218,1835619362l1310749541,1377859429l1851878767,1010708258l794966647,980892734l1010708322,1868774007l544370540,1635138167l807550316,808464432l1043276336,1933211452l1768120688,1998612334l1818326586,574104125l2000436783,544895802l1635138167,841104748l1043276344,1933211452l544424826,1635138167l841104748,1043276344l1966765884,1983543072l574450785,1735289203l790783340,980892734l1735287148,1983543072l574450785,1429040741l1998594643,1935762746l1769161076,1696742753l1398091118,1010708258l1916434223,1010725456l1882879791,1010725456l1047673463,1916434236l1010725456,1181891191l1937010287,1664775968l1411530099,1936026985l2003127840,1836012064l539127393,1935751799l1030318435,1835619362l1310749541,1377859429l1851878767,980885538l1936605544,1411530089l1936026985,2003127840l1836012064,790785633l980892734,1010708322l1868774007,544370540l1635138167,807550316l808464432,1043276336l1933211452,1768120688l1998612334,1818326586l574104125,2000436783l544895802,1635138167l841104748,1043276344l1933211452,544424826l1635138167,841104748l1043276344,1966765884l1983543072,574450785l1735289203,790783340l980892734,1735287148l1983543072,574450785l1429040741,1998594643l1935762746,1769161076l1696742753,1398091118l1010708258,1916434223l1010725456,1916434223l46233406,0l-669908992,1443675660l847446016,-2076360690l1684620439,1752375869l1600483425,1226842672l1461861700,1869635411l1869052268,573583982l1869570848,1769170034l574449018,808857906l825371696,573583414l1952542752,1814183272l875703344,841756780l841837620,842150962l1815360044,808204340l825373548,875967025l896282668,909193271l908866099,808858162l929837872,909391666l925644848,960049721l929838134,892614450l858536249,959854386l879505457,892808248l892810803,825453623l876098868,1815096372l825307699,741619250l908946480,909325621l875835692,909130034l1815163185,808792114l858798388,841758774l909390385,926037040l908946486,909325621l1815162156,757870893l892759089,741684021l859125046,825388086l943075894,1815096376l909259833,842545462l875637812,942945076l859387959,808202348l959459948,842346807l862728236,842084658l808203318,909454700l825438774,741356592l875704626,892547126l845952052,858861617l808662580,875637812l942945076,876165175l825306476,959526192l875573561,875835692l926430259,1815099700l808530221,876033588l741749048,859059249l876034100,762064953l875573553,942946102l824981041,875770932l959723320,1713381936l1668050025,1919904879l1752638013,577074281l1920234272,1684368239l578036285,1631219488l2003790956,1701015145l574450796,1931485798l1701607796,1869619773l1769236851,1631219311l1819243362,996504693l1735549293,1814916713l980706917,841889334l997486645,1735549293l1949134441,926576751l858666804,997486645l1952737655,859060840l1882271281,1701329780l1952999273,875442234l997486645,762278765l1885434487,2037674797l1849320812,996503151l1702112630,1630368888l1869112174,1768766066l1701602404,1869835579l1936683053,1869182057l1869098350,1870293362l1818326126,1818587693l1986622561,1634744933l1832609127,1882025843l1953067887,762212201l1953654134,1818321769l1818587693,1986622561l1634744933,1042441575l1701273968,15906l51445760,0l-277741568,352413l847446016,-2076360690l8209559,65536l-1089470464,1443487480l-1751121920,1443487480l6815744,131073l-1098907648,1443487480l-1067450368,1443487117l6815744,65537l-997195776,1443487480l-989855744,1443487480l1469186048,16l-1095761920,1443487480l-1574961152,1443487480l6815744,1l-1035993088,1443487480l-1123024896,1443487117l6029312,8650752l-1042284544,1443487480l-1138753536,1443487117l6619136,196608l-951058432,1443487480l-989855744,1443487480l1469710336,16l-1083179008,1443487480l-1067450368,1443487117l6750208,1l-1080033280,1443487480l-1123024896,1443487117l6750208,8519681l-1075838976,1443487480l-1067450368,1443487117l6750208,65537l-977272832,1443487480l-1138753536,1443487117l8060928,0l-1071644672,1443487480l-1123024896,1443487117l5963776,8650753l-2113929216,1443487480l-1138753536,1443487117l6488064,0l-946864128,1443487480l-1138753536,1443487117l6750208,196608l-959447040,1443487480l-1067450368,1443487117l1469579264,0l-943718400,1443487480l-1067450368,1443487117l5832704,65536l-940572672,1443487480l-1067450368,1443487117l5832704,1048576l-936378368,1443487480l-1067450368,1443487117l5832704,131072l-1068498944,1443487480l-1123024896,1443487117l5963776,8716289l-955252736,1443487480l-989855744,1443487480l1469644800,16l-1065353216,1443487480l-1592786944,1443487480l6619136,1l-1050673152,1443487480l-1138753536,1443487117l6619136,65537l-1046478848,1443487480l-1138753536,1443487117l6619136,131072l-1021313024,1443487480l-1012924416,1443487480l1468792832,0l-1053818880,1443487480l-1592786944,1443487480l6619136,0l-1039138816,1443487480l-1123024896,1443487117l6029312,8585216l-964689920,1443487480l1527775232,1443487480l1469513728,16l-1032847360,1443487480l-1067450368,1443487117l6684672,1l-1029701632,1443487480l-1123024896,1443487117l6684672,8519681l-1025507328,1443487480l-1067450368,1443487117l6684672,65537l-973078528,1443487480l1608515584,1443487112l8192000,0l0,0l68222976,0l-462290944,1443659873l847446016,-2076360690l824984727,879505464l741881911,1815099441l824980277,875770932l808726579,926116912l842281272,808202807l892351084,809055280l741881395,875704626l842281014,812398135l829173804,859255602l943077681,825371696l808858674,858927668l876162412,842086711l741617719,859059249l876034100,812396850l762064940,892745524l959919927,875637810l942945076,876165175l942682732,825440308l741487410,875704626l808726582,913060146l909325621,892352812l909719097,929838134l942815545,892483884l909719097,829175094l909521715,812396588l812396588,812396588l812396588,812396588l812396588,812396588l812396588,812396588l812396588,845951020l926036016,909193272l875835692,926430259l1815294516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959722285l808464439,841758265l909390385,959525936l858614840,858928944l943077170,875835692l926430259,1815623476l1815096368,842020913l909192240,858992947l842608696,842477932l842543160,741749815l959527217,926366006l862728758,808727088l845951020,909260337l808204344,842083692l875706165,875705906l875835692,926430259l1815361848,858929204l909718580,825371696l808858674,960049459l875573612,909718327l741487923,909654065l809055544,862730294l842412594,808204082l808202348,808202348l892679788,808203827l808202348,808202348l909193836,943207986l762064940,825241653l892809271,875637810l942945076,876165175l808202348,808202348l825438828,808596531l1815096376,942750001l926496307,841757241l909390385,825373744l741370936,741370928l741370928,741370928l741370928,741370928l825060400,842151220l909588279,875637808l942945076,943141943l892808556,942815281l741488953,859059249l943142964,812397625l812396588,812396588l812396588,825241900l909719088,1815230769l892942130,1815096369l1815096368,1815096368l1815096368,1815096368l1815096368,1815096368l1815096368,1815096368l1815096368,1815096368l1815096368,1815096368l1815096368,1815096368l1815096368,1815096368l1815096368,892350765l858861624,741619761l875704626,875573302l762066994,926298162l942750007,824980023l875770932,959657784l741370936,741370928l741370928,741370928l741370928,741370928l741370928,943274037l913060914,909325621l829173804,825831731l808859696,875637816l942945076,809055287l808202348,875901292l842412082,808204336l1040196096,1442897920l154206208,0l-262144000,2124604198l-750780416,1443487478l-750256128,1443487478l-750256128,1443487478l703594496,1443487423l702545920,1443487423l0,1443430400l383778816,1443487824l384303104,1443487824l384303104,1443487824l-65536,32767l-65536,32767l0,0l0,0l-65536,32767l-65536,32767l0,0l0,1443430400l-1777336320,1443487478l-1776812032,1443487478l-1776812032,1443487478l-947912704,1443487421l-1226833920,2124603538l826277888,1443487479l-349700096,2124604198l-99614720,1443487478l0,0l100,1443487117l47185920,0l-1046347776,1443487480l-585105408,1443487478l0,0l0,0l0,0l0,0l0,0l0,0l-947912704,1443487421l0,0l553648128,1443487423l0,0l1772617728,2124604218l0,0l0,0l1775763456,2124604218l0,0l0,0l-1463812096,1443487478l0,0l0,0l-1788870656,1443487478l-267911168,2124604198l0,0l853016576,1443487479l0,0l0,0l0,0l-2147418112,-1l-2147352577,-1l1705050111,2124604213l0,0l-1932984320,2124604045l65536,0l1744830464,2124603867l854065152,1443487479l3276800,0l0,65536l0,0l0,0l0,0l-1098907648,1443487480l-1067450368,1443487117l0,65537l131072,1443430400l3276800,0l0,16842768l-65536,6619135l100,0l1310720,0l0,0l-1092091904,1443487814l0,0l0,0l0,0l0,0l2050490368,2124604276l2097152,140050432l67043586,16l0,0l-1746927616,1443487336l-1747976192,1443487336l0,1443431423l-1724907520,1443487135l7471104,65537l-919601152,1443487480l-1724907520,1443487135l7471104,1l1745879040,1443487480l-1138753536,1443487117l264699904,0l1714421760,1443487480l-1123024896,1443487117l266076160,0l1717567488,1443487480l-1138753536,1443487117l266076160,0l929038336,2124604021l-1067450368,1443487117l265945088,0l972029952,2124604021l-1123024896,1443487117l263979008,0l956301312,2124604021l-1067450368,1443487117l263979008,0l952107008,2124604021l-1067450368,1443487117l263979008,0l964689920,2124604021l-1067450368,1443487117l263979008,0l960495616,2124604021l-1067450368,1443487117l263979008,0l1738539008,1443487480l-1138753536,1443487117l264503296,0l935329792,2124604021l-1138753536,1443487117l264372224,0l1756364800,1443487480l-1067450368,1443487117l265617408,0l947912704,2124604021l-1067450368,1443487117l264634368,0l1741684736,1443487480l1608515584,1443487112l264634368,0l985661440,2124604021l-1067450368,1443487117l264044544,0l903872512,2124604021l-1067450368,1443487117l265093120,0l866123776,2124604021l-1067450368,1443487117l265158656,0l989855744,2124604021l-1067450368,1443487117l264044544,0l908066816,2124604021l-1073741824,1443487117l265093120,0l870318080,2124604021l-1067450368,1443487117l265158656,0l998244352,2124604021l-1724907520,1443487135l264044544,0l916455424,2124604021l-1724907520,1443487135l265093120,0l878706688,2124604021l-1724907520,1443487135l265158656,0l981467136,2124604021l-1067450368,1443487117l264044544,0l899678208,2124604021l-1067450368,1443487117l265093120,0l861929472,2124604021l-1067450368,1443487117l265158656,0l994050048,2124604021l-1724907520,1443487135l264044544,0l912261120,2124604021l-1724907520,1443487135l265093120,0l874512384,2124604021l-1724907520,1443487135l265158656,0l1002438656,2124604021l833617920,1443487120l264110080,0l920649728,2124604021l833617920,1443487120l265224192,0l882900992,2124604021l833617920,1443487120l265289728,0l1762656256,1443487480l-140509184,1443487342l266010624,0l1750073344,1443487480l-1067450368,1443487117l264765440,0l975175680,2124604021l860880896,1443487112l264896512,0l887095296,2124604021l860880896,1443487112l264962048,0l849346560,2124604021l860880896,1443487112l265027584,0l939524096,2124604021l-1067450368,1443487117l265879552,0l1730150400,1443487480l-1123024896,1443487117l251658240,0l0,1442840576l0,0l0,0l979369984,2124604021l1703936000,1443487480l264437760,0l895483904,2124604021l1703936000,1443487480l265486336,0l857735168,2124604021l1703936000,1443487480l265551872,0l1759510528,1443487480l-1073741824,1443487117l0,0l0,0l0,0l0,0l0,0l0,0l-2147418112,-1l-2147352577,-1l16777215,0l0,0l983040,2124604021l1218445312,2124604223l0,0l-1996488704,2124604021l262144,0l1943011328,2124603542l826277888,1443487479l0,0l251658240,0l0,0l0,1443430400l1704984576,2124604213l0,0l-1993867264,2124604021l65536,0l-772800512,2124603539l826277888,1443487479l6553600,0l838860800,2124604021l-65536,-1l251723775,1l1704984576,2124604213l0,0l-1990721536,2124604021l65536,0l-994050048,2124603539l826277888,1443487479l13107200,0l-1728053248,1443487135l0,0l0,0l0,0l0,0l0,0l0,0l0,0l0,0l0,0l0,0l-868220928,2124603544l190840832,1443487479l974127104,2124603545l190840832,1443487479l-778043392,2124603544l190840832,1443487479l-1498415104,2124603546l190840832,1443487479l0,0l0,0l0,0l0,0l0,0l0,0l1523187712,0l1551892480,2124604041l37814272,0l2050490368,2124604276l0,0l1237319680,2124604223l-947912704,1443487421l0,0l985137152,1443487479l2084831232,2124604021l65536,2113929216l65536,1443486977l0,0l0,0l0,0l0,0l0,0l0,0l0,0l0,0l0,0l0,0l0,0l200278016,1443487423l0,0l0,0l0,0l0,0l0,0l0,0l0,0l0,0l0,0l0,0l0,0l0,0l0,0l0,0l0,0l0,0l0,0l0,0l0,0l0,0l0,0l0,0l0,0l0,0l0,0l0,0l0,0l0,0l0,0l0,0l0,0l0,0l0,0l0,0l0,0l0,0l0,0l0,0l0,0l0,0l0,0l0,0l0,0l0,0l-349700096,2124604198l-99614720,1443487478l0,0l100,1443487480l67108864,0l0,0l2162688,0l-695205888,1443487489l0,0l1678245888,2126653224l2162688,0l-542113792,1443487478l0,0l0,0l2163264,0l0,0l-1208549376,105512960l0,2126653224l21037056,0l-1918697472,1443659873l847446016,-2076360690l1349534871,2000436850l1951625274,543517817l1635138167,1310866796l1634562671,1043276396l1933211452,1768120688l1998612334,1852402746l1819628133,1696742757l1952670072,980885538l1701734764,875700797l1998594608,1717920314l1030058607,539111458l1717647991,1030907252l790769698,980892734l543452777,1701591671l574452838,875574833l980885538,1735287144l1030188649,790769698l980892734,1047679090l1647998780,2000436783l1043292730,1933211452l980885626,1030513014l574108194,2000436783l1132098362,980885619l1030513014,574108194l792477231,1349663351l792477298,1349532279l2000436850,1010725434l1349663351,2000436850l1043292730,1933211452l980885626,1030513014l574108194,2000436783l1132098362,980885619l1030513014,574108194l792477231,1349663351l792477298,1047673463l980889404,15984l482344960,2124603199l8454144,0l987758592,1443487792l-864026624,2124604211l0,0l0,0l0,0l1310720,0l0,0l0,0l1045954560,1443487479l0,-65536l98303,1443430400l0,0l0,0l0,0l808452096,790769712l3211326,0l0,0l0,0l0,0l16711680,0l0,1442840576l3211264,0l0,0l0,0l65536,0l0,0l0,0l2162688,0l-1059061760,1443487478l0,0l2097152,0l403767296,0l-967835648,1443487480l-1138753536,1443487117l8192000,65536l-1089470464,1443487480l-1751121920,1443487480l6815744,131073l-1098907648,1443487480l-1067450368,1443487117l6815744,65537l-997195776,1443487480l-989855744,1443487480l1469186048,16l-1095761920,1443487480l-1574961152,1443487480l6815744,1l-788529152,2124604041l1331691520,1443487480l256901120,16l-1035993088,1443487480l-1123024896,1443487117l6029312,8650752l-792723456,2124604041l430964736,1443487475l257490944,16l-916455424,1443487480l-1724907520,1443487135l7471104,131073l-922746880,1443487480l-1724907520,1443487135l7471104,65537l-919601152,1443487480l-1724907520,1443487135l7471104,1l1745879040,1443487480l-1138753536,1443487117l264699904,0l1714421760,1443487480l-1123024896,1443487117l266076160,0l1717567488,1443487480l-1138753536,1443487117l266076160,0l929038336,2124604021l-1067450368,1443487117l265945088,0l972029952,2124604021l-1123024896,1443487117l263979008,0l956301312,2124604021l-1067450368,1443487117l263979008,0l952107008,2124604021l-1067450368,1443487117l263979008,0l964689920,2124604021l-1067450368,1443487117l263979008,0l960495616,2124604021l-1067450368,1443487117l263979008,0l1738539008,1443487480l-1138753536,1443487117l264503296,0l935329792,2124604021l-1138753536,1443487117l264372224,0l1756364800,1443487480l-1067450368,1443487117l265617408,0l947912704,2124604021l-1067450368,1443487117l264634368,0l1741684736,1443487480l1608515584,1443487112l264634368,0l985661440,2124604021l-1067450368,1443487117l264044544,0l903872512,2124604021l-1067450368,1443487117l265093120,0l866123776,2124604021l-1067450368,1443487117l265158656,0l989855744,2124604021l-1067450368,1443487117l264044544,0l908066816,2124604021l-1067450368,1443487117l265093120,0l870318080,2124604021l-1067450368,1443487117l265158656,0l998244352,2124604021l-1724907520,1443487135l264044544,0l916455424,2124604021l-1724907520,1443487135l265093120,0l878706688,2124604021l-1724907520,1443487135l265158656,0l981467136,2124604021l-1067450368,1443487117l264044544,0l899678208,2124604021l-1067450368,1443487117l265093120,0l861929472,2124604021l-1067450368,1443487117l265158656,0l994050048,2124604021l-1724907520,1443487135l264044544,0l912261120,2124604021l-1724907520,1443487135l265093120,0l874512384,2124604021l-1724907520,1443487135l265158656,0l1002438656,2124604021l833617920,1443487120l264110080,0l920649728,2124604021l833617920,1443487120l265224192,0l882900992,2124604021l833617920,1443487120l265289728,0l1762656256,1443487480l-140509184,1443487342l266010624,0l1750073344,1443487480l-1067450368,1443487117l264765440,0l975175680,2124604021l860880896,1443487112l264896512,0l887095296,2124604021l860880896,1443487112l264962048,0l849346560,2124604021l860880896,1443487112l265027584,0l939524096,2124604021l-1067450368,1443487117l265879552,0l1730150400,1443487480l-1123024896,1443487117l265879552,0l1734344704,1443487480l-1138753536,1443487117l265879552,0l979369984,2124604021l1703936000,1443487480l264437760,0l895483904,2124604021l1703936000,1443487480l265486336,0l857735168,2124604021l1703936000,1443487480l265551872,0l1759510528,1443487480l-1067450368,1443487117l265682944,0l1695547392,1443487480l-1067450368,1443487117l264175616,0l924844032,2124604021l-1138753536,1443487117l264568832,0l931135488,2124604021l-1067450368,1443487117l264372224,0l968884224,2124604021l-1067450368,1443487117l263979008,0l943718400,2124604021l-1067450368,1443487117l264306688,0l1721761792,1443487480l-1123024896,1443487117l264306688,0l1725956096,1443487480l-1138753536,1443487117l264306688,0l977272832,2124604021l833617920,1443487120l264241152,0l891289600,2124604021l833617920,1443487120l265355264,0l853540864,2124604021l833617920,1443487120l265420800,0l1753219072,1443487480l-1138753536,1443487117l264830976,0l-1042284544,1443487480l-1138753536,1443487117l6619136,196608l1309671424,1443487480l-1724907520,1443487135l80740352,0l1305477120,1443487480l-1724907520,1443487135l80674816,0l1313865728,1443487480l-140509184,1443487342l80805888,0l-778043392,2124604041l-1724907520,1443487135l260964352,0l-951058432,1443487480l-989855744,1443487480l1469710336,16l1562378240,2124604041l-1138753536,1443487117l67698688,0l1560281088,2124604041l1331691520,1443487480l66715648,0l1600126976,2124604041l-1138753536,1443487117l67305472,0l1566572544,2124604041l1321205760,1443487480l258539520,0l1551892480,2124604041l-1724907520,1443487135l66715648,0l1595932672,2124604041l-1123024896,1443487117l67371008,0l1591738368,2124604041l-1123024896,1443487117l67436544,0l1814036480,2124604258l-1123024896,1443487117l67567616,0l1587544064,2124604041l-1123024896,1443487117l67633152,0l1809842176,2124604258l-382730240,1443487476l66977792,0l1583349760,2124604041l-1123024896,1443487117l67043328,0l1579155456,2124604041l-1123024896,1443487117l67108864,0l1574961152,2124604041l-1138753536,1443487117l67502080,0l1570766848,2124604041l-1138753536,1443487117l66912256,0l1556086784,2124604041l-1724907520,1443487135l66715648,0l1604321280,2124604041l-1123024896,1443487117l66519040,0l1528823808,2124604041l-1123024896,1443487117l67239936,0l1818230784,2124604258l-1067450368,1443487117l66519040,0l1606418432,2124604041l-1067450368,1443487117l66519040,0l1610612736,2124604041l-1067450368,1443487117l66519040,0l1547698176,2124604041l1352663040,1443487480l66584576,0l1801453568,2124604258l-1724907520,1443487135l66584576,0l1805647872,2124604258l-1067450368,1443487117l66846720,0l1544552448,2124604041l1370488832,1443487480l66650112,0l1541406720,2124604041l-1724907520,1443487135l66650112,0l1538260992,2124604041l1388314624,1443487480l66453504,0l1535115264,2124604041l-1067450368,1443487117l66781184,0l1530920960,2124604041l1352663040,1443487480l67174400,0l1795162112,2124604258l-1724907520,1443487135l67174400,0l1790967808,2124604258l-1138753536,1443487117l67764224,0l1975517184,2124604258l-1138753536,1443487117l71499776,0l-784334848,2124604041l430964736,1443487475l257228800,0l1547698176,1443487480l-1123024896,1443487117l81264640,0l1543503872,1443487480l-1123024896,1443487117l81199104,0l1551892480,1443487480l-1067450368,1443487117l81330176,0l1526726656,2124604041l1404043264,1443487480l76939264,0l-1083179008,1443487480l-1067450368,1443487117l6750208,1l-1080033280,1443487480l-1123024896,1443487117l6750208,8519681l-1075838976,1443487480l-1067450368,1443487117l6750208,65537l-780140544,2124604041l-1724907520,1443487135l262602752,0l-687865856,2124604033l-140509184,1443487342l261554176,0l-977272832,1443487480l-1138753536,1443487117l8060928,0l1540358144,1443487480l-1138753536,1443487117l257425408,16l-767557632,2124604041l-1067450368,1443487117l74186752,0l-769654784,2124604041l-1724907520,1443487135l74252288,0l-1071644672,1443487480l-1123024896,1443487117l5963776,8650753l-735051776,2124604041l1442840576,1443487480l66322432,0l-737148928,2124604041l-1123024896,1443487117l65732608,0l-732954624,2124604041l1421869056,1443487480l65601536,0l1434451968,1443487480l-1724907520,1443487135l65601536,0l1997537280,2124604258l1492123648,1443487480l65863680,1l-740294656,2124604041l-1138753536,1443487117l66125824,0l1504706560,1443487480l-1724907520,1443487135l65863680,0l-744488960,2124604041l-1123024896,1443487117l65994752,0l-747634688,2124604041l1458569216,1443487480l66256896,0l-765460480,2124604041l1492123648,1443487480l65798144,1l-750780416,2124604041l-1138753536,1443487117l66060288,0l1507852288,1443487480l-1724907520,1443487135l65798144,0l-754974720,2124604041l-1123024896,1443487117l65929216,0l-758120448,2124604041l1474297856,1443487480l65536000,0l-761266176,2124604041l-1067450368,1443487117l66191360,0l-763363328,2124604041l-1123024896,1443487117l65667072,0l-803209216,2124604041l1331691520,1443487480l257622016,16l-799014912,2124604041l-1724907520,1443487135l257556480,16l-790626304,2124604041l-368050176,1443487112l257359872,16l-771751936,2124604041l-1138753536,1443487117l73990144,0l1995440128,2124604258l-1724907520,1443487135l74317824,0l1008730112,2124604021l-1138753536,1443487117l263258112,0l1012924416,2124604021l1559232512,1443487480l262995968,0l-2113929216,1443487480l-1138753536,1443487117l6488064,0l-946864128,1443487480l-1138753536,1443487117l6750208,196608l847249408,2124604021l-1067450368,1443487117l263716864,0l843055104,2124604021l-1123024896,1443487117l263585792,0l809500672,2124604021l-1123024896,1443487117l263520256,0l1766850560,1443487480l-1138753536,1443487117l263127040,0l1771044864,1443487480l-1138753536,1443487117l263192576,0l801112064,2124604021l-1138753536,1443487117l262930432,0l796917760,2124604021l-1138753536,1443487117l262864896,0l805306368,2124604021l-1138753536,1443487117l262799360,0l838860800,2124604021l-1138753536,1443487117l263061504,0l834666496,2124604021l-1067450368,1443487117l263716864,0l830472192,2124604021l-1123024896,1443487117l263520256,0l826277888,2124604021l1781530624,1443487480l263651328,0l822083584,2124604021l-1123024896,1443487117l263520256,0l817889280,2124604021l1817182208,1443487480l263782400,0l813694976,2124604021l-1123024896,1443487117l263585792,0l1833959424,1443487480l1138753536,1443487137l262733824,0l-959447040,1443487480l-1067450368,1443487117l1469579264,0l-773849088,2124604041l-1138753536,1443487117l74121216,0l-943718400,1443487480l-1067450368,1443487117l5832704,65536l-940572672,1443487480l-1067450368,1443487117l5832704,1048576l-936378368,1443487480l-1067450368,1443487117l5832704,131072l-933232640,1443487480l-1067450368,1443487117l5832704,983040l-1068498944,1443487480l-1123024896,1443487117l5963776,8716289l-786432000,2124604041l-1123024896,1443487117l75038720,0l1991245824,2124604258l-1138753536,1443487117l68681728,0l-819986432,2124604041l-1123024896,1443487117l69271552,0l-805306368,2124604041l-1123024896,1443487117l68747264,0l-815792128,2124604041l-1123024896,1443487117l69140480,0l-817889280,2124604041l-1123024896,1443487117l69206016,0l1988100096,2124604258l-1067450368,1443487117l68943872,0l-809500672,2124604041l-1123024896,1443487117l68812800,0l-813694976,2124604041l-1123024896,1443487117l68878336,0l-794820608,2124604041l-1123024896,1443487117l75104256,0l-775946240,2124604041l-1138753536,1443487117l74055680,0l1556086784,1443487480l-1123024896,1443487117l81395712,0l-955252736,1443487480l-989855744,1443487480l1469644800,16l-1065353216,1443487480l-1592786944,1443487480l6619136,1l-1050673152,1443487480l-1138753536,1443487117l6619136,65537l-1046478848,1443487480l-1138753536,1443487117l6619136,131072l1983905792,2124604258l-1067450368,1443487117l71303168,0l-824180736,2124604041l-1067450368,1443487117l71172096,0l-828375040,2124604041l-1067450368,1443487117l71237632,0l-832569344,2124604041l1598029824,1443487480l70975488,0l-836763648,2124604041l1608515584,1443487480l70909952,0l-840957952,2124604041l-1138753536,1443487117l71041024,0l1979711488,2124604258l-1138753536,1443487117l71106560,0l-845152256,2124604041l-1138753536,1443487117l70123520,0l-849346560,2124604041l-1138753536,1443487117l70778880,0l-929038336,1443487480l-1138753536,1443487117l1469841408,0l-925892608,1443487480l-1751121920,1443487480l1469841408,65536l-878706688,2124604041l-1724907520,1443487135l71630848,0l1671430144,1443487480l1679818752,1443487480l262537216,0l-853540864,2124604041l-1138753536,1443487117l71368704,0l-857735168,2124604041l1625292800,1443487480l70189056,0l1520435200,1443487480l-1067450368,1443487117l262471680,0l1518338048,2124604041l1643118592,1443487480l70844416,0l1514143744,2124604041l-1123024896,1443487117l70254592,0l1509949440,2124604041l-1123024896,1443487117l70451200,0l-861929472,2124604041l-1123024896,1443487117l70582272,0l-866123776,2124604041l-1123024896,1443487117l70713344,0l-870318080,2124604041l-1123024896,1443487117l70057984,0l-874512384,2124604041l-1123024896,1443487117l70647808,0l-1021313024,1443487480l-1012924416,1443487480l1468792832,0l1505755136,2124604041l-1123024896,1443487117l70320128,0l1501560832,2124604041l-1123024896,1443487117l70385664,0l1497366528,2124604041l1660944384,1443487480l70516736,0l1493172224,2124604041l-1138753536,1443487117l71565312,0l-1053818880,1443487480l-1592786944,1443487480l6619136,0l1522532352,2124604041l1580204032,1443487480l76218368,0l1993342976,2124604258l-1724907520,1443487135l260898816,0l-1039138816,1443487480l-1123024896,1443487117l6029312,8585216l1524629504,1443487480l1527775232,1443487480l258605056,0l-964689920,1443487480l1527775232,1443487480l1469513728,16l1517289472,1443487480l-1724907520,1443487135l260571136,16l1514143744,1443487480l-1724907520,1443487135l260505600,16l1829765120,1443487480l1138753536,1443487137l71434240,0l-1032847360,1443487480l-1067450368,1443487117l6684672,1l-1029701632,1443487480l-1123024896,1443487117l6684672,8519681l-1025507328,1443487480l-1067450368,1443487117l6684672,65537l1510998016,1443487480l-1138753536,1443487117l76283904,0l-973078528,1443487480l1608515584,1443487112l8192000,0l1826619392,1443487480l-1067450368,1443487117l262668288,0l-782237696,2124604041l-1123024896,1443487117l25814630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9502720,0l1060110336,1443487479l1060634624,1443487479l1060634624,1443487479l-1754267648,1443487479l-1753743360,1443487479l-1753743360,1443487479l-1792016384,1443487479l16711680,0l0,0l0,0l0,0l0,0l0,0l0,0l0,0l0,0l-23724032,1443487683l3211264,0l0,0l0,0l65536,0l0,0l0,0l5308416,0l1539833856,2124604223l746586112,1443487893l-2002780160,1443487479l0,0l0,0l0,0l0,0l0,0l5242880,0l2162688,0l-407896064,1443487478l0,0l2097152,0l21037056,0l-765132800,1443675754l847446016,-2076360690l1349534871,2000436850l1951625274,543517817l1635138167,1310866796l1634562671,1043276396l1933211452,1768120688l1998612334,1852402746l1819628133,1696742757l1952670072,980885538l1701734764,875700797l1998594608,1717920314l1030058607,539111458l1717647991,1030907252l790769698,980892734l543452777,1701591671l574452838,875574833l980885538,1735287144l1030188649,790769698l980892734,1047679090l1647998780,2000436783l1043292730,1933211452l980885626,1030513014l574108194,2000436783l1132098362,980885619l1030513014,574108194l792477231,1349663351l792477298,1349532279l2000436850,1010725434l1349663351,2000436850l1043292730,1933211452l980885626,1030513014l574108194,2000436783l1132098362,980885619l1030513014,574108194l792477231,1349663351l792477298,1047673463l980889404,15984l482344960,2124603199l21037056,0l-1209729024,1443675754l847446016,-2076360690l-1912060777,1443487479l1517289472,1443487479l-1143472128,1443487488l0,1043267584l-1139247300,1443487488l-1929904128,1443487479l1383071744,1443487926l0,0l7602176,0l15138816,0l7602176,0l15138816,0l196608,980877312l28265,0l570425344,875574833l489693218,1443487925l488636416,1443487925l125829120,1443487490l-717750272,2124599267l-1912078336,1443487479l1944059904,2126653224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24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3636,1152l3636,1152l3636,0l3636,0l0,0l0,0l0,1152l6619248,1983512576l6384737,0l589824,524297l0,0l65536,0l65536,0l65536,0l75300864,0l0,0l0,0l-246611968,0l59834368,0l539111730,1700936311l2191206,0l-1423966208,1443487500l0,0l2097152,0l8454144,0l477102080,1443487893l-864026624,2124604211l0,0l0,0l0,0l1310720,0l0,0l0,0l732430336,1443487895l0,-65536l98303,980877312l28518,0l0,0l0,0l4063232,0l2162688,0l1483800576,1443487695l721485824,1443487895l2097152,0l8454144,0l549584896,1443659785l847446016,-2076360690l1661486231,2124604200l794820608,1443487895l1937768448,2124602630l786432,1983512576l574450785,808464432l12336,980877312l587233907,1443487996l674234368,1443487895l721420288,1443487895l327680,0l195166208,1698305613l811627361,1443487895l762183680,790778709l9524030,0l591527936,1443659785l847446016,-2076360690l17559,65536l0,0l0,65536l0,0l0,65536l0,0l0,75300864l0,0l0,0l0,0l0,0l0,0l0,-246611968l65535,0l980877312,1047679090l8466482,0l842006528,1443487895l-864026624,2124604211l0,0l0,0l0,0l1310720,0l0,0l0,0l760741888,1443487895l0,-65536l98303,1443430400l0,0l0,0l0,0l762183680,790778709l4268606,0l0,0l0,0l0,0l0,0l0,0l0,0l16711680,13762815l2162690,0l158466048,352414l847446016,-2076360690l17559,18437l3214900,0l844234752,1443659785l847446016,-2076360690l759186583,1443487895l0,0l-266338304,1443487117l2162688,0l182255616,93126656l0,0l521666560,2124604202l2162688,0l483393536,2124603199l483393536,2124603199l2097152,0l12582912,0l792854528,1443659785l847446016,-2076360690l1349665943,2000436850l1866887738,544437358l1935882871,1631789629l1919052140,1043276393l1664775996,1919904879l1983543072,574450785l959727153,790774839l980892734,1667330163l543649385,1635138167l757218668,1043276337l1933211452,980885626l1030513014,573583906l2000436783,1851878458l980885607,1030513014l762209570,539120469l1634024055,1933669491l574447977,1429040741l1043276371,980889404l1047679090,1949988668l1919903294,980889404l792477300,1047673463l8481843,0l624033792,1443659785l847446016,-2076360690l1661486231,2124604200l760217600,1443487895l1937768448,2124602630l786432,1983512576l574450785,959727153l17463,980877312l1851816563,1443487996l803209216,1443487895l807403520,1443487895l327680,0l195166208,1698305613l811627361,1443487895l762183680,790778709l17900094,0l2010120192,1443487451l2050490368,2124604276l327680,196608l131072,0l0,65536l0,0l0,0l0,65536l0,0l15728640,0l4980736,1769172545l2050499133,2124604276l2050490368,2124604276l2050490368,2124604276l2050490368,2124604276l67698688,1818326586l8765,0l0,0l1634205696,958545260l2050499125,2124604276l2050490368,2124604276l2050490368,2124604276l2050490368,2124604276l67043328,762209570l21333,0l0,0l1428684800,1043276371l979382076,-44942l-1,1919483903l0,1014169600l30511,0l131072,0l482344960,2124603199l16842752,0l65536,327680l1663041536,1443487502l0,2000420864l-1724878278,1443487135l823656448,1443487895l1631584256,1443487499l0,1998585856l1831887162,1443487502l0,1699610624l430973047,1443487475l-597688320,1443487478l1767112704,544433517l25934,1634533376l1578115694,1443487493l0,1983512576l877685857,1443487120l829947904,1443487895l-1394606080,1443487497l0,757202944l1669341745,1443487502l0,1030488064l-140496350,1443487342l833093632,1443487895l1183842304,1443487895l0,1634009088l592475251,1443487500l0,1043267584l-662687940,1443487476l836239360,1443487895l1224736768,1443487502l0,980877312l2178674,0l1483800576,1443487695l721485824,1443487895l2097152,0l2162688,0l1707278336,1443676053l847446016,-2076360690l980370583,1702126948l3241059,0l0,0l0,0l65536,0l0,0l0,0l4259840,0l597884928,1443675982l847446016,-2076360690l521684119,2124604202l0,-2013265920l539115660,1667526245l574451809,1952541798l4206370,0l9502720,0l238026752,1443487696l238551040,1443487696l238551040,1443487696l625999872,1443487893l626524160,1443487893l626524160,1443487893l889192448,1443487895l16711680,0l0,0l0,0l0,0l0,0l0,0l0,0l0,0l0,0l-682229760,1443487478l14745600,0l65536,5570560l1869611008,1769236851l1631219311,1819243362l996504693,1735549293l1814916713,980706917l775106613,1953510705l1918987579,762210663l980447092,774976823l997486644,1952737655l909326952,1953510190l1768253499,980707431l875442481,7630901l1920413039,1932357729l1701607796,1852796474l762723173,1954047348l1668178221,980578152l1684302189,1832609132l1882025843,1953067887l762212201,1769107304l1953394554,1915579489l1952541797,979727977l1701273968,1869835579l1936683053,1869182057l1702243694,1667855474l1915579489,1952541797l979727977,1701273968l1426091520,1043276371l15806268,0l-746389504,1443675752l847446016,-2076360690l49431703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37819983,0l2050490368,2124604276l0,0l1237319680,2124604223l-947912704,1443487421l0,0l893911040,1443487895l2084831232,2124604021l65536,1023410176l87074,1310749441l30565,0l0,0l0,0l0,0l0,0l0,0l0,0l0,0l0,0l0,0l0,0l200278016,1443487423l0,0l0,0l0,0l0,0l0,0l0,0l0,0l0,0l0,0l0,0l0,0l0,0l0,0l0,0l0,0l0,0l0,0l0,0l0,0l0,0l0,0l0,0l0,0l0,0l0,0l0,0l0,0l0,0l0,0l0,0l0,0l0,0l0,0l0,0l0,0l0,0l0,0l0,0l0,0l0,0l0,0l0,0l0,0l0,0l-349700096,2124604198l803209216,1443487895l0,0l15460,1010725946l1912633135,62l0,0l52494336,0l1883439104,1443659784l847446016,-2076360690l1030505623,573913378l2000436783,544895802l1635138167,841104748l1043276344,1815770940l543649377,1635138167l1696742764,1398091118l980885538,1953718629l1634300737,1852121661l575886637,792477231l1349663351,2000436850l1111389242,1701078121l1009742706,1949988655l1999584318,1010725434l1047673463,1916434236l1010725456,1181891191l1937010287,1664775968l1126317427,1651076193l790784370,980892734l1010708322,1868774007l544370540,1635138167l807550316,808464432l1043276336,1933211452l1768120688,1998612334l1818326586,574104125l2000436783,544895802l1635138167,841104748l1043276344,1815770940l543649377,1635138167l1696742764,1398091118l980885538,1953718629l1634300737,1852121661l575886637,792477231l1349663351,2000436850l-1036094406,1999584416l1010725946,1916434223l980892734,2000436850l1917874746,980892734l1852786290,1998615412l1030972218,1835619362l1310749541,1377859429l1851878767,980885538l1768125281,1411530089l1936026985,2003127840l1836012064,539127393l1097349751,1030321006l1835619362,1310749541l1377859429,1851878767l1010708258,794966647l980892734,1869377379l980885618,1030513014l808464418,573583408l2000436783,1634759482l1735289187,1983543072l574450785,790769965l980892734,980885623l1030513014,573913378l2000436783,544895802l1635138167,841104748l1043276344,1815770940l543649377,1635138167l1696742764,1398091118l980885538,1953718629l1634300737,1852121661l575886637,792477231l1349663351,2000436850l1346270266,1969450866l1735289202,980889404l792477300,1047673463l1916434236,980892734l1047679090,1916434236l1953394502,980885619l574452579,1768710467l577335906,2000436783l1043292730,1664775996l1919904879,1983543072l574450785,808464432l790769712,980892734l1667330163,543649385l1635138167,908213612l1010708258,2054371959l1983543072,574450785l790771762,980892734l1735287148,1983543072l574450785,1429040741l1998594643,1935762746l1769161076,1696742753l1398091118,1010708258l1916434223,1010725456l1047804535,792502466l1047804535,980889404l1047674482,543649377l3226231,0l278921216,1443487895l484442112,2124603199l1852112896,575886637l792477231,1349663351l53493362,0l9502720,0l-2004877312,1443487479l-2004353024,1443487479l-2004353024,1443487479l-738197504,1443487894l-737673216,1443487894l-737673216,1443487894l651165696,1443487893l16711680,0l0,0l0,0l0,0l0,0l0,0l0,0l0,0l0,0l-676986880,1443487478l3211264,0l294649856,1443487895l484442112,2124603199l521666560,2124604202l0,1711276032l3195053,0l3145728,0l1272119296,1443659785l847446016,-2076360690l521684119,2124604202l0,0l1835597824,1348824176l3240815,0l1916993536,1443659983l847446016,-2076360690l521684119,2124604202l0,0l3162096,0l31522816,0l1467154432,1443675753l847446016,-2076360690l2901143,2883584l2883584,2883584l2883584,0l0,0l0,0l-782237696,1443487478l1566572544,1443487479l0,0l0,0l0,0l0,0l16777216,0l-782237696,1443487478l1566572544,1443487479l0,0l0,0l0,0l0,0l0,0l0,0l0,0l0,4521984l-65536,65535l65536,0l1012400128,1443487895l2883584,0l0,0l0,0l0,0l0,0l0,0l0,0l0,0l0,0l0,0l65536,0l1018691584,1443487895l0,2883584l0,-65536l1020329983,1443487895l0,0l0,0l0,0l0,0l0,0l0,0l0,0l0,0l0,0l0,0l0,0l0,0l0,0l0,0l0,0l0,0l32505856,0l17891328,0l2010120192,1443487451l2050490368,2124604276l327680,196608l131072,0l0,65536l0,0l0,0l0,65536l0,0l15728640,0l4980736,1769172545l2050499133,2124604276l2050490368,2124604276l2050490368,2124604276l2050490368,2124604276l67698688,1818326586l8765,0l0,0l1852309504,980885607l2050515318,2124604276l2050490368,2124604276l2050490368,2124604276l2050490368,2124604276l67043328,574450785l14386,0l0,0l573046784,1429040741l1998594643,-39622l-1,1696792575l0,1010696192l30511,0l131072,0l1999568896,910062650l57750321,0l674430976,1443659787l847446016,-2076360690l1349665943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544684663l1635138167,958545260l1043276341,1933211452l980885626,1030513014l574108194,2000436783l1851878458,980885607l1030513014,762209570l539120469,1634024055l1933669491,574447977l1429040741,1043276371l980889404,1047679090l1949988668,1852131134l1818325605,980889404l792477300,1047673463l1916434236,980892734l1047679090,1916434236l1953394502,980885619l574452579,1768710467l577335906,2000436783l1043292730,1664775996l1919904879,1983543072l574450785,808464432l790769712,980892734l1667330163,543649385l1635138167,908213612l1010708258,2054371959l1983543072,574450785l790771762,980892734l1735287148,1983543072l574450785,1429040741l1998594643,1935762746l1769161076,1696742753l1398091118,1010708258l1916434223,1010725456l1047804535,792502466l1047804535,980889404l2000436850,1010725434l134966335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762,980892734l1735287148,1983543072l574450785,1429040741l1998594643,1935762746l1769161076,1696742753l1398091118,1010708258l1916434223,1010725456l1047804535,1701606738l1999584371,1010725946l1916434223,980892734l2000436850,1917874746l980892734,1852786290l1998615412,1030972218l1818313506,1769103977l1010708258,794966647l980892734,1869377379l980885618,1030513014l808464418,573583408l2000436783,1634759482l1735289187,1983543072l574450785,1043276339l1933211452,980885626l1030513014,574108194l2000436783,1851878458l980885607,1030513014l762209570,539120469l1634024055,1933669491l574447977,1429040741l1043276371,980889404l1047679090,1949988668l1017168446,1949988655l1999584318,1010725434l1181891191,1937010287l9533216,0l1228931072,1443487482l1229455360,1443487482l1229455360,1443487482l349175808,1443487479l349700096,1443487479l349700096,1443487479l1993342976,1443487895l16711680,0l0,0l0,0l0,0l0,0l0,0l0,0l0,0l0,0l1210449920,1443487803l3211264,0l658767872,1443659785l847446016,-2076360690l2050507927,2124604276l-65536,1705312255l-65484,10000l3239009,0l841220096,1443659785l847446016,-2076360690l279703,327680l393216,458752l1835597824,1348824176l2192239,0l65536,1048577l3163,3163l18437,18437l12648448,0l78643200,2124604223l1526726656,1443487895l1342177280,2000436850l1866887738,544437358l1935882871,1631789629l1919052140,1043276393l1664775996,1919904879l1983543072,574450785l808464432,790769712l980892734,1667330163l536899177,1635138167l15724,0l0,0l1030488064,573977122l2000436783,1851878458l980885607,1030513014l762209570,539120469l1634024055,1933669491l574447977,1429040741l1043276371,980889404l1040207986,1949988668l49726,1949958144l1999584318,4092474l2162688,0l-1757347840,1443487695l469827584,1443487893l2097152,0l44105728,0l348389376,1443675753l847446016,-2076360690l1349665943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668181822l1999584357,1010725946l1916434223,980892734l2000436850,1917874746l980892734,1852786290l1998615412,1030972218l1818313506,1769103977l1010708258,1868774007l544370540,1635138167l807550316,808464432l1043276336,1933211452l1768120688,1998612334l1818326586,573907517l2000436783,544895802l1635138167,841104748l1043276342,1815770940l543649377,1635138167l1696742764,1398091118l980885538,1953718629l1634300737,1852121661l575886637,792477231l1349663351,2000436850l-1036094406,1999584416l1010725946,1916434223l980892734,2000436850l1917874746,980892734l1852786290,1998615412l1030972218,1835619362l1310749541,1377859429l1851878767,980885538l1768125281,1411530089l1936026985,2003127840l1836012064,539127393l1097349751,1030321006l1835619362,1310749541l1377859429,1851878767l1010708258,1868774007l544370540,1635138167l807550316,808464432l1043276336,1933211452l1768120688,1998612334l1818326586,825041469l1010708258,2054371959l1983543072,574450785l790771250,980892734l1735287148,1983543072l574450785,1429040741l1998594643,1935762746l1769161076,1696742753l1398091118,1010708258l1916434223,1010725456l1047804535,1013278836l1949988655,1999584318l977171002,1047679090l1949988668,1701344318l2174780,0l1483800576,1443487695l1122041856,1443487895l2097152,0l16842752,0l65536,327680l589299712,1443487500l0,2000420864l-1052741062,1443487458l1186463744,1443487895l53477376,1443487502l0,1998585856l724590906,1443487499l0,1699610624l-238018441,1443487476l1189609472,1443487895l1142947840,1443487502l0,1634533376l-658496914,1443487498l0,1983512576l-244290463,1443487476l1192755200,1443487895l1177550848,1443487502l0,757202944l50340401,1443487502l0,1030488064l-1052757470,1443487458l1195900928,1443487895l8388608,1443487502l0,1634009088l1818260595,1443487499l0,1043267584l-1067438276,1443487117l1199046656,1443487895l65536,792492404l14967,1443430400l17891328,0l330563584,1443660018l847446016,-2076360690l17559,65536l0,0l0,65536l0,0l0,65536l0,0l0,75300864l0,0l0,0l0,0l0,0l0,0l0,-246611968l65535,0l0,59834368l0,0l979894272,1030513014l2050501922,2124604276l2050490368,2124604276l2050490368,2124604276l2050490368,2124604276l134479872,1696742764l11630,0l0,0l1852309504,575886637l790642223,-50569l-1,2000617471l0,1935736832l28265,0l0,0l1557135360,1443487479l6356992,0l-590872576,2124604212l65536,2124546048l0,0l0,0l-584056832,2124604212l-580386816,2124604212l797966336,1443487896l1153433600,1443487896l1200619520,1443487896l1937768448,2124602630l6291456,0l7405568,0l1657012224,1443659874l847446016,-2076360690l7554199,7209077l7536686,6357108l3014770,6881388l6750318,6881397l7602291,6488169l3014706,6881356l6750318,5439605l7471205,6881398l6619235,6357069l6357102,6619239l114,4075362l54591488,0l-593231872,1443659784l847446016,-2076360690l1349665943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668181822l1999584357,1010725946l1916434223,980892734l2000436850,1917874746l980892734,1852786290l1998615412,1030972218l1818313506,1769103977l1010708258,1868774007l544370540,1635138167l807550316,808464432l1043276336,1933211452l1768120688,1998612334l1818326586,573907517l2000436783,544895802l1635138167,841104748l1043276342,1815770940l543649377,1635138167l1696742764,1398091118l980885538,1953718629l1634300737,1852121661l575886637,792477231l1349663351,2000436850l-1036094406,1999584416l1010725946,1916434223l980892734,2000436850l1917874746,980892734l1852786290,1998615412l1030972218,1835619362l1310749541,1377859429l1851878767,980885538l1768125281,1411530089l1936026985,2003127840l1836012064,539127393l1097349751,1030321006l1835619362,1310749541l1377859429,1851878767l1010708258,1868774007l544370540,1635138167l807550316,808464432l1043276336,1933211452l1768120688,1998612334l1818326586,825041469l1010708258,2054371959l1983543072,574450785l790771250,980892734l1735287148,1983543072l574450785,1429040741l1998594643,1935762746l1769161076,1696742753l1398091118,1010708258l1916434223,1010725456l1047804535,1013278836l1949988655,1999584318l1010725434,1047673463l1916434236,1010725456l1181891191,1937010287l1664775968,1126317427l1651076193,790784370l980892734,1869377379l980885618,1030513014l808464418,573583408l2000436783,1634759482l1735289187,1983543072l574450785,1043276341l1933211452,980885626l1030513014,573977122l2000436783,1851878458l980885607,1030513014l762209570,539120469l1634024055,1933669491l574447977,1429040741l1043276371,980889404l1047679090,1949988668l1017168446,1949988655l1999584318,1044279866l13738178,0l-1796997120,1443675753l847446016,-2076360690l980894871,1852786290l1998615412,1030972218l1769095458,539126881l1935751799,1030318435l1769095458,539126881l1097349751,1030321006l1769095458,790785121l980892734,1869377379l980885618,1030513014l808464418,573583408l2000436783,1634759482l1735289187,1983543072l574450785,790769965l980892734,1998617203l1818326586,808591933l1010708258,1634482807l1998612334,1818326586l1852121661,575886637l1698330400,1098150753l1029794163,762209570l790778709,1999584318l1917874746,980892734l1014775412,1949988655l2178366,0l651165696,1443487893l0,0l0,18437l2163264,0l1181220864,2124604223l731906048,1443487895l1210056704,1443487803l50397184,0l87293952,1443659785l847446016,-2076360690l1349665943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792473139l1047804535,980889404l2000436850,1010725434l1349663351,2000436850l1866887738,544437358l1935882871,1631789629l1919052140,1043276393l1664775996,1919904879l1983543072,574450785l808464432,790769712l1999584318,1917874746l980892734,794976628l1999584318,1010725434l1047673463,1916434236l1010725456,1181891191l1937010287,1664775968l1411530099,1936026985l2003127840,1836012064l539127393,1935751799l1030318435,1835619362l1310749541,1377859429l1851878767,980885538l1936605544,1411530089l1936026985,2003127840l1836012064,790785633l980892734,1010708322l1868774007,544370540l1635138167,807550316l808464432,1043276336l2000320316,1983543072l574450785,790771001l980892734,1998617203l1818326586,909255229l1010708258,1634482807l1998612334,1818326586l1852121661,575886637l1698330400,1098150753l1029794163,762209570l790778709,1999584318l1917874746,980892734l1766211188,1013212536l1949988655,1999584318l1010725434,1047673463l1916434236,1010725456l1181891191,1937010287l1664775968,1126317427l1651076193,790784370l980892734,1010708322l1868774007,544370540l1635138167,807550316l808464432,1043276336l2000320316,1983543072l574450785,574044209l2000436783,544895802l1635138167,841104748l1043276342,1815770940l543649377,1635138167l1696742764,1398091118l980885538,1953718629l1634300737,1852121661l575886637,792477231l1349663351,2000436850l-1036094406,1999584416l1010725946,1916434223l50425662,0l1152712704,1443659785l847446016,-2076360690l1349665943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792473140l1047804535,980889404l2000436850,1010725434l1349663351,2000436850l1866887738,544437358l1935882871,1631789629l1919052140,1043276393l1664775996,1919904879l1983543072,574450785l808464432,790769712l1999584318,1917874746l980892734,794976628l1999584318,1010725434l1047673463,1916434236l1010725456,1181891191l1937010287,1664775968l1411530099,1936026985l2003127840,1836012064l539127393,1935751799l1030318435,1835619362l1310749541,1377859429l1851878767,980885538l1936605544,1411530089l1936026985,2003127840l1836012064,790785633l980892734,1869377379l980885618,1030513014l808464418,573583408l2000436783,1634759482l1735289187,1983543072l574450785,790769965l980892734,1998617203l1818326586,909255229l1010708258,1634482807l1998612334,1818326586l1852121661,575886637l1698330400,1098150753l1029794163,762209570l790778709,1999584318l1917874746,980892734l1750351476,1999584357l1010725946,1916434223l980892734,2000436850l1917874746,980892734l1852786290,1998615412l1030972218,1818313506l1769103977,1010708258l1868774007,544370540l1635138167,807550316l808464432,1043276336l1933211452,1768120688l1998612334,1818326586l875635261,1010708258l2054371959,1983543072l574450785,790771250l980892734,1735287148l1983543072,574450785l1429040741,1998594643l1935762746,1769161076l1696742753,1398091118l1010708258,1916434223l1010725456,1047804535l792502466,1047804535l980889404,1933196914l24207728,0l366280704,1443659787l847446016,-2076360690l1349665943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792473141l1047804535,980889404l2000436850,1010725434l1349663351,2000436850l1866887738,544437358l1935882871,1631789629l1919052140,1043276393l1664775996,1919904879l1983543072,574450785l808464432,790769712l1999584318,1917874746l980892734,794976628l1999584318,1430155834l1998594643,1935762746l18956660,0l-549126144,1443675752l847446016,-2076360690l1349665943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684959043l1869182057,1013735790l30511,1030972222l1835619362,1310749541l12679013,0l78643200,2124604223l534773760,1443487893l1342177280,2000436850l1866887738,544437358l1935882871,1631789629l1919052140,1043276393l1664775996,1919904879l1983543072,574450785l808464432,790769712l980892734,980885623l1023435126,859255586l12066,0l0,0l790757376,980892734l1735287148,1983543072l574450785,1429040741l1998594643,1935762746l1769161076,1696742753l1398091118,1010708258l1916434223,1010725456l1040202359,792502466l14967,2124546048l12582912,0l3211264,0l65536,524288l4521984,7602296l7471205,6357102l108,1919052140l1043276393,0l22085632,0l-1548419072,1443675752l847446016,-2076360690l980894871,1030513014l2019913250,1734430836l1043276389,1882879804l544887655,1031223927l842150178,539111476l1030240887,943010082l790769716,980892734l1632462704,980885618l1952867692,858858045l539113527,1769093751l1031039079,825241890l1998594616,1953851194l1030907252,539111458l1701329527,1919247457l573579837,1949988640l574451823,573846324l1715107616,1702129519l807550322,980885538l1953787746,574451055l573847857,2000436783l1315401786,2035576181l1998611824,1953326650l1701061181,1634560355l1043276396,1715107644l1349349999,544501618l1635138167,1713519980l1702063201,1010708258l1702115959,1766093944l1952671090,544108393l1635138167,1814183276l576869490,2000436783l1668244538,1684632135l1949988640,1030058105l1717920802,1953264993l980885538,1701734764l1668573520,857881960l539111478,1751333495l1884516961,1030054753l790769698,841104702l40972066,0l-2052784128,1443675753l847446016,-2076360690l1496335511,1443487895l1506279424,1443487895l1680343040,1443487501l0,1632632832l1684563303,1443487501l1529348096,1443487895l1502609408,1443487926l0,0l7602176,0l15138816,0l7602176,0l15138816,0l196608,808517632l14385,0l1912602624,573579837l1389393696,1443487925l1388314624,1443487925l1033895936,1443487502l-717750272,2124599267l1516240896,1443487895l1506279424,1443487895l1680343040,1443487501l0,1416429568l1684566137,1443487501l1539309568,1443487895l1512570880,1443487926l0,0l7602176,0l15138816,0l7602176,0l15138816,0l196608,574423040l29292,0l1845493760,1769097059l1419780196,1443487925l1418723328,1443487925l563085312,1443487502l-717750272,2124599267l1516240896,1443487895l1944059904,2126653224l1680343040,1443487501l0,1917845504l1684552766,1443487501l1549271040,1443487895l1522532352,1443487926l0,0l47710208,0l15138816,0l47710208,0l15138816,0l196608,980877312l24948,0l1811939328,578053733l1450211104,1443487925l1449132032,1443487925l-192937984,1443487502l-717750272,2124599267l1567096832,1443487895l1944059904,2126653224l1680343040,1443487501l0,1696727040l1684562296,1443487501l1559232512,1443487895l1532493824,1443487926l0,0l720896,0l720896,0l720896,0l720896,0l196608,1852375040l15719,0l1342177280,792477298l2119187063,1443487925l2118123520,1443487925l1104150528,1443487895l23134208,0l1918369792,2124604218l0,0l0,0l0,0l0,0l0,0l0,0l1210056704,1443487803l619708416,1443487893l0,0l0,0l0,0l0,1679818752l29545,0l0,0l0,0l0,0l0,0l0,0l0,0l0,0l0,0l0,0l0,0l0,0l0,0l0,0l0,0l0,0l0,0l0,0l-1058013184,2124600428l-2067791872,1443487398l0,0l0,0l0,0l0,0l0,0l0,0l0,589824l94327,0l1617952768,1443487496l0,0l5308416,0l-1557856256,1443675752l847446016,-2076360690l17559,1152l3636,1152l3636,1152l3636,0l3636,0l0,0l1046937600,0l67174400,0l112525312,1443675752l847446016,-2076360690l741360791,842346801l859190124,825306166l862728757,741749558l842346801,859190124l1815096374,909325875l812396588,812396588l812396588,892416300l909536306,875706673l959523896,825570104l909587762,942880364l926103348,896282668l842545464,842345524l926495284,808202348l892679788,808203827l892679788,808203827l892679788,808203827l859125612,909652016l1815096372,1815096368l1815096368,909390381l959525174,808204342l943273324,909325363l1815096376,825832245l859255089,925969456l859385904,825307958l959525484,909128241l762064940,858928177l842413625,824981552l875770932,808793912l741370928,808610864l892417849,1815096370l875902008,741618737l926182448,842019127l741357616,859059249l943142964,762065721l808728120,842413618l825371700,808858674l825307700,808202348l808202348,808202348l825438572,808597296l812396588,812396588l929837100,859058739l909325104,875835692l926430259,1815427384l908930096,909325621l859322732,959198000l926429240,842085175l892875372,808204337l808202348,808202348l909128812,842215987l845951020,909260337l808204344,942944620l808466483,741750581l859059249,909588532l929838393,942944562l875706421,875835692l926430259,1815427384l926494770,741487921l876112944,875639861l1815096372,892941365l959984696,875637814l892744500,892876601l926169196,808858676l757872177,909586482l909129267,829173817l875640374,858928696l825371697,808858674l808464948,876164972l909128248,824981552l875770932,959985464l959540277,909588275l942945336,842084908l842020404,1815098166l875968567,824980019l892549177,926233137l926247990,808793140l741685303,876097592l859059254,842099762l741749555,942684217l825440055,943025202l858993207,741814329l859059249,959920180l913061433,858928183l943076148,875835692l926430259,1815427384l875639351,942813234l875637816,942945076l892942391,926036844l741357622,959540272l909521205,741879858l943273521,909455411l946615089,842412337l825635639,875835692l926430259,1815427384l825374263,943076152l959917104,943142704l1815687223,875705657l741356336,959802416l926037297,741749561l859059249,926496054l946615608,875837236l909193270,808594732l909325879,809055792l892809580,908867893l909325621,808202348l908865644,909325621l808202348,908865644l909325621,808202348l925642860,808465205l1815361080,1815096368l1815096368,1815096368l1815096368,1815096368l841821232,825636404l943077681,892679788l808203571,808991084l859256632,824980017l909587504,959461687l876112944,942945846l1815096370,808596536l842348080,875637816l942945076,892942391l909651308,909258804l741618230,875704626l842281014,872427825l3748096,1996504224l70284346,0l19988480,0l-241827840,1443675752l847446016,-2076360690l1768703127,1914727278l1029990714,1682534946l1010704948,1047673463l1916434236,1010725456l1399994999,1701607796l1983543072,574450785l1702129225,1952804466l1802398028,1010708258l1181891191,1937010287l1664775968,1411530099l1936026985,2003127840l1836012064,539127393l1935751799,1030318435l1835619362,1310749541l1377859429,1851878767l980885538,1936605544l1411530089,1936026985l2003127840,1836012064l790785633,980892734l1667330163,543649385l1635138167,757218668l1043276337,1933211452l980885626,1030513014l573583906,2000436783l1851878458,980885607l1030513014,762209570l539120469,1634024055l1933669491,574447977l1429040741,1043276371l980889404,1047679090l1949988668,2004318014l1919971374,1852404577l1731094628,1882093167l1999584363,2000581690l544895802,1635138167l160513388,0l-113246208,1443487501l-717750272,2124599267l1652555776,1443487895l1722286080,1443487895l1680343040,1443487501l0,1632632832l1684563303,1443487501l1092616192,1443487502l1805123584,1443487895l0,0l7602176,0l15138816,0l7602176,0l15138816,0l196608,808517632l14385,0l1912602624,573579837l1389393696,1443487925l1388314624,1443487925l1033895936,1443487502l-717750272,2124599267l1662517248,1443487895l1642594304,1443487895l1680343040,1443487501l0,1416429568l1684566137,1443487501l1633681408,1443487502l1815085056,1443487895l0,0l7602176,0l15138816,0l7602176,0l15138816,0l196608,574423040l29292,0l1845493760,1769097059l1419780196,1443487925l1418723328,1443487925l563085312,1443487502l-717750272,2124599267l1672478720,1443487895l1652555776,1443487895l1680343040,1443487501l0,1917845504l1684552766,1443487501l1981808640,1443487502l1825046528,1443487895l0,0l47710208,0l15138816,0l47710208,0l15138816,0l196608,980877312l24948,0l1811939328,578053733l1450211104,1443487925l1449132032,1443487925l-192937984,1443487502l-717750272,2124599267l1682440192,1443487895l1662517248,1443487895l1680343040,1443487501l0,1696727040l1684562296,1443487501l-84934656,1443487502l1835008000,1443487895l0,0l720896,0l720896,0l720896,0l720896,0l196608,1852375040l15719,0l1342177280,792477298l2119187063,1443487925l2118123520,1443487925l-517996544,1443487493l-717750272,2124599267l1692401664,1443487895l1672478720,1443487895l1680343040,1443487501l0,1668481024l1684564329,1443487501l-355467264,1443487475l1844969472,1443487895l0,0l617349120,0l720896,0l617349120,0l720896,0l196608,790757376l15422,0l536870912,1635138167l791690604,1443487925l790626304,1443487925l1104150528,1443487491l-717750272,2124599267l1702363136,1443487895l1682440192,1443487895l1680343040,1443487501l0,1429012480l1684546131,1443487501l-54525952,1443487501l1854930944,1443487895l0,0l62849024,0l4784128,0l62849024,0l4784128,0l196608,1043267584l30524,0l1979711488,574450785l822095920,1443487925l821035008,1443487925l1156579328,1443487502l-717750272,2124599267l1712324608,1443487895l1692401664,1443487895l1680343040,1443487501l0,574423040l1684565605,1443487501l621805568,1443487502l1864892416,1443487895l0,0l62849024,0l4915200,0l62849024,0l4915200,0l196608,1866858496l29806,0l1744830464,544433517l852518222,1443487925l851443712,1443487925l1923088384,1443487502l-717750272,2124599267l1732247552,1443487895l1702363136,1443487895l1680343040,1443487501l0,1043267584l1684567868,1443487501l-789577728,1443487502l1874853888,1443487895l0,0l565182464,0l720896,0l565182464,0l720896,0l196608,1851850752l8295,0l738197504,539120469l882915959,1443487925l881852416,1443487925l725614592,1443487502l-717750272,2124599267l1642594304,1443487895l-1718616064,1443487926l1680343040,1443487501l0,1010696192l1684552311,1443487501l-682622976,1443487502l1884815360,1443487895l0,0l720896,0l4784128,0l720896,0l4784128,0l196608,1043267584l30524,0l1006632960,573583906l913325615,1443487925l912261120,1443487925l-143654912,1443487502l-717750272,2124599267l1742209024,1443487895l1712324608,1443487895l1680343040,1443487501l0,1949958144l1684552766,1443487501l-1313865728,1443487502l1894776832,1443487895l0,0l62193664,0l720896,0l62193664,0l720896,0l196608,1377828864l28015,0l1912602624,1411530089l943746409,1443487925l942669824,1443487925l-1345323008,1443487502l-717750272,2124599267l1752170496,1443487895l1732247552,1443487895l1680343040,1443487501l0,790757376l1684552766,1443487501l824180736,1443487503l1904738304,1443487895l0,0l62193664,0l4784128,0l62193664,0l4784128,0l196608,980877312l15988,0l1845493760,1999584372l974156858,1443487925l973078528,1443487925l765460480,1443487503l-717750272,2124599267l1882718208,1443487895l1742209024,1443487895l1680343040,1443487501l0,807534592l1684549680,1443487501l0,0l1914699776,1443487895l0,0l62849024,0l4784128,0l62849024,0l4784128,0l196608,980877312l24933,0l1845493760,575886637l1004551727,1443487925l1003487232,1443487925l1999568896,1010725946l1916434223,980892734l2000436850,1917874746l980892734,1852786290l1998615412,1030972218l1835619362,1310749541l1377859429,1851878767l980885538,1768125281l1411530089,1936026985l2003127840,1836012064l539127393,1097349751l1030321006,1835619362l1310749541,1377859429l1851878767,1010708258l1868774007,544370540l1635138167,807550316l808464432,1043276336l1933211452,980885626l1030513014,573583906l2000436783,1851878458l980885607,1030513014l762209570,539120469l1634024055,1933669491l574447977,1429040741l1043276371,980889404l1047679090,1949988668l1734693438,1952541813l1014592111,1949988655l1999584318,1010725434l1047673463,1916434236l1010725456,1181891191l1937010287,1664775968l1126317427,1651076193l790784370,980892734l1869377379,980885618l1030513014,808464418l573583408,2000436783l1634759482,1735289187l1983543072,574450785l1043276338,1933211452l980885626,1030513014l573583906,2000436783l1851878458,980885607l1030513014,762209570l539120469,1634024055l1933669491,574447977l1429040741,1043276371l980889404,1047679090l1949988668,1017168446l1949988655,1999584318l1010725434,1047673463l1916434236,1010725456l1181891191,1937010287l1664775968,1411530099l1936026985,2003127840l1836012064,539127393l1935751799,1030318435l1835619362,1310749541l1377859429,1851878767l980885538,1936605544l1411530089,1936026985l2003127840,1836012064l790785633,980892734l1869377379,980885618l1030513014,808464418l573583408,2000436783l1634759482,1735289187l1983543072,574450785l790769965,980892734l1998617203,1818326586l808591933,1010708258l1634482807,1998612334l1818326586,1852121661l575886637,1698330400l1098150753,1029794163l762209570,790778709l1999584318,1917874746l160513086,0l-113246208,1443487501l-717750272,2124599267l1812987904,1443487895l1882718208,1443487895l1680343040,1443487501l0,1126301696l1684565089,1443487501l1644691456,1443487895l1502609408,1443487926l0,0l7602176,0l15138816,0l7602176,0l15138816,0l196608,2000420864l27706,0l1006632960,762209570l1389384533,1443487925l1388314624,1443487925l1033895936,1443487502l-717750272,2124599267l1822949376,1443487895l1803026432,1443487895l1680343040,1443487501l0,1010696192l1684552311,1443487501l1654652928,1443487895l1512570880,1443487926l0,0l7602176,0l15138816,0l7602176,0l15138816,0l196608,807534592l12336,0l1912602624,1768120688l1419798382,1443487925l1418723328,1443487925l563085312,1443487502l-717750272,2124599267l1832910848,1443487895l1812987904,1443487895l1680343040,1443487501l0,1769144320l1684553057,1443487501l1664614400,1443487895l1522532352,1443487926l0,0l47710208,0l15138816,0l47710208,0l15138816,0l196608,1769078784l12066,0l536870912,1635138167l1450196332,1443487925l1449132032,1443487925l-192937984,1443487502l-717750272,2124599267l1842872320,1443487895l1822949376,1443487895l1680343040,1443487501l0,1696727040l1684548974,1443487501l1674575872,1443487895l1532493824,1443487926l0,0l720896,0l720896,0l720896,0l720896,0l196608,574423040l18802,0l1006632960,1349663351l2119188082,1443487925l2118123520,1443487925l-517996544,1443487493l-717750272,2124599267l1852833792,1443487895l1832910848,1443487895l1680343040,1443487501l0,1634533376l1684546158,1443487501l1684537344,1443487895l1542455296,1443487926l0,0l617349120,0l720896,0l617349120,0l720896,0l196608,1818296320l8765,0l2046820352,1983543072l791702625,1443487925l790626304,1443487925l1104150528,1443487491l-717750272,2124599267l1862795264,1443487895l1842872320,1443487895l1680343040,1443487501l0,1047789568l1684567927,1443487501l1694498816,1443487895l1552416768,1443487926l0,0l62849024,0l4784128,0l62849024,0l4784128,0l196608,1935867904l8765,0l1040187392,1664775996l822111343,1443487925l821035008,1443487925l1156579328,1443487502l-717750272,2124599267l1872756736,1443487895l1852833792,1443487895l1680343040,1443487501l0,1936982016l1684567840,1443487501l1704460288,1443487895l1562378240,1443487926l0,0l62849024,0l4915200,0l62849024,0l4915200,0l196608,1835991040l28257,0l1845493760,980885618l852517238,1443487925l851443712,1443487925l1923088384,1443487502l-717750272,2124599267l1892679680,1443487895l1862795264,1443487895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25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48l0,48l48,48l48,48l48,0l48,0l0,0l0,0l0,48l6619248,1668218880l6365757,0l-277807104,352413l847446016,-2076360690l17559,48l48,48l48,48l48,0l48,0l0,0l0,0l0,48l6619248,539099136l3239009,0l-512753664,1443487478l476053504,1443487893l1768226816,1031039079l573714978,1047804478l3161138,0l28377088,0l-967770112,1443659847l847446016,-2076360690l17559,0l0,0l0,0l0,0l0,0l0,0l0,0l0,0l0,0l200278016,1443487423l0,0l0,0l0,0l0,0l0,0l0,0l0,0l0,0l0,0l0,0l0,0l0,0l0,0l0,0l0,0l0,0l0,0l0,0l0,0l0,0l0,0l0,0l0,0l0,0l0,0l0,0l0,0l0,0l0,0l0,0l0,0l0,0l0,0l0,0l0,0l0,0l0,0l0,0l0,0l0,0l0,0l44105728,0l-1027538944,1443659847l847446016,-2076360690l980894871,2037666672l1998611820,1818326586l1867391549,1818324338l1010708258,1886599799l1852400481,980885607l1701734764,1701606738l2019893821,578052961l1815770912,1030057577l808858402,980885538l1868981602,574449010l1998594608,1952866618l574452325,1043276336l1765439292,1998611566l1717922874,908213620l1998594608,1851877434l1735289191,573579837l2000436783,543386170l1635138167,1663188332l1702129253,1043276402l1916434236,1010725456l1181891191,1937010287l1631221536,1768514419l1767121469,544433517l544695630,1634561874l1998594670,1849780282l574450035,1701669204l1699618931,1867653239l577659245,1664775968l1411530099,1936026985l2003127840,1836012064l790785633,980892734l1010708322,794966647l980892734,1869377379l980885618,1030513014l808464418,573583408l2000436783,1634759482l1735289187,1983543072l574450785,1043276344l1933211452,980885626l1030513014,574108194l2000436783,1132098362l980885619,1030513014l574108194,2000436783l1851878458,980885607l1030513014,762209570l539120469,1634024055l1933669491,574447977l1429040741,1043276371l980889404,1047679090l980889404,1047679088l1916434236,980892734l1047679090,1916434236l1953394502,980885619l574452579,1701669204l1699618931,1867653239l577659245,1631221536l1768514419,1767121469l544433517,544695630l1634561874,1998594670l1849780282,574450035l1701669204,1699618931l1867653239,577659245l2000436783,1043292730l1664775996,1919904879l1983543072,574450785l808464432,790769712l980892734,1667330163l543649385,1635138167l941768044,1010708258l2054371959,1983543072l574450785,790771762l980892734,1933802099l1983543072,574450785l790771762,980892734l1735287148,1983543072l574450785,1429040741l1998594643,1935762746l1769161076,1696742753l1398091118,1010708258l1916434223,1010725456l1916434223,1818326590l45163069,0l-277807104,352413l847446016,-2076360690l1349534871,2000436850l1951625274,543517817l1635138167,1310866796l1634562671,1043276396l1933211452,1768120688l1998612334,1852402746l1819628133,1696742757l1952670072,980885538l1701734764,909320765l1998594608,1717920314l1030058607,539111458l1717647991,1030907252l790769698,980892734l543452777,1701591671l574452838,539111478l1634220663,1852401518l807550311,1010708258l1667906167,1983543072l574450785,1953391971l790786661,980892734l1047679090,1916434236l1953394502,980885619l1768125281,1411530089l1936026985,2003127840l1836012064,539127393l1097349751,1030321006l1835619362,1310749541l1377859429,1851878767l980885538,574452579l1701669204,1699618931l1867653239,577659245l2000436783,1043292730l1647998780,2000436783l1819239226,1998615151l1818326586,808460861l808464432,1010708258l1886599799,1852400481l980885607,1030513014l790771746,980892734l1998617203,1818326586l942809661,1010708258l2054371959,1998615363l1818326586,942809661l1010708258,1634482807l1998612334,1818326586l1852121661,575886637l1698330400,1098150753l1029794163,762209570l790778709,1999584318l1917874746,1999584318l1917874234,980892734l2000436850,1917874746l980892734,1852786290l1998615412,1030972218l1835619362,1310749541l1377859429,1851878767l980885538,1768125281l1411530089,1936026985l2003127840,1836012064l539127393,1097349751l1030321006,1835619362l1310749541,1377859429l1851878767,1010708258l794966647,980892734l1869377379,980885618l1030513014,808464418l573583408,2000436783l1634759482,1735289187l1983543072,574450785l1043276344,1933211452l980885626,1030513014l574108194,2000436783l1132098362,980885619l1030513014,574108194l2000436783,1851878458l980885607,1030513014l762209570,539120469l1634024055,1933669491l574447977,1429040741l1043276371,980889404l1047679090,980889404l792477298,1047542391l482344960,2124603199l22085632,0l-850395136,1443487422l0,0l0,0l0,0l6356992,65536l-850395074,1443487422l-417333248,1443487588l0,0l0,0l-1065353216,1442897664l-850395136,1443487422l-362807296,1443487588l0,0l0,0l0,0l-850395136,1443487422l1393557504,1443487590l0,0l0,0l0,0l-1156579328,1443487592l0,0l-1143472128,1443487488l0,0l0,0l-1023410176,1443487592l0,0l1680343040,1443487501l0,0l0,0l1030160384,790769698l980892734,1047679090l1647998780,2000436783l1043292730,1933211452l980885626,1030513014l574108194,2000436783l1132098362,980885619l1030513014,574108194l792477231,1349663351l792477298,1349532279l482360946,2124603199l6356992,0l-590872576,2124604212l65536,1443430400l0,0l0,0l-584056832,2124604212l-580386816,2124604212l-520093696,1443487893l-164626432,1443487893l-117440512,1443487893l1937768448,2124602630l6291456,0l44105728,0l-104792064,1443675754l847446016,-2076360690l980894871,2037666672l1998611820,1818326586l1867391549,1818324338l1010708258,1886599799l1852400481,980885607l1701734764,1701606738l2019893821,578052961l1815770912,1030057577l808858402,980885538l1868981602,574449010l1998594608,1952866618l574452325,1043276336l1765439292,1998611566l1717922874,908213620l1998594608,1851877434l1735289191,573579837l2000436783,543386170l1635138167,1663188332l1702129253,1043276402l1916434236,1010725456l1181891191,1937010287l1631221536,1768514419l1767121469,544433517l544695630,1634561874l1998594670,1849780282l574450035,1701669204l1699618931,1867653239l577659245,1664775968l1411530099,1936026985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0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18441,24l3145728,0l3211264,0l196608,524291l0,24l0,24l-18441,24l3162280,0l2162688,0l65536,1048577l3163,3163l18437,18437l5308416,0l-1545994240,1443675752l847446016,-2076360690l17559,24l-18441,24l1127900013,1667854184l1699881061,1919513969l574452581,577990775l980892734,2002874980l1046965865,0l51445760,0l-1137049600,1443659784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3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635" t="3175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1852375040,1668236388l2171453,0l182255616,93126656l0,0l0,18437l3223857,0l196608,524291l0,180l0,180l4788,180l1814036480,1970239841l2181492,0l196608,131075l11796481,2124546049l573636608,1818587680l3241057,0l65536,1048577l3163,3163l18437,18437l573579837,574454048l3154480,0l53542912,0l160235520,352414l847446016,-2076360690l858866839,909521196l875903031,1815361585l960050737,808532024l824979766,892940601l909718321,926247993l842347572,741423157l959919925,926363705l943287349,842610736l741618487,842018866l959723320,829173816l959853616,909653302l1815096373,875835701l808859445,762064940l926101809,909718576l824979504,909325364l943143221,1713381940l1668050025,1919904879l1752638013,577074281l1920234272,1684368239l578036285,1631219488l2003790956,1701015145l574450796,1931485798l1701607796,1869619773l1769236851,1631219311l1819243362,996504693l1735549293,1814916713l980706917,908996663l1832612976,1768387169l1869884782,892549744l1882535726,1769421684l979924068,774911796l997486649,1734960488l809137256,1882534958l1936538484,1920413039l1932357729,1701607796l1852796474,762723173l1954047348,1668178221l980578152,1684302189l1832609132,1882025843l1953067887,762212201l1769107304,1953394554l1915579489,1952541797l979727977,1701273968l1869835579,1936683053l1869182057,1702243694l1667855474,1915579489l1952541797,979727977l1701273968,1983659554l1818846778,980361324l1702126948,1869444195l1667593077,1801677164l578036285,1887007776l1931623781,1684630639l1868767266,846360428l1818370621,577463137l1634758432,2037672291l573579837,1983659567l1920234298,543517551l1869377379,589446514l825779764,539124834l1852403562,1819898995l1830960485,1919251561l1852121122,1885430628l1818632765,790787169l875573566,1663050288l17907065,0l482344960,2124603199l-124780544,1443487896l1699151872,1881173359l1031041906,1701408802l1631338018,1282826554l1043297395,979447612l1953722992,1836016967l979450942,1766223726l1043295340,1815765308l1031217262,1042427938l1933205820,1684630639l1819044166,979450942l1650946675,544369731l1030513014,946222114l577004081,792477231l1869822561,1180985708l1047293033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55602238,0l2162688,0l1548746752,1443487342l0,0l-736100352,1443487896l9502720,0l-815792128,1443487896l-815267840,1443487896l-815267840,1443487896l-813694976,1443487896l-813170688,1443487896l-813170688,1443487896l-855638016,1443487896l16711680,0l0,0l0,0l0,0l0,0l0,0l0,0l0,0l0,0l753270784,1443487895l36765696,0l-534970368,1443675752l847446016,-2076360690l1852982423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573584930l1886862398,1835627322l1348824176,2015392623l573579837,574454048l1043276336,980449084l1769172848,1852795252l1701978184,1769234796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1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635" t="3175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716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6l0,186l4788,186l1919352832,1768452193l2180195,0l182255616,93126656l0,0l0,18437l3237487,0l196608,524291l0,186l0,186l4788,186l1701838848,2000436770l2192240,0l196608,131075l12189697,2124546049l1886584832,1010725456l2177633,0l65536,1048577l3163,3163l18437,18437l3219572,0l160432128,352414l847446016,-2076360690l140526743,1443487895l0,0l-266338304,1443487117l23134208,0l482344960,2124603199l482344960,2124603199l1953693696,1836016967l979450942,1766223726l1043295340,1815765308l1031217262,858994210l1042427958,1933205820l1684630639,1819044166l979450942,1650946675l544369731,1030513014l859060514,573846326l792477231,1869822561l1180985708,1047293033l1832542524,1919251561l792477231,1852586593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792477296l1919367777,1768452193l1952531555,792477281l1919367777,1768452193l792477283,1631219831l1869112174,792477298l1919171191,1852405601l792477287,1127900013l1667854184,1832664677l1631992419,1633840236l23096163,0l135266304,0l0,0l0,0l0,0l0,20971520l0,0l0,0l0,0l0,21037056l0,0l0,0l0,0l1415577600,21102592l0,0l0,0l0,0l1415577600,21168128l159383552,1443487895l161349632,1443487895l161349632,1443487895l1572864,-1051328512l188743680,1443487897l189530112,1443487897l189530112,1443487897l393216,-2126118912l190840832,1443487897l192282624,1443487897l192282624,1443487897l1048576,-1051262976l185597952,1443487897l187564032,1443487897l187564032,1443487897l1572864,-1051656192l0,0l0,0l0,0l65536,22544384l0,0l0,0l0,0l0,21430272l0,0l0,0l0,0l0,21561344l-1475346432,1443487896l-1473380352,1443487896l-1473380352,1443487896l1572864,-1052442624l0,0l0,0l0,0l131072,8716288l0,0l0,0l0,0l65536,8847360l0,0l0,0l0,0l0,25165824l0,0l0,0l0,0l-65536,25231615l0,0l0,0l0,0l1048576,29294608l0,0l0,0l0,0l0,25362432l0,0l0,0l0,0l0,25296896l0,0l0,0l0,0l131072,30867456l0,0l0,0l0,0l-142606336,30081024l0,0l0,0l0,0l524288,33488904l0,0l0,0l0,0l915668992,29360180l0,0l0,0l0,0l-915734528,29491403l0,0l0,0l0,0l65536,30801920l0,0l0,0l0,0l0,29425665l0,0l0,0l0,0l0,37683202l959905792,959854384l741882166,876164921l876163125,959540274l959656757,875771188l859059500,892418101l829174322,858862384l808595504,942746673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9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568579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22422,24l1030946816,539111458l2191212,0l182255616,93126656l0,0l0,18437l3231607,0l196608,524291l0,24l0,24l-22422,24l1348796416,2015392623l2171453,0l196608,131075l1572865,2124546049l1701969920,1769234796l2188662,0l65536,1048577l3163,3163l18437,18437l3224887,0l160432128,352414l847446016,-2076360690l140526743,1443487895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97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72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24,0l24,0l24,360l6356992,103l2162688,0l681574400,1443487897l0,0l807927808,1702101033l9532515,0l-108003328,1443487896l-107479040,1443487896l-107479040,1443487896l-105906176,1443487896l-105381888,1443487896l-105381888,1443487896l-147849216,1443487896l16711680,0l0,0l0,0l0,0l0,0l0,0l0,0l0,0l0,0l-448397312,1443487896l5308416,0l1539833856,2124604223l275775488,1443487897l-170917888,1443487896l0,0l0,0l0,0l0,0l0,0l1046937600,2124603199l49348608,0l1624113152,1443675874l847446016,-2076360690l1953055895,1215197033l1886862398,1936683066l1869182057,1914721902l1952541797,1181054569l1030582130,1734438946l1010704997,1882878071l1716482927,1952805734l959723838,808857655l1886859068,1936683066l1936090703,1010725989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5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4740,24l845938688,959853622l2177337,0l182255616,93126656l0,0l0,18437l3211264,0l196608,524291l0,24l0,24l4740,24l824967168,875770932l2052142904,2l610271232,2124603199l610271232,2124603199l1762656256,1443487897l1762656256,1443487897l959578112,909129008l841757239,909390385l842019888,825060401l876033584,909324341l875637816,942945076l925970743,892744300l808793145,808204344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3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0" t="3175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40,180l1701576704,544436048l2178424,0l182255616,93126656l0,0l0,18437l3241577,0l196608,524291l0,180l0,180l4740,180l1936654336,1936090703l2192485,0l196608,131075l11796481,2124546049l1769209856,542535279l2188658,0l65536,1048577l3163,3163l18437,18437l3227252,0l160890880,352414l847446016,-2076360690l1870677143,1443487897l0,0l-266338304,1443487117l39911424,0l482344960,2124603199l482344960,2124603199l2000420864,1717910128l1952671078,1702131781l1814066286,573579837l574452768,892809523l1914708528,573579837l574448160,1043276336l980449084,1885434487l1701736270,2000436783l1868839536,544362595l574448745,539113779l1701667182,1042424381l1886859068,1668244538l1010725456,1919367777l1768452193,1836589155l980643436,1747074401l980448372,1668493103l1634559336,1886334579l1836609125,1919903340l1937006957,1735552814l1634886703,1735289207l841968749,792080432l1852399981,1631338018l1634887482,1667852400l1635017028,1769108768l1952981565,792359028l1751348015,1935764837l1667853614,1869836146l1663988838,1865379183l1667851878,1870081893l841966706,791687472l1685221239,1668248176l1769173861,1750296430l577073249,1886862398l1937193587,2000436848l1664775024,1884517966l1043296848,1936750396l1349546810,1631338098l1919318074,1631338093l1717989178,574453792l2032149040,573579837l1631338031,1954047290l1031299872,825243170l573583929,1031365408l926233634,790769714l1630485566,1919318074l1631338093,1936879674l1868908404,1919950957l574452851,577071472l979450942,1934390881l1010708340,1882874159l1198814066,1047359333l1849319740,1818838639l1010708332,1852586593l574453536,909325110l1010704944,1869822561l1180985708,1047293033l1933205820,1130522482l1981837932,574450785l909325369,790770739l1630485566,1819243322l1766220905,1010723948l1768766049,796026228l1630485566,1047424058l1886859068,1886599795l1010725456,980643959l1819898995,1631338085l1382968378,1763731045l574453860,1043276336l1715102012,1382837353l1763731045,574453860l1043276336,1698324796l1667589734,1717916276l39872800,0l2097152,0l787480576,1443487897l610271232,2124603199l1929379840,1443487897l2162688,0l1760559104,1443487897l482344960,2124603199l0,0l2162688,0l0,327680l0,0l1678245888,2126653224l2162688,0l65536,1443627008l0,0l0,0l2162688,0l0,0l1415577600,1415577600l0,2126653224l12648448,0l78643200,2124604223l1774190592,1443487897l0,0l0,0l825360384,808858674l960049459,808531564l842086194,841757235l909390385,959525680l925985849,892744246l909455926,875835692l922760243,1815558456l14129,0l0,0l959971328,892955703l943142201,741486897l825831481,808466738l876112952,926234417l741946162,859385913l942878777,876112949l959524914,741881912l805319224,808726582l27697,858980352l741619765,859385913l77673522,0l65536,76546048l1832648704,1816214115l1852990836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858861858l2000436770,1769159280l1701605485,544436048l807550328,1031348258l790769698,1886862398l1936683066,1869182057l1914718318,1952541797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1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635" t="3175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1030946816,539111458l2191212,0l182255616,93126656l0,0l0,18437l2183031,0l196608,131075l11796481,2124546049l2097152,0l8454144,0l227540992,1443487897l-864026624,2124604211l0,0l0,0l0,0l1310720,0l0,0l0,0l1922564096,1443487897l0,-65536l98303,1382809600l26213,0l0,0l0,0l17825792,0l2162688,0l787480576,1443487897l610271232,2124603199l1929379840,1443487897l2162688,0l1760559104,1443487897l482344960,2124603199l0,0l2162688,0l694157312,1443487503l0,0l1678245888,2126653224l2162688,0l196608,131075l11796481,1l808845312,48l2162688,0l0,0l1415577600,1415577600l0,2126653224l12648448,0l78643200,2124604223l1774190592,1443487897l0,0l0,0l825360384,808858674l960049459,808531564l842086194,841757235l909390385,959525680l925985849,892744246l909455926,875835692l922760243,1815558456l14129,0l0,0l959971328,892955703l943142201,741486897l825831481,808466738l876112952,926234417l741946162,859385913l942878777,876112949l959524914,741881912l805319224,808726582l27697,858980352l741619765,859385913l3224626,0l196608,524291l0,180l0,180l4788,180l1127874560,1667854184l2170981,0l65536,1048577l3163,3163l18437,18437l3239521,0l160890880,352414l847446016,-2076360690l1870677143,1443487897l0,0l-266338304,1443487117l60882944,0l542113792,2124603199l542113792,2124603199l1030946816,539111458l1801678700,574448741l1814045232,1970239841l1131301236,1030515813l539111458,1869376609l1702252407,1885432946l573645373,1818587680l1986622561,1768245349l1031039079,825372962l2000436770,1769159280l1701605485,544436048l807550328,1031348258l790769698,1886862398l1936683066,1869182057l1914718318,1952541797l1181054569,1030582130l1734438946,1010704997l1882878071,1716482927l1952805734,825439806l808991030,1886859068l1936683066,1936090703l1010725989,980449071l1769172848,1852795252l2000436808,1869625968l1769236851,542535279l1634493810,1702259060l1836020294,1634738749l1042441575,980449084l1332965232,1702061670l909721204,859254841l1999584309,1869625968l1717981043,1047815539l1886859068,1936683066l1869182057,1010718318l1698328695,1852142712l2019762292,808854077l808661816,2036539426l892609085,573583927l2000436783,1717910128l1952671078,1702131781l1814066286,859185725l1948262965,825434685l573584695,574452256l1646273072,573579837l2000436783,1920416368l1867411553,1043293550l980449084,1348693860l1684611186,808723005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908213624l808728624,1663050288l874659193,808597301l1010708258,2017091887l1047360102,1882874172l1198814066,544042853l1953722992,1768956477l1010704997,1986083425l796160844,1630485566l1936879674,1868908404l1631338093,1181707834l795634793,979450942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9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ain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ditions,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l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ion.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sh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w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para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298" w:before="0" w:after="0"/>
        <w:ind w:left="62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ach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velop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ain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cuments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am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umber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6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1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ar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ment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ules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7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iden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i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ligibility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es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  <w:tab w:val="left" w:pos="2080" w:leader="none"/>
          <w:tab w:val="left" w:pos="326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8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3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eiv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3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dlin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urn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open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81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9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Prior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o</w:t>
      </w:r>
      <w:r>
        <w:rPr>
          <w:rFonts w:cs="Calibri"/>
          <w:color w:val="000000"/>
          <w:w w:val="19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detailed</w:t>
      </w:r>
      <w:r>
        <w:rPr>
          <w:rFonts w:cs="Calibri"/>
          <w:color w:val="000000"/>
          <w:w w:val="194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valuation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ids,</w:t>
      </w:r>
      <w:r>
        <w:rPr>
          <w:rFonts w:cs="Calibri"/>
          <w:color w:val="000000"/>
          <w:w w:val="18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w w:val="19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Procuring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gency</w:t>
      </w:r>
      <w:r>
        <w:rPr>
          <w:rFonts w:cs="Calibri"/>
          <w:color w:val="000000"/>
          <w:w w:val="18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will</w:t>
      </w:r>
      <w:r>
        <w:rPr>
          <w:rFonts w:cs="Calibri"/>
          <w:color w:val="000000"/>
          <w:w w:val="19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determin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whether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1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idder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fulfills</w:t>
      </w:r>
      <w:r>
        <w:rPr>
          <w:rFonts w:cs="Calibri"/>
          <w:color w:val="000000"/>
          <w:spacing w:val="2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ll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dal</w:t>
      </w:r>
      <w:r>
        <w:rPr>
          <w:rFonts w:cs="Calibri"/>
          <w:color w:val="000000"/>
          <w:spacing w:val="2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quirements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  <w:r>
        <w:rPr>
          <w:rFonts w:cs="Calibri"/>
          <w:color w:val="000000"/>
          <w:spacing w:val="1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ligibility</w:t>
      </w:r>
      <w:r>
        <w:rPr>
          <w:rFonts w:cs="Calibri"/>
          <w:color w:val="000000"/>
          <w:spacing w:val="1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criteria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given</w:t>
      </w:r>
      <w:r>
        <w:rPr>
          <w:rFonts w:cs="Calibri"/>
          <w:color w:val="000000"/>
          <w:spacing w:val="1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n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h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ender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ice</w:t>
      </w:r>
      <w:r>
        <w:rPr>
          <w:rFonts w:cs="Calibri"/>
          <w:color w:val="000000"/>
          <w:spacing w:val="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suc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s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gistration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wit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ax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uthorities,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gistration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wit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PEC</w:t>
      </w:r>
      <w:r>
        <w:rPr>
          <w:rFonts w:cs="Calibri"/>
          <w:color w:val="000000"/>
          <w:spacing w:val="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(wher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pplicable)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urnover</w:t>
      </w:r>
      <w:r>
        <w:rPr>
          <w:rFonts w:cs="Calibri"/>
          <w:color w:val="000000"/>
          <w:w w:val="22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statement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experience</w:t>
      </w:r>
      <w:r>
        <w:rPr>
          <w:rFonts w:cs="Calibri"/>
          <w:color w:val="000000"/>
          <w:w w:val="2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statement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nd</w:t>
      </w:r>
      <w:r>
        <w:rPr>
          <w:rFonts w:cs="Calibri"/>
          <w:color w:val="000000"/>
          <w:w w:val="22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ny</w:t>
      </w:r>
      <w:r>
        <w:rPr>
          <w:rFonts w:cs="Calibri"/>
          <w:color w:val="000000"/>
          <w:w w:val="22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ther</w:t>
      </w:r>
      <w:r>
        <w:rPr>
          <w:rFonts w:cs="Calibri"/>
          <w:color w:val="000000"/>
          <w:w w:val="2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dition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entioned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n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NIT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nd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bidding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document.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f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bidder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does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</w:t>
      </w:r>
      <w:r>
        <w:rPr>
          <w:rFonts w:cs="Calibri"/>
          <w:color w:val="000000"/>
          <w:spacing w:val="3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fulfill</w:t>
      </w:r>
      <w:r>
        <w:rPr>
          <w:rFonts w:cs="Calibri"/>
          <w:color w:val="000000"/>
          <w:spacing w:val="3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ny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hes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ditions,</w:t>
      </w:r>
      <w:r>
        <w:rPr>
          <w:rFonts w:cs="Calibri"/>
          <w:color w:val="000000"/>
          <w:spacing w:val="4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t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shall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valuated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furthe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0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crib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ed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1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termin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stantia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onsiv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thmetic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rrors.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thmetical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rror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tifi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;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</w:t>
      </w:r>
      <w:r>
        <w:rPr>
          <w:rFonts w:cs="Calibri"/>
          <w:b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ase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chedule</w:t>
      </w:r>
      <w:r>
        <w:rPr>
          <w:rFonts w:cs="Calibri"/>
          <w:b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ates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,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low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d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tract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riv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ase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item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ates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I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tain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ltipl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y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ail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ll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les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inio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viou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isplaceme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m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i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,</w:t>
      </w:r>
    </w:p>
    <w:p>
      <w:pPr>
        <w:pStyle w:val="Normal"/>
        <w:spacing w:lineRule="exact" w:line="301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ver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t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rrected.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s,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vai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mount</w:t>
      </w:r>
      <w:r>
        <w:rPr>
          <w:rFonts w:cs="Calibri"/>
          <w:color w:val="000000"/>
          <w:w w:val="2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2" w:firstLine="108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ed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gure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ds,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d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vern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tabs>
          <w:tab w:val="clear" w:pos="720"/>
          <w:tab w:val="left" w:pos="8684" w:leader="none"/>
        </w:tabs>
        <w:spacing w:lineRule="exact" w:line="376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5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3</w:t>
      </w:r>
    </w:p>
    <w:p>
      <w:pPr>
        <w:sectPr>
          <w:type w:val="nextPage"/>
          <w:pgSz w:w="12240" w:h="15840"/>
          <w:pgMar w:left="1379" w:right="1019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9" w:before="0" w:after="0"/>
        <w:ind w:left="60" w:hanging="0"/>
        <w:rPr>
          <w:rFonts w:cs="Calibri"/>
          <w:color w:val="1F497D"/>
          <w:spacing w:val="-1"/>
          <w:sz w:val="20"/>
          <w:lang w:val="en-US" w:eastAsia="en-US"/>
        </w:rPr>
      </w:pPr>
      <w:r>
        <w:rPr>
          <w:rFonts w:cs="Calibri"/>
          <w:color w:val="1F497D"/>
          <w:spacing w:val="-1"/>
          <w:sz w:val="20"/>
          <w:lang w:val="en-US" w:eastAsia="en-US"/>
        </w:rPr>
      </w:r>
      <w:bookmarkStart w:id="5" w:name="4"/>
      <w:bookmarkStart w:id="6" w:name="4"/>
      <w:bookmarkEnd w:id="6"/>
    </w:p>
    <w:p>
      <w:pPr>
        <w:pStyle w:val="Normal"/>
        <w:spacing w:lineRule="exact" w:line="259" w:before="0" w:after="0"/>
        <w:ind w:left="60" w:hanging="0"/>
        <w:rPr/>
      </w:pPr>
      <w:r>
        <mc:AlternateContent>
          <mc:Choice Requires="wps">
            <w:drawing>
              <wp:anchor behindDoc="1" distT="0" distB="0" distL="114935" distR="108585" simplePos="0" locked="0" layoutInCell="0" allowOverlap="1" relativeHeight="26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48l0,48l48,48l48,48l48,0l48,0l0,0l0,0l0,48l6619248,0l403767296,0l-967835648,1443487480l-1138753536,1443487117l8192000,65536l-1089470464,1443487480l-1751121920,1443487480l6815744,131073l-1098892681,1443487480l-1067450368,1443487117l6815744,65537l-997180045,1443487480l-989855744,1443487480l1469186048,16l-1095736970,1443487480l-1574961152,1443487480l6815744,1l-788498656,2124604041l1331691520,1443487480l256901120,16l-1035984323,1443487480l-1123024896,1443487117l6029312,8650752l-792701651,2124604041l430964736,1443487475l257490944,16l-916440002,1443487480l-1724907520,1443487135l7471104,131073l-922731913,1443487480l-1724907520,1443487135l7471104,65537l-919592845,1443487480l-1724907520,1443487135l7471104,1l1745909536,1443487480l-1138753536,1443487117l264699904,0l1714430574,1443487480l-1123024896,1443487117l266076160,0l1717592429,1443487480l-1138753536,1443487117l266076160,0l929050672,2124604021l-1067450368,1443487117l265945088,0l972041506,2124604021l-1123024896,1443487117l263979008,0l956331836,2124604021l-1067450368,1443487117l263979008,0l952131941,2124604021l-1067450368,1443487117l263979008,0l964705906,2124604021l-1067450368,1443487117l263979008,0l960511602,2124604021l-1067450368,1443487117l263979008,0l1738556194,1443487480l-1138753536,1443487117l264503296,0l935345516,2124604021l-1138753536,1443487117l264372224,0l1756395066,1443487480l-1067450368,1443487117l265617408,0l947926578,2124604021l-1067450368,1443487117l264634368,0l1741693523,1443487480l1608515584,1443487112l264634368,0l985691951,2124604021l-1067450368,1443487117l264044544,0l903888498,2124604021l-1067450368,1443487117l265093120,0l866138743,2124604021l-1067450368,1443487117l265158656,0l989880634,2124604021l-1067450368,1443487117l264044544,0l908097312,2124604021l-1067450368,1443487117l265093120,0l870326894,2124604021l-1067450368,1443487117l265158656,0l998256688,2124604021l-1724907520,1443487135l264044544,0l916470391,2124604021l-1724907520,1443487135l265093120,0l878736225,2124604021l-1724907520,1443487135l265158656,0l981482558,2124604021l-1067450368,1443487117l264044544,0l899694194,2124604021l-1067450368,1443487117l265093120,0l861946658,2124604021l-1067450368,1443487117l265158656,0l994065772,2124604021l-1724907520,1443487135l264044544,0l912291386,2124604021l-1724907520,1443487135l265093120,0l874526258,2124604021l-1724907520,1443487135l265158656,0l1002447443,2124604021l833617920,1443487120l264110080,0l920680239,2124604021l833617920,1443487120l265224192,0l882916978,2124604021l833617920,1443487120l265289728,0l1762671223,1443487480l-140509184,1443487342l266010624,0l1750098234,1443487480l-1067450368,1443487117l264765440,0l975206176,2124604021l860880896,1443487112l264896512,0l887104110,2124604021l860880896,1443487112l264962048,0l849358896,2124604021l860880896,1443487112l265027584,0l939532849,2124604021l-1067450368,1443487117l265879552,0l1730178106,1443487480l-1123024896,1443487117l265879552,0l1734374515,1443487480l-1138753536,1443487117l265879552,0l979400508,2124604021l1703936000,1443487480l264437760,0l895512634,2124604021l1703936000,1443487480l265486336,0l857735168,2124604021l1703936000,1443487480l265551872,0l1759510528,1443487480l-1067450368,1443487117l265682944,0l1695560044,1443487480l-1067450368,1443487117l264175616,0l924858420,2124604021l-1138753536,1443487117l264568832,0l931150132,2124604021l-1067450368,1443487117l264372224,0l968896817,2124604021l-1067450368,1443487117l263979008,0l943732273,2124604021l-1067450368,1443487117l264306688,0l1721775665,1443487480l-1123024896,1443487117l264306688,0l1725968684,1443487480l-1138753536,1443487117l264306688,0l977286193,2124604021l833617920,1443487120l264241152,0l891303221,2124604021l833617920,1443487120l265355264,0l853554226,2124604021l833617920,1443487120l265420800,0l1753231413,1443487480l-1138753536,1443487117l264830976,0l-1042273232,1443487480l-1138753536,1443487117l6619136,196608l1309685812,1443487480l-1724907520,1443487135l80740352,0l1305491256,1443487480l-1724907520,1443487135l80674816,0l1313877040,1443487480l-140509184,1443487342l80805888,0l-778029263,2124604041l-1724907520,1443487135l260964352,0l-951030727,1443487480l-989855744,1443487480l1469710336,16l1562391602,2124604041l-1138753536,1443487117l67698688,0l1560294707,2124604041l1331691520,1443487480l66715648,0l1600141107,2124604041l-1138753536,1443487117l67305472,0l1566583862,2124604041l1321205760,1443487480l258539520,0l1551905068,2124604041l-1724907520,1443487135l66715648,0l1595945011,2124604041l-1123024896,1443487117l67371008,0l1591752245,2124604041l-1123024896,1443487117l67436544,0l1814051124,2124604258l-1123024896,1443487117l67567616,0l1587558712,2124604041l-1123024896,1443487117l67633152,0l1809856562,2124604258l-382730240,1443487476l66977792,0l1583362609,2124604041l-1123024896,1443487117l67043328,0l1579168052,2124604041l-1123024896,1443487117l67108864,0l1574972464,2124604041l-1138753536,1443487117l67502080,0l1570780977,2124604041l-1138753536,1443487117l66912256,0l1556114489,2124604041l-1724907520,1443487135l66715648,0l1604334388,2124604041l-1123024896,1443487117l66519040,0l1528837171,2124604041l-1123024896,1443487117l67239936,0l1818245432,2124604258l-1067450368,1443487117l66519040,0l1606430770,2124604041l-1067450368,1443487117l66519040,0l1610625585,2124604041l-1067450368,1443487117l66519040,0l1547711027,2124604041l1352663040,1443487480l66584576,0l1801464880,2124604258l-1724907520,1443487135l66584576,0l1805662001,2124604258l-1067450368,1443487117l66846720,0l1544580153,2124604041l1370488832,1443487480l66650112,0l1541418032,2124604041l-1724907520,1443487135l66650112,0l1538272306,2124604041l1388314624,1443487480l66453504,0l1535142964,2124604041l-1067450368,1443487117l66781184,0l1530934833,2124604041l1352663040,1443487480l67174400,0l1795174451,2124604258l-1724907520,1443487135l67174400,0l1790981172,2124604258l-1138753536,1443487117l67764224,0l1975531059,2124604258l-1138753536,1443487117l71499776,0l-784307144,2124604041l430964736,1443487475l257228800,0l1547725876,1443487480l-1123024896,1443487117l81264640,0l1543515500,1443487480l-1123024896,1443487117l81199104,0l1551903792,1443487480l-1067450368,1443487117l81330176,0l1526741044,2124604041l1404043264,1443487480l76939264,0l-1083164872,1443487480l-1067450368,1443487117l6750208,1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1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18441,24l3145728,0l5308416,0l-1692598272,1443659780l847446016,-2076360690l17559,24l-18441,24l1127900013,1667854184l1699881061,1919513969l574452581,577990775l980892734,2002874980l1046965865,0l2162688,0l0,2883584l0,0l0,0l5308416,0l65536,1835008l6815744,7602292l3801200,3080239l7798903,3014775l7340144,6357106l6881395,6553710l3014760,7274599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59" w:before="0" w:after="0"/>
        <w:ind w:left="60" w:hanging="0"/>
        <w:jc w:val="center"/>
        <w:rPr>
          <w:rFonts w:cs="Calibri"/>
          <w:color w:val="1F497D"/>
          <w:spacing w:val="-1"/>
          <w:sz w:val="20"/>
          <w:lang w:val="en-US" w:eastAsia="en-US"/>
        </w:rPr>
      </w:pPr>
      <w:r>
        <w:rPr>
          <w:rFonts w:cs="Calibri"/>
          <w:color w:val="1F497D"/>
          <w:spacing w:val="-1"/>
          <w:sz w:val="20"/>
          <w:lang w:val="en-US" w:eastAsia="en-US"/>
        </w:rPr>
      </w:r>
    </w:p>
    <w:p>
      <w:pPr>
        <w:pStyle w:val="Normal"/>
        <w:spacing w:lineRule="exact" w:line="259" w:before="0" w:after="0"/>
        <w:ind w:left="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DDING DATA</w:t>
      </w:r>
    </w:p>
    <w:p>
      <w:pPr>
        <w:pStyle w:val="Normal"/>
        <w:spacing w:before="288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(This section should be filled in by the Engineer/Procuring Agency before issuance of the </w:t>
      </w:r>
      <w:r>
        <w:rPr>
          <w:rFonts w:cs="Times New Roman" w:ascii="Times New Roman" w:hAnsi="Times New Roman"/>
          <w:sz w:val="24"/>
          <w:szCs w:val="24"/>
        </w:rPr>
        <w:t>Bidding Documents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me of Procuring Agency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Superintending Engineer District Municipal Corporation Malir, KARACHI.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ind w:left="450" w:hanging="45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rief Description of Works </w:t>
      </w:r>
      <w:r>
        <w:rPr>
          <w:rFonts w:cs="Calibri"/>
          <w:b/>
          <w:sz w:val="26"/>
          <w:szCs w:val="20"/>
          <w:u w:val="single"/>
        </w:rPr>
        <w:t>Providing And Laying RCC Sewerage Line in Moosani Para / Khalifa Jatt Para &amp; Siiique Khaskheli UC- Rehri, Bin Qasim Zone DMC MALIR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curing Agency’s address: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Bin Qasim Town Near Razzakabad Police Traing Center Karachi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stimated Cost: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s.9,98,400/-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mount of Bid Security: -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% of the Bid</w:t>
      </w:r>
      <w:r>
        <w:rPr>
          <w:rFonts w:cs="Times New Roman" w:ascii="Times New Roman" w:hAnsi="Times New Roman"/>
          <w:sz w:val="24"/>
          <w:szCs w:val="24"/>
        </w:rPr>
        <w:t>(Fill in lump sum amount or in % age of bid amount /estimated cost, but not exceeding 5%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iod of Bid Validity (days)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90 Days </w:t>
      </w:r>
      <w:r>
        <w:rPr>
          <w:rFonts w:cs="Times New Roman" w:ascii="Times New Roman" w:hAnsi="Times New Roman"/>
          <w:sz w:val="24"/>
          <w:szCs w:val="24"/>
        </w:rPr>
        <w:t>(Not more than sixty days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urity Deposit: -(including bid security) 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0%______________________________ ___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(in % age of bid amount /estimated cost equal to 10%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centage, if any, to be deducted from bills 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come Tax 7.50% __ _______________ _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adline for Submission of Bids along with time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27 -05 -2016 @ 12:00 P.M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enue, Time, and Date of Bid Opening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27 -05-2016 @ 1:00 P.M above Address      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me for Completion from written order of commence:-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wo Month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Liquidity damages:-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NIL</w:t>
      </w:r>
      <w:r>
        <w:rPr>
          <w:rFonts w:cs="Times New Roman" w:ascii="Times New Roman" w:hAnsi="Times New Roman"/>
          <w:sz w:val="26"/>
          <w:szCs w:val="26"/>
        </w:rPr>
        <w:t>(0.05 of Estimated Cost or Bid cost per day of delay, but total not exceeding 10%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288" w:after="0"/>
        <w:ind w:left="450" w:hanging="45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Deposit Receipt No: Date: Amount: </w:t>
      </w:r>
      <w:r>
        <w:rPr>
          <w:rFonts w:cs="Times New Roman" w:ascii="Times New Roman" w:hAnsi="Times New Roman"/>
          <w:sz w:val="26"/>
          <w:szCs w:val="26"/>
        </w:rPr>
        <w:t xml:space="preserve">(in words and figures)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Rs.1,000/- (Rupees= One Thousand) Only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Spacing"/>
        <w:ind w:left="2100" w:firstLine="4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Executive Engineer/Authority issuing bidding document).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6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ab/>
        <w:tab/>
        <w:tab/>
        <w:tab/>
      </w:r>
      <w:r>
        <w:rPr>
          <w:color w:val="FFFFFF"/>
          <w:highlight w:val="darkRed"/>
        </w:rPr>
        <w:t>4</w:t>
      </w:r>
    </w:p>
    <w:p>
      <w:pPr>
        <w:pStyle w:val="Normal"/>
        <w:spacing w:lineRule="exact" w:line="186" w:before="0" w:after="0"/>
        <w:rPr>
          <w:rFonts w:ascii="Times New Roman" w:hAnsi="Times New Roman" w:cs="Times New Roman"/>
          <w:color w:val="FFFFFF"/>
          <w:spacing w:val="-1"/>
          <w:sz w:val="30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30"/>
          <w:lang w:val="en-US" w:eastAsia="en-US"/>
        </w:rPr>
        <w:tab/>
        <w:tab/>
        <w:tab/>
        <w:tab/>
        <w:tab/>
        <w:tab/>
      </w:r>
      <w:bookmarkStart w:id="7" w:name="5"/>
      <w:bookmarkEnd w:id="7"/>
    </w:p>
    <w:p>
      <w:pPr>
        <w:pStyle w:val="Normal"/>
        <w:spacing w:lineRule="exact" w:line="186" w:before="0" w:after="0"/>
        <w:rPr>
          <w:rFonts w:ascii="Times New Roman" w:hAnsi="Times New Roman" w:cs="Times New Roman"/>
          <w:color w:val="FFFFFF"/>
          <w:spacing w:val="-1"/>
          <w:sz w:val="30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30"/>
          <w:lang w:val="en-US" w:eastAsia="en-US"/>
        </w:rPr>
      </w:r>
    </w:p>
    <w:p>
      <w:pPr>
        <w:pStyle w:val="Normal"/>
        <w:spacing w:lineRule="exact" w:line="186" w:before="0" w:after="0"/>
        <w:rPr>
          <w:rFonts w:ascii="Times New Roman" w:hAnsi="Times New Roman" w:cs="Times New Roman"/>
          <w:color w:val="FFFFFF"/>
          <w:spacing w:val="-1"/>
          <w:sz w:val="30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30"/>
          <w:lang w:val="en-US" w:eastAsia="en-US"/>
        </w:rPr>
      </w:r>
    </w:p>
    <w:p>
      <w:pPr>
        <w:pStyle w:val="Normal"/>
        <w:spacing w:lineRule="exact" w:line="186" w:before="0" w:after="0"/>
        <w:rPr>
          <w:rFonts w:ascii="Times New Roman" w:hAnsi="Times New Roman" w:cs="Times New Roman"/>
          <w:color w:val="FFFFFF"/>
          <w:spacing w:val="-1"/>
          <w:sz w:val="30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30"/>
          <w:lang w:val="en-US" w:eastAsia="en-US"/>
        </w:rPr>
      </w:r>
    </w:p>
    <w:p>
      <w:pPr>
        <w:pStyle w:val="Normal"/>
        <w:spacing w:lineRule="exact" w:line="186" w:before="0" w:after="0"/>
        <w:rPr>
          <w:rFonts w:ascii="Times New Roman" w:hAnsi="Times New Roman" w:cs="Times New Roman"/>
          <w:color w:val="FFFFFF"/>
          <w:spacing w:val="-1"/>
          <w:sz w:val="30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30"/>
          <w:lang w:val="en-US" w:eastAsia="en-US"/>
        </w:rPr>
      </w:r>
    </w:p>
    <w:p>
      <w:pPr>
        <w:pStyle w:val="Normal"/>
        <w:spacing w:lineRule="exact" w:line="186" w:before="0" w:after="0"/>
        <w:rPr>
          <w:rFonts w:ascii="Times New Roman" w:hAnsi="Times New Roman" w:cs="Times New Roman"/>
          <w:color w:val="FFFFFF"/>
          <w:spacing w:val="-1"/>
          <w:sz w:val="30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30"/>
          <w:lang w:val="en-US" w:eastAsia="en-US"/>
        </w:rPr>
      </w:r>
    </w:p>
    <w:p>
      <w:pPr>
        <w:pStyle w:val="Normal"/>
        <w:spacing w:lineRule="exact" w:line="186" w:before="0" w:after="0"/>
        <w:rPr>
          <w:rFonts w:ascii="Times New Roman" w:hAnsi="Times New Roman" w:cs="Times New Roman"/>
          <w:color w:val="FFFFFF"/>
          <w:spacing w:val="-1"/>
          <w:sz w:val="30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30"/>
          <w:lang w:val="en-US" w:eastAsia="en-US"/>
        </w:rPr>
      </w:r>
    </w:p>
    <w:p>
      <w:pPr>
        <w:pStyle w:val="Normal"/>
        <w:spacing w:lineRule="exact" w:line="186" w:before="0" w:after="0"/>
        <w:rPr/>
      </w:pPr>
      <w:r>
        <mc:AlternateContent>
          <mc:Choice Requires="wps">
            <w:drawing>
              <wp:anchor behindDoc="1" distT="0" distB="0" distL="114935" distR="108585" simplePos="0" locked="0" layoutInCell="0" allowOverlap="1" relativeHeight="27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48l0,48l48,48l48,48l48,0l48,0l0,0l0,0l0,48l8419119,0l37814272,0l-1082458112,1443659780l847446016,-2076360690l1349534871,2000436850l1951625274,543517817l1635138167,1310866796l1634562671,1043276396l1933211452,1768120688l1998612334,1852402746l1819628133,1696742757l1952670072,980885538l1701734764,942744125l1998594614,1717920314l1030058607,539111458l1717647991,1030907252l790769698,980892734l1047679090,1916434236l1953394502,980885619l1768125281,1411530089l1936026985,2003127840l1836012064,539127393l1097349751,1030321006l1835619362,1310749541l1377859429,1851878767l980885538,574452579l1701669204,1699618931l1867653239,577659245l2000436783,1819239226l1998615151,1818326586l1179001405,1179010630l1010708258,1886599799l1852400481,980885607l1030513014,573648162l2000436783,544895802l1635138167,857881964l1043276336,1815770940l543649377,1635138167l1696742764,1398091118l980885538,1953718629l1634300737,1852121661l575886637,792477231l1349663351,792477298l1349532279,2000436850l1010725434,1349663351l2000436850,1866887738l544437358,1935882871l1767121469,544433517l544695630,1634561874l1998594670,1668505914l574450025,1701669204l1699618931,1867653239l577659245,1748662048l1769172545,1767121469l544433517,544695630l1634561874,1043276398l1664775996,1919904879l1983543072,574450785l1179010630,790775366l980892734,1667330163l543649385,1635138167l757218668,1043276337l1933211452,980885626l1030513014,573584162l2000436783,1851878458l980885607,1030513014l762209570,539120469l1634024055,1933669491l574447977,1429040741l1043276371,980889404l1047679090,980889404l792477298,1047542391l482344960,2124603199l37814272,0l-1293221888,1443659780l847446016,-2076360690l1349534871,2000436850l1951625274,543517817l1635138167,1310866796l1634562671,1043276396l1933211452,1768120688l1998612334,1852402746l1819628133,1696742757l1952670072,980885538l1701734764,942744125l1998594614,1717920314l1030058607,539111458l1717647991,1030907252l790769698,980892734l1047679090,1916434236l1953394502,980885619l1768125281,1411530089l1936026985,2003127840l1836012064,539127393l1097349751,1030321006l1835619362,1310749541l1377859429,1851878767l980885538,574452579l1701669204,1699618931l1867653239,577659245l2000436783,1819239226l1998615151,1818326586l1179001405,1179010630l1010708258,1886599799l1852400481,980885607l1030513014,573648162l2000436783,544895802l1635138167,857881964l1043276336,1815770940l543649377,1635138167l1696742764,1398091118l980885538,1953718629l1634300737,1852121661l575886637,792477231l1349663351,792477298l1349532279,2000436850l1010725434,1349663351l2000436850,1866887738l544437358,1935882871l1767121469,544433517l544695630,1634561874l1998594670,1668505914l574450025,1701669204l1699618931,1867653239l577659245,1748662048l1769172545,1767121469l544433517,544695630l1634561874,1043276398l1664775996,1919904879l1983543072,574450785l1179010630,790775366l980892734,1667330163l543649385,1635138167l757218668,1043276337l1933211452,980885626l1030513014,573584162l2000436783,1851878458l980885607,1030513014l762209570,539120469l1634024055,1933669491l574447977,1429040741l1043276371,980889404l1047679090,980889404l792477298,1047542391l482344960,2124603199l37814272,0l2050490368,2124604276l0,0l1237319680,2124604223l-947912704,1443487421l0,0l-1073217536,1443487898l2084831232,2124604021l65536,1845493760l86629,1696742657l24952,0l0,0l0,0l0,0l0,0l0,0l0,0l0,0l0,0l0,0l0,0l200278016,1443487423l0,0l0,0l0,0l0,0l0,0l0,0l0,0l0,0l0,0l0,0l0,0l0,0l0,0l0,0l0,0l0,0l0,0l0,0l0,0l0,0l0,0l0,0l0,0l0,0l0,0l0,0l0,0l0,0l0,0l0,0l0,0l0,0l0,0l0,0l0,0l0,0l0,0l0,0l0,0l0,0l0,0l0,0l0,0l0,0l-349700096,2124604198l-1673527296,1443487897l0,0l20580,980889404l788545138,1047542391l0,0l67174400,0l548405248,2124603199l548405248,2124603199l-1041235968,1443487898l-1041235968,1443487898l1127874560,1667854184l1699881061,1919513969l574452581,577990775l980892734,2002874980l1046965865,980449084l1751346785,1646293615l1852401765,1668236388l573645373,1936286752l574444660,1679827504l1114927977,573579837l1936286752,574442612l959721777,539112755l1953720676,824327506l943011888,1931485749l1819307369,1936674917l573579837,1668246560l1029989739,539111458l1870225772,1850307701l1819043139,573579837l1819042080,1984919407l1634497125,824327536l1701978146,1769234796l1699243382,1952999273l926032445,2000436770l1769159280,1701605485l544436048,807550328l1031348258,790769698l1886862398,1936683066l1869182057,1914718318l1952541797,1181054569l1030582130,1734438946l1010704997,1882878071l1716482927,1952805734l825439806,808991030l1886859068,1936683066l1936090703,1010725989l980449071,1769172848l1852795252,2000436808l1869625968,1769236851l542535279,1634493810l1702259060,1836020294l1634738749,1042441575l980449084,1332965232l1702061670,876166772l875770169,1999584309l1869625968,1717981043l1047815539,1886859068l1936683066,1869182057l1010718318,1698328695l1852142712,2019762292l859185725,539111477l574454115,808792886l1010708258,1698328695l1667589734,1954039156l544501349,807550316l1031020578,539111458l807550322,1029840930l790769698,1886862398l1634891578,1852788336l1010708325,1681551479l1917870959,1029990688l573781026,1835101728l572669285,1999584318l1868839536,1047679075l1731879228,1752195442l2015388521,1936616557l574447930,1886680168l1932472122,1835362403l1865315169,2020500848l1868983405,1952542066l1919889011,1919168359l1852405601,795635047l909127730,1767992623l1010705006,1919367777l1768452193,1952531555l1920278625,1747074409l980448372,1668493103l1634559336,1768762995l1936683619,779380335l795701091,1768318575l1999594851,795112047l808529970,1919907631l1869770852,1936942435l1399287401,1701863784l2000436770,2000319344l1010724979,980643959l1400262243,796020848l1886862398,1886599795l1010725456,1719155297l1010724210,1718565473l1031282790,539111458l807550329,1010708258l2019900001,2019762292l875962941,539111480l574454115,808989750l1010708258,2017091887l1047360102,1882874172l1198814066,544042853l1953722992,1768956477l1010704997,1986083425l796160844,1630485566l1936879674,1868908404l1631338093,1819243322l1766220905,1010723948l1920154209,1816355431l1635131506,1663188332l875574576,1043276388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2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18441,24l2019885056,578052961l2193184,0l182255616,93126656l0,0l0,18437l3240549,0l196608,524291l0,24l0,24l-18441,24l3145728,0l34668544,0l-1432354816,1443487518l347078656,1443487516l-701497344,1443487516l-1332740096,1443487517l-1157627904,1443487517l-1108344832,1443487518l61865984,1443487516l1032847360,1443487516l1425014784,1443487517l456130560,1443487516l1875902464,1443487516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firstLine="3401"/>
        <w:rPr>
          <w:rFonts w:ascii="Times New Roman" w:hAnsi="Times New Roman" w:cs="Times New Roman"/>
          <w:b/>
          <w:b/>
          <w:color w:val="000000"/>
          <w:spacing w:val="6"/>
          <w:w w:val="95"/>
          <w:sz w:val="2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6"/>
          <w:w w:val="95"/>
          <w:sz w:val="26"/>
          <w:u w:val="single"/>
          <w:lang w:val="en-US" w:eastAsia="en-US"/>
        </w:rPr>
        <w:t>Conditions of Contract</w:t>
      </w:r>
    </w:p>
    <w:p>
      <w:pPr>
        <w:pStyle w:val="Normal"/>
        <w:spacing w:lineRule="exact" w:line="240" w:before="0" w:after="0"/>
        <w:ind w:left="65" w:firstLine="3401"/>
        <w:rPr/>
      </w:pPr>
      <w:r>
        <w:rPr/>
      </w:r>
    </w:p>
    <w:p>
      <w:pPr>
        <w:pStyle w:val="Normal"/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:Commencement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&amp;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mpletion</w:t>
      </w:r>
      <w:r>
        <w:rPr>
          <w:rFonts w:cs="Calibri"/>
          <w:b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s</w:t>
      </w:r>
      <w:r>
        <w:rPr>
          <w:rFonts w:cs="Calibri"/>
          <w:b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work.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on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rtion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ten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ordinate-in-charg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iling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k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e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di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la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3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rictl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serv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kon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rth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sur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o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k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ound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</w:p>
    <w:p>
      <w:pPr>
        <w:pStyle w:val="Normal"/>
        <w:spacing w:lineRule="exact" w:line="301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ed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,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hiev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ra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58" w:before="0" w:after="0"/>
        <w:ind w:left="65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2:Liquidated</w:t>
      </w:r>
      <w:r>
        <w:rPr>
          <w:rFonts w:cs="Calibri"/>
          <w:b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mages.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quidat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a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mple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t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nd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;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0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ce.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e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'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abilitie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3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ermin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/Executiv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rminat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f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its:-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36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rea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u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;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cular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rti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satisfactory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0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ired;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andon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riou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llnes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th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.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v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es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rmina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60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ll;</w:t>
      </w:r>
    </w:p>
    <w:p>
      <w:pPr>
        <w:pStyle w:val="Normal"/>
        <w:spacing w:lineRule="exact" w:line="240" w:before="0" w:after="0"/>
        <w:ind w:left="65" w:firstLine="144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ve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/Procuring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w w:val="2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wer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opt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7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urs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e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t:-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23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fei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vailable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p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i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v)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;</w:t>
      </w:r>
    </w:p>
    <w:p>
      <w:pPr>
        <w:pStyle w:val="Normal"/>
        <w:tabs>
          <w:tab w:val="clear" w:pos="720"/>
          <w:tab w:val="left" w:pos="1505" w:leader="none"/>
        </w:tabs>
        <w:spacing w:lineRule="exact" w:line="42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inaliz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n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Default"/>
        <w:rPr>
          <w:color w:val="000000"/>
        </w:rPr>
      </w:pPr>
      <w:bookmarkStart w:id="8" w:name="6"/>
      <w:bookmarkEnd w:id="8"/>
      <w:r>
        <w:rPr>
          <w:color w:val="000000"/>
        </w:rPr>
        <w:t>_________________________________________________________________________________</w:t>
      </w:r>
    </w:p>
    <w:p>
      <w:p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7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ab/>
        <w:tab/>
        <w:tab/>
        <w:tab/>
      </w:r>
      <w:r>
        <w:rPr>
          <w:color w:val="FFFFFF"/>
          <w:highlight w:val="darkRed"/>
        </w:rPr>
        <w:t>5</w:t>
      </w:r>
    </w:p>
    <w:p>
      <w:pPr>
        <w:pStyle w:val="Normal"/>
        <w:spacing w:lineRule="exact" w:line="259" w:before="0" w:after="0"/>
        <w:ind w:left="63" w:hanging="0"/>
        <w:rPr>
          <w:rFonts w:cs="Calibri"/>
          <w:color w:val="1F497D"/>
          <w:spacing w:val="-1"/>
          <w:sz w:val="20"/>
          <w:highlight w:val="lightGray"/>
          <w:lang w:val="en-US" w:eastAsia="en-US"/>
        </w:rPr>
      </w:pPr>
      <w:r>
        <w:rPr>
          <w:rFonts w:cs="Calibri"/>
          <w:color w:val="1F497D"/>
          <w:spacing w:val="-1"/>
          <w:sz w:val="20"/>
          <w:highlight w:val="lightGray"/>
          <w:lang w:val="en-US" w:eastAsia="en-US"/>
        </w:rPr>
      </w:r>
    </w:p>
    <w:p>
      <w:pPr>
        <w:pStyle w:val="Normal"/>
        <w:spacing w:lineRule="exact" w:line="259" w:before="0" w:after="0"/>
        <w:ind w:left="63" w:hanging="0"/>
        <w:rPr/>
      </w:pPr>
      <w:r>
        <mc:AlternateContent>
          <mc:Choice Requires="wps">
            <w:drawing>
              <wp:anchor behindDoc="1" distT="0" distB="0" distL="114935" distR="108585" simplePos="0" locked="0" layoutInCell="0" allowOverlap="1" relativeHeight="28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48l0,48l48,48l48,48l48,0l48,0l0,0l0,0l0,48l6619248,1700921344l2191206,0l-1423966208,1443487500l0,0l2097152,0l8454144,0l477102080,1443487893l-864026624,2124604211l0,0l0,0l0,0l1310720,0l0,0l0,0l732430336,1443487895l0,-65536l98303,980877312l28518,0l0,0l0,0l4063232,0l2162688,0l1483800576,1443487695l721485824,1443487895l2097152,0l8454144,0l988807168,1443487895l-864026624,2124604211l0,0l0,0l0,0l1310720,0l0,0l0,0l742916096,1443487895l0,-65536l98303,1443430400l0,0l0,0l0,0l762183680,790778709l2183998,0l-855638016,1443487896l0,0l0,18437l5308464,0l1539833856,2124604223l-617611264,1443487896l-878706688,1443487896l0,0l0,0l0,0l0,0l0,0l1046937600,1953721961l2190457,0l845152256,1443487895l0,0l2097152,0l8454144,0l842006528,1443487895l-864026624,2124604211l0,0l0,0l0,0l1310720,0l0,0l0,0l760741888,1443487895l0,-65536l98303,1443430400l0,0l0,0l0,0l762183680,790778709l4268606,0l0,0l0,0l0,0l0,0l0,0l0,0l16711680,13762815l2162690,0l-988807168,1443487896l0,0l0,18437l3214900,0l0,0l0,0l0,0l16711680,0l0,0l2162688,0l1548746752,1443487342l0,0l521666560,2124604202l2162688,0l1181220864,2124604223l794820608,1443487895l1549795328,1443487895l12648448,0l78643200,2124604223l-1166016512,1443487896l1342177280,2000436850l1866887738,544437358l1935882871,1631789629l1919052140,1043276393l1664775996,1919904879l1983543072,574450785l959727153,790774839l980892734,1667330163l536899177,1635138167l15724,0l0,0l1030488064,573583906l2000436783,1851878458l980885607,1030513014l762209570,539120469l1634024055,1933669491l574447977,1429040741l1043276371,980889404l1040207986,1949988668l26174,980877312l792477300,1047673463l8481843,0l991952896,1443487895l-864026624,2124604211l0,0l0,0l0,0l1310720,0l0,0l0,0l795344896,1443487895l0,-65536l98303,1443430400l0,0l0,0l0,0l762183680,790778709l17900094,0l2010120192,1443487451l2050490368,2124604276l327680,196608l131072,0l0,65536l0,0l0,0l0,65536l0,0l15728640,0l4980736,1769172545l2050499133,2124604276l2050490368,2124604276l2050490368,2124604276l2050490368,2124604276l67698688,1818326586l8765,0l0,0l1634205696,958545260l2050499125,2124604276l2050490368,2124604276l2050490368,2124604276l2050490368,2124604276l67043328,762209570l21333,0l0,0l1428684800,1043276371l979382076,-44942l-1,1919483903l0,1014169600l30511,0l131072,0l482344960,2124603199l16842752,0l65536,327680l1663041536,1443487502l0,2000420864l-1724878278,1443487135l823656448,1443487895l1631584256,1443487499l0,1998585856l1831887162,1443487502l0,1699610624l430973047,1443487475l-597688320,1443487478l1767112704,544433517l25934,1634533376l1578115694,1443487493l0,1983512576l877685857,1443487120l829947904,1443487895l-1394606080,1443487497l0,757202944l1669341745,1443487502l0,1030488064l-140496350,1443487342l833093632,1443487895l1183842304,1443487895l0,1634009088l592475251,1443487500l0,1043267584l-662687940,1443487476l836239360,1443487895l1224736768,1443487502l0,980877312l2178674,0l1483800576,1443487695l721485824,1443487895l2097152,0l2162688,0l1483800576,1443487695l1697710080,1443487895l0,0l3211264,0l0,0l0,0l65536,0l0,0l0,0l4259840,0l0,0l0,0l0,0l0,0l0,0l0,0l16711680,13762815l9502722,0l238026752,1443487696l238551040,1443487696l238551040,1443487696l625999872,1443487893l626524160,1443487893l626524160,1443487893l889192448,1443487895l16711680,0l0,0l0,0l0,0l0,0l0,0l0,0l0,0l0,0l-682229760,1443487478l11599872,0l-1829765120,1443487897l492830720,2124603199l544407552,1935882871l1631789629,1919052140l1043276393,1664775996l1919904879,1983543072l574450785,959727153l790774839,980892734l1667330163,543649385l1635138167,757218668l1043276337,1933211452l980885626,1030513014l573583906,2000436783l1734961210,1734962280l1998615656,1818326586l1768694333,1198811239l578380146,2124561967l2162688,0l-2141192192,1443487696l483393536,2124603199l11534336,0l3145728,0l0,0l0,0l65536,0l0,0l0,0l12648448,0l78643200,2124604223l-760217600,1443487897l1342177280,2000436850l1866887738,544437358l1935882871,1631789629l1919052140,1043276393l1664775996,1919904879l1983543072,574450785l808464432,790769712l980892734,1667330163l536899177,1635138167l15724,0l0,0l574423040,790771250l980892734,1735287148l1983543072,574450785l1429040741,1998594643l1935762746,1769161076l1696742753,1398091118l1010708258,1916434223l1006662224,1047804535l41154,1047789568l980889404,228146802l3216973,0l0,0l0,0l0,0l16711680,0l0,570425344l37814272,0l2050490368,2124604276l0,0l1237319680,2124604223l-947912704,1443487421l0,0l893911040,1443487895l2084831232,2124604021l65536,1023410176l87074,1310749441l30565,0l0,0l0,0l0,0l0,0l0,0l0,0l0,0l0,0l0,0l0,0l200278016,1443487423l0,0l0,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3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18441,24l3145728,0l57737216,0l-117374976,1443659781l847446016,-2076360690l1696744599,1398091118l980885538,1953718629l1634300737,1852121661l575886637,792477231l1349663351,2000436850l1950250042,792487272l1047804535,980889404l2000436850,1010725434l1349663351,2000436850l1866887738,544437358l1935882871,1631789629l1919052140,1043276393l1664775996,1919904879l1983543072,574450785l808464432,790769712l980892734,1667330163l543649385,1635138167l891436396,1010708258l2054371959,1983543072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290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nt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urse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ing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opted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ve</w:t>
      </w:r>
    </w:p>
    <w:p>
      <w:pPr>
        <w:pStyle w:val="Normal"/>
        <w:spacing w:lineRule="exact" w:line="298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/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:-</w:t>
      </w:r>
    </w:p>
    <w:p>
      <w:pPr>
        <w:pStyle w:val="Normal"/>
        <w:spacing w:lineRule="exact" w:line="240" w:before="0" w:after="0"/>
        <w:ind w:left="63" w:firstLine="720"/>
        <w:rPr/>
      </w:pPr>
      <w:r>
        <w:rPr/>
      </w:r>
    </w:p>
    <w:p>
      <w:pPr>
        <w:pStyle w:val="Normal"/>
        <w:tabs>
          <w:tab w:val="clear" w:pos="720"/>
          <w:tab w:val="left" w:pos="1503" w:leader="none"/>
        </w:tabs>
        <w:spacing w:lineRule="exact" w:line="300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ss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staine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ing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chas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5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,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o</w:t>
      </w:r>
      <w:r>
        <w:rPr>
          <w:rFonts w:cs="Calibri"/>
          <w:color w:val="000000"/>
          <w:w w:val="35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agements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view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</w:p>
    <w:p>
      <w:pPr>
        <w:pStyle w:val="Normal"/>
        <w:spacing w:lineRule="exact" w:line="240" w:before="0" w:after="0"/>
        <w:ind w:left="63" w:firstLine="1440"/>
        <w:rPr/>
      </w:pPr>
      <w:r>
        <w:rPr/>
      </w:r>
    </w:p>
    <w:p>
      <w:pPr>
        <w:pStyle w:val="Normal"/>
        <w:tabs>
          <w:tab w:val="clear" w:pos="720"/>
          <w:tab w:val="left" w:pos="1503" w:leader="none"/>
        </w:tabs>
        <w:spacing w:lineRule="exact" w:line="360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wever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v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</w:p>
    <w:p>
      <w:pPr>
        <w:pStyle w:val="Normal"/>
        <w:spacing w:lineRule="exact" w:line="300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id.</w:t>
      </w:r>
    </w:p>
    <w:p>
      <w:pPr>
        <w:pStyle w:val="Normal"/>
        <w:spacing w:lineRule="exact" w:line="298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/Engine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vi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es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ain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3" w:firstLine="720"/>
        <w:rPr/>
      </w:pPr>
      <w:r>
        <w:rPr/>
      </w:r>
    </w:p>
    <w:p>
      <w:pPr>
        <w:pStyle w:val="Normal"/>
        <w:spacing w:lineRule="exact" w:line="266" w:before="0" w:after="0"/>
        <w:ind w:left="6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4:</w:t>
      </w:r>
      <w:r>
        <w:rPr>
          <w:rFonts w:cs="Calibri"/>
          <w:b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ossession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ite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ims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mpensation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lay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</w:p>
    <w:p>
      <w:pPr>
        <w:pStyle w:val="Normal"/>
        <w:spacing w:lineRule="exact" w:line="301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ess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s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tractor.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ess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ed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a,</w:t>
      </w:r>
      <w:r>
        <w:rPr>
          <w:rFonts w:cs="Calibri"/>
          <w:color w:val="000000"/>
          <w:w w:val="1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dela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rt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quisitio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nd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t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ing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orrow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its/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artment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nctio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s.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ment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nge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ly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90" w:before="0" w:after="0"/>
        <w:ind w:left="6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5: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Extension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tended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Completion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.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tives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tend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d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whi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nder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ecu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)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ccurs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k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mpossible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ded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k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per.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sio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v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;</w:t>
      </w:r>
      <w:r>
        <w:rPr>
          <w:rFonts w:cs="Calibri"/>
          <w:color w:val="000000"/>
          <w:w w:val="1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reement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s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grega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ders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ment.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inu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senc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inu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rative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90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6: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pecifications.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s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stantial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-man-lik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nn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th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s</w:t>
      </w:r>
      <w:r>
        <w:rPr>
          <w:rFonts w:cs="Calibri"/>
          <w:color w:val="000000"/>
          <w:w w:val="1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ri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le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i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i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s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fir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ctly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thfu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,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cti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gn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tl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pecti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ur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,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s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tle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k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pie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,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,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.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</w:r>
    </w:p>
    <w:p>
      <w:pPr>
        <w:pStyle w:val="Normal"/>
        <w:spacing w:lineRule="exact" w:line="298" w:before="0" w:after="0"/>
        <w:ind w:left="63" w:hanging="0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8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ab/>
        <w:tab/>
        <w:tab/>
        <w:tab/>
        <w:tab/>
      </w:r>
      <w:r>
        <w:rPr>
          <w:color w:val="FFFFFF"/>
          <w:highlight w:val="darkRed"/>
        </w:rPr>
        <w:t>6</w:t>
      </w:r>
    </w:p>
    <w:p>
      <w:pPr>
        <w:pStyle w:val="Normal"/>
        <w:spacing w:lineRule="exact" w:line="205" w:before="0" w:after="0"/>
        <w:ind w:left="63" w:hanging="0"/>
        <w:rPr/>
      </w:pP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6</w:t>
      </w:r>
      <w:bookmarkStart w:id="9" w:name="7"/>
      <w:bookmarkEnd w:id="9"/>
      <w:r>
        <mc:AlternateContent>
          <mc:Choice Requires="wps">
            <w:drawing>
              <wp:anchor behindDoc="1" distT="0" distB="0" distL="114935" distR="43180" simplePos="0" locked="0" layoutInCell="0" allowOverlap="1" relativeHeight="29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11563877,0l403767296,0l-967835648,1443487480l-1138753536,1443487117l8192000,65536l-1089470464,1443487480l-1751121920,1443487480l6815744,131073l-1098891729,1443487480l-1067450368,1443487117l6815744,65537l-997180354,1443487480l-989855744,1443487480l1469186048,16l-1095735442,1443487480l-1574961152,1443487480l6815744,1l-788502157,2124604041l1331691520,1443487480l256901120,16l-1035977100,1443487480l-1123024896,1443487117l6029312,8650752l-792707470,2124604041l430964736,1443487475l257490944,16l-916440457,1443487480l-1724907520,1443487135l7471104,131073l-922716384,1443487480l-1724907520,1443487135l7471104,65537l-919572887,1443487480l-1724907520,1443487135l7471104,1l1745903990,1443487480l-1138753536,1443487117l264699904,0l1714447650,1443487480l-1123024896,1443487117l266076160,0l1717576275,1443487480l-1138753536,1443487117l266076160,0l929053758,2124604021l-1067450368,1443487117l265945088,0l972058223,2124604021l-1123024896,1443487117l263979008,0l956329569,2124604021l-1067450368,1443487117l263979008,0l952135023,2124604021l-1067450368,1443487117l263979008,0l964710944,2124604021l-1067450368,1443487117l263979008,0l960507938,2124604021l-1067450368,1443487117l263979008,0l1738566753,1443487480l-1138753536,1443487117l264503296,0l935341858,2124604021l-1138753536,1443487117l264372224,0l1756395296,1443487480l-1067450368,1443487117l265617408,0l947941946,2124604021l-1067450368,1443487117l264634368,0l1741696828,1443487480l1608515584,1443487112l264634368,0l985661440,2124604021l-1067450368,1443487117l264044544,0l903872512,2124604021l-1067450368,1443487117l265093120,0l866149178,2124604021l-1067450368,1443487117l265158656,0l989870711,2124604021l-1067450368,1443487117l264044544,0l908096314,2124604021l-1067450368,1443487117l265093120,0l870333047,2124604021l-1067450368,1443487117l265158656,0l998253117,2124604021l-1724907520,1443487135l264044544,0l916470944,2124604021l-1724907520,1443487135l265093120,0l878722110,2124604021l-1724907520,1443487135l265158656,0l981497701,2124604021l-1067450368,1443487117l264044544,0l899698208,2124604021l-1067450368,1443487117l265093120,0l861959013,2124604021l-1067450368,1443487117l265158656,0l994065015,2124604021l-1724907520,1443487135l264044544,0l912287598,2124604021l-1724907520,1443487135l265093120,0l874540129,2124604021l-1724907520,1443487135l265158656,0l1002466917,2124604021l833617920,1443487120l264110080,0l920661794,2124604021l833617920,1443487120l265224192,0l882916414,2124604021l833617920,1443487120l265289728,0l1762684527,1443487480l-140509184,1443487342l266010624,0l1750101859,1443487480l-1067450368,1443487117l264765440,0l975205178,2124604021l860880896,1443487112l264896512,0l887126643,2124604021l860880896,1443487112l264962048,0l849376826,2124604021l860880896,1443487112l265027584,0l939549986,2124604021l-1067450368,1443487117l265879552,0l1730162492,1443487480l-1123024896,1443487117l265879552,0l1734375228,1443487480l-1138753536,1443487117l265879552,0l979378295,2124604021l1703936000,1443487480l264437760,0l895509838,2124604021l1703936000,1443487480l265486336,0l857743475,2124604021l1703936000,1443487480l265551872,0l1759540794,1443487480l-1067450368,1443487117l265682944,0l1695555687,1443487480l-1067450368,1443487117l264175616,0l924859756,2124604021l-1138753536,1443487117l264568832,0l931147118,2124604021l-1067450368,1443487117l264372224,0l968900143,2124604021l-1067450368,1443487117l263979008,0l943733367,2124604021l-1067450368,1443487117l264306688,0l1721791034,1443487480l-1123024896,1443487117l264306688,0l1725986620,1443487480l-1138753536,1443487117l264306688,0l977288254,2124604021l833617920,1443487120l264241152,0l891320124,2124604021l833617920,1443487120l265355264,0l853549159,2124604021l833617920,1443487120l265420800,0l1753244009,1443487480l-1138753536,1443487117l264830976,0l-1042234818,1443487480l-1138753536,1443487117l6619136,196608l1309700688,1443487480l-1724907520,1443487135l80740352,0l1305497120,1443487480l-1724907520,1443487135l80674816,0l1313895269,1443487480l-140509184,1443487342l80805888,0l-778015383,2124604041l-1724907520,1443487135l260964352,0l-951050126,1443487480l-989855744,1443487480l1469710336,16l1562405219,2124604041l-1138753536,1443487117l67698688,0l1560311354,2124604041l1331691520,1443487480l66715648,0l1600135741,2124604041l-1138753536,1443487117l67305472,0l1566593877,2124604041l1321205760,1443487480l258539520,0l1551908468,2124604041l-1724907520,1443487135l66715648,0l1595961158,2124604041l-1123024896,1443487117l67371008,0l1591763770,2124604041l-1123024896,1443487117l67436544,0l1814051447,2124604258l-1123024896,1443487117l67567616,0l1587573562,2124604041l-1123024896,1443487117l67633152,0l1809857143,2124604258l-382730240,1443487476l66977792,0l1583358525,2124604041l-1123024896,1443487117l67043328,0l1579170976,2124604041l-1123024896,1443487117l67108864,0l1574976574,2124604041l-1138753536,1443487117l67502080,0l1570797413,2124604041l-1138753536,1443487117l66912256,0l1556106784,2124604041l-1724907520,1443487135l66715648,0l1604350821,2124604041l-1123024896,1443487117l66519040,0l1528838775,2124604041l-1123024896,1443487117l67239936,0l1818255734,2124604258l-1067450368,1443487117l66519040,0l1606444322,2124604041l-1067450368,1443487117l66519040,0l1610621523,2124604041l-1067450368,1443487117l66519040,0l1547727930,2124604041l1352663040,1443487480l66584576,0l1801471602,2124604258l-1724907520,1443487135l66584576,0l1805662839,2124604258l-1067450368,1443487117l66846720,0l1544582972,2124604041l1370488832,1443487480l66650112,0l1541421687,2124604041l-1724907520,1443487135l66650112,0l1538291488,2124604041l1388314624,1443487480l66453504,0l1535130977,2124604041l-1067450368,1443487117l66781184,0l1530962114,2124604041l1352663040,1443487480l67174400,0l1795178098,2124604258l-1724907520,1443487135l67174400,0l1790993742,2124604258l-1138753536,1443487117l67764224,0l1975525491,2124604258l-1138753536,1443487117l71499776,0l-784308883,2124604041l430964736,1443487475l257228800,0l1547728672,1443487480l-1123024896,1443487117l81264640,0l1543532137,1443487480l-1123024896,1443487117l81199104,0l1551917430,1443487480l-1067450368,1443487117l81330176,0l1526752546,2124604041l1404043264,1443487480l76939264,0l-1083170221,1443487480l-1067450368,1443487117l6750208,1l-1080017858,1443487480l-1123024896,1443487117l6750208,8519681l-1075810705,1443487480l-1067450368,1443487117l6750208,65537l-780112029,2124604041l-1724907520,1443487135l262602752,0l-687836358,2124604033l-140509184,1443487342l261554176,0l-977241485,1443487480l-1138753536,1443487117l8060928,0l1540388410,1443487480l-1138753536,1443487117l257425408,16l-767531742,2124604041l-1067450368,1443487117l74186752,0l-769642692,2124604041l-1724907520,1443487135l74252288,0l-1071614148,1443487480l-1123024896,1443487117l5963776,8650753l-735043465,2124604041l1442840576,1443487480l66322432,0l-737122994,2124604041l-1123024896,1443487117l65732608,0l-732946317,2124604041l1421869056,1443487480l65601536,0l1434482234,1443487480l-1724907520,1443487135l65601536,0l1997545575,2124604258l1492123648,1443487480l65863680,1l-740278932,2124604041l-1138753536,1443487117l66125824,0l1504718190,1443487480l-1724907520,1443487135l65863680,0l-744473041,2124604041l-1123024896,1443487117l65994752,0l-747618700,2124604041l1458569216,1443487480l66256896,0l-765431994,2124604041l1492123648,1443487480l65798144,1l-750755014,2124604041l-1138753536,1443487117l66060288,0l1507867255,1443487480l-1724907520,1443487135l65798144,0l-754945222,2124604041l-1123024896,1443487117l65929216,0l-758105481,2124604041l1474297856,1443487480l65536000,0l-761257411,2124604041l-1067450368,1443487117l66191360,0l-763347808,2124604041l-1123024896,1443487117l65667072,0l-803193794,2124604041l1331691520,1443487480l257622016,16l-798984347,2124604041l-1724907520,1443487135l257556480,16l-790606304,2124604041l-368050176,1443487112l257359872,16l-771722395,2124604041l-1138753536,1443487117l73990144,0l1995455095,2124604258l-1724907520,1443487135l74317824,0l1008756590,2124604021l-1138753536,1443487117l263258112,0l1012952161,2124604021l1559232512,1443487480l262995968,0l-2113900955,1443487480l-1138753536,1443487117l6488064,0l-946852062,1443487480l-1138753536,1443487117l6750208,196608l847261500,2124604021l-1067450368,1443487117l263716864,0l843084910,2124604021l-1123024896,1443487117l263585792,0l809528431,2124604021l-1123024896,1443487117l263520256,0l1766879347,1443487480l-1138753536,1443487117l263127040,0l1771053178,1443487480l-1138753536,1443487117l263192576,0l801137014,2124604021l-1138753536,1443487117l262930432,0l796946021,2124604021l-1138753536,1443487117l262864896,0l805336879,2124604021l-1138753536,1443487117l262799360,0l838875767,2124604021l-1138753536,1443487117l263061504,0l834687520,2124604021l-1067450368,1443487117l263716864,0l830502757,2124604021l-1123024896,1443487117l263520256,0l826297888,2124604021l1781530624,1443487480l263651328,0l822108534,2124604021l-1123024896,1443487117l263520256,0l817919776,2124604021l1817182208,1443487480l263782400,0l813703741,2124604021l-1123024896,1443487117l263585792,0l1833981229,1443487480l1138753536,1443487137l262733824,0l-959431618,1443487480l-1067450368,1443487117l1469579264,0l-773834121,2124604041l-1138753536,1443487117l74121216,0l-943718400,1443487480l-1067450368,1443487117l5832704,65536l-940572672,1443487480l-1067450368,1443487117l5832704,1048576l-936365008,1443487480l-1067450368,1443487117l5832704,131072l-933218250,1443487480l-1067450368,1443487117l5832704,983040l-1068471248,1443487480l-1123024896,1443487117l5963776,8716289l-786418384,2124604041l-1123024896,1443487117l75038720,0l1991259184,2124604258l-1138753536,1443487117l68681728,0l-819974087,2124604041l-1123024896,1443487117l69271552,0l-805292493,2124604041l-1123024896,1443487117l68747264,0l-815778249,2124604041l-1123024896,1443487117l69140480,0l-817874894,2124604041l-1123024896,1443487117l69206016,0l1988112952,2124604258l-1067450368,1443487117l68943872,0l-809487568,2124604041l-1123024896,1443487117l68812800,0l-813681871,2124604041l-1123024896,1443487117l68878336,0l-794807504,2124604041l-1123024896,1443487117l75104256,0l-775932110,2124604041l-1138753536,1443487117l74055680,0l1556099125,1443487480l-1123024896,1443487117l81395712,0l-955239880,1443487480l-989855744,1443487480l1469644800,16l-1065341896,1443487480l-1592786944,1443487480l6619136,1l-1050659791,1443487480l-1138753536,1443487117l6619136,65537l-1046464463,1443487480l-1138753536,1443487117l6619136,131072l1983919665,2124604258l-1067450368,1443487117l71303168,0l-824167373,2124604041l-1067450368,1443487117l71172096,0l-828360904,2124604041l-1067450368,1443487117l71237632,0l-832555215,2124604041l1598029824,1443487480l70975488,0l-836751055,2124604041l1608515584,1443487480l70909952,0l-840945355,2124604041l-1138753536,1443487117l71041024,0l1979724337,2124604258l-1138753536,1443487117l71106560,0l-845140628,2124604041l-1138753536,1443487117l70123520,0l-849335248,2124604041l-1138753536,1443487117l70778880,0l-929024972,1443487480l-1138753536,1443487117l1469841408,0l-925879247,1443487480l-1751121920,1443487480l1469841408,65536l-878692048,2124604041l-1724907520,1443487135l71630848,0l1671443250,1443487480l1679818752,1443487480l262537216,0l-853528519,2124604041l-1138753536,1443487117l71368704,0l-857707472,2124604041l1625292800,1443487480l70189056,0l1520446512,1443487480l-1067450368,1443487117l262471680,0l1518351412,2124604041l1643118592,1443487480l70844416,0l1514157107,2124604041l-1123024896,1443487117l70254592,0l1509963574,2124604041l-1123024896,1443487117l70451200,0l-861914826,2124604041l-1123024896,1443487117l70582272,0l-866110868,2124604041l-1123024896,1443487117l70713344,0l-870303693,2124604041l-1123024896,1443487117l70057984,0l-874500047,2124604041l-1123024896,1443487117l70647808,0l-1021300175,1443487480l-1012924416,1443487480l1468792832,0l1505767468,2124604041l-1123024896,1443487117l70320128,0l1501573228,2124604041l-1123024896,1443487117l70385664,0l1497377840,2124604041l1660944384,1443487480l70516736,0l1493185072,2124604041l-1138753536,1443487117l71565312,0l-1053805520,1443487480l-1592786944,1443487480l6619136,0l1522544940,2124604041l1580204032,1443487480l76218368,0l1993356084,2124604258l-1724907520,1443487135l260898816,0l-1039124680,1443487480l-1123024896,1443487117l6029312,8585216l1524642617,1443487480l1527775232,1443487480l258605056,0l-964676047,1443487480l1527775232,1443487480l1469513728,16l1517301804,1443487480l-1724907520,1443487135l260571136,16l1514158386,1443487480l-1724907520,1443487135l260505600,16l1829776434,1443487480l1138753536,1443487137l71434240,0l-1032833223,1443487480l-1067450368,1443487117l6684672,1l-1029688267,1443487480l-1123024896,1443487117l6684672,8519681l-1025493199,1443487480l-1067450368,1443487117l6684672,65537l1511011895,1443487480l-1138753536,1443487117l76283904,0l-973064392,1443487480l1608515584,1443487112l8192000,0l1826634028,1443487480l-1067450368,1443487117l262668288,0l-782223048,2124604041l-1123024896,1443487117l258146304,0l1815427123,892548657l825766705,925644598l825374517,943076920l875573612,909586995l741815091,858994993l875639090,963392053l943206456,909260341l858796332,858862896l1815359792,892548917l809055032,808594486l859058224,859322166l859255148,825637172l741355826,875771697l842151481,829173816l909654329,892745009l942746678,842217521l909653302,909586796l876164664,741552947l943272241,842084664l896284979,942880823l909390128,842084908l825636148,1815557689l842412338,741881910l841837616,825308209l959525433,875637810l942945076,909719095l859321452,892549427l841758259,909390385l959525680,825322553l859058997,808203827l875639660,942815029l812396588,812396588l913059884,909325621l812396588,812396588l829173804,942945842l741880884,943156272l842216502,841756720l909390385,842150960l925723699,825372726l808465975,875835692l926430259,1815558456l842281777,842479409l841756728,875573296l892876339,942763056l943207990,942880567l875836716,859255604l829175861,943010617l926429752,909192241l943141171,959591993l825831788,842346553l741356593,859058225l859191090,829174585l926168630,960050487l959523894,809056561l959920180,943272300l859059507,741488432l875837237,943140917l809004085,875967544l741487412,925907255l825702710,943287346l842610736,741618487l926299697,825242419l896283446,959985203l926363961,859189548l942879029,1815557681l842478897,1815096372l1815096368,875837237l875574066,959917104l825702192,1815098674l942684217,859255353l925969460,942814515l942944567,943272300l859059507,741488432l875837237,943140917l875654197,875575602l825505584,960049452l876164408,1815295030l892549425,926037559l824981044,825833015l925905206,909208630l876033593,859125554l959656236,825831480l1815621937,808529969l842543159,824981557l875966777,842150963l808545331,909522480l875704882,875573548l875575351,1815425845l892416308,808528948l943142708,943076665l808991084,876165176l403780656,0l-967835648,1443487480l-1138753536,1443487117l8192000,65536l-1089470464,1443487480l-1751121920,1443487480l6815744,131073l-1098879948,1443487480l-1067450368,1443487117l6815744,65537l-997183182,1443487480l-989855744,1443487480l1469186048,16l-1095750608,1443487480l-1574961152,1443487480l6815744,1l-788515791,2124604041l1331691520,1443487480l256901120,16l-1035980500,1443487480l-1123024896,1443487117l6029312,8650752l-792710607,2124604041l430964736,1443487475l257490944,16l-916441545,1443487480l-1724907520,1443487135l7471104,131073l-922735563,1443487480l-1724907520,1443487135l7471104,65537l-919589840,1443487480l-1724907520,1443487135l7471104,1l1745893431,1443487480l-1138753536,1443487117l264699904,0l1714429986,1443487480l-1123024896,1443487117l266076160,0l1717596018,1443487480l-1138753536,1443487117l266076160,0l929064482,2124604021l-1067450368,1443487117l265945088,0l972060012,2124604021l-1123024896,1443487117l263979008,0l956329275,2124604021l-1067450368,1443487117l263979008,0l952133748,2124604021l-1067450368,1443487117l263979008,0l964719469,2124604021l-1067450368,1443487117l263979008,0l960525432,2124604021l-1067450368,1443487117l263979008,0l1738568809,1443487480l-1138753536,1443487117l264503296,0l935344741,2124604021l-1138753536,1443487117l264372224,0l1756390249,1443487480l-1067450368,1443487117l265617408,0l947940457,2124604021l-1067450368,1443487117l264634368,0l1741693556,1443487480l1608515584,1443487112l264634368,0l985674531,2124604021l-1067450368,1443487117l264044544,0l903888242,2124604021l-1067450368,1443487117l265093120,0l866153839,2124604021l-1067450368,1443487117l265158656,0l989870640,2124604021l-1067450368,1443487117l264044544,0l908092786,2124604021l-1067450368,1443487117l265093120,0l870343521,2124604021l-1067450368,1443487117l265158656,0l998260340,2124604021l-1724907520,1443487135l264044544,0l916480877,2124604021l-1724907520,1443487135l265093120,0l878722110,2124604021l-1724907520,1443487135l265158656,0l981493861,2124604021l-1067450368,1443487117l264044544,0l899707753,2124604021l-1067450368,1443487117l265093120,0l861956452,2124604021l-1067450368,1443487117l265158656,0l994078572,2124604021l-1724907520,1443487135l264044544,0l912273442,2124604021l-1724907520,1443487135l265093120,0l874542177,2124604021l-1724907520,1443487135l265158656,0l1002466416,2124604021l833617920,1443487120l264110080,0l920678256,2124604021l833617920,1443487120l265224192,0l882925936,2124604021l833617920,1443487120l265289728,0l1762668594,1443487480l-140509184,1443487342l266010624,0l1750100339,1443487480l-1067450368,1443487117l264765440,0l975200620,2124604021l860880896,1443487112l264896512,0l887115635,2124604021l860880896,1443487112l264962048,0l849376102,2124604021l860880896,1443487112l265027584,0l939554917,2124604021l-1067450368,1443487117l265879552,0l1730163510,1443487480l-1123024896,1443487117l265879552,0l1734360428,1443487480l-1138753536,1443487117l265879552,0l979378210,2124604021l1703936000,1443487480l264437760,0l895512695,2124604021l1703936000,1443487480l265486336,0l857750590,2124604021l1703936000,1443487480l265551872,0l1759538285,1443487480l-1067450368,1443487117l265682944,0l1695573360,1443487480l-1067450368,1443487117l264175616,0l924872039,2124604021l-1138753536,1443487117l264568832,0l931152995,2124604021l-1067450368,1443487117l264372224,0l968896115,2124604021l-1067450368,1443487117l263979008,0l943747695,2124604021l-1067450368,1443487117l264306688,0l1721786728,1443487480l-1123024896,1443487117l264306688,0l1725976688,1443487480l-1138753536,1443487117l264306688,0l977287777,2124604021l833617920,1443487120l264241152,0l891297908,2124604021l833617920,1443487120l265355264,0l853556783,2124604021l833617920,1443487120l265420800,0l1753248626,1443487480l-1138753536,1443487117l264830976,0l-1042255248,1443487480l-1138753536,1443487117l6619136,196608l1309679726,1443487480l-1724907520,1443487135l80740352,0l1305506419,1443487480l-1724907520,1443487135l80674816,0l1313880673,1443487480l-140509184,1443487342l80805888,0l-778013894,2124604041l-1724907520,1443487135l260964352,0l-951050138,1443487480l-989855744,1443487480l1469710336,16l1562393976,2124604041l-1138753536,1443487117l67698688,0l1560293410,2124604041l1331691520,1443487480l66715648,0l1600156271,2124604041l-1138753536,1443487117l67305472,0l1566603620,2124604041l1321205760,1443487480l258539520,0l1551919464,2124604041l-1724907520,1443487135l66715648,0l1595957562,2124604041l-1123024896,1443487117l67371008,0l1591755578,2124604041l-1123024896,1443487117l67436544,0l1814063472,2124604258l-1123024896,1443487117l67567616,0l1587552290,2124604041l-1123024896,1443487117l67633152,0l1809850402,2124604258l-382730240,1443487476l66977792,0l1583361073,2124604041l-1123024896,1443487117l67043328,0l1579183152,2124604041l-1123024896,1443487117l67108864,0l1574974520,2124604041l-1138753536,1443487117l67502080,0l1570780729,2124604041l-1138753536,1443487117l66912256,0l1556100408,2124604041l-1724907520,1443487135l66715648,0l1604334391,2124604041l-1123024896,1443487117l66519040,0l1528837932,2124604041l-1123024896,1443487117l67239936,0l1818243120,2124604258l-1067450368,1443487117l66519040,0l1606432568,2124604041l-1067450368,1443487117l66519040,0l1610626096,2124604041l-1067450368,1443487117l66519040,0l1547710828,2124604041l1352663040,1443487480l66584576,0l1801467448,2124604258l-1724907520,1443487135l66584576,0l1805662264,2124604258l-1067450368,1443487117l66846720,0l1544565042,2124604041l1370488832,1443487480l66650112,0l1541420601,2124604041l-1724907520,1443487135l66650112,0l1538274604,2124604041l1388314624,1443487480l66453504,0l1535129143,2124604041l-1067450368,1443487117l66781184,0l1530934833,2124604041l1352663040,1443487480l67174400,0l1795176556,2124604258l-1724907520,1443487135l67174400,0l1790981173,2124604258l-1138753536,1443487117l67764224,0l1975542636,2124604258l-1138753536,1443487117l71499776,0l-784326028,2124604041l430964736,1443487475l257228800,0l1547724140,1443487480l-1123024896,1443487117l81264640,0l1543530354,1443487480l-1123024896,1443487117l81199104,0l1551921012,1443487480l-1067450368,1443487117l81330176,0l1526741876,2124604041l1404043264,1443487480l76939264,0l-1083149523,1443487480l-1067450368,1443487117l6750208,1l-1080018318,1443487480l-1123024896,1443487117l6750208,8519681l-1075811982,1443487480l-1067450368,1443487117l6750208,65537l-780112013,2124604041l-1724907520,1443487135l262602752,0l-687836063,2124604033l-140509184,1443487342l261554176,0l-977246860,1443487480l-1138753536,1443487117l8060928,0l1540387618,1443487480l-1138753536,1443487117l257425408,16l-767532688,2124604041l-1067450368,1443487117l74186752,0l-769626260,2124604041l-1724907520,1443487135l74252288,0l-1071616734,1443487480l-1123024896,1443487117l5963776,8650753l-735039113,2124604041l1442840576,1443487480l66322432,0l-737133962,2124604041l-1123024896,1443487117l65732608,0l-732929428,2124604041l1421869056,1443487480l65601536,0l1434480229,1443487480l-1724907520,1443487135l65601536,0l1997566522,2124604258l1492123648,1443487480l65863680,1l-740264132,2124604041l-1138753536,1443487117l66125824,0l1504721982,1443487480l-1724907520,1443487135l65863680,0l-744458436,2124604041l-1123024896,1443487117l65994752,0l-747626393,2124604041l1458569216,1443487480l66256896,0l-765435543,2124604041l1492123648,1443487480l65798144,1l-750762946,2124604041l-1138753536,1443487117l66060288,0l1507867255,1443487480l-1724907520,1443487135l65798144,0l-754947732,2124604041l-1123024896,1443487117l65929216,0l-758108112,2124604041l1474297856,1443487480l65536000,0l-761254110,2124604041l-1067450368,1443487117l66191360,0l-763332832,2124604041l-1123024896,1443487117l65667072,0l-803179974,2124604041l1331691520,1443487480l257622016,16l-798984388,2124604041l-1724907520,1443487135l257556480,16l-790596765,2124604041l-368050176,1443487112l257359872,16l-771721670,2124604041l-1138753536,1443487117l73990144,0l1995448423,2124604258l-1724907520,1443487135l74317824,0l1008745836,2124604021l-1138753536,1443487117l263258112,0l1012936046,2124604021l1559232512,1443487480l262995968,0l-2113913297,1443487480l-1138753536,1443487117l6488064,0l-946849161,1443487480l-1138753536,1443487117l6750208,196608l847278650,2124604021l-1067450368,1443487117l263716864,0l843085628,2124604021l-1123024896,1443487117l263585792,0l809516094,2124604021l-1123024896,1443487117l263520256,0l1766881084,1443487480l-1138753536,1443487117l263127040,0l1771053159,1443487480l-1138753536,1443487117l263192576,0l801137001,2124604021l-1138753536,1443487117l262930432,0l796967486,2124604021l-1138753536,1443487117l262864896,0l805335632,2124604021l-1138753536,1443487117l262799360,0l838887794,2124604021l-1138753536,1443487117l263061504,0l834680633,2124604021l-1067450368,1443487117l263716864,0l830484781,2124604021l-1123024896,1443487117l263520256,0l826292855,2124604021l1781530624,1443487480l263651328,0l822113121,2124604021l-1123024896,1443487117l263520256,0l817904702,2124604021l1817182208,1443487480l263782400,0l813710962,2124604021l-1123024896,1443487117l263585792,0l1833974391,1443487480l1138753536,1443487137l262733824,0l-959416544,1443487480l-1067450368,1443487117l1469579264,0l-773818822,2124604041l-1138753536,1443487117l74121216,0l-943709635,1443487480l-1067450368,1443487117l5832704,65536l-940551339,1443487480l-1067450368,1443487117l5832704,1048576l-936362380,1443487480l-1067450368,1443487117l5832704,131072l-933204154,1443487480l-1067450368,1443487117l5832704,983040l-1068473542,1443487480l-1123024896,1443487117l5963776,8716289l-786417033,2124604041l-1123024896,1443487117l75038720,0l1991275322,2124604258l-1138753536,1443487117l68681728,0l-819971465,2124604041l-1123024896,1443487117l69271552,0l-805297603,2124604041l-1123024896,1443487117l68747264,0l-815762833,2124604041l-1123024896,1443487117l69140480,0l-817873294,2124604041l-1123024896,1443487117l69206016,0l1988108905,2124604258l-1067450368,1443487117l68943872,0l-809488336,2124604041l-1123024896,1443487117l68812800,0l-813682910,2124604041l-1123024896,1443487117l68878336,0l-794795668,2124604041l-1123024896,1443487117l75104256,0l-775929484,2124604041l-1138753536,1443487117l74055680,0l1556101751,1443487480l-1123024896,1443487117l81395712,0l-955237769,1443487480l-989855744,1443487480l1469644800,16l-1065326228,1443487480l-1592786944,1443487480l6619136,1l-1050655183,1443487480l-1138753536,1443487117l6619136,65537l-1046463124,1443487480l-1138753536,1443487117l6619136,131072l1983921711,2124604258l-1067450368,1443487117l71303168,0l-824165769,2124604041l-1067450368,1443487117l71172096,0l-828354446,2124604041l-1067450368,1443487117l71237632,0l-832553358,2124604041l1598029824,1443487480l70975488,0l-836748681,2124604041l1608515584,1443487480l70909952,0l-840927456,2124604041l-1138753536,1443487117l71041024,0l1979739753,2124604258l-1138753536,1443487117l71106560,0l-845127306,2124604041l-1138753536,1443487117l70123520,0l-849320670,2124604041l-1138753536,1443487117l70778880,0l-929029549,1443487480l-1138753536,1443487117l1469841408,0l-925877186,1443487480l-1751121920,1443487480l1469841408,65536l-878678417,2124604041l-1724907520,1443487135l71630848,0l1671458659,1443487480l1679818752,1443487480l262537216,0l-853511366,2124604041l-1138753536,1443487117l71368704,0l-857720201,2124604041l1625292800,1443487480l70189056,0l1520443965,1443487480l-1067450368,1443487117l262471680,0l1518353520,2124604041l1643118592,1443487480l70844416,0l1514159166,2124604041l-1123024896,1443487117l70254592,0l1509961506,2124604041l-1123024896,1443487117l70451200,0l-861920720,2124604041l-1123024896,1443487117l70582272,0l-866107857,2124604041l-1123024896,1443487117l70713344,0l-870289823,2124604041l-1123024896,1443487117l70057984,0l-874482879,2124604041l-1123024896,1443487117l70647808,0l-1021283270,1443487480l-1012924416,1443487480l1468792832,0l1505784378,2124604041l-1123024896,1443487117l70320128,0l1501586025,2124604041l-1123024896,1443487117l70385664,0l1497379910,2124604041l1660944384,1443487480l70516736,0l1493180989,2124604041l-1138753536,1443487117l71565312,0l-1053803458,1443487480l-1592786944,1443487480l6619136,0l1522558266,2124604041l1580204032,1443487480l76218368,0l1993372240,2124604258l-1724907520,1443487135l260898816,0l-1039109574,1443487480l-1123024896,1443487117l6029312,8585216l1524638269,1443487480l1527775232,1443487480l258605056,0l-964662175,1443487480l1527775232,1443487480l1469513728,16l1517298237,1443487480l-1724907520,1443487135l260571136,16l1514165549,1443487480l-1724907520,1443487135l260505600,16l1829780542,1443487480l1138753536,1443487137l71434240,0l-1032832393,1443487480l-1067450368,1443487117l6684672,1l-1029693325,1443487480l-1123024896,1443487117l6684672,8519681l-1025478033,1443487480l-1067450368,1443487117l6684672,65537l1511023457,1443487480l-1138753536,1443487117l76283904,0l-973063561,1443487480l1608515584,1443487112l8192000,0l1826635116,1443487480l-1067450368,1443487117l262668288,0l-782215891,2124604041l-1123024896,1443487117l258146304,0l1047804535,980889404l2000436850,1010725434l1349663351,2000436850l1866887738,544437358l1935882871,1631789629l1919052140,1043276393l1664775996,1919904879l1983543072,574450785l808464432,790769712l980892734,1998617203l1818326586,808591933l1010708258,1634482807l1998612334,1818326586l1852121661,575886637l1698330400,1098150753l1029794163,762209570l790778709,1999584318l1917874746,980892734l-1597882764,980889404l792477300,1047673463l1916434236,980892734l1047679090,1916434236l1953394502,980885619l574452579,1768710467l577335906,2000436783l1819239226,1998615151l1818326586,1177625149l1144469812,1010708258l1886599799,1852400481l980885607,1030513014l573648162,2000436783l544895802,1635138167l841104748,1043276336l1815770940,543649377l1635138167,1696742764l1398091118,980885538l1953718629,1634300737l1852121661,575886637l792477231,1349663351l2000436850,1295938618l980889404,792477300l1047673463,980889404l892812912,824979506l-1014942668,8l482344960,2124603199l482344960,2124603199l0,0l0,0l1815085056,842084653l875704371,741751096l859059249,825702452l896284465,926103097l942421559,925906230l762065717,808792887l875837747,825371700l808858674,825503796l875835756,808728626l741750581,859059249l876034100,913059896l842150710,741487412l925723696,858863411l909522229,842084908l875574836,1815163952l842084653,875704371l741751096,859059249l825702452,913061681l842217269,741879862l925723696,876163635l825635377,842084908l875574836,1815163952l825373745,809055800l824981045,875770932l942946104,892759088l892416054,808203827l859058540,909521972l741617713,859059249l876034100,762064952l875706161,892809273l824979506,875770932l858863416,892759093l892416054,808203827l960049516,808793399l741751096,875704626l842281014,829175861l825375028,875967282l875637816,942945076l808989751,943011436l943076150,1815161904l808728365,858929202l841757745,909390385l875574320,825060401l403780401,0l-967835648,1443487480l-1138753536,1443487117l8192000,65536l-1089470464,1443487480l-1751121920,1443487480l6815744,131073l-1098894793,1443487480l-1067450368,1443487117l6815744,65537l-997182666,1443487480l-989855744,1443487480l1469186048,16l-1095748560,1443487480l-1574961152,1443487480l6815744,1l-788516553,2124604041l1331691520,1443487480l256901120,16l-1035978445,1443487480l-1123024896,1443487117l6029312,8650752l-792710868,2124604041l430964736,1443487475l257490944,16l-916441545,1443487480l-1724907520,1443487135l7471104,131073l-922734286,1443487480l-1724907520,1443487135l7471104,65537l-919587791,1443487480l-1724907520,1443487135l7471104,1l1745892400,1443487480l-1138753536,1443487117l264699904,0l1714435889,1443487480l-1123024896,1443487117l266076160,0l1717580076,1443487480l-1138753536,1443487117l266076160,0l929051697,2124604021l-1067450368,1443487117l265945088,0l972043317,2124604021l-1123024896,1443487117l263979008,0l956313651,2124604021l-1067450368,1443487117l263979008,0l952119602,2124604021l-1067450368,1443487117l263979008,0l964703280,2124604021l-1067450368,1443487117l263979008,0l960523312,2124604021l-1067450368,1443487117l263979008,0l1738551602,1443487480l-1138753536,1443487117l264503296,0l935343156,2124604021l-1138753536,1443487117l264372224,0l1756377907,1443487480l-1067450368,1443487117l265617408,0l947925552,2124604021l-1067450368,1443487117l264634368,0l1741697591,1443487480l1608515584,1443487112l264634368,0l985674036,2124604021l-1067450368,1443487117l264044544,0l903885420,2124604021l-1067450368,1443487117l265093120,0l866136620,2124604021l-1067450368,1443487117l265158656,0l989869105,2124604021l-1067450368,1443487117l264044544,0l908080941,2124604021l-1067450368,1443487117l265093120,0l870332470,2124604021l-1067450368,1443487117l265158656,0l998258997,2124604021l-1724907520,1443487135l264044544,0l916467766,2124604021l-1724907520,1443487135l265093120,0l878720824,2124604021l-1724907520,1443487135l265158656,0l981480759,2124604021l-1067450368,1443487117l264044544,0l899690546,2124604021l-1067450368,1443487117l265093120,0l861942124,2124604021l-1067450368,1443487117l265158656,0l994062641,2124604021l-1724907520,1443487135l264044544,0l912273971,2124604021l-1724907520,1443487135l265093120,0l874526260,2124604021l-1724907520,1443487135l265158656,0l1002452792,2124604021l833617920,1443487120l264110080,0l920663345,2124604021l833617920,1443487120l265224192,0l882914611,2124604021l833617920,1443487120l265289728,0l1762683952,1443487480l-140509184,1443487342l266010624,0l1750085933,1443487480l-1067450368,1443487117l264765440,0l975189303,2124604021l860880896,1443487112l264896512,0l887107890,2124604021l860880896,1443487112l264962048,0l849359924,2124604021l860880896,1443487112l265027584,0l939536435,2124604021l-1067450368,1443487117l265879552,0l1730163248,1443487480l-1123024896,1443487117l265879552,0l1734359351,1443487480l-1138753536,1443487117l265879552,0l979382578,2124604021l1703936000,1443487480l264437760,0l895511607,2124604021l1703936000,1443487480l265486336,0l857747756,2124604021l1703936000,1443487480l265551872,0l1759523889,1443487480l-1067450368,1443487117l265682944,0l1695561527,1443487480l-1067450368,1443487117l264175616,0l924858419,2124604021l-1138753536,1443487117l264568832,0l931148345,2124604021l-1067450368,1443487117l264372224,0l968896564,2124604021l-1067450368,1443487117l263979008,0l943730993,2124604021l-1067450368,1443487117l264306688,0l1721773108,1443487480l-1123024896,1443487117l264306688,0l1725968684,1443487480l-1138753536,1443487117l264306688,0l977285176,2124604021l833617920,1443487120l264241152,0l891303987,2124604021l833617920,1443487120l265355264,0l853555513,2124604021l833617920,1443487120l265420800,0l1753231412,1443487480l-1138753536,1443487117l264830976,0l-1042271951,1443487480l-1138753536,1443487117l6619136,196608l1309682741,1443487480l-1724907520,1443487135l80740352,0l1305489708,1443487480l-1724907520,1443487135l80674816,0l1313878840,1443487480l-140509184,1443487342l80805888,0l-778030286,2124604041l-1724907520,1443487135l260964352,0l-951046094,1443487480l-989855744,1443487480l1469710336,16l1562390580,2124604041l-1138753536,1443487117l67698688,0l1560293432,2124604041l1331691520,1443487480l66715648,0l1600139820,2124604041l-1138753536,1443487117l67305472,0l1566585905,2124604041l1321205760,1443487480l258539520,0l1551906609,2124604041l-1724907520,1443487135l66715648,0l1595947057,2124604041l-1123024896,1443487117l67371008,0l1591750708,2124604041l-1123024896,1443487117l67436544,0l1814049074,2124604258l-1123024896,1443487117l67567616,0l1587571767,2124604041l-1123024896,1443487117l67633152,0l1809854764,2124604258l-382730240,1443487476l66977792,0l1583363124,2124604041l-1123024896,1443487117l67043328,0l1579170101,2124604041l-1123024896,1443487117l67108864,0l1574974519,2124604041l-1138753536,1443487117l67502080,0l1570781495,2124604041l-1138753536,1443487117l66912256,0l1556100144,2124604041l-1724907520,1443487135l66715648,0l1604333879,2124604041l-1123024896,1443487117l66519040,0l1528836915,2124604041l-1123024896,1443487117l67239936,0l1818242104,2124604258l-1067450368,1443487117l66519040,0l1606432307,2124604041l-1067450368,1443487117l66519040,0l1610624364,2124604041l-1067450368,1443487117l66519040,0l1547712565,2124604041l1352663040,1443487480l66584576,0l1801467186,2124604258l-1724907520,1443487135l66584576,0l1805659192,2124604258l-1067450368,1443487117l66846720,0l1544566576,2124604041l1370488832,1443487480l66650112,0l1541434416,2124604041l-1724907520,1443487135l66650112,0l1538274668,2124604041l1388314624,1443487480l66453504,0l1535129904,2124604041l-1067450368,1443487117l66781184,0l1530934841,2124604041l1352663040,1443487480l67174400,0l1795175985,2124604258l-1724907520,1443487135l67174400,0l1790981168,2124604258l-1138753536,1443487117l67764224,0l1975531313,2124604258l-1138753536,1443487117l71499776,0l-784322004,2124604041l430964736,1443487475l257228800,0l1547711537,1443487480l-1123024896,1443487117l81264640,0l1543518513,1443487480l-1123024896,1443487117l81199104,0l1551904819,1443487480l-1067450368,1443487117l81330176,0l1526740277,2124604041l1404043264,1443487480l76939264,0l-1083165648,1443487480l-1067450368,1443487117l6750208,1l-1080019151,1443487480l-1123024896,1443487117l6750208,8519681l-1075826132,1443487480l-1067450368,1443487117l6750208,65537l-780127183,2124604041l-1724907520,1443487135l262602752,0l-687851727,2124604033l-140509184,1443487342l261554176,0l-977260493,1443487480l-1138753536,1443487117l8060928,0l1540370736,1443487480l-1138753536,1443487117l257425408,16l-767544014,2124604041l-1067450368,1443487117l74186752,0l-769640655,2124604041l-1724907520,1443487135l74252288,0l-1071631828,1443487480l-1123024896,1443487117l5963776,8650753l-735038415,2124604041l1442840576,1443487480l66322432,0l-737135823,2124604041l-1123024896,1443487117l65732608,0l-732942285,2124604041l1421869056,1443487480l65601536,0l1434465075,1443487480l-1724907520,1443487135l65601536,0l1997550640,2124604258l1492123648,1443487480l65863680,1l-740280527,2124604041l-1138753536,1443487117l66125824,0l1504719404,1443487480l-1724907520,1443487135l65863680,0l-744475599,2124604041l-1123024896,1443487117l65994752,0l-747620811,2124604041l1458569216,1443487480l66256896,0l-765448141,2124604041l1492123648,1443487480l65798144,1l-750767817,2124604041l-1138753536,1443487117l66060288,0l1507866676,1443487480l-1724907520,1443487135l65798144,0l-754947024,2124604041l-1123024896,1443487117l65929216,0l-758107336,2124604041l1474297856,1443487480l65536000,0l-761252812,2124604041l-1067450368,1443487117l66191360,0l-763350739,2124604041l-1123024896,1443487117l65667072,0l-803196623,2124604041l1331691520,1443487480l257622016,16l-799000271,2124604041l-1724907520,1443487135l257556480,16l-790612943,2124604041l-368050176,1443487112l257359872,16l-771738572,2124604041l-1138753536,1443487117l73990144,0l1995452780,2124604258l-1724907520,1443487135l74317824,0l1008742449,2124604021l-1138753536,1443487117l263258112,0l1012936755,2124604021l1559232512,1443487480l262995968,0l-2113916874,1443487480l-1138753536,1443487117l6488064,0l-946849992,1443487480l-1138753536,1443487117l6750208,196608l847262772,2124604021l-1067450368,1443487117l263716864,0l843069494,2124604021l-1123024896,1443487117l263585792,0l809512300,2124604021l-1123024896,1443487117l263520256,0l1766865205,1443487480l-1138753536,1443487117l263127040,0l1771058487,1443487480l-1138753536,1443487117l263192576,0l801125424,2124604021l-1138753536,1443487117l262930432,0l796932148,2124604021l-1138753536,1443487117l262864896,0l805317688,2124604021l-1138753536,1443487117l262799360,0l838873388,2124604021l-1138753536,1443487117l263061504,0l834680633,2124604021l-1067450368,1443487117l263716864,0l830486579,2124604021l-1123024896,1443487117l263520256,0l826291510,2124604021l1781530624,1443487480l263651328,0l822095924,2124604021l-1123024896,1443487117l263520256,0l817901873,2124604021l1817182208,1443487480l263782400,0l813706292,2124604021l-1123024896,1443487117l263585792,0l1833972012,1443487480l1138753536,1443487137l262733824,0l-959434183,1443487480l-1067450368,1443487117l1469579264,0l-773834701,2124604041l-1138753536,1443487117l74121216,0l-943705032,1443487480l-1067450368,1443487117l5832704,65536l-940558284,1443487480l-1067450368,1443487117l5832704,1048576l-936364232,1443487480l-1067450368,1443487117l5832704,131072l-933218504,1443487480l-1067450368,1443487117l5832704,983040l-1068485582,1443487480l-1123024896,1443487117l5963776,8716289l-786417616,2124604041l-1123024896,1443487117l75038720,0l1991259191,2124604258l-1138753536,1443487117l68681728,0l-819974088,2124604041l-1123024896,1443487117l69271552,0l-805295050,2124604041l-1123024896,1443487117l68747264,0l-815779540,2124604041l-1123024896,1443487117l69140480,0l-817875656,2124604041l-1123024896,1443487117l69206016,0l1988112949,2124604258l-1067450368,1443487117l68943872,0l-809487056,2124604041l-1123024896,1443487117l68812800,0l-813680588,2124604041l-1123024896,1443487117l68878336,0l-794806479,2124604041l-1123024896,1443487117l75104256,0l-775934927,2124604041l-1138753536,1443487117l74055680,0l1556100145,1443487480l-1123024896,1443487117l81395712,0l-955239375,1443487480l-989855744,1443487480l1469644800,16l-1065340877,1443487480l-1592786944,1443487480l6619136,1l-1050658507,1443487480l-1138753536,1443487117l6619136,65537l-1046465488,1443487480l-1138753536,1443487117l6619136,131072l1983919921,2124604258l-1067450368,1443487117l71303168,0l-824167892,2124604041l-1067450368,1443487117l71172096,0l-828361679,2124604041l-1067450368,1443487117l71237632,0l-832555466,2124604041l1598029824,1443487480l70975488,0l-836751309,2124604041l1608515584,1443487480l70909952,0l-840944589,2124604041l-1138753536,1443487117l71041024,0l1979724848,2124604258l-1138753536,1443487117l71106560,0l-845138127,2124604041l-1138753536,1443487117l70123520,0l-849333716,2124604041l-1138753536,1443487117l70778880,0l-929024975,1443487480l-1138753536,1443487117l1469841408,0l-925879760,1443487480l-1751121920,1443487480l1469841408,65536l-878693839,2124604041l-1724907520,1443487135l71630848,0l1671444791,1443487480l1679818752,1443487480l262537216,0l-853528522,2124604041l-1138753536,1443487117l71368704,0l-857721032,2124604041l1625292800,1443487480l70189056,0l1520447794,1443487480l-1067450368,1443487117l262471680,0l1518351929,2124604041l1643118592,1443487480l70844416,0l1514156396,2124604041l-1123024896,1443487117l70254592,0l1509963318,2124604041l-1123024896,1443487117l70451200,0l-861915599,2124604041l-1123024896,1443487117l70582272,0l-866110416,2124604041l-1123024896,1443487117l70713344,0l-870305481,2124604041l-1123024896,1443487117l70057984,0l-874497999,2124604041l-1123024896,1443487117l70647808,0l-1021299660,1443487480l-1012924416,1443487480l1468792832,0l1505768753,2124604041l-1123024896,1443487117l70320128,0l1501573176,2124604041l-1123024896,1443487117l70385664,0l1497379640,2124604041l1660944384,1443487480l70516736,0l1493185076,2124604041l-1138753536,1443487117l71565312,0l-1053805775,1443487480l-1592786944,1443487480l6619136,0l1522545204,2124604041l1580204032,1443487480l76218368,0l1993356857,2124604258l-1724907520,1443487135l260898816,0l-1039125192,1443487480l-1123024896,1443487117l6029312,8585216l1524643892,1443487480l1527775232,1443487480l258605056,0l-964662224,1443487480l1527775232,1443487480l1469513728,16l1517302060,1443487480l-1724907520,1443487135l260571136,16l1514157108,1443487480l-1724907520,1443487135l260505600,16l1829778737,1443487480l1138753536,1443487137l71434240,0l-1032834505,1443487480l-1067450368,1443487117l6684672,1l-1029687499,1443487480l-1123024896,1443487117l6684672,8519681l-1025493965,1443487480l-1067450368,1443487117l6684672,65537l1511012404,1443487480l-1138753536,1443487117l76283904,0l-973064393,1443487480l1608515584,1443487112l8192000,0l1826633011,1443487480l-1067450368,1443487117l262668288,0l-782225364,2124604041l-1123024896,1443487117l258146304,0l825060400,876033584l909324341,875637816l942945076,925970743l943076972,842479156l762065196,959590449l808990774,824980785l875770932,942946104l825060400,808661553l959984690,875637814l942945076,925970743l943076972,842479156l825571372,825767481l808529260,959722802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43180" simplePos="0" locked="0" layoutInCell="0" allowOverlap="1" relativeHeight="30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127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6619248,544669696l4288338,0l-1564737536,1443675982l847446016,-2076360690l7292055,5439597l6357096,6619248l6619207,7143535l7602277,7929970l0,0l7405568,0l-547618816,1443675752l847446016,-2076360690l7554199,7209077l7536686,6357108l3014770,6881388l6750318,6881397l7602291,6488169l3014706,6881356l6750318,5439605l7471205,6881398l6619235,6357069l6357102,6619239l114,0l8454144,0l-734003200,1443487899l-864026624,2124604211l0,0l0,0l0,0l1310720,0l0,0l0,0l-924319744,1443487899l0,-65536l98303,7602176l104,0l0,0l0,0l808452096,790769712l2162750,0l1483800576,1443487695l-1017053184,1443487899l2097152,0l3211264,0l-65536,1442906111l2050490368,2124604276l-65536,-1l-1,-1l65535,65536l2162688,0l-1153433600,1443487898l0,0l2097152,0l56688640,0l1573650432,1443659783l847446016,-2076360690l1010713751,1349663351l792477298,1349663351l13647474,0l14680064,0l0,13172736l2000420864,1010724922l1349532279,2000436850l1951625274,543517817l1635138167,1310866796l1634562671,1043276396l1933211452,1768120688l1998612334,1852402746l1819628133,1696742757l1952670072,980885538l1701734764,875700797l1998594608,1717920314l1030058607,539111458l1717647991,1030907252l790769698,980892734l543452777,1701591671l574452838,539112758l1768307319,1282700146l1030057577,808727330l1043276337,1916434236l1010725456,1916434223l1010725456,1882879791l1010725456,1047673463l1916434236,1010725456l1916434223,1010725456l1916434223,1999584318l1346269242,2000436850l38892090,0l482344960,2124603199l482344960,2124603199l1767112704,544433517l544695630,1634561874l1998594670,1668505914l574450025,1701669204l1699618931,1867653239l577659245,1748662048l1769172545,1767121469l544433517,544695630l1634561874,1043276398l1647998780,2000436783l1819239226,1998615151l1818326586,808460861l808464432,1010708258l1886599799,1852400481l980885607,1030513014l790771234,980892734l980885623,1030513014l573913378,2000436783l544895802,1635138167l841104748,1043276342l1966765884,1983543072l574450785,1735289203l790783340,980892734l1735287148,1983543072l574450785,1429040741l1998594643,1935762746l1769161076,1696742753l1398091118,1010708258l1916434223,1010725456l1047804535,1684959043l1869182057,-1597869202l-1597872529,1953394499l1952670066,980889404l792477300,1047673463l980889404,1919499888l18969715,0l482344960,2124603199l482344960,2124603199l1866858496,544437358l1935751799,1030318435l1835619362,1310749541l1377859429,1851878767l980885538,1936605544l1411530089,1936026985l2003127840,1836012064l539127393,1935882871l1767121469,544433517l544695630,1634561874l1043276398,1647998780l2000436783,1043292730l1664775996,1919904879l1983543072,574450785l808464432,790769712l980892734,1667330163l543649385,1635138167l908213612,1010708258l544684663,1635138167l958545260,1043276341l1933211452,980885626l1030513014,573977122l2000436783,1998615866l1818326586,1769153085l1701603182,1010708258l1634482807,1998612334l1818326586,1852121661l575886637,1698330400l1098150753,1029794163l762209570,790778709l1999584318,1917874746l1999584318,1917874234l57671742,0l48300032,0l-1745092608,1443659783l847446016,-2076360690l980894871,2037666672l1998611820,1818326586l1867391549,1818324338l1010708258,1886599799l1852400481,980885607l1701734764,1701606738l2019893821,578052961l1815770912,1030057577l926495266,980885538l1868981602,574449010l1998594608,1952866618l574452325,1043276336l1765439292,1998611566l1717922874,908213620l1998594613,1919510074l1766618227,574449006l825242675,1010708258l1349663351,2000436850l1866887738,544437358l1935751799,1030318435l1835619362,1310749541l1377859429,1851878767l980885538,1936605544l1411530089,1936026985l2003127840,1836012064l539127393,1935882871l1767121469,544433517l544695630,1634561874l1043276398,1647998780l2000436783,1043292730l1664775996,1919904879l1983543072,574450785l808464432,790769712l980892734,1667330163l543649385,1635138167l908213612,1010708258l544684663,1635138167l958545260,1043276341l1933211452,980885626l1030513014,573977122l2000436783,1998615866l1818326586,1769153085l1701603182,1010708258l1634482807,1998612334l1818326586,1852121661l575886637,1698330400l1098150753,1029794163l762209570,790778709l1999584318,1917874746l1999584318,1917874234l980892734,2000436850l1917874746,980892734l1852786290,1998615412l1030972218,1835619362l1310749541,1377859429l1851878767,980885538l1768125281,1411530089l1936026985,2003127840l1836012064,539127393l1097349751,1030321006l1835619362,1310749541l1377859429,1851878767l1010708258,794966647l980892734,1869377379l980885618,1030513014l808464418,573583408l2000436783,1634759482l1735289187,1983543072l574450785,1043276342l2000320316,1983543072l574450785,790771001l980892734,1998617203l1818326586,909255229l1010708258,544553591l1635138167,1931623788l1818717801,1043276389l1815770940,543649377l1635138167,1696742764l1398091118,980885538l1953718629,1634300737l1852121661,575886637l792477231,1349663351l2000436850,1128166458l1768189551,1852795252l1872806515,1134608998l1920233071,1014260577l1949988655,1999584318l842953274,909653302l925970796,825241657l30486580,0l-1330839552,1443659780l847446016,-2076360690l1349665943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969318979l792487283,1047804535l980889404,2000436850l1010725434,1349663351l2000436850,1866887738l544437358,1935882871l1631789629,1919052140l1043276393,1647998780l2000436783,1819239226l1998615151,1818326586l808460861,808464432l1010708258,544684663l1635138167,824327532l790770488,980892734l1998617203,1818326586l909255229,1010708258l1634482807,1998612334l1818326586,1852121661l575886637,1698330400l1098150753,1029794163l762209570,790778709l1999584318,1917874746l980892734,-1597882764l980889404,792477300l1047673463,1696742764l1398091118,980885538l16867685,0l-993198080,1443675753l847446016,-2076360690l17559,2000420864l-1052741062,1443487458l-771227648,1443487899l1263534080,1443487491l0,1998585856l1750098234,1443487498l0,1699610624l-238018441,1443487476l-768081920,1443487899l1438646272,1443487498l0,1634533376l1083187822,1443487495l0,1983512576l-244290463,1443487476l-764936192,1443487899l159383552,1443487502l0,757202944l1199579697,1443487500l0,1030488064l-1052757470,1443487458l-761790464,1443487899l1224736768,1443487491l0,1634009088l-1755286413,1443487497l0,1043267584l-1067438276,1443487117l-758644736,1443487899l65536,792472691l14967,1916403712l23134270,0l520945664,1443659780l847446016,-2076360690l1768703127,577335906l2000436783,1819239226l1998615151,1818326586l808460861,808464432l1010708258,1916434223l1010725456,1635007095l22032226,0l17825792,0l0,15794176l2000420864,1010725434l134966335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852793662l1667330676,1014132596l1949988655,1999584318l4092474,0l24117248,0l3211264,0l0,0l0,0l65536,0l0,0l0,0l29425664,0l1398603776,1443659780l847446016,-2076360690l1869366423,980885618l1030513014,808464418l573583408,2000436783l1634759482,1735289187l1983543072,574450785l790769965,980892734l980885623,1030513014l573913378,2000436783l544895802,1635138167l841104748,1043276342l1815770940,543649377l1635138167,1696742764l1398091118,980885538l1953718629,1634300737l1852121661,575886637l792477231,1349663351l32521842,0l18874368,0l0,16842752l2000420864,1010725434l134966335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016299746l1949988655,1999584318l624849466,0l30408704,0l47251456,0l-963837952,1443659780l847446016,-2076360690l1349665943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969318979l792487283,1047804535l980889404,2000436850l1010725434,1349663351l2000436850,1866887738l544437358,1935882871l1631789629,1919052140l1043276393,1647998780l2000436783,1819239226l1998615151,1818326586l808460861,808464432l1010708258,544684663l1635138167,824327532l790770488,980892734l1998617203,1818326586l909255229,1010708258l1634482807,1998612334l1818326586,1852121661l575886637,1698330400l1098150753,1029794163l762209570,790778709l1999584318,1917874746l980892734,-1597882764l980889404,792477300l1047673463,1916434236l980892734,1047679090l1916434236,1953394502l980885619,574452579l1701669204,1699618931l1867653239,577659245l1631221536,1768514419l1767121469,544433517l544695630,1634561874l1998594670,1849780282l574450035,1701669204l1699618931,1867653239l577659245,2000436783l1043292730,1664775996l1919904879,1983543072l574450785,808464432l790769712,980892734l1667330163,543649385l1635138167,757218668l1043276337,2000320316l1983543072,574450785l790771001,980892734l1998617203,1818326586l909255229,1010708258l1634482807,1998612334l1818326586,1852121661l575886637,1698330400l1098150753,1029794163l762209570,790778709l1999584318,1917874746l980892734,-2132656524l1999584403,1010725946l1916434223,808858942l808528951,825569331l53555251,0l1060962304,1443659780l847446016,-2076360690l1349665943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668641598l1999584360,1010725946l1916434223,980892734l2000436850,1917874746l980892734,1852786290l1998615412,1030972218l1818313506,1769103977l1010708258,1868774007l544370540,1635138167l807550316,808464432l1043276336,1933211452l1768120688,1998612334l1818326586,909189693l1010708258,2054371959l1983543072,574450785l790771250,980892734l1735287148,1983543072l574450785,1429040741l1998594643,1935762746l1769161076,1696742753l1398091118,1010708258l1916434223,1010725456l1047804535,792502466l1047804535,980889404l2000436850,1010725434l134966335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998617203,1818326586l909255229,1010708258l1634482807,1998612334l1818326586,1852121661l575886637,1698330400l1098150753,1029794163l762209570,790778709l1999584318,1917874746l980892734,1969307252l1919903860,1014592617l1949988655,1999584318l1010725434,1047673463l1916434236,1010725456l1181891191,1937010287l1664775968,1126317427l1651076193,790784370l980892734,1869377379l980885618,1030513014l808464418,573583408l2000436783,1634759482l1735289187,1983543072l574450785,790770737l980892734,1998617203l1818326586,909255229l1010708258,1634482807l1998612334,1818326586l1852121661,575886637l1698330400,1098150753l1029794163,762209570l790778709,1999584318l1917874746,980892734l-1597882764,980889404l792477300,1047673463l12678202,0l78643200,2124604223l485490688,1443487898l0,6226015l6226015,6226015l6226015,6226015l6226015,6226015l6226015,6226015l6226015,6226015l6226015,6226015l6226015,6226015l95,6226015l95,0l0,0l6225920,6226015l6226015,6226015l6226015,6226015l6226015,6226015l6226015,6226015l6226015,6226015l6226015,6226015l95,6226015l95,1047789568l12582912,0l3211264,0l-65536,1442906111l2050490368,2124604276l-65536,-1l-1,-1l65535,65536l58785792,0l676134912,1443659780l847446016,-2076360690l1916421271,1010725456l1181891191,1937010287l1664775968,1411530099l1936026985,2003127840l1836012064,539127393l1935751799,1030318435l1835619362,1310749541l1377859429,1851878767l980885538,1936605544l1411530089,1936026985l2003127840,1836012064l790785633,980892734l1010708322,1868774007l544370540,1635138167l807550316,808464432l1043276336,1933211452l1768120688,1998612334l1818326586,825041469l1010708258,544684663l1635138167,958545260l1043276341,1933211452l980885626,1030513014l573977122,2000436783l1851878458,980885607l1030513014,762209570l539120469,1634024055l1933669491,574447977l1429040741,1043276371l980889404,1047679090l1949988668,1127887166l1701670255,1835361134l1014263397,1949988655l1999584318,1010725434l1047673463,1916434236l1010725456,1181891191l1937010287,1664775968l1126317427,1651076193l790784370,980892734l1010708322,1868774007l544370540,1635138167l807550316,808464432l1043276336,2000320316l1983543072,574450785l573782065,2000436783l544895802,1635138167l841104748,1043276342l1815770940,543649377l1635138167,1696742764l1398091118,980885538l1953718629,1634300737l1852121661,575886637l792477231,1349663351l2000436850,-1036094406l1999584416,1010725946l1916434223,980892734l2000436850,1917874746l980892734,1852786290l1998615412,1030972218l1835619362,1310749541l1377859429,1851878767l980885538,1768125281l1411530089,1936026985l2003127840,1836012064l539127393,1097349751l1030321006,1835619362l1310749541,1377859429l1851878767,1010708258l794966647,980892734l1869377379,980885618l1030513014,808464418l573583408,2000436783l1634759482,1735289187l1983543072,574450785l790769965,980892734l980885623,1030513014l573913378,2000436783l544895802,1635138167l841104748,1043276342l1815770940,543649377l1635138167,1696742764l1398091118,980885538l1953718629,1634300737l1852121661,575886637l792477231,1349663351l2000436850,641627194l997223777,980889404l792477300,1047673463l1916434236,980892734l1047679090,1916434236l1953394502,980885619l574452579,1768710467l577335906,2000436783l1043292730,1664775996l1919904879,1983543072l574450785,808464432l790769712,980892734l980885623,1030513014l859320610,1010708258l2054371959,1983543072l574450785,790771250l980892734,1735287148l1983543072,574450785l1429040741,1998594643l1935762746,1769161076l1696742753,1398091118l1010708258,1916434223l1010725456,1047804535l792502466,1047804535l73412412,0l6356992,0l-590872576,2124604212l65536,1443430400l0,0l0,0l-584056832,2124604212l-580386816,2124604212l805306368,1443487901l1160773632,1443487901l1207959552,1443487901l1937768448,2124602630l1818755072,1952999273l5338912,0l1869479936,1442866542l0,0l808976384,805318656l822095872,3158784l3014770,7471204l7798881,7209065l3014759,6815827l7340129,101l1664705378,1043276386l16842752,0l65536,327680l-893386752,1443487502l0,2000420864l-1724878278,1443487135l-512229376,1443487899l983564288,1443487500l0,1998585856l-278896326,1443487502l0,1699610624l430973047,1443487475l74448896,1443487696l1767112704,544433517l25934,1634533376l-305126802,1443487502l0,1983512576l877685857,1443487120l-505937920,1443487899l964689920,1443487502l0,757202944l-761257423,1443487502l0,1030488064l-140496350,1443487342l-502792192,1443487899l-401604608,1443487899l0,1634009088l1133540467,1443487500l0,1043267584l-662687940,1443487476l-499646464,1443487899l2103443456,1443487502l0,0l8454144,0l1874853888,1443487897l-864026624,2124604211l0,0l0,0l0,0l1310720,0l0,0l0,0l-497549312,1443487899l0,-65536l98303,7602176l104,0l0,0l0,0l808452096,790769712l34668606,0l1301151744,1443659780l847446016,-2076360690l1634550935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702192190l980889404,792477300l1047673463,1998594670l20013370,0l501219328,2124603199l501219328,2124603199l1748631552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852793662l1667330676,1014132596l1949988655,1999584318l4092474,0l29360128,0l6291456,0l-1063387136,1443659781l2000420864,1866887738l544437358,1935882871l1631789629,1919052140l1043276393,1664775996l1919904879,1983543072l574450785,808464432l790769712,980892734l1667330163,543649385l1635138167,841104748l35660343,0l53542912,0l-792854528,1443659781l847446016,-2076360690l1349534871,2000436850l1951625274,543517817l1635138167,1310866796l1634562671,1043276396l1933211452,1768120688l1998612334,1852402746l1819628133,1696742757l1952670072,980885538l1701734764,808657469l1998594608,1717920314l1030058607,539111458l1717647991,1030907252l790769698,980892734l543452777,1701591671l574452838,539112758l1634220663,1852401518l807550311,1010708258l1349663351,792477298l1349663351,792477298l1349532279,2000436850l1010725434,1349663351l2000436850,1866887738l544437358,1935882871l1767121469,544433517l544695630,1634561874l1998594670,1668505914l574450025,1701669204l1699618931,1867653239l577659245,1748662048l1769172545,1767121469l544433517,544695630l1634561874,1043276398l1664775996,1919904879l1983543072,574450785l808464432,790769712l980892734,1998617203l1818326586,909255229l1010708258,1634482807l1998612334,1818326586l1852121661,575886637l1698330400,1098150753l1029794163,762209570l790778709,1999584318l1917874746,980892734l1868971636,1999584370l1010725946,1916434223l980892734,2000436850l1917874746,980892734l1852786290,1998615412l1030972218,1818313506l1769103977,1010708258l1868774007,544370540l1635138167,807550316l808464432,1043276336l1933211452,1768120688l1998612334,1818326586l573907517,2000436783l544895802,1635138167l841104748,1043276342l1815770940,543649377l1635138167,1696742764l1398091118,980885538l1953718629,1634300737l1852121661,575886637l792477231,1349663351l2000436850,-1036094406l1999584416,1010725946l1916434223,980892734l2000436850,1917874746l980892734,1852786290l1998615412,1030972218l1835619362,1310749541l1377859429,1851878767l980885538,1768125281l1411530089,1936026985l2003127840,1836012064l539127393,1097349751l1030321006,1835619362l1310749541,1377859429l1851878767,1010708258l1868774007,544370540l1635138167,807550316l808464432,1043276336l1933211452,1768120688l1998612334,1818326586l825041469,1010708258l2054371959,1983543072l574450785,790771250l980892734,1735287148l1983543072,574450785l1429040741,1998594643l1935762746,1769161076l1696742753,1398091118l1010708258,1916434223l1010725456,1047804535l1802661751,1999584302l1010725946,1916434223l1999584318,4091962l482344960,2124603199l16842752,0l65536,327680l2024800256,1443487502l0,2000420864l-1052741062,1443487458l-398983168,1443487899l-1733296128,1443487502l0,1998585856l614490426,1443487491l0,1699610624l-238018441,1443487476l-395837440,1443487899l-917504000,1443487502l0,1634533376l1241522798,1443487496l0,1983512576l-244290463,1443487476l-392691712,1443487899l-314572800,1443487502l0,757202944l-1862262223,1443487502l0,1030488064l-1052757470,1443487458l-389545984,1443487899l-1778384896,1443487502l0,1634009088l719352947,1443487502l0,1043267584l-1067438276,1443487117l-386400256,1443487899l65536,1014132596l30511,0l55640064,0l-911343616,1443659781l847446016,-2076360690l1349665943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836016446l1952803952,1999584357l1010725946,1916434223l980892734,2000436850l1917874746,980892734l1852786290,1998615412l1030972218,1818313506l1769103977,1010708258l1868774007,544370540l1635138167,807550316l808464432,1043276336l1933211452,1768120688l1998612334,1818326586l574038589,2000436783l544895802,1635138167l841104748,1043276342l1815770940,543649377l1635138167,1696742764l1398091118,980885538l1953718629,1634300737l1852121661,575886637l792477231,1349663351l2000436850,-1036094406l1999584416,1010725946l1916434223,980892734l2000436850,1917874746l980892734,1852786290l1998615412,1030972218l1835619362,1310749541l1377859429,1851878767l980885538,1768125281l1411530089,1936026985l2003127840,1836012064l539127393,1097349751l1030321006,1835619362l1310749541,1377859429l1851878767,1010708258l1868774007,544370540l1635138167,807550316l808464432,1043276336l1933211452,1768120688l1998612334,1818326586l825041469,1010708258l2054371959,1983543072l574450785,790771250l980892734,1735287148l1983543072,574450785l1429040741,1998594643l1935762746,1769161076l1696742753,1398091118l1010708258,1916434223l1010725456,1047804535l1013278836,1949988655l1999584318,1010725434l1047673463,1916434236l1010725456,1181891191l1937010287,1664775968l1126317427,1651076193l790784370,980892734l1869377379,980885618l1030513014,808464418l573583408,2000436783l1634759482,1735289187l1983543072,574450785l1043276345,1933211452l980885626,1030513014l573977122,2000436783l1851878458,980885607l1030513014,762209570l539120469,1634024055l1933669491,574447977l1429040741,1043276371l980889404,1047679090l1949988668,1017168446l1949988655,1999584318l2000581178,1819239226l1998615151,1818326586l8462909,0l-240123904,1443487480l-864026624,2124604211l0,0l0,0l0,0l1310720,0l0,0l0,0l-328728576,1443487899l0,-65536l98303,1443430400l0,0l0,0l0,0l8388608,0l64028672,0l-2098331648,1443659780l847446016,-2076360690l1701659799,1699618931l1867653239,577659245l2000436783,1819239226l1998615151,1818326586l808460861,808464432l1010708258,1886599799l1852400481,980885607l1030513014,573648162l2000436783,544895802l1635138167,841104748l1043276342,1815770940l543649377,1635138167l1696742764,1398091118l980885538,1953718629l1634300737,1852121661l575886637,792477231l1349663351,2000436850l1849586746,1999584367l1010725946,1916434223l980892734,2000436850l1917874746,980892734l1852786290,1998615412l1030972218,1818313506l1769103977,1010708258l1868774007,544370540l1635138167,807550316l808464432,1043276336l1933211452,1768120688l1998612334,1818326586l909189693,1010708258l2054371959,1983543072l574450785,790771250l980892734,1735287148l1983543072,574450785l1429040741,1998594643l1935762746,1769161076l1696742753,1398091118l1010708258,1916434223l1010725456,1047804535l792502466,1047804535l980889404,2000436850l1010725434,1349663351l2000436850,1866887738l544437358,1935882871l1767121469,544433517l544695630,1634561874l1998594670,1668505914l574450025,1701669204l1699618931,1867653239l577659245,1748662048l1769172545,1767121469l544433517,544695630l1634561874,1043276398l1664775996,1919904879l1983543072,574450785l808464432,790769712l980892734,1998617203l1818326586,909255229l1010708258,1634482807l1998612334,1818326586l1852121661,575886637l1698330400,1098150753l1029794163,762209570l790778709,1999584318l1917874746,980892734l1818443380,1013803361l1949988655,1999584318l1010725434,1047673463l1916434236,1010725456l1181891191,1937010287l1664775968,1126317427l1651076193,790784370l980892734,1869377379l980885618,1030513014l808464418,573583408l2000436783,1634759482l1735289187,1983543072l574450785,790771249l980892734,1998617203l1818326586,909255229l1010708258,1634482807l1998612334,1818326586l1852121661,575886637l1698330400,1098150753l1029794163,762209570l790778709,1999584318l1917874746,980892734l-1597882764,980889404l792477300,1047673463l1916434236,980892734l1047679090,1916434236l1953394502,980885619l574452579,1701669204l1699618931,1867653239l577659245,1631221536l1768514419,1767121469l544433517,544695630l1634561874,1998594670l1849780282,574450035l1701669204,1699618931l1867653239,577659245l2000436783,1819239226l1998615151,1818326586l808460861,808464432l1010708258,1886599799l1852400481,980885607l1030513014,573648162l2000436783,544895802l1635138167,841104748l1043276342,1815770940l543649377,1635138167l1696742764,1398091118l980885538,1953718629l1634300737,1852121661l575886637,792477231l1349663351,2000436850l1950250042,1999584367l1010725946,1916434223l75523902,0l57737216,0l1637810176,1443659780l847446016,-2076360690l790774935,1999584318l1917874746,980892734l-1597882764,980889404l792477300,1047673463l1916434236,980892734l1047679090,1916434236l1953394502,980885619l574452579,1701669204l1699618931,1867653239l577659245,1631221536l1768514419,1767121469l544433517,544695630l1634561874,1998594670l1849780282,574450035l1701669204,1699618931l1867653239,577659245l2000436783,1819239226l1998615151,1818326586l808460861,808464432l1010708258,1886599799l1852400481,980885607l1030513014,573648162l2000436783,544895802l1635138167,841104748l1043276342,1815770940l543649377,1635138167l1696742764,1398091118l980885538,1953718629l1634300737,1852121661l575886637,792477231l1349663351,2000436850l1950250042,792487272l1047804535,980889404l2000436850,1010725434l1349663351,2000436850l1866887738,544437358l1935882871,1631789629l1919052140,1043276393l1664775996,1919904879l1983543072,574450785l808464432,790769712l980892734,1667330163l543649385,1635138167l824327532,1043276340l1933211452,980885626l1030513014,573977122l2000436783,1851878458l980885607,1030513014l762209570,539120469l1634024055,1933669491l574447977,1429040741l1043276371,980889404l1047679090,1949988668l1017168446,1949988655l1999584318,1010725434l1047673463,1916434236l1010725456,1181891191l1937010287,1664775968l1411530099,1936026985l2003127840,1836012064l539127393,1935751799l1030318435,1835619362l1310749541,1377859429l1851878767,980885538l1936605544,1411530089l1936026985,2003127840l1836012064,790785633l980892734,1869377379l980885618,1030513014l808464418,573583408l2000436783,1634759482l1735289187,1983543072l574450785,790769965l980892734,1998617203l1818326586,909255229l1010708258,1634482807l1998612334,1818326586l1852121661,575886637l1698330400,1098150753l1029794163,762209570l790778709,1999584318l1917874746,980892734l1870085748,1009675122l1949988655,1999584318l1010725434,1047673463l1916434236,1010725456l1181891191,1937010287l1664775968,1126317427l1651076193,790784370l980892734,1869377379l980885618,1030513014l808464418,573583408l2000436783,1634759482l1735289187,1983543072l574450785,790771249l980892734,1998617203l1818326586,909255229l1010708258,1634482807l1998612334,1818326586l1852121661,575886637l1698330400,1098150753l1029794163,762209570l790778709,1999584318l1917874746,980892734l-1597882764,980889404l792477300,1047673463l73416306,0l62980096,0l2092892160,1443659780l847446016,-2076360690l1919042711,1043276393l1664775996,1919904879l1983543072,574450785l808464432,790769712l980892734,980885623l1030513014,842084898l1010708258,2054371959l1983543072,574450785l790771250,980892734l1735287148,1983543072l574450785,1429040741l1998594643,1935762746l1769161076,1696742753l1398091118,1010708258l1916434223,1010725456l1047804535,792502466l1047804535,980889404l2000436850,1010725434l134966335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769109310l1852142708,980889404l792477300,1047673463l1916434236,980892734l1047679090,1916434236l1953394502,980885619l574452579,1768710467l577335906,2000436783l1819239226,1998615151l1818326586,808460861l808464432,1010708258l544684663,1635138167l841104748,790771760l980892734,1998617203l1818326586,909255229l1010708258,1634482807l1998612334,1818326586l1852121661,575886637l1698330400,1098150753l1029794163,762209570l790778709,1999584318l1917874746,980892734l-1597882764,980889404l792477300,1047673463l1916434236,980892734l1047679090,1916434236l1953394502,980885619l574452579,1701669204l1699618931,1867653239l577659245,1631221536l1768514419,1767121469l544433517,544695630l1634561874,1998594670l1849780282,574450035l1701669204,1699618931l1867653239,577659245l2000436783,1819239226l1998615151,1818326586l808460861,808464432l1010708258,2054371959l1983543072,574450785l790771250,980892734l1735287148,1983543072l574450785,1429040741l1998594643,1935762746l1769161076,1696742753l1398091118,1010708258l1916434223,1010725456l1047804535,1752462689l1953067631,1999584377l1010725946,1916434223l980892734,2000436850l1917874746,980892734l1852786290,1998615412l1030972218,1818313506l1769103977,1010708258l1868774007,544370540l1635138167,807550316l808464432,1043276336l2000320316,1983543072l574450785,574175537l2000436783,544895802l1635138167,841104748l1043276342,1815770940l543649377,1635138167l1696742764,1398091118l980885538,1953718629l1634300737,1852121661l575886637,792477231l1349663351,2000436850l-1036094406,1999584416l1010725946,1916434223l74464318,0l65077248,0l-1619066880,1443659780l847446016,-2076360690l1916421271,1953394502l980885619,574452579l1768710467,577335906l2000436783,1819239226l1998615151,1818326586l1177625149,1144469812l1010708258,1886599799l1852400481,980885607l1030513014,573648162l2000436783,544895802l1635138167,841104748l1043276336,1815770940l543649377,1635138167l1696742764,1398091118l980885538,1953718629l1634300737,1852121661l575886637,792477231l1349663351,2000436850l842953786,792474926l1047804535,980889404l2000436850,1010725434l1349663351,2000436850l1866887738,544437358l1935882871,1631789629l1919052140,1043276393l1664775996,1919904879l1983543072,574450785l808464432,790769712l980892734,1998617203l1818326586,808591933l1010708258,1634482807l1998612334,1818326586l1852121661,575886637l1698330400,1098150753l1029794163,762209570l790778709,1999584318l1917874746,980892734l-1597882764,980889404l792477300,1047673463l1916434236,980892734l1047679090,1916434236l1953394502,980885619l574452579,1768710467l577335906,2000436783l1819239226,1998615151l1818326586,1177625149l1144469812,1010708258l1886599799,1852400481l980885607,1030513014l573648162,2000436783l544895802,1635138167l841104748,1043276336l1815770940,543649377l1635138167,1696742764l1398091118,980885538l1953718629,1634300737l1852121661,575886637l792477231,1349663351l2000436850,1295938618l980889404,792477300l1047673463,980889404l31538800,0l482344960,2124603199l70254592,1443487899l1852768256,1919252013l1633905012,1701981548l1769234796,1882875254l577070945,980827198l1819044198,1681551136l1667593317,1970236788l1818453363,1030447977l539128866,1701869940l1869816381,577005932l1819239200,1026716271l1634492962,539126627l1667330159,1031369833l790769698,980827198l1869771891,1663067499l1919904879,874717757l1647392870,1780490852l1936615791,1701607796l1768759869,577922420l1684956448,1030775139l1634493986,1043276404l808548156,1634891578l2037653616,574449008l1701736302,1010708258l1916433967,1047815013l980889404,1952672112l1831812158,1631992419l1633840236,1010723683l979594543,1702128705l1952542322,1852785509l1953391988,62l-2142306304,1443659783l13697024,0l-1241513984,1443487899l494927872,2124603199l1937768448,2124602630l458752,1443430400l1661468672,2124604200l10551296,0l1900019712,1443487902l-1974468608,1443487897l0,0l0,0l1507328,1443436109l634388480,1443487491l4194304,0l2097152,0l-2081488896,1443659783l0,0l0,0l4259840,0l2012217344,1443487897l654311424,1443487895l0,0l0,0l1769472,1443659783l-436207616,1443487482l76546048,0l12648448,0l-180420608,1443659781l847446016,-2076360690l1349665943,2000436850l1866887738,544437358l1935882871,1631789629l1919052140,1043276393l1664775996,1919904879l1983543072,574450785l808464432,790769712l980892734,1667330163l543649385,1635138167l757218668,1043276337l1933211452,980885626l1030513014,573583906l2000436783,1851878458l980885607,1030513014l762209570,539120469l1634024055,1933669491l574447977,1429040741l1043276371,980889404l1047679090,1949988668l1017168446,1949988655l980889406,980893300l12664434,0l163512320,352414l847446016,-2076360690l1349665943,2000436850l1866887738,544437358l1935882871,1631789629l1919052140,1043276393l1664775996,1919904879l1983543072,574450785l959727153,790774839l980892734,1667330163l543649385,1635138167l757218668,1043276337l1933211452,980885626l1030513014,573583906l2000436783,1851878458l980885607,1030513014l762209570,539120469l1634024055,1933669491l574447977,1429040741l1043276371,980889404l1047679090,1949988668l1634878526,792491110l1047804535,825371697l25244722,0l506462208,2124603199l506462208,2124603199l1852964864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584162,1886862398l1835627322,1348824176l2015392623,573579837l574454048,1043276336l980449084,1769172848l1852795252,1701978184l1769234796,1917216118l574451055,1701273968l2000436770,1869625968l1717981043,1047815539l825571382,1009792310l980449071,1332965232l1702061670,792477300l1882878071,1953067887l1215197033,1886862398l1936683066,1869182057l1914721902,1952541797l1181054569,1030582130l1734438946,1446912613l25165824,0l5242880,0l1539833856,2124604223l-134217728,1443487901l844103680,1443487899l0,0l0,0l0,0l0,0l0,0l7340032,0l50397184,0l1501495296,1443659785l847446016,-2076360690l-5749609,1443487899l1648885760,1443487527l65536,794951680l1653095486,1443487527l227540992,1443487900l1711800320,1443487926l0,0l720896,0l720896,0l720896,0l720896,0l196608,1178992640l8774,0l1811939328,1952999273l-1932495072,1443487925l-1933574144,1443487925l-2057306112,1443487521l-717750272,2124599267l4194304,1443487900l1944059904,2126653224l1648885760,1443487527l65536,0l1653080064,1443487527l237502464,1443487900l1721761792,1443487926l0,0l617349120,0l720896,0l617349120,0l720896,0l196608,980877312l24950,0l536870912,1634024055l-1902087053,1443487925l-1903165440,1443487925l202375168,1443487527l-717750272,2124599267l14155776,1443487900l1944059904,2126653224l1648885760,1443487527l65536,1181876224l1653108335,1443487527l247463936,1443487900l1731723264,1443487926l0,0l62849024,0l4784128,0l62849024,0l4784128,0l196608,980877312l31347,0l905969664,1010708258l-1871693193,1443487925l-1872756736,1443487925l1676673024,1443487527l-717750272,2124599267l24117248,1443487900l1944059904,2126653224l1648885760,1443487527l65536,792461312l1653095031,1443487527l257425408,1443487900l1741684736,1443487926l0,0l62849024,0l4915200,0l62849024,0l4915200,0l196608,1634533376l8814,0l570425344,1701669204l-1841291149,1443487925l-1842348032,1443487925l1811939328,1443487527l-717750272,2124599267l275251200,1443487900l1944059904,2126653224l1648885760,1443487527l65536,2000420864l1653109562,1443487527l267386880,1443487900l1751646208,1443487926l0,0l565182464,0l720896,0l565182464,0l720896,0l196608,1866334208l15462,0l1912602624,980892734l-1810874766,1443487925l-1811939328,1443487925l52428800,0l160497664,0l-1023410176,1443487526l-717750272,2124599267l45088768,1443487900l114819072,1443487900l1648885760,1443487527l65536,909246464l1653092130,1443487527l2031091712,1443487527l197656576,1443487900l0,0l7602176,0l15138816,0l7602176,0l15138816,0l196608,1010696192l14967,0l1040187392,980889404l-2023735694,1443487925l-2024800256,1443487925l49283072,1443487527l-717750272,2124599267l55050240,1443487900l35127296,1443487900l1648885760,1443487527l65536,1699610624l1653088375,1443487527l-725614592,1443487526l207618048,1443487900l0,0l7602176,0l15138816,0l7602176,0l15138816,0l196608,543621120l14967,0l1040187392,1933211452l-1993334662,1443487925l-1994391552,1443487925l250609664,1443487527l-717750272,2124599267l65011712,1443487900l45088768,1443487900l1648885760,1443487527l65536,1047658496l1653110588,1443487527l132120576,1443487527l217579520,1443487900l0,0l47710208,0l15138816,0l47710208,0l15138816,0l196608,1818296320l8765,0l1006632960,1886599799l-1962908831,1443487925l-1963982848,1443487925l-1269825536,1443487527l-717750272,2124599267l74973184,1443487900l55050240,1443487900l1648885760,1443487527l65536,1953693696l1653109569,1443487527l1540358144,1443487528l227540992,1443487900l0,0l720896,0l720896,0l720896,0l720896,0l196608,1835597824l29541,0l1845493760,980885538l-1932496031,1443487925l-1933574144,1443487925l-2057306112,1443487521l-717750272,2124599267l84934656,1443487900l65011712,1443487900l1648885760,1443487527l65536,1635123200l1653095788,1443487527l-349175808,1443487528l237502464,1443487900l0,0l617349120,0l720896,0l617349120,0l720896,0l196608,1043267584l12092,0l1946157056,1701868350l-1902089885,1443487925l-1903165440,1443487925l202375168,1443487527l-717750272,2124599267l94896128,1443487900l74973184,1443487900l1648885760,1443487527l65536,2000420864l1653105466,1443487527l-418381824,1443487475l247463936,1443487900l0,0l62849024,0l4784128,0l62849024,0l4784128,0l196608,543621120l14967,0l1375731712,980885538l-1871683227,1443487925l-1872756736,1443487925l1676673024,1443487527l-717750272,2124599267l104857600,1443487900l84934656,1443487900l1648885760,1443487527l65536,1852768256l1653109620,1443487527l230686720,1443487527l257425408,1443487900l0,0l62849024,0l4915200,0l62849024,0l4915200,0l196608,1377828864l28015,0l1845493760,544370540l-1841284489,1443487925l-1842348032,1443487925l1811939328,1443487527l-717750272,2124599267l124780544,1443487900l94896128,1443487900l1648885760,1443487527l65536,1735262208l1653110560,1443487527l356515840,1443487528l267386880,1443487900l0,0l565182464,0l720896,0l565182464,0l720896,0l196608,1916403712l29264,0l1912602624,1664775968l-1810875021,1443487925l-1811939328,1443487925l1863319552,1443487527l-717750272,2124599267l35127296,1443487900l-1718616064,1443487926l1648885760,1443487527l65536,980877312l1653111411,1443487527l-2138046464,1443487523l277348352,1443487900l0,0l720896,0l4784128,0l720896,0l4784128,0l196608,-1597898752l12092,0l1040187392,1916434236l-1780466626,1443487925l-1781530624,1443487925l-1651507200,1443487528l-717750272,2124599267l134742016,1443487900l104857600,1443487900l1648885760,1443487527l65536,1634533376l1653088878,1443487527l1186988032,1443487528l287309824,1443487900l0,0l62193664,0l720896,0l62193664,0l720896,0l196608,1030488064l11554,0l536870912,1635138167l-1750057620,1443487925l-1751121920,1443487925l-1415577600,1443487528l-717750272,2124599267l144703488,1443487900l124780544,1443487900l1648885760,1443487527l65536,1866334208l1653095526,1443487527l-1628438528,1443487528l297271296,1443487900l0,0l62193664,0l4784128,0l62193664,0l4784128,0l196608,808452096l8752,0l1744830464,1998612334l-1719634374,1443487925l-1720713216,1443487925l-407896064,1443487528l-717750272,2124599267l275251200,1443487900l134742016,1443487900l1648885760,1443487527l65536,1696727040l1653091694,1443487527l-1356857344,1443487528l307232768,1443487900l0,0l62849024,0l4784128,0l62849024,0l4784128,0l196608,544669696l28498,0l1644167168,574450025l-1689228972,1443487925l-1690304512,1443487925l1748631552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819042110l980889404,792477300l1047673463,1916434236l980892734,1047679090l1916434236,1953394502l980885619,574452579l1768710467,577335906l2000436783,1819239226l1998615151,1818326586l808460861,808464432l1010708258,1886599799l1852400481,980885607l1030513014,573780514l2000436783,544895802l1635138167,841104748l1043276342,1815770940l543649377,1635138167l1696742764,1398091118l980885538,1953718629l1634300737,1852121661l575886637,792477231l1349663351,2000436850l-1036094406,1999584416l1010725946,1916434223l980892734,2000436850l1917874746,980892734l1852786290,1998615412l1030972218,1835619362l1310749541,1377859429l1851878767,980885538l1768125281,1411530089l1936026985,2003127840l1836012064,539127393l1097349751,1030321006l1835619362,1310749541l1377859429,1851878767l1010708258,1868774007l544370540,1635138167l807550316,808464432l1043276336,1933211452l980885626,1030513014l573977122,2000436783l1851878458,980885607l1030513014,762209570l539120469,1634024055l1933669491,574447977l1429040741,1043276371l980889404,1047679090l1949988668,1668641598l1999584360,1010725946l1916434223,980892734l2000436850,1917874746l980892734,1852786290l1998615412,1030972218l1818313506,1769103977l1010708258,1868774007l544370540,1635138167l807550316,808464432l1043276336,1933211452l160522608,0l-1023410176,1443487526l-717750272,2124599267l205520896,1443487900l275251200,1443487900l1648885760,1443487527l65536,1429012480l1653088851,1443487527l37224448,1443487900l1681915904,1443487926l0,0l7602176,0l15138816,0l7602176,0l15138816,0l196608,544407552l14967,0l536870912,544695630l-2023723182,1443487925l-2024800256,1443487925l49283072,1443487527l-717750272,2124599267l215482368,1443487900l195559424,1443487900l1648885760,1443487527l65536,1664745472l1653107823,1443487527l47185920,1443487900l1691877376,1443487926l0,0l7602176,0l15138816,0l7602176,0l15138816,0l196608,980877312l24950,0l536870912,1634024055l-1993313165,1443487925l-1994391552,1443487925l250609664,1443487527l-717750272,2124599267l225443840,1443487900l205520896,1443487900l1648885760,1443487527l65536,980877312l1653098098,1443487527l57147392,1443487900l1701838848,1443487926l0,0l47710208,0l15138816,0l47710208,0l15138816,0l196608,1010696192l14967,0l570425344,790771250l-1962918850,1443487925l-1963982848,1443487925l-1269825536,1443487527l-717750272,2124599267l235405312,1443487900l215482368,1443487900l1648885760,1443487527l65536,1047789568l1653092156,1443487527l67108864,1443487900l1711800320,1443487926l0,0l720896,0l720896,0l720896,0l720896,0l196608,1867644928l24941,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31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635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3636,1152l3636,1152l3636,0l3636,0l0,0l0,0l0,1152l6619248,1668218880l9511485,0l-1517289472,1443487898l-1516765184,1443487898l-1516765184,1443487898l1226833920,1443487895l1227358208,1443487895l1227358208,1443487895l-1376780288,1443487898l16711680,0l0,0l0,0l0,0l0,0l0,0l0,0l0,0l0,0l290848768,1443487895l5308416,0l1539833856,2124604223l423624704,1443487900l590348288,1443487899l0,0l0,0l0,0l0,0l0,0l1046937600,0l5308416,0l1869479936,1442866542l0,0l851968,983040l1114112,1245184l1376256,1507328l1703936,7208960l3014759,6815827l7340129,101l5242880,0l2162688,0l1483800576,1443487695l579928064,1443487899l2097152,0l3211264,0l65536,655360l5505024,7471201l6619239,5046388l6553711,101l792604450,62l10551296,0l422707200,1443659780l847446016,-2076360690l17559,0l0,0l0,0l0,0l0,0l0,0l2009071616,1443487897l2008023040,1443487897l-2039480320,1443487899l-2040528896,1443487899l-2042626048,1443487899l-2043674624,1443487899l-2030043136,1443487899l-2031091712,1443487899l-2026897408,1443487899l-2027945984,1443487899l0,0l23134208,0l1918369792,2124604218l0,0l0,0l0,0l0,0l0,0l0,0l564133888,1443487899l1276116992,1443487996l0,0l0,0l0,0l0,980877312l31347,0l0,0l0,0l0,0l0,0l0,0l0,0l0,0l0,0l0,0l0,0l0,0l0,0l0,0l0,0l0,0l0,0l0,0l-1058013184,2124600428l-2067791872,1443487398l0,0l0,0l0,0l0,0l0,0l0,0l0,589824l77602,0l1169162240,1443487520l0,0l5308416,0l65536,1835008l6815744,7602292l3801200,3080239l7798903,3014775l7340144,6357106l6881395,6553710l3014760,7274599l3014774,7012464l47,0l64028672,0l-447610880,1443659781l847446016,-2076360690l1919894679,1983543072l574450785,808464432l790769712,980892734l1667330163,543649385l1635138167,958545260l1010708258,2054371959l1983543072,574450785l790771250,980892734l1735287148,1983543072l574450785,1429040741l1998594643,1935762746l1769161076,1696742753l1398091118,1010708258l1916434223,1010725456l1047804535,792502466l1047804535,980889404l2000436850,1010725434l134966335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792486206l1047804535,980889404l2000436850,1010725434l1349663351,2000436850l1866887738,544437358l1935882871,1631789629l1919052140,1043276393l1664775996,1919904879l1983543072,574450785l808464432,790769712l980892734,1667330163l543649385,1635138167l924990828,1010708258l2054371959,1983543072l574450785,790771250l980892734,1735287148l1983543072,574450785l1429040741,1998594643l1935762746,1769161076l1696742753,1398091118l1010708258,1916434223l1010725456,1047804535l792502466,1047804535l980889404,2000436850l1010725434,1349663351l2000436850,1866887738l544437358,1935882871l1767121469,544433517l544695630,1634561874l1998594670,1668505914l574450025,1701669204l1699618931,1867653239l577659245,1748662048l1769172545,1767121469l544433517,544695630l1634561874,1043276398l1664775996,1919904879l1983543072,574450785l808464432,790769712l980892734,1667330163l543649385,1635138167l757218668,1043276337l1933211452,980885626l1030513014,573977122l2000436783,1851878458l980885607,1030513014l762209570,539120469l1634024055,1933669491l574447977,1429040741l1043276371,980889404l1047679090,1949988668l2036428862,1953391981l980889404,792477300l1047673463,1916434236l980892734,1047679090l1916434236,1953394502l980885619,574452579l1768710467,577335906l2000436783,1819239226l1998615151,1818326586l808460861,808464432l1010708258,1886599799l1852400481,980885607l1030513014,790771490l980892734,1998617203l1818326586,909255229l1010708258,1634482807l1998612334,1818326586l1852121661,575886637l1698330400,1098150753l1029794163,762209570l790778709,1999584318l1917874746,980892734l-1597882764,980889404l792477300,1047673463l75527968,0l154206208,0l-262144000,2124604198l28311552,1443487696l28835840,1443487696l28835840,1443487696l703594496,1443487423l702545920,1443487423l0,1443430400l1317011456,1443487491l1317535744,1443487491l1317535744,1443487491l-65536,32767l-65536,32767l0,0l0,0l-65536,32767l-65536,32767l0,0l0,0l-911182020,1443487899l-910688256,1443487899l-910688256,1443487899l-947912704,1443487421l-1226833920,2124603538l682622976,1443487899l-349700096,2124604198l1553989632,1443487898l0,0l28260,1443487480l47185920,56734l7471104,65537l-947884439,1443487899l0,0l0,0l0,0l0,0l0,0l0,0l-947912704,1443487421l0,0l553648128,1443487423l0,0l1772617728,2124604218l0,0l0,0l1775763456,2124604218l0,0l0,0l1439694848,1443487696l0,0l0,0l-701497344,1443487478l-267911168,2124604198l0,0l709361664,1443487899l0,0l0,0l0,0l-2147418112,-1l-2147352577,-1l1705050111,2124604213l0,0l-1932984320,2124604045l65536,0l1744860975,2124603867l710410240,1443487899l3276800,0l1744830464,1443487480l0,0l0,0l0,0l-1067450368,1443487117l264634368,0l1728073842,1443487480l131072,1443430400l3276800,0l0,16900725l-65536,6619135l100,0l1310720,2124546048l0,0l-1092091904,1443487814l0,0l0,0l0,0l0,0l2050490368,2124604276l2097152,140050432l67043586,2124604021l0,0l-1746927616,1443487336l-1747976192,1443487336l0,1443431423l265158656,0l998252666,2124604021l-1724907520,1443487135l264044544,0l916480374,2124604021l-1724907520,1443487135l265093120,0l878734949,2124604021l-1724907520,1443487135l265158656,0l981497647,2124604021l-1067450368,1443487117l264044544,0l899693175,2124604021l-1067450368,1443487117l265093120,0l861944894,2124604021l-1067450368,1443487117l265158656,0l994065967,2124604021l-1724907520,1443487135l264044544,0l912291644,2124604021l-1724907520,1443487135l265093120,0l874520679,2124604021l-1724907520,1443487135l265158656,0l1002463593,2124604021l833617920,1443487120l264110080,0l920699454,2124604021l833617920,1443487120l265224192,0l882930256,2124604021l833617920,1443487120l265289728,0l1762676256,1443487480l-140509184,1443487342l266010624,0l1750102885,1443487480l-1067450368,1443487117l264765440,0l975203689,2124604021l860880896,1443487112l264896512,0l887103602,2124604021l860880896,1443487112l264962048,0l849373539,2124604021l860880896,1443487112l265027584,0l939554362,2124604021l-1067450368,1443487117l265879552,0l1730159165,1443487480l-1123024896,1443487117l265879552,0l1734366037,1443487480l-1138753536,1443487117l251658240,0l979395962,2124604021l1703936000,1443487480l264437760,0l895499890,2124604021l1703936000,1443487480l265486336,0l857743977,2124604021l1703936000,1443487480l265551872,0l1759522864,1443487480l-1067450368,1443487117l265682944,0l1695559458,1443487480l-1067450368,1443487117l264175616,0l924868972,2124604021l-1138753536,1443487117l264568832,0l931152244,2124604021l-1067450368,1443487117l264372224,0l968899191,2124604021l-1067450368,1443487117l263979008,0l943733367,2124604021l-1067450368,1443487117l264306688,0l1721787757,1443487480l-1123024896,1443487117l264306688,0l1725983060,1443487480l-1138753536,1443487117l264306688,0l977281597,2124604021l833617920,1443487120l264241152,0l891317359,2124604021l833617920,1443487120l265355264,0l853569651,2124604021l833617920,1443487120l265420800,0l1753227386,1443487480l-1138753536,1443487117l264830976,0l-1042259594,1443487480l-1138753536,1443487117l6619136,196608l1309699685,1443487480l-1724907520,1443487135l80740352,0l1305489212,1443487480l-1724907520,1443487135l80674816,0l1313896252,1443487480l-140509184,1443487342l80805888,0l-778027473,2124604041l-1724907520,1443487135l260964352,0l-956289246,1443487480l0,1442840576l0,0l0,57993l-1138753536,1443487117l67698688,0l1560307566,2124604041l1331691520,1443487480l66715648,0l1600153971,2124604041l-1138753536,1443487117l67305472,0l1566588532,2124604041l1321205760,1443487480l251658240,0l20594,2124604041l0,0l0,0l0,0l0,0l0,0l-2147418112,-1l-2147352577,-1l16777215,0l0,0l983040,1443487117l1218445312,2124604223l0,0l-1996488704,2124604021l262144,0l1943036769,2124603542l682622976,1443487899l0,0l1577058304,2124604041l0,0l0,0l1705000300,2124604213l0,0l-1993867264,2124604021l65536,0l-772800512,2124603539l682622976,1443487899l6553600,0l-1140850688,1443487117l-65536,-1l1543569407,1l1704984576,2124604213l0,0l-1990721536,2124604021l65536,0l-994050048,2124603539l682622976,1443487899l13107200,0l67108864,0l30524,0l0,0l0,0l0,0l0,0l0,0l0,0l0,0l0,0l0,0l-868220928,2124603544l485490688,1443487898l974127104,2124603545l485490688,1443487898l-778043392,2124603544l485490688,1443487898l-1498415104,2124603546l485490688,1443487898l0,0l0,0l0,0l0,0l0,0l0,0l1523187712,2124603904l1388314624,1443487480l7405568,0l-590872576,2124604212l65536,1443430400l0,0l0,0l-584056832,2124604212l-580386816,2124604212l-809500672,1443487900l-454033408,1443487900l-406847488,1443487900l1937768448,2124602630l1917845504,980892734l1010187892,1949988655l7355454,0l23134208,0l1918369792,2124604218l0,0l0,0l0,0l0,0l0,0l0,0l-20971520,1443487899l-1821376512,1443487502l0,0l0,0l0,0l0,573767680l15422,0l0,0l0,0l0,0l0,0l0,0l0,0l0,0l0,0l0,0l0,0l0,0l0,0l0,0l0,0l0,0l0,0l0,0l-1058013184,2124600428l-2067791872,1443487398l0,0l0,0l0,0l0,0l0,0l0,0l0,589824l79158,0l-2122317824,1443487521l0,0l17891328,0l2010120192,1443487451l2050490368,2124604276l327680,196608l131072,0l0,65536l0,0l0,0l0,65536l0,0l15728640,0l4980736,0l2050499120,2124604276l2050490368,2124604276l2050490368,2124604276l2050490368,2124604276l67698688,1443487117l0,0l0,0l1527250944,1443487480l2050490368,2124604276l2050490368,2124604276l2050490368,2124604276l2050490368,2124604276l67043328,1443487480l0,0l0,0l-1024983040,1443487480l-1067450368,-8819l-1,65535l0,1443430400l0,0l131072,0l19922944,0l403767296,0l-967835648,1443487480l-1138753536,1443487117l8192000,65536l-1089470464,1443487480l-1751121920,1443487480l6815744,131073l-1098898896,1443487480l-1067450368,1443487117l6815744,65537l-997168070,1443487480l-989855744,1443487480l1469186048,16l-1095732109,1443487480l-1574961152,1443487480l6815744,1l-788498628,2124604041l1331691520,1443487480l256901120,16l-1035977666,1443487480l-1123024896,1443487117l6029312,8650752l-792698557,2124604041l430964736,1443487475l257490944,16l-916446659,1443487480l-1724907520,1443487135l7471104,131073l-922721930,1443487480l-1724907520,1443487135l7471104,65537l-919589086,1443487480l-1724907520,1443487135l7471104,1l1745909536,1443487480l-1138753536,1443487117l264699904,0l1714451002,1443487480l-1123024896,1443487117l266076160,0l1717598012,1443487480l-1138753536,1443487117l266076160,0l929067875,2124604021l-1067450368,1443487117l265945088,0l972055411,2124604021l-1123024896,1443487117l263979008,0l956327994,2124604021l-1067450368,1443487117l263979008,0l952122927,2124604021l-1067450368,1443487117l263979008,0l964701986,2124604021l-1067450368,1443487117l263979008,0l960511535,2124604021l-1067450368,1443487117l263979008,0l1738567265,1443487480l-1138753536,1443487117l264503296,0l935359297,2124604021l-1138753536,1443487117l264372224,0l1756394554,1443487480l-1067450368,1443487117l265617408,0l947943228,2124604021l-1067450368,1443487117l264634368,0l1741712481,1443487480l1608515584,1443487112l264634368,0l985673762,2124604021l-1067450368,1443487117l264044544,0l903900257,2124604021l-1067450368,1443487117l265093120,0l866139695,2124604021l-1067450368,1443487117l265158656,0l989870711,2124604021l-1067450368,1443487117l264044544,0l908087410,2124604021l-1067450368,1443487117l265093120,0l870333047,2124604021l-1067450368,1443487117l265158656,0l998260083,2124604021l-1724907520,1443487135l264044544,0l916482403,2124604021l-1724907520,1443487135l265093120,0l878723432,2124604021l-1724907520,1443487135l265158656,0l981482558,2124604021l-1067450368,1443487117l264044544,0l899694127,2124604021l-1067450368,1443487117l265093120,0l861957729,2124604021l-1067450368,1443487117l265158656,0l994079553,2124604021l-1724907520,1443487135l264044544,0l912290874,2124604021l-1724907520,1443487135l265093120,0l874542908,2124604021l-1724907520,1443487135l265158656,0l1002466401,2124604021l833617920,1443487120l264110080,0l920662050,2124604021l833617920,1443487120l265224192,0l882928737,2124604021l833617920,1443487120l265289728,0l1762672175,1443487480l-140509184,1443487342l266010624,0l1750088311,1443487480l-1067450368,1443487117l264765440,0l975196274,2124604021l860880896,1443487112l264896512,0l887110263,2124604021l860880896,1443487112l264962048,0l849362291,2124604021l860880896,1443487112l265027584,0l939551075,2124604021l-1067450368,1443487117l265879552,0l1730167144,1443487480l-1123024896,1443487117l265879552,0l1734360126,1443487480l-1138753536,1443487117l265879552,0l979385903,2124604021l1703936000,1443487480l264437760,0l895512161,2124604021l1703936000,1443487480l265486336,0l857764673,2124604021l1703936000,1443487480l265551872,0l1759540282,1443487480l-1067450368,1443487117l265682944,0l1695576634,1443487480l-1067450368,1443487117l264175616,0l924869225,2124604021l-1138753536,1443487117l264568832,0l931147824,2124604021l-1067450368,1443487117l264372224,0l968900143,2124604021l-1067450368,1443487117l263979008,0l943733367,2124604021l-1067450368,1443487117l264306688,0l1721782386,1443487480l-1123024896,1443487117l264306688,0l1725971063,1443487480l-1138753536,1443487117l264306688,0l977288563,2124604021l833617920,1443487120l264241152,0l891316579,2124604021l833617920,1443487120l265355264,0l853557608,2124604021l833617920,1443487120l265420800,0l1753234494,1443487480l-1138753536,1443487117l264830976,0l-1042268625,1443487480l-1138753536,1443487117l6619136,196608l1309686846,1443487480l-1724907520,1443487135l80740352,0l1305503598,1443487480l-1724907520,1443487135l80674816,0l1313892723,1443487480l-140509184,1443487342l80805888,0l-778027404,2124604041l-1724907520,1443487135l260964352,0l-951029190,1443487480l-989855744,1443487480l1469710336,16l1562403433,2124604041l-1138753536,1443487117l67698688,0l1560293424,2124604041l1331691520,1443487480l66715648,0l1600135741,2124604041l-1138753536,1443487117l67305472,0l1566603068,2124604041l1321205760,1443487480l258539520,0l1551917413,2124604041l-1724907520,1443487135l66715648,0l1595948658,2124604041l-1123024896,1443487117l67371008,0l1591754354,2124604041l-1123024896,1443487117l67436544,0l1814058018,2124604258l-1123024896,1443487117l67567616,0l1587559785,2124604041l-1123024896,1443487117l67633152,0l1809871726,2124604258l-382730240,1443487476l66977792,0l1583364727,2124604041l-1123024896,1443487117l67043328,0l1579185980,2124604041l-1123024896,1443487117l67108864,0l1574976119,2124604041l-1138753536,1443487117l67502080,0l1570797344,2124604041l-1138753536,1443487117l66912256,0l1556102497,2124604041l-1724907520,1443487135l66715648,0l1604349795,2124604041l-1123024896,1443487117l66519040,0l1528849764,2124604041l-1123024896,1443487117l67239936,0l1818230784,2124604258l-1067450368,1443487117l66519040,0l1606433399,2124604041l-1067450368,1443487117l66519040,0l1610643260,2124604041l-1067450368,1443487117l66519040,0l1547727727,2124604041l1352663040,1443487480l66584576,0l1801479532,2124604258l-1724907520,1443487135l66584576,0l1805673828,2124604258l-1067450368,1443487117l66846720,0l1544581235,2124604041l1370488832,1443487480l66650112,0l1541415540,2124604041l-1724907520,1443487135l66650112,0l1538269757,2124604041l1388314624,1443487480l66453504,0l1535145760,2124604041l-1067450368,1443487117l66781184,0l1530929725,2124604041l1352663040,1443487480l67174400,0l1795192623,2124604258l-1724907520,1443487135l67174400,0l1790996079,2124604258l-1138753536,1443487117l67764224,0l1975545441,2124604258l-1138753536,1443487117l71499776,0l-784306833,2124604041l430964736,1443487475l257228800,0l1547719200,1443487480l-1123024896,1443487117l81264640,0l1543516194,1443487480l-1123024896,1443487117l81199104,0l1551920225,1443487480l-1067450368,1443487117l81330176,0l1526738722,2124604041l1404043264,1443487480l76939264,0l-1083148512,1443487480l-1067450368,1443487117l6750208,1l-1080004038,1443487480l-1123024896,1443487117l6750208,8519681l-1075822990,1443487480l-1067450368,1443487117l6750208,65537l-780125577,2124604041l-1724907520,1443487135l262602752,0l-687835360,2124604033l-140509184,1443487342l261554176,0l-977257410,1443487480l-1138753536,1443487117l8060928,0l1540387408,1443487480l-1138753536,1443487117l257425408,16l-767537632,2124604041l-1067450368,1443487117l74186752,0l-769625243,2124604041l-1724907520,1443487135l74252288,0l-1071616663,1443487480l-1123024896,1443487117l5963776,8650753l-735043470,2124604041l1442840576,1443487480l66322432,0l-737121949,2124604041l-1123024896,1443487117l65732608,0l-732924358,2124604041l1421869056,1443487480l65601536,0l1434460733,1443487480l-1724907520,1443487135l65601536,0l1997558613,2124604258l1492123648,1443487480l65863680,1l-740278668,2124604041l-1138753536,1443487117l66125824,0l1504735046,1443487480l-1724907520,1443487135l65863680,0l-744463558,2124604041l-1123024896,1443487117l65994752,0l-747619721,2124604041l1458569216,1443487480l66256896,0l-765429133,2124604041l1492123648,1443487480l65798144,1l-750750150,2124604041l-1138753536,1443487117l66060288,0l1507878178,1443487480l-1724907520,1443487135l65798144,0l-754962628,2124604041l-1123024896,1443487117l65929216,0l-758089924,2124604041l1474297856,1443487480l65536000,0l-761257865,2124604041l-1067450368,1443487117l66191360,0l-763337394,2124604041l-1123024896,1443487117l65667072,0l-803200909,2124604041l1331691520,1443487480l257622016,16l-798984646,2124604041l-1724907520,1443487135l257556480,16l-790618009,2124604041l-368050176,1443487112l257359872,16l-771736212,2124604041l-1138753536,1443487117l73990144,0l1995451758,2124604258l-1724907520,1443487135l74317824,0l1008746031,2124604021l-1138753536,1443487117l263258112,0l1012954927,2124604021l1559232512,1443487480l262995968,0l-2113914249,1443487480l-1138753536,1443487117l6488064,0l-946848706,1443487480l-1138753536,1443487117l6750208,196608l847265327,2124604021l-1067450368,1443487117l263716864,0l843085628,2124604021l-1123024896,1443487117l263585792,0l809508967,2124604021l-1123024896,1443487117l263520256,0l1766875497,1443487480l-1138753536,1443487117l263127040,0l1771094590,1443487480l-1138753536,1443487117l263192576,0l801141328,2124604021l-1138753536,1443487117l262930432,0l796937760,2124604021l-1138753536,1443487117l262864896,0l805335909,2124604021l-1138753536,1443487117l262799360,0l838888809,2124604021l-1138753536,1443487117l263061504,0l834674802,2124604021l-1067450368,1443487117l263716864,0l830499171,2124604021l-1123024896,1443487117l263520256,0l826308154,2124604021l1781530624,1443487480l263651328,0l822092349,2124604021l-1123024896,1443487117l263520256,0l817910613,2124604021l1817182208,1443487480l263782400,0l813724730,2124604021l-1123024896,1443487117l263585792,0l1833977458,1443487480l1138753536,1443487137l262733824,0l-959432073,1443487480l-1067450368,1443487117l1469579264,0l-773818564,2124604041l-1138753536,1443487117l74121216,0l-943688902,1443487480l-1067450368,1443487117l5832704,65536l-940557705,1443487480l-1067450368,1443487117l5832704,1048576l-936369603,1443487480l-1067450368,1443487117l5832704,131072l-933217120,1443487480l-1067450368,1443487117l5832704,983040l-1068483522,1443487480l-1123024896,1443487117l5963776,8716289l-786401435,2124604041l-1123024896,1443487117l75038720,0l1991265824,2124604258l-1138753536,1443487117l68681728,0l-819956891,2124604041l-1123024896,1443487117l69271552,0l-805291401,2124604041l-1123024896,1443487117l68747264,0l-815765650,2124604041l-1123024896,1443487117l69140480,0l-817861535,2124604041l-1123024896,1443487117l69206016,0l1988128357,2124604258l-1067450368,1443487117l68943872,0l-809488606,2124604041l-1123024896,1443487117l68812800,0l-813678988,2124604041l-1123024896,1443487117l68878336,0l-794792122,2124604041l-1123024896,1443487117l75104256,0l-775920838,2124604041l-1138753536,1443487117l74055680,0l1556101751,1443487480l-1123024896,1443487117l81395712,0l-955221389,1443487480l-989855744,1443487480l1469644800,16l-1065322950,1443487480l-1592786944,1443487480l6619136,1l-1050647262,1443487480l-1138753536,1443487117l6619136,65537l-1046466756,1443487480l-1138753536,1443487117l6619136,131072l1983936316,2124604258l-1067450368,1443487117l71303168,0l-824172425,2124604041l-1067450368,1443487117l71172096,0l-828349106,2124604041l-1067450368,1443487117l71237632,0l-832561037,2124604041l1598029824,1443487480l70975488,0l-836733382,2124604041l1608515584,1443487480l70909952,0l-840930207,2124604041l-1138753536,1443487117l71041024,0l1979739749,2124604258l-1138753536,1443487117l71106560,0l-845140190,2124604041l-1138753536,1443487117l70123520,0l-849334468,2124604041l-1138753536,1443487117l70778880,0l-929008530,1443487480l-1138753536,1443487117l1469841408,0l-925864849,1443487480l-1751121920,1443487480l1469841408,65536l-878677901,2124604041l-1724907520,1443487135l71630848,0l1671460640,1443487480l1679818752,1443487480l262537216,0l-853513119,2124604041l-1138753536,1443487117l71368704,0l-857723538,2124604041l1625292800,1443487480l70189056,0l1520450167,1443487480l-1067450368,1443487117l262471680,0l1518367290,2124604041l1643118592,1443487480l70844416,0l1514172242,2124604041l-1123024896,1443487117l70254592,0l1509957751,2124604041l-1123024896,1443487117l70451200,0l-861903538,2124604041l-1123024896,1443487117l70582272,0l-866096031,2124604041l-1123024896,1443487117l70713344,0l-870303113,2124604041l-1123024896,1443487117l70057984,0l-874499550,2124604041l-1123024896,1443487117l70647808,0l-1021291691,1443487480l-1012924416,1443487480l1468792832,0l1505767228,2124604041l-1123024896,1443487117l70320128,0l1501575799,2124604041l-1123024896,1443487117l70385664,0l1497395770,2124604041l1660944384,1443487480l70516736,0l1493202748,2124604041l-1138753536,1443487117l71565312,0l-1053803458,1443487480l-1592786944,1443487480l6619136,0l1522547319,2124604041l1580204032,1443487480l76218368,0l1993373472,2124604258l-1724907520,1443487135l260898816,0l-1039123103,1443487480l-1123024896,1443487117l6029312,8585216l1524670658,1443487480l1527775232,1443487480l258605056,0l-964673934,1443487480l1527775232,1443487480l1469513728,16l1517315406,1443487480l-1724907520,1443487135l260571136,16l1514152051,1443487480l-1724907520,1443487135l260505600,16l1829791085,1443487480l1138753536,1443487137l71434240,0l-1032816864,1443487480l-1067450368,1443487117l6684672,1l-1029671366,1443487480l-1123024896,1443487117l6684672,8519681l-1025498563,1443487480l-1067450368,1443487117l6684672,65537l1511019349,1443487480l-1138753536,1443487117l76283904,0l-973048774,1443487480l1608515584,1443487112l8192000,0l1826637426,1443487480l-1067450368,1443487117l262668288,0l-782222729,2124604041l-1123024896,1443487117l258146304,0l1933211452,1768120688l1998612334,1818326586l573907517,2000436783l544895802,1635138167l841104748,1043276342l1815770940,543649377l1635138167,1696742764l1398091118,980885538l1953718629,1634300737l1852121661,575886637l792477231,1349663351l2000436850,-1036094406l1999584416,1010725946l1916434223,980892734l2000436850,1917874746l980892734,1852786290l1998615412,1030972218l1835619362,1310749541l1377859429,1851878767l980885538,1768125281l1411530089,1936026985l2003127840,1836012064l539127393,1097349751l1030321006,1835619362l1310749541,1377859429l1851878767,1010708258l1868774007,544370540l1635138167,807550316l808464432,1043276336l1933211452,1768120688l1998612334,1818326586l825041469,1010708258l2054371959,1983543072l574450785,790771250l980892734,1735287148l1983543072,574450785l1429040741,1998594643l1935762746,1769161076l1696742753,1398091118l1010708258,1916434223l1010725456,1047804535l1802661751,980889404l792477300,1047673463l1916434236,980892734l1047679090,1916434236l1953394502,980885619l574452579,1768710467l577335906,2000436783l1819239226,1998615151l1818326586,808460861l808464432,1010708258l1886599799,1852400481l980885607,1030513014l790771746,980892734l1998617203,1818326586l909255229,1010708258l1634482807,1998612334l1818326586,1852121661l575886637,1698330400l1098150753,1029794163l762209570,790778709l1999584318,1917874746l980892734,-1597882764l980889404,792477300l1047673463,1916434236l980892734,1047679090l1916434236,1953394502l980885619,574452579l1701669204,1699618931l1867653239,577659245l1631221536,1768514419l1767121469,544433517l544695630,1634561874l1998594670,1849780282l574450035,1701669204l1699618931,1867653239l577659245,2000436783l1819239226,1998615151l1818326586,808460861l808464432,1010708258l2054371959,1983543072l574450785,790771250l980892734,1735287148l1983543072,574450785l1429040741,1998594643l1935762746,1769161076l1696742753,1398091118l1010708258,1916434223l1010725456,1047804535l1701736292,980889404l792477300,1047673463l403797820,0l-967835648,1443487480l-1138753536,1443487117l8192000,65536l-1089470464,1443487480l-1751121920,1443487480l6815744,131073l-1098895312,1443487480l-1067450368,1443487117l6815744,65537l-997182174,1443487480l-989855744,1443487480l1469186048,16l-1095746953,1443487480l-1574961152,1443487480l6815744,1l-788499615,2124604041l1331691520,1443487480l256901120,16l-1035977666,1443487480l-1123024896,1443487117l6029312,8650752l-792708034,2124604041l430964736,1443487475l257490944,16l-916428460,1443487480l-1724907520,1443487135l7471104,131073l-922738115,1443487480l-1724907520,1443487135l7471104,65537l-919574157,1443487480l-1724907520,1443487135l7471104,1l1745904442,1443487480l-1138753536,1443487117l264699904,0l1714436727,1443487480l-1123024896,1443487117l266076160,0l1717597984,1443487480l-1138753536,1443487117l266076160,0l929054049,2124604021l-1067450368,1443487117l265945088,0l972061026,2124604021l-1123024896,1443487117l263979008,0l956317298,2124604021l-1067450368,1443487117l263979008,0l952115817,2124604021l-1067450368,1443487117l263979008,0l964702256,2124604021l-1067450368,1443487117l263979008,0l960510583,2124604021l-1067450368,1443487117l263979008,0l1738568545,1443487480l-1138753536,1443487117l264503296,0l935345214,2124604021l-1138753536,1443487117l264372224,0l1756380222,1443487480l-1067450368,1443487117l265617408,0l947939668,2124604021l-1067450368,1443487117l264634368,0l1741693501,1443487480l1608515584,1443487112l264634368,0l985688435,2124604021l-1067450368,1443487117l264044544,0l903897914,2124604021l-1067450368,1443487117l265093120,0l866138743,2124604021l-1067450368,1443487117l265158656,0l989885242,2124604021l-1067450368,1443487117l264044544,0l908081783,2124604021l-1067450368,1443487117l265093120,0l870326845,2124604021l-1067450368,1443487117l265158656,0l998270312,2124604021l-1724907520,1443487135l264044544,0l916471410,2124604021l-1724907520,1443487135l265093120,0l878715497,2124604021l-1724907520,1443487135l265158656,0l981479472,2124604021l-1067450368,1443487117l264044544,0l899690274,2124604021l-1067450368,1443487117l265093120,0l861954412,2124604021l-1067450368,1443487117l265158656,0l994066804,2124604021l-1724907520,1443487135l264044544,0l912276087,2124604021l-1724907520,1443487135l265093120,0l874527351,2124604021l-1724907520,1443487135l265158656,0l1002464621,2124604021l833617920,1443487120l264110080,0l920676692,2124604021l833617920,1443487120l265224192,0l882909757,2124604021l833617920,1443487120l265289728,0l1762684015,1443487480l-140509184,1443487342l266010624,0l1750102131,1443487480l-1067450368,1443487117l264765440,0l975183994,2124604021l860880896,1443487112l264896512,0l887120246,2124604021l860880896,1443487112l264962048,0l849374821,2124604021l860880896,1443487112l265027584,0l939553396,2124604021l-1067450368,1443487117l265879552,0l1730166384,1443487480l-1123024896,1443487117l265879552,0l1734344704,1443487480l-1138753536,1443487117l265879552,0l979398245,2124604021l1703936000,1443487480l264437760,0l895495970,2124604021l1703936000,1443487480l265486336,0l857747260,2124604021l1703936000,1443487480l265551872,0l1759540334,1443487480l-1067450368,1443487117l265682944,0l1695556206,1443487480l-1067450368,1443487117l264175616,0l924868973,2124604021l-1138753536,1443487117l264568832,0l931163986,2124604021l-1067450368,1443487117l264372224,0l968896560,2124604021l-1067450368,1443487117l263979008,0l943734124,2124604021l-1067450368,1443487117l264306688,0l1721777711,1443487480l-1123024896,1443487117l264306688,0l1725971063,1443487480l-1138753536,1443487117l264306688,0l977293426,2124604021l833617920,1443487120l264241152,0l891318842,2124604021l833617920,1443487120l265355264,0l853571360,2124604021l833617920,1443487120l265420800,0l1753227378,1443487480l-1138753536,1443487117l264830976,0l-1042257565,1443487480l-1138753536,1443487117l6619136,196608l1309701690,1443487480l-1724907520,1443487135l80740352,0l1305485885,1443487480l-1724907520,1443487135l80674816,0l1313887061,1443487480l-140509184,1443487342l80805888,0l-778027404,2124604041l-1724907520,1443487135l260964352,0l-951029946,1443487480l-989855744,1443487480l1469710336,16l1562403181,2124604041l-1138753536,1443487117l67698688,0l1560309586,2124604041l1331691520,1443487480l66715648,0l1600135287,2124604041l-1138753536,1443487117l67305472,0l1566581309,2124604041l1321205760,1443487480l258539520,0l1551917430,2124604041l-1724907520,1443487135l66715648,0l1595941430,2124604041l-1123024896,1443487117l67371008,0l1591746594,2124604041l-1123024896,1443487117l67436544,0l1814051447,2124604258l-1123024896,1443487117l67567616,0l1587559486,2124604041l-1123024896,1443487117l67633152,0l1809867578,2124604258l-382730240,1443487476l66977792,0l1583364727,2124604041l-1123024896,1443487117l67043328,0l1579181934,2124604041l-1123024896,1443487117l67108864,0l1574988897,2124604041l-1138753536,1443487117l67502080,0l1570795109,2124604041l-1138753536,1443487117l66912256,0l1556098850,2124604041l-1724907520,1443487135l66715648,0l1604333372,2124604041l-1123024896,1443487117l66519040,0l1528853614,2124604041l-1123024896,1443487117l67239936,0l1818239598,2124604258l-1067450368,1443487117l66519040,0l1606443373,2124604041l-1067450368,1443487117l66519040,0l1610641234,2124604041l-1067450368,1443487117l66519040,0l1547710512,2124604041l1352663040,1443487480l66584576,0l1801469292,2124604258l-1724907520,1443487135l66584576,0l1805663791,2124604258l-1067450368,1443487117l66846720,0l1544567415,2124604041l1370488832,1443487480l66650112,0l1541427314,2124604041l-1724907520,1443487135l66650112,0l1538276414,2124604041l1388314624,1443487480l66453504,0l1535140666,2124604041l-1067450368,1443487117l66781184,0l1530935927,2124604041l1352663040,1443487480l67174400,0l1795188590,2124604258l-1724907520,1443487135l67174400,0l1790995553,2124604258l-1138753536,1443487117l67764224,0l1975545445,2124604258l-1138753536,1443487117l71499776,0l-784322782,2124604041l430964736,1443487475l257228800,0l1547710268,1443487480l-1123024896,1443487117l81264640,0l1543533678,1443487480l-1123024896,1443487117l81199104,0l1551901294,1443487480l-1067450368,1443487117l81330176,0l1526751597,2124604041l1404043264,1443487480l76939264,0l-1083150510,1443487480l-1067450368,1443487117l6750208,1l-1080020944,1443487480l-1123024896,1443487117l6750208,8519681l-1075823252,1443487480l-1067450368,1443487117l6750208,65537l-780124625,2124604041l-1724907520,1443487135l262602752,0l-687850889,2124604033l-140509184,1443487342l261554176,0l-977252238,1443487480l-1138753536,1443487117l8060928,0l1540373111,1443487480l-1138753536,1443487117l257425408,16l-767541901,2124604041l-1067450368,1443487117l74186752,0l-769629834,2124604041l-1724907520,1443487135l74252288,0l-1071614176,1443487480l-1123024896,1443487117l5963776,8650753l-735043011,2124604041l1442840576,1443487480l66322432,0l-737127123,2124604041l-1123024896,1443487117l65732608,0l-732939202,2124604041l1421869056,1443487480l65601536,0l1434466935,1443487480l-1724907520,1443487135l65601536,0l1997545587,2124604258l1492123648,1443487480l65863680,1l-740264160,2124604041l-1138753536,1443487117l66125824,0l1504715374,1443487480l-1724907520,1443487135l65863680,0l-744464019,2124604041l-1123024896,1443487117l65994752,0l-747622352,2124604041l1458569216,1443487480l66256896,0l-765448926,2124604041l1492123648,1443487480l65798144,1l-750749892,2124604041l-1138753536,1443487117l66060288,0l1507877221,1443487480l-1724907520,1443487135l65798144,0l-754958734,2124604041l-1123024896,1443487117l65929216,0l-758091206,2124604041l1474297856,1443487480l65536000,0l-761257411,2124604041l-1067450368,1443487117l66191360,0l-763335583,2124604041l-1123024896,1443487117l65667072,0l-803194249,2124604041l1331691520,1443487480l257622016,16l-799002078,2124604041l-1724907520,1443487135l257556480,16l-790604971,2124604041l-368050176,1443487112l257359872,16l-771739844,2124604041l-1138753536,1443487117l73990144,0l1995469370,2124604258l-1724907520,1443487135l74317824,0l1008760608,2124604021l-1138753536,1443487117l263258112,0l1012939383,2124604021l1559232512,1443487480l262995968,0l-2113920990,1443487480l-1138753536,1443487117l6488064,0l-946835871,1443487480l-1138753536,1443487117l6750208,196608l847261744,2124604021l-1067450368,1443487117l263716864,0l843067693,2124604021l-1123024896,1443487117l263585792,0l809515639,2124604021l-1123024896,1443487117l263520256,0l1766880097,1443487480l-1138753536,1443487117l263127040,0l1771060286,1443487480l-1138753536,1443487117l263192576,0l801141306,2124604021l-1138753536,1443487117l262930432,0l796926525,2124604021l-1138753536,1443487117l262864896,0l805334113,2124604021l-1138753536,1443487117l262799360,0l838875767,2124604021l-1138753536,1443487117l263061504,0l834679330,2124604021l-1067450368,1443487117l263716864,0l830493525,2124604021l-1123024896,1443487117l263520256,0l826289980,2124604021l1781530624,1443487480l263651328,0l822112826,2124604021l-1123024896,1443487117l263520256,0l817919776,2124604021l1817182208,1443487480l263782400,0l813709943,2124604021l-1123024896,1443487117l263585792,0l1833967650,1443487480l1138753536,1443487137l262733824,0l-959418783,1443487480l-1067450368,1443487117l1469579264,0l-773836752,2124604041l-1138753536,1443487117l74121216,0l-943705811,1443487480l-1067450368,1443487117l5832704,65536l-940557705,1443487480l-1067450368,1443487117l5832704,1048576l-936348831,1443487480l-1067450368,1443487117l5832704,131072l-933217218,1443487480l-1067450368,1443487117l5832704,983040l-1068482960,1443487480l-1123024896,1443487117l5963776,8716289l-786432000,2124604041l-1123024896,1443487117l75038720,0l1991276090,2124604258l-1138753536,1443487117l68681728,0l-819977667,2124604041l-1123024896,1443487117l69271552,0l-805285035,2124604041l-1123024896,1443487117l68747264,0l-815776140,2124604041l-1123024896,1443487117l69140480,0l-817860794,2124604041l-1123024896,1443487117l69206016,0l1988125037,2124604258l-1067450368,1443487117l68943872,0l-809472174,2124604041l-1123024896,1443487117l68812800,0l-813686665,2124604041l-1123024896,1443487117l68878336,0l-794811843,2124604041l-1123024896,1443487117l75104256,0l-775921290,2124604041l-1138753536,1443487117l74055680,0l1556095542,1443487480l-1123024896,1443487117l81395712,0l-955244510,1443487480l-989855744,1443487480l1469644800,16l-1065338249,1443487480l-1592786944,1443487480l6619136,1l-1050658185,1443487480l-1138753536,1443487117l6619136,65537l-1046478848,1443487480l-1138753536,1443487117l6619136,131072l1983905792,2124604258l-1067450368,1443487117l71303168,0l-824165314,2124604041l-1067450368,1443487117l71172096,0l-828359121,2124604041l-1067450368,1443487117l71237632,0l-832538820,2124604041l1598029824,1443487480l70975488,0l-836755353,2124604041l1608515584,1443487480l70909952,0l-840933015,2124604041l-1138753536,1443487117l71041024,0l1979761214,2124604258l-1138753536,1443487117l71106560,0l-845122992,2124604041l-1138753536,1443487117l70123520,0l-849326560,2124604041l-1138753536,1443487117l70778880,0l-929008795,1443487480l-1138753536,1443487117l1469841408,0l-925864599,1443487480l-1751121920,1443487480l1469841408,65536l-878698382,2124604041l-1724907520,1443487135l71630848,0l1671457123,1443487480l1679818752,1443487480l262537216,0l-853510598,2124604041l-1138753536,1443487117l71368704,0l-857726403,2124604041l1625292800,1443487480l70189056,0l1520456533,1443487480l-1067450368,1443487117l262471680,0l1518367802,2124604041l1643118592,1443487480l70844416,0l1514161778,2124604041l-1123024896,1443487117l70254592,0l1509964407,2124604041l-1123024896,1443487117l70451200,0l-861898948,2124604041l-1123024896,1443487117l70582272,0l-866108809,2124604041l-1123024896,1443487117l70713344,0l-870287584,2124604041l-1123024896,1443487117l70057984,0l-874496671,2124604041l-1123024896,1443487117l70647808,0l-1021271870,1443487480l-1012924416,1443487480l1468792832,0l1505771122,2124604041l-1123024896,1443487117l70320128,0l1501586766,2124604041l-1123024896,1443487117l70385664,0l1497374835,2124604041l1660944384,1443487480l70516736,0l1493198189,2124604041l-1138753536,1443487117l71565312,0l-1053788384,1443487480l-1592786944,1443487480l6619136,0l1522560617,2124604041l1580204032,1443487480l76218368,0l1993367926,2124604258l-1724907520,1443487135l260898816,0l-1039112926,1443487480l-1123024896,1443487117l6029312,8585216l1524638291,1443487480l1527775232,1443487480l258605056,0l-964677828,1443487480l1527775232,1443487480l1469513728,16l1517319996,1443487480l-1724907520,1443487135l260571136,16l1514159663,1443487480l-1724907520,1443487135l260505600,16l1829777186,1443487480l1138753536,1443487137l71434240,0l-1032831938,1443487480l-1067450368,1443487117l6684672,1l-1029675154,1443487480l-1123024896,1443487117l6684672,8519681l-1025480333,1443487480l-1067450368,1443487117l6684672,65537l1511014004,1443487480l-1138753536,1443487117l76283904,0l-973057934,1443487480l1608515584,1443487112l8192000,0l1826627699,1443487480l-1067450368,1443487117l262668288,0l-782211731,2124604041l-1123024896,1443487117l258146304,0l1701669204,1699618931l1867653239,577659245l2000436783,1819239226l1998615151,1818326586l808460861,808464432l1010708258,1886599799l1852400481,980885607l1030513014,573648162l2000436783,544895802l1635138167,841104748l1043276342,1815770940l543649377,1635138167l1696742764,1398091118l980885538,1953718629l1634300737,1852121661l575886637,792477231l1349663351,2000436850l1681814586,1013019745l1949988655,1999584318l1010725434,1047673463l1916434236,1010725456l1181891191,1937010287l1664775968,1126317427l1651076193,790784370l980892734,1869377379l980885618,1030513014l808464418,573583408l2000436783,1634759482l1735289187,1983543072l574450785,1043276343l1933211452,980885626l1030513014,573977122l2000436783,1851878458l980885607,1030513014l762209570,539120469l1634024055,1933669491l574447977,1429040741l1043276371,980889404l1047679090,1949988668l1017168446,1949988655l1999584318,1010725434l1047673463,1916434236l1010725456,1181891191l1937010287,1664775968l1411530099,1936026985l2003127840,1836012064l539127393,1935751799l1030318435,1835619362l1310749541,1377859429l1851878767,980885538l1936605544,1411530089l1936026985,2003127840l1836012064,790785633l980892734,1869377379l980885618,1030513014l808464418,573583408l2000436783,544895802l1635138167,841104748l1043276342,1815770940l543649377,1635138167l1696742764,1398091118l980885538,1953718629l1634300737,1852121661l575886637,792477231l1349663351,2000436850l1715369018,792490607l1047804535,980889404l2000436850,1010725434l1349663351,2000436850l1866887738,544437358l1935882871,1631789629l1919052140,1043276393l1664775996,1919904879l1983543072,574450785l808464432,790769712l980892734,1667330163l543649385,1635138167l924990828,1010708258l2054371959,1983543072l574450785,790771250l980892734,1735287148l1983543072,574450785l1429040741,1998594643l1935762746,1769161076l1696742753,1398091118l1010708258,1916434223l1010725456,1047804535l792502466,1047804535l980889404,2000436850l1010725434,1349663351l2000436850,1866887738l17921134,0l1668677632,1443659785l847446016,-2076360690l345239,327680l131072,327680l0,0l0,0l0,0l0,65536l15728640,0l15728640,0l-65536,0l2050490368,2124604276l2050490368,2124604276l2050490368,2124604276l2050490368,2124604276l67698688,0l0,0l0,0l1852309504,980885607l2050515318,2124604276l2050490368,2124604276l2050490368,2124604276l2050490368,2124604276l134479872,574450785l13874,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32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48l0,48l48,48l48,48l48,0l48,0l0,0l0,0l0,48l6307980,0l35717120,0l65536,4325376l812384256,1815622700l942943280,741880940l879507508,942943288l741880940,942959664l812396588,812396588l812396588,1815622700l925905718,741357625l892562480,825700663l808202290,892679788l875312691,859124275l946615863,942879281l909455924,825766188l842151477,1815097399l959591481,942814004l876031024,808990769l1815098425,892942136l808793904,876162104l859060530,1815623730l942748727,876163128l876162096,959789362l1815361078,858927416l943011385,825764920l909718322,1815623733l858927416,943011385l942746680,842413361l808466226,892483948l926232633,925644849l892547380,892483127l842610796,875705909l942420024,808924466l859190832,942684268l842149938,942420025l926298681,943208249l892811372,909259059l942420281,842086709l892809780,909392236l943010102,959198006l926429748,825766457l959461740,959788340l942421042,909587762l943206710,842283116l875640113,824981303l808792376,959657785l892955705,825832761l741423156,942814265l808465457,926444596l825438262,741618224l959983672,909586489l942763065,959460657l892482616,842610732l825373753,946615859l959920176,875575603l909588524,825374257l946615344,909130037l808662320,825766188l858928693,1815098167l926037049,842479668l926428215,859189558l1815622193,825636664l959459894,892939318l959985465,1815230003l892418097,808531507l942422071,842610741l909194295,1818326528l8765,808464432l37760802,0l49348608,0l792199168,1443659780l847446016,-2076360690l574440599,1429040741l1043276371,980889404l1047679090,1949988668l1017168446,1949988655l1999584318,1010725434l1047673463,1916434236l1010725456,1181891191l1937010287,1664775968l1411530099,1936026985l2003127840,1836012064l539127393,1935751799l1030318435,1835619362l1310749541,1377859429l1851878767,980885538l1936605544,1411530089l1936026985,2003127840l1836012064,790785633l980892734,1010708322l1868774007,544370540l1635138167,807550316l808464432,1043276336l1933211452,1768120688l1998612334,1818326586l825041469,1010708258l544684663,1635138167l958545260,1043276341l1933211452,980885626l1030513014,573977122l2000436783,1851878458l980885607,1030513014l762209570,539120469l1634024055,1933669491l574447977,1429040741l1043276371,980889404l1047679090,1949988668l1701860158,1768319331l1769234787,779316847l980889404,792477300l1047673463,1916434236l980892734,1047679090l1916434236,1953394502l980885619,574452579l1768710467,577335906l2000436783,1819239226l1998615151,1818326586l808460861,808464432l1010708258,1886599799l1852400481,980885607l1030513014,573911586l2000436783,544895802l1635138167,841104748l1043276342,1815770940l543649377,1635138167l1696742764,1398091118l980885538,1953718629l1634300737,1852121661l575886637,792477231l1349663351,2000436850l-1036094406,1999584416l1010725946,1916434223l980892734,2000436850l1917874746,980892734l1852786290,1998615412l1030972218,1835619362l1310749541,1377859429l1851878767,980885538l1768125281,1411530089l1936026985,2003127840l1836012064,539127393l1097349751,1030321006l1835619362,1310749541l1377859429,1851878767l1010708258,1868774007l544370540,1635138167l807550316,808464432l1043276336,1933211452l1768120688,1998612334l1818326586,825041469l1010708258,2054371959l1983543072,574450785l790771250,980892734l1735287148,1983543072l574450785,1429040741l1998594643,1935762746l1769161076,1696742753l1398091118,1010708258l1916434223,1010725456l1047804535,1013278804l1949988655,1999584318l54424122,0l60817408,0l64028672,0l760741888,1443659781l847446016,-2076360690l574440599,1701669204l1699618931,1867653239l577659245,2000436783l1819239226,1998615151l1818326586,808460861l808464432,1010708258l1886599799,1852400481l980885607,1030513014l573648162,2000436783l544895802,1635138167l841104748,1043276342l1815770940,543649377l1635138167,1696742764l1398091118,980885538l1953718629,1634300737l1852121661,575886637l792477231,1349663351l2000436850,1665037370l1937072492,792490853l1047804535,980889404l2000436850,1010725434l1349663351,2000436850l1866887738,544437358l1935882871,1631789629l1919052140,1043276393l1664775996,1919904879l1983543072,574450785l808464432,790769712l980892734,1667330163l543649385,1635138167l824327532,1043276342l1933211452,980885626l1030513014,573977122l2000436783,1851878458l980885607,1030513014l762209570,539120469l1634024055,1933669491l574447977,1429040741l1043276371,980889404l1047679090,1949988668l1017168446,1949988655l1999584318,1010725434l1047673463,1916434236l1010725456,1181891191l1937010287,1664775968l1411530099,1936026985l2003127840,1836012064l539127393,1935751799l1030318435,1835619362l1310749541,1377859429l1851878767,980885538l1936605544,1411530089l1936026985,2003127840l1836012064,790785633l980892734,1869377379l980885618,1030513014l808464418,573583408l2000436783,1634759482l1735289187,1983543072l574450785,790769965l980892734,1998617203l1818326586,909255229l1010708258,1634482807l1998612334,1818326586l1852121661,575886637l1698330400,1098150753l1029794163,762209570l790778709,1999584318l1917874746,980892734l1718566516,980889404l792477300,1047673463l1916434236,980892734l1047679090,1916434236l1953394502,980885619l574452579,1768710467l577335906,2000436783l1819239226,1998615151l1818326586,808460861l808464432,1010708258l1886599799,1852400481l980885607,1030513014l573976866,2000436783l544895802,1635138167l841104748,1043276342l1815770940,543649377l1635138167,1696742764l1398091118,980885538l1953718629,1634300737l1852121661,575886637l792477231,1349663351l2000436850,-1036094406l1999584416,1010725946l1916434223,574452542l13723988,0l494927872,2124603199l494927872,2124603199l1767112704,544433517l544695630,1634561874l1998594670,1849780282l574450035,1701669204l1699618931,1867653239l577659245,2000436783l1819239226,1998615151l1818326586,808460861l808464432,1010708258l1886599799,1852400481l980885607,1030513014l573648162,2000436783l544895802,1635138167l841104748,1043276342l1815770940,543649377l1635138167,1696742764l1398091118,980885538l1953718629,1634300737l1852121661,575886637l792477231,1349663351l2000436850,1631482938l1999584371,1010725946l65042223,0l61931520,0l2028535808,1443659780l847446016,-2076360690l1735279767,1983543072l574450785,790772017l980892734,1998617203l1818326586,909255229l1010708258,1634482807l1998612334,1818326586l1852121661,575886637l1698330400,1098150753l1029794163,762209570l790778709,1999584318l1917874746,980892734l-1597882764,980889404l792477300,1047673463l1916434236,980892734l1047679090,1916434236l1953394502,980885619l574452579,1701669204l1699618931,1867653239l577659245,1631221536l1768514419,1767121469l544433517,544695630l1634561874,1998594670l1849780282,574450035l1701669204,1699618931l1867653239,577659245l2000436783,1819239226l1998615151,1818326586l808460861,808464432l1010708258,1886599799l1852400481,980885607l1030513014,573648162l2000436783,544895802l1635138167,841104748l1043276342,1815770940l543649377,1635138167l1696742764,1398091118l980885538,1953718629l1634300737,1852121661l575886637,792477231l1349663351,2000436850l1665037370,1937072492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4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18441,24l1650851840,1043276338l2192956,0l182255616,93126656l0,0l0,18437l2190457,0l196608,131075l1572865,2124546049l2097152,0l8454144,0l476053504,1443487899l-864026624,2124604211l0,0l0,0l0,0l1310720,0l0,0l0,0l-1991770112,1443487897l0,-65536l98303,1443430400l0,0l0,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4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635" t="3175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1127874560,1667854184l2170981,0l182255616,93126656l0,0l0,18437l3239521,0l196608,524291l0,180l0,180l4788,180l1936277672,574442612l3223857,0l196608,524291l0,180l0,180l4788,180l1814036480,1970239841l2181492,0l196608,131075l11796481,2124546049l573636608,1818587680l2192481,0l65536,1048577l3163,3163l18437,18437l2162688,0l483393536,2124603199l483393536,2124603199l2097152,0l154140672,0l-262144000,2124604198l-31457280,1443487899l-30932992,1443487899l-30932992,1443487899l703594496,1443487423l702545920,1443487423l0,0l-890241024,1443487695l-889716736,1443487695l-889716736,1443487695l-65536,32767l-65536,32767l0,0l0,0l-65536,32767l-65536,32767l0,0l0,0l-1925185536,1443487897l-1924661248,1443487897l-1924661248,1443487897l-947912704,1443487421l-1226833920,2124603538l-554696704,1443487908l-349700096,2124604198l635437056,1443487900l0,0l100,0l47185920,0l131072,0l471859200,1443487893l0,0l0,0l0,0l0,0l0,0l0,0l-947912704,1443487421l0,0l553648128,1443487423l0,0l1772617728,2124604218l0,0l0,0l1775763456,2124604218l0,0l0,0l-33554432,1443487899l0,0l0,0l1852833792,1443487897l-267911168,2124604198l0,0l-527958016,1443487908l0,0l0,0l0,0l-2147418112,-1l-2147352577,-1l1705050111,2124604213l0,0l-1932984320,2124604045l65536,0l1744830464,2124603867l-526909440,1443487908l3276800,0l0,0l0,0l0,0l0,0l0,0l0,0l0,0l131072,0l3276800,0l0,16842752l-65536,6619135l100,0l1310720,0l0,0l-1092091904,1443487814l0,0l0,0l0,0l0,0l2050490368,2124604276l2097152,140050432l67043586,0l0,0l-1746927616,1443487336l-1747976192,1443487336l0,1023l0,0l0,0l0,0l0,0l0,0l0,0l0,0l0,0l0,0l0,0l0,0l0,0l0,0l0,0l0,0l0,0l0,0l0,0l0,0l0,0l0,0l0,0l0,0l0,0l0,0l0,0l0,0l0,0l0,0l0,0l0,0l0,0l0,0l0,0l0,0l0,0l0,0l0,0l0,0l0,0l0,0l0,0l0,0l0,0l0,0l0,0l0,0l0,0l0,0l0,0l0,0l0,0l0,0l0,0l0,0l0,0l0,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2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635" t="3175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716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6l0,186l4788,186l539099136,1869376609l2183031,0l182255616,93126656l0,0l0,18437l2178110,0l196608,131075l12189697,2124546049l2097152,0l37814272,0l2050490368,2124604276l0,0l1237319680,2124604223l-947912704,1443487421l0,0l-318242816,1443487908l2084831232,2124604021l65536,1862270976l86115,1731879169l24946,0l0,0l0,0l0,0l0,0l0,0l0,0l0,0l0,0l0,0l0,0l200278016,1443487423l0,0l0,0l0,0l0,0l0,0l0,0l0,0l0,0l0,0l0,0l0,0l0,0l0,0l0,0l0,0l0,0l0,0l0,0l0,0l0,0l0,0l0,0l0,0l0,0l0,0l0,0l0,0l0,0l0,0l0,0l0,0l0,0l0,0l0,0l0,0l0,0l0,0l0,0l0,0l0,0l0,0l0,0l0,0l0,0l-349700096,2124604198l-1669332992,1443487479l0,0l8292,807550328l469774114,2124603199l0,0l154206208,0l-262144000,2124604198l150994944,1443487696l151519232,1443487696l151519232,1443487696l703594496,1443487423l702545920,1443487423l0,1886846976l121659706,1443487899l122159104,1443487899l122159104,1443487899l-65536,32767l-65536,32767l0,0l0,0l-65536,32767l-65536,32767l0,0l0,20971520l-2001731584,1443487897l-2001207296,1443487897l-2001207296,1443487897l-947912704,1443487421l-1226833920,2124603538l-285212672,1443487908l-349700096,2124604198l59768832,1443487479l0,0l100,0l47185920,0l1415708672,21168128l403701760,1443487898l0,0l0,0l0,0l0,0l0,0l0,0l-947912704,1443487421l0,0l553648128,1443487423l0,0l1772617728,2124604218l0,0l0,0l1775763456,2124604218l0,0l0,0l1224736768,1443487901l0,0l0,0l-1919942656,1443487897l-267911168,2124604198l0,0l-258473984,1443487908l0,0l0,0l0,0l-2147418112,-1l-2147352577,-1l1705050111,2124604213l0,0l-1932984320,2124604045l65536,0l1744830464,2124603867l-257425408,1443487908l3276800,0l0,0l0,0l0,0l0,0l0,0l0,0l0,0l131072,25165824l3276800,0l0,16842752l-65536,6619135l100,0l1310720,0l0,0l-1092091904,1443487814l0,0l0,0l0,0l0,0l2050490368,2124604276l2097152,140050432l67043586,0l0,0l-1746927616,1443487336l-1747976192,1443487336l0,1023l0,0l131072,30867456l0,0l0,0l0,0l524288,33488904l0,0l0,0l0,0l-2125529088,29360317l0,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0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5685790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22422,24l6356992,103l2162688,0l172883968,352414l847446016,-2076360690l807945367,1702101033l9532515,0l-325058560,1443487908l-324534272,1443487908l-324534272,1443487908l398458880,1443487909l398983168,1443487909l398983168,1443487909l360710144,1443487909l16711680,0l0,0l0,0l0,0l0,0l0,0l0,0l0,0l0,0l1230372864,1443487901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98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72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24,0l24,0l24,360l6356992,103l5308416,0l1539833856,2124604223l206569472,1443487909l287309824,1443487898l0,0l0,0l0,0l0,0l0,0l16777216,0l4259840,0l0,0l0,0l0,0l0,0l0,0l0,0l16711680,13762815l37814274,0l2050490368,2124604276l0,0l1237319680,2124604223l-947912704,1443487421l0,0l1244135424,1443487901l2084831232,2124604021l65536,1627389952l91501,792477185l28791,0l0,0l0,0l0,0l0,0l0,0l0,0l0,0l0,0l0,0l0,0l200278016,1443487423l0,0l0,0l0,0l0,0l0,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6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4740,24l1701576704,544436048l2178424,0l196608,131075l1572865,2124546049l1914699776,1952541797l2193001,0l65536,1048577l3163,3163l18437,18437l3225138,0l196608,524291l0,24l0,24l4740,24l1769236851,542535279l3237234,0l165085184,352414l847446016,-2076360690l2035303575,1443487901l0,0l-266338304,1443487117l40960000,0l482344960,2124603199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4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0" t="3175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40,180l1852375040,1668236388l2171453,0l182255616,93126656l0,0l0,18437l3223857,0l196608,524291l0,180l0,180l4740,180l1814036480,1970239841l3230068,0l196608,131075l11796481,2124546049l573636608,1818587680l1986622561,1768245349l3172455,0l10551296,0l938999808,2124604213l131072,0l0,0l0,0l948436992,2124604213l952107008,2124604213l958398464,2124604213l569376768,1443487899l3801088,1047396352l-1681903812,1443487901l-1681391616,1443487901l-1681391616,1443487901l1938817024,1443487901l1939079168,1443487901l1939079168,1443487901l0,0l0,0l0,0l0,0l154206208,0l-262144000,2124604198l-569376768,1443487908l-568852480,1443487908l-568852480,1443487908l703594496,1443487423l702545920,1443487423l0,1818296320l1665167917,1443487901l1665662976,1443487901l1665662976,1443487901l-65536,32767l-65536,32767l0,0l0,0l-65536,32767l-65536,32767l0,0l0,1043267584l-582977988,1443487908l-582483968,1443487908l-582483968,1443487908l-947912704,1443487421l-1226833920,2124603538l2094006272,1443487901l-349700096,2124604198l-2009071616,1443487901l0,0l15972,2000302129l47210866,31092l1869217792,790783342l-55559106,1443487908l0,0l0,0l0,0l0,0l0,0l0,0l-947912704,1443487421l0,0l553648128,1443487423l0,0l1772617728,2124604218l0,0l0,0l1775763456,2124604218l0,0l0,0l-1991245824,1443487901l0,0l0,0l-65011712,1443487908l-267911168,2124604198l0,0l2120744960,1443487901l0,0l0,0l0,0l-2147418112,-1l-2147352577,-1l1705050111,2124604213l0,0l-1932984320,2124604045l65536,0l1744842796,2124603867l2121793536,1443487901l3276800,0l822083584,875902002l12342,0l0,0l0,0l808583168,959721525l943076144,842084908l872429108,1815492402l142384,926089216l3289395,0l0,16856112l-65536,6619135l100,0l1310720,1815150592l11312,0l-1092091904,1443487814l0,0l0,0l0,0l0,0l2050490368,2124604276l2097152,140050432l67043586,824980785l13111,0l-1746927616,1443487336l-1747976192,1443487336l0,741344255l741370928,741370928l741370928,741370928l741370928,741370928l808610864,943141424l741749040,859059249l876034100,812397362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762064940l926495795,959459376l825371702,808858674l943272244,909192556l858994998,842610994l875835692,926430259l1815689012,1815096368l842609208,925906988l858797365,879507506l926366006,875639092l842084908,858797620l1815689521,1815096368l842282289,808597040l1815096376,842412589l808727601,841756720l909390385,959525936l892431416,876165424l741618745,859059249l909588532,829175353l825569589,842215993l136393004,0l-1858076672,1443487901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2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635" t="3175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6356992,103l10551296,0l425132032,1443659780l847446016,-2076360690l980370583,1702126948l1869444195,1667593077l1801677164,578036285l1887007776,1931623781l1684630639,1868767266l846360428,1818370621l577463137,1634758432l2037672291,573579837l1983659567,1920234298l543517551,1869377379l589446514,808792163l539124788,1852403562l1819898995,1830960485l1919251561,1852121122l1885430628,1818632765l790787169,824981054l892875824,862730039l5322289,0l165085184,352414l847446016,-2076360690l17559,180l4788,180l3014770,6619252l7602296,5505070l7864421,4587636l6357106,6619245l875888640,892548402l3225394,0l-65536,1442906111l2050490368,2124604276l-65536,-1l-1,-1l65535,65536l3219557,0l65536,917504l6553600,6357106l6881399,6750318l4390958,7536757l7274612,109l2162688,0l360054784,1443627008l0,0l1814036480,2124599203l3211264,0l-566231040,2124603544l-1920991232,1443487901l-1982857216,1443487901l-1982332928,1443487901l-1982332928,1443487901l3211264,0l0,0l0,0l0,0l16711680,0l0,1442840576l10551296,0l938999808,2124604213l65536,0l0,0l0,0l948436992,2124604213l952107008,2124604213l958398464,2124604213l569376768,1443487899l3801088,1047396352l402665276,1443487909l403439616,1443487909l403701760,1443487909l-1939865600,1443487901l-1939341312,1443487901l-1939341312,1443487901l0,0l0,0l0,0l0,0l154206208,0l-262144000,2124604198l-569376768,1443487908l-568852480,1443487908l-568852480,1443487908l703594496,1443487423l702545920,1443487423l0,1818296320l1665167917,1443487901l1665662976,1443487901l1665662976,1443487901l-65536,32767l-65536,32767l0,0l0,0l-65536,32767l-65536,32767l0,0l0,1043267584l-582977988,1443487908l-582483968,1443487908l-582483968,1443487908l-947912704,1443487421l-1226833920,2124603538l2094006272,1443487901l-349700096,2124604198l-2009071616,1443487901l0,0l15972,2000302129l47210866,31092l1869217792,790783342l-55559106,1443487908l0,0l0,0l0,0l0,0l0,0l0,0l-947912704,1443487421l0,0l553648128,1443487423l0,0l1772617728,2124604218l0,0l0,0l1775763456,2124604218l0,0l0,0l-1991245824,1443487901l0,0l0,0l-65011712,1443487908l-267911168,2124604198l0,0l2120744960,1443487901l0,0l0,0l0,0l-2147418112,-1l-2147352577,-1l1705050111,2124604213l0,0l-1932984320,2124604045l65536,0l1744842796,2124603867l2121793536,1443487901l3276800,0l822083584,875902002l12342,0l0,0l0,0l808583168,959721525l943076144,842084908l872429108,1815492402l142384,926089216l3289395,0l0,16856112l-65536,6619135l100,0l1310720,1815150592l11312,0l-1092091904,1443487814l0,0l0,0l0,0l0,0l2050490368,2124604276l2097152,140050432l67043586,824980785l13111,0l-1746927616,1443487336l-1747976192,1443487336l0,741344255l741370928,741370928l741370928,741370928l741370928,741370928l808610864,943141424l741749040,859059249l876034100,812397362l812396588,812396588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7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ayment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terim/Running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ill.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equent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justif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iou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eas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c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k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ake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si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ing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erifi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im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missible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justed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ibl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ir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ati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im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put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i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senc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t,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s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untersignatur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st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fficient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arrant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e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ect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5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/Procur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ss/certify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of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w w:val="2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xe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5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rmedi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ainst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men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l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,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clud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verie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icatio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satisfactor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in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nal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ill.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l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w w:val="3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’s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8: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duced</w:t>
      </w:r>
      <w:r>
        <w:rPr>
          <w:rFonts w:cs="Calibri"/>
          <w:b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ates.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e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ed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ke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duced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atio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unning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u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s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rd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riting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9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ssuanc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Variation</w:t>
      </w:r>
      <w:r>
        <w:rPr>
          <w:rFonts w:cs="Calibri"/>
          <w:b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peat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rder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3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sue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emen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ice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iginal</w:t>
      </w:r>
      <w:r>
        <w:rPr>
          <w:rFonts w:cs="Calibri"/>
          <w:color w:val="000000"/>
          <w:w w:val="2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ve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rease</w:t>
      </w:r>
      <w:r>
        <w:rPr>
          <w:rFonts w:cs="Calibri"/>
          <w:color w:val="000000"/>
          <w:w w:val="24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rease</w:t>
      </w:r>
      <w:r>
        <w:rPr>
          <w:rFonts w:cs="Calibri"/>
          <w:color w:val="000000"/>
          <w:w w:val="24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,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roductio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w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ng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n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g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ignme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i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el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ener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op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undari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for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ti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mit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ed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5%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s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m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8688" w:leader="none"/>
        </w:tabs>
        <w:spacing w:lineRule="exact" w:line="215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9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7</w:t>
      </w:r>
    </w:p>
    <w:p>
      <w:pPr>
        <w:sectPr>
          <w:type w:val="nextPage"/>
          <w:pgSz w:w="12240" w:h="15840"/>
          <w:pgMar w:left="1375" w:right="1015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9" w:before="0" w:after="0"/>
        <w:ind w:left="127" w:hanging="0"/>
        <w:rPr/>
      </w:pPr>
      <w:bookmarkStart w:id="10" w:name="8"/>
      <w:bookmarkEnd w:id="10"/>
      <w:r>
        <mc:AlternateContent>
          <mc:Choice Requires="wps">
            <w:drawing>
              <wp:anchor behindDoc="1" distT="0" distB="0" distL="114935" distR="43180" simplePos="0" locked="0" layoutInCell="0" allowOverlap="1" relativeHeight="33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-1435500544,1443487696l2162688,0l-1641021440,1443487479l0,0l2097152,0l2162688,0l-1757347840,1443487695l1808859136,1443487895l0,0l15794176,0l497025024,2124603199l-1018167296,1443487899l980877312,1030513014l2019913250,1734430836l1043276389,1882879804l544887655,1031223927l842150178,539111476l1030240887,943010082l790769716,980892734l1632462704,980885618l1952867692,858858045l539112759,1769093751l1031039079,825241890l1998594613,1953851194l1030907252,539111458l1701329527,1919247457l573579837,1949988640l574451823,573846324l1715107616,1702129519l807550322,980885538l1953787746,574451055l573847857,2000436783l1315401786,2035576181l1998611824,1953326650l1701061181,1634560355l1043276396,1715107644l1349349999,544501618l1635138167,1713519980l15756385,0l3145728,0l0,0l0,0l65536,0l0,0l0,0l17891328,0l405798912,1443659778l847446016,-2076360690l1349665943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819044162l1999584302,977171514l18955890,0l-1317011456,1443659783l847446016,-2076360690l1349665943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009336872l1949988655,1999584318l29242,4092474l482344960,2124603199l6356992,0l589824,524297l0,1152l0,1152l576,1152l576,1152l576,0l576,0l0,0l0,0l0,1152l808460861,808464432l5320482,0l1728053248,1443487899l486539264,2124603199l-1170210816,1443659779l-1282408448,1443487901l1999634432,1443487897l0,0l261685248,2124551757l-1276116992,1443487901l5242880,0l56623104,0l-1555038208,1443659781l847446016,-2076360690l1634550935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701344318l980889404,792477300l1047673463,1999584318l42037306,0l523239424,2124603199l523239424,2124603199l230686720,1443487900l-819986432,1443487901l14680064,0l15728640,0l0,13697024l2000420864,1917874746l980892734,1852786290l1998615412,1030972218l1835619362,1310749541l1377859429,1851878767l980885538,1768125281l1411530089,1936026985l2003127840,1836012064l539127393,1097349751l1030321006,1835619362l1310749541,1377859429l1851878767,1010708258l1868774007,544370540l1635138167,807550316l808464432,1043276336l1933211452,1768120688l1998612334,1818326586l825041469,1010708258l2054371959,1983543072l574450785,790771250l980892734,1735287148l1983543072,574450785l1429040741,1998594643l1935762746,1769161076l1696742753,1398091118l1010708258,1916434223l20869712,0l30408704,0l17825792,0l0,15794176l2000420864,1010725434l134966335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634231102l-496670862,1014208896l1949988655,1999584318l4092474,0l48234496,0l2097152,0l769720320,1443675982l1917845504,62l50331648,0l3145728,0l443613184,1443659778l2000420864,1819239226l1998615151,1818326586l808460861,808464432l57683746,0l17891328,0l1830879232,1443659781l847446016,-2076360690l980894871,1852786290l1998615412,1030972218l1835619362,1310749541l1377859429,1851878767l980885538,1768125281l1411530089,1936026985l2003127840,1836012064l539127393,1097349751l1030321006,1835619362l1310749541,1377859429l1851878767,1010708258l794966647,980892734l1869377379,980885618l1030513014,808464418l573583408,2000436783l1634759482,1735289187l1983543072,574450785l790769965,980892734l980885623,1030513014l573913378,2000436783l544895802,1635138167l841104748,1043276342l1815770940,543649377l1635138167,1696742764l1398091118,980885538l1953718629,1634300737l1852121661,575886637l792477231,1349663351l2000436850,1346270266l1701673313,779318382l980889404,543637108l13711991,0l24182784,1443659780l847446016,-2076360690l980894871,1852786290l1998615412,1030972218l1769095458,539126881l1935751799,1030318435l1769095458,539126881l1097349751,1030321006l1769095458,790785121l980892734,1869377379l980885618,1030513014l808464418,573583408l2000436783,1634759482l1735289187,1983543072l574450785,790769965l980892734,1998617203l1818326586,808591933l1010708258,1634482807l1998612334,1818326586l1852121661,575886637l1698330400,1098150753l1029794163,762209570l790778709,1999584318l1917874746,980892734l1014775412,1949988655l2178366,0l-2037383168,1443487898l0,0l0,0l14745600,0l-1126105088,1443675753l847446016,-2076360690l1349665943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998617203,1818326586l909255229,1010708258l1634482807,1998612334l1818326586,1852121661l575886637,1698330400l1098150753,1029794163l762209570,790778709l1999584318,1917874746l980892734,1851866740l1999584356,1950250042l6372926,0l-590872576,2124604212l65536,0l0,0l0,0l-584056832,2124604212l-580386816,2124604212l-641728512,1443487902l-286261248,1443487902l-239075328,1443487902l1937768448,2124602630l6291456,0l23134208,0l1918369792,2124604218l0,0l0,0l0,0l0,0l0,0l0,0l-1522532352,1443487898l-2043674624,1443487899l0,0l0,0l0,0l0,1679818752l29545,0l0,0l0,0l0,0l0,0l0,0l0,0l0,0l0,0l0,0l0,0l0,0l0,0l0,0l0,0l0,0l0,0l0,0l-1058013184,2124600428l-2067791872,1443487398l0,0l0,0l0,0l0,0l0,0l0,0l0,589824l96047,0l1930428416,1443487521l0,0l3211264,0l0,0l0,0l65536,0l0,0l0,0l4259840,0l65536,1245184l2097152,2883630l3801147,6291501l4128807,6225953l2228285,8192123l2687016,6094939l0,100l37814272,0l2050490368,2124604276l0,0l1237319680,2124604223l-947912704,1443487421l0,0l390594560,1443487900l2084831232,2124604021l65536,570425344l93728,572669185l15422,0l0,0l0,0l0,0l0,0l0,0l0,0l0,0l0,0l0,0l0,0l200278016,1443487423l0,0l0,0l0,0l0,0l0,0l0,0l0,0l0,0l0,0l0,0l0,0l0,0l0,0l0,0l0,0l0,0l0,0l0,0l0,0l0,0l0,0l0,0l0,0l0,0l0,0l0,0l0,0l0,0l0,0l0,0l0,0l0,0l0,0l0,0l0,0l0,0l0,0l0,0l0,0l0,0l0,0l0,0l0,0l0,0l-349700096,2124604198l101711872,1443487899l0,0l25956,1031300201l788541474,2124603198l0,0l154206208,0l-262144000,2124604198l2005925888,1443487897l2006450176,1443487897l2006450176,1443487897l703594496,1443487423l702545920,1443487423l0,1443430400l1716518912,1443487899l1717043200,1443487899l1717043200,1443487899l-65536,32767l-65536,32767l0,0l0,0l-65536,32767l-65536,32767l0,0l0,1443430400l1314914304,1443487491l1315438592,1443487491l1315438592,1443487491l-947912704,1443487421l-1226833920,2124603538l423624704,1443487900l-349700096,2124604198l867172352,1443487899l0,0l100,1443487117l47185920,0l-1046347776,1443487480l564133888,1443487899l0,0l0,0l0,0l0,0l0,0l0,0l-947912704,1443487421l0,0l553648128,1443487423l0,0l1772617728,2124604218l0,0l0,0l1775763456,2124604218l0,0l0,0l-1569718272,1443487825l0,0l0,0l1735393280,1443487696l-267911168,2124604198l0,0l450363392,1443487900l0,0l0,0l0,0l-2147418112,-1l-2147352577,-1l1705050111,2124604213l0,0l-1932984320,2124604045l65536,0l1744830464,2124603867l451411968,1443487900l3276800,0l0,65536l0,0l0,0l0,0l-1098907648,1443487480l-1067450368,1443487117l0,65537l156016,1443430400l3276800,0l0,16842768l-65536,6619135l100,0l1310720,0l27745,0l-1092091904,1443487814l0,0l0,0l0,0l0,0l2050490368,2124604276l2097152,140050432l67043586,16l29242,0l-1746927616,1443487336l-1747976192,1443487336l0,1443431423l-1724907520,1443487135l7471104,65537l-919592841,1443487480l-1724907520,1443487135l7471104,1l1745904974,1443487480l-1138753536,1443487117l264699904,0l1714449505,1443487480l-1123024896,1443487117l266076160,0l1717582455,1443487480l-1138753536,1443487117l266076160,0l929051170,2124604021l-1067450368,1443487117l265945088,0l972051285,2124604021l-1123024896,1443487117l263979008,0l956313404,2124604021l-1067450368,1443487117l263979008,0l952121975,2124604021l-1067450368,1443487117l263979008,0l964698227,2124604021l-1067450368,1443487117l263979008,0l960524911,2124604021l-1067450368,1443487117l263979008,0l1738564449,1443487480l-1138753536,1443487117l264503296,0l935344759,2124604021l-1138753536,1443487117l264372224,0l1756380524,1443487480l-1067450368,1443487117l265617408,0l947934509,2124604021l-1067450368,1443487117l264634368,0l1741714490,1443487480l1608515584,1443487112l264634368,0l985679474,2124604021l-1067450368,1443487117l264044544,0l903900527,2124604021l-1067450368,1443487117l265093120,0l866144800,2124604021l-1067450368,1443487117l265158656,0l989886309,2124604021l-1067450368,1443487117l264044544,0l908082540,2124604021l-1073741824,1443487117l265093120,0l870348346,2124604021l-1067450368,1443487117l265158656,0l998258226,2124604021l-1724907520,1443487135l264044544,0l916464211,2124604021l-1724907520,1443487135l265093120,0l878737199,2124604021l-1724907520,1443487135l265158656,0l981483122,2124604021l-1067450368,1443487117l264044544,0l899693175,2124604021l-1067450368,1443487117l265093120,0l861959968,2124604021l-1067450368,1443487117l265158656,0l994078313,2124604021l-1724907520,1443487135l264044544,0l912286070,2124604021l-1724907520,1443487135l265093120,0l874538274,2124604021l-1724907520,1443487135l265158656,0l1002447443,2124604021l833617920,1443487120l264110080,0l920665150,2124604021l833617920,1443487120l265224192,0l882929263,2124604021l833617920,1443487120l265289728,0l1762684513,1443487480l-140509184,1443487342l266010624,0l1750101359,1443487480l-1067450368,1443487117l264765440,0l975196704,2124604021l860880896,1443487112l264896512,0l887107618,2124604021l860880896,1443487112l264962048,0l849374305,2124604021l860880896,1443487112l265027584,0l939536162,2124604021l-1067450368,1443487117l265879552,0l1730180896,1443487480l-1123024896,1443487117l251658240,0l29242,1442840576l0,0l0,0l979369984,2124604021l1703936000,1443487480l264437760,0l895509306,2124604021l1703936000,1443487480l265486336,0l857750135,2124604021l1703936000,1443487480l265551872,0l1759537006,1443487480l-1073741824,1443487117l0,0l27745,0l0,0l0,0l0,0l0,0l-2147418112,-1l-2147352577,-1l16777215,0l0,0l983040,2124604021l1218445312,2124604223l0,0l-1996488704,2124604021l262144,0l1943011328,2124603542l423624704,1443487900l0,0l251658240,0l24941,0l0,1443430400l1704984576,2124604213l0,0l-1993867264,2124604021l65536,0l-772788176,2124603539l423624704,1443487900l6553600,0l838860800,2124604021l-65536,-1l251723775,1l1704984576,2124604213l0,0l-1990721536,2124604021l65536,0l-994050048,2124603539l423624704,1443487900l13107200,0l-1728053248,1443487135l0,0l0,0l0,0l0,0l0,0l0,0l0,0l0,0l0,0l0,0l-868220928,2124603544l590348288,1443487899l974127104,2124603545l590348288,1443487899l-778043392,2124603544l590348288,1443487899l-1498415104,2124603546l590348288,1443487899l0,0l0,0l0,0l0,0l0,0l0,0l1523187712,0l1551920737,2124604041l34668544,0l392298496,1443659781l847446016,-2076360690l1852982423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573649698l1886862398,1835627322l1348824176,2015392623l573579837,574454048l1043276336,980449084l1769172848,1852795252l1701978184,1769234796l1917216118,574451055l1701273968,2000436770l1869625968,1717981043l1047815539,809055030l1010118704,980449071l1332965232,1702061670l792477300,1882878071l1953067887,1215197033l1886862398,1936683066l1869182057,1914721902l1952541797,1181054569l1030582130,1734438946l1010704997,1882878071l1716482927,1952805734l875903294,808990514l1886859068,1936683066l1936090703,1010725989l980449071,1769172848l1852795252,2000436822l2019900016,1953391988l1031299872,825635874l573912118,1031365408l909390114,573584688l2000436783,1717910128l1952671078,1702131781l1814066286,859185725l1948262965,573579837l574452256,1646273072l573579837,2000436783l1920416368,1867411553l1043293550,0l482344960,2124603199l23134208,0l1918369792,2124604218l0,0l0,0l0,0l0,0l0,0l0,0l290455552,1443487895l-1436549120,1443487899l0,0l0,0l0,0l0,1752170496l25449,0l0,0l0,0l0,0l0,0l0,0l0,0l0,0l0,0l0,0l0,0l0,0l0,0l0,0l0,0l0,0l0,0l0,0l-1058013184,2124600428l-2067791872,1443487398l0,0l0,0l0,0l0,0l0,0l0,0l0,589824l94266,0l983564288,1443487528l0,0l17891328,0l2010120192,1443487451l2050490368,2124604276l327680,196608l131072,0l0,65536l0,0l0,0l0,65536l0,0l15728640,0l4980736,0l2050490368,2124604276l2050490368,2124604276l2050490368,2124604276l2050490368,2124604276l67698688,0l0,0l0,0l1952972800,543581522l2050516073,2124604276l2050490368,2124604276l2050490368,2124604276l2050490368,2124604276l67043328,792477231l28791,0l0,0l1147666432,1046574177l979382076,-36249l-1,1886846975l0,1047658496l12092,0l131072,0l18874368,0l6356992,0l-590872576,2124604212l65536,0l0,0l0,0l-584056832,2124604212l-580386816,2124604212l1231028224,1443487902l1586495488,1443487902l1633681408,1443487902l1937768448,2124602630l11534336,0l403767296,0l-967835648,1443487480l-1138753536,1443487117l8192000,65536l-1089470464,1443487480l-1751121920,1443487480l6815744,131073l-1098891729,1443487480l-1067450368,1443487117l6815744,65537l-997180354,1443487480l-989855744,1443487480l1469186048,16l-1095735442,1443487480l-1574961152,1443487480l6815744,1l-788502157,2124604041l1331691520,1443487480l256901120,16l-1035977100,1443487480l-1123024896,1443487117l6029312,8650752l-792707470,2124604041l430964736,1443487475l257490944,16l-916440457,1443487480l-1724907520,1443487135l7471104,131073l-922716384,1443487480l-1724907520,1443487135l7471104,65537l-919572887,1443487480l-1724907520,1443487135l7471104,1l1745903990,1443487480l-1138753536,1443487117l264699904,0l1714447650,1443487480l-1123024896,1443487117l266076160,0l1717576275,1443487480l-1138753536,1443487117l266076160,0l929053758,2124604021l-1067450368,1443487117l265945088,0l972058223,2124604021l-1123024896,1443487117l263979008,0l956329569,2124604021l-1067450368,1443487117l263979008,0l952135023,2124604021l-1067450368,1443487117l263979008,0l964710944,2124604021l-1067450368,1443487117l263979008,0l960507938,2124604021l-1067450368,1443487117l263979008,0l1738566753,1443487480l-1138753536,1443487117l264503296,0l935341858,2124604021l-1138753536,1443487117l264372224,0l1756395296,1443487480l-1067450368,1443487117l265617408,0l947941946,2124604021l-1067450368,1443487117l264634368,0l1741696828,1443487480l1608515584,1443487112l264634368,0l985661440,2124604021l-1067450368,1443487117l264044544,0l903872512,2124604021l-1067450368,1443487117l265093120,0l866149178,2124604021l-1067450368,1443487117l265158656,0l989870711,2124604021l-1067450368,1443487117l264044544,0l908096314,2124604021l-1067450368,1443487117l265093120,0l870333047,2124604021l-1067450368,1443487117l265158656,0l998253117,2124604021l-1724907520,1443487135l264044544,0l916470944,2124604021l-1724907520,1443487135l265093120,0l878722110,2124604021l-1724907520,1443487135l265158656,0l981497701,2124604021l-1067450368,1443487117l264044544,0l899698208,2124604021l-1067450368,1443487117l265093120,0l861959013,2124604021l-1067450368,1443487117l265158656,0l994065015,2124604021l-1724907520,1443487135l264044544,0l912287598,2124604021l-1724907520,1443487135l265093120,0l874540129,2124604021l-1724907520,1443487135l265158656,0l1002466917,2124604021l833617920,1443487120l264110080,0l920661794,2124604021l833617920,1443487120l265224192,0l882916414,2124604021l833617920,1443487120l265289728,0l1762684527,1443487480l-140509184,1443487342l266010624,0l1750101859,1443487480l-1067450368,1443487117l264765440,0l975205178,2124604021l860880896,1443487112l264896512,0l887126643,2124604021l860880896,1443487112l264962048,0l849376826,2124604021l860880896,1443487112l265027584,0l939549986,2124604021l-1067450368,1443487117l265879552,0l1730162492,1443487480l-1123024896,1443487117l265879552,0l1734375228,1443487480l-1138753536,1443487117l265879552,0l979378295,2124604021l1703936000,1443487480l264437760,0l895509838,2124604021l1703936000,1443487480l265486336,0l857743475,2124604021l1703936000,1443487480l265551872,0l1759540794,1443487480l-1067450368,1443487117l265682944,0l1695555687,1443487480l-1067450368,1443487117l264175616,0l924859756,2124604021l-1138753536,1443487117l264568832,0l931147118,2124604021l-1067450368,1443487117l264372224,0l968900143,2124604021l-1067450368,1443487117l263979008,0l943733367,2124604021l-1067450368,1443487117l264306688,0l1721791034,1443487480l-1123024896,1443487117l264306688,0l1725986620,1443487480l-1138753536,1443487117l264306688,0l977288254,2124604021l833617920,1443487120l264241152,0l891320124,2124604021l833617920,1443487120l265355264,0l853549159,2124604021l833617920,1443487120l265420800,0l1753244009,1443487480l-1138753536,1443487117l264830976,0l-1042234818,1443487480l-1138753536,1443487117l6619136,196608l1309700688,1443487480l-1724907520,1443487135l80740352,0l1305497120,1443487480l-1724907520,1443487135l80674816,0l1313895269,1443487480l-140509184,1443487342l80805888,0l-778015383,2124604041l-1724907520,1443487135l260964352,0l-951050126,1443487480l-989855744,1443487480l1469710336,16l1562405219,2124604041l-1138753536,1443487117l67698688,0l1560311354,2124604041l1331691520,1443487480l66715648,0l1600135741,2124604041l-1138753536,1443487117l67305472,0l1566593877,2124604041l1321205760,1443487480l258539520,0l1551908468,2124604041l-1724907520,1443487135l66715648,0l1595961158,2124604041l-1123024896,1443487117l67371008,0l1591763770,2124604041l-1123024896,1443487117l67436544,0l1814051447,2124604258l-1123024896,1443487117l67567616,0l1587573562,2124604041l-1123024896,1443487117l67633152,0l1809857143,2124604258l-382730240,1443487476l66977792,0l1583358525,2124604041l-1123024896,1443487117l67043328,0l1579170976,2124604041l-1123024896,1443487117l67108864,0l1574976574,2124604041l-1138753536,1443487117l67502080,0l1570797413,2124604041l-1138753536,1443487117l66912256,0l1556106784,2124604041l-1724907520,1443487135l66715648,0l1604350821,2124604041l-1123024896,1443487117l66519040,0l1528838775,2124604041l-1123024896,1443487117l67239936,0l1818255734,2124604258l-1067450368,1443487117l66519040,0l1606444322,2124604041l-1067450368,1443487117l66519040,0l1610621523,2124604041l-1067450368,1443487117l66519040,0l1547727930,2124604041l1352663040,1443487480l66584576,0l1801471602,2124604258l-1724907520,1443487135l66584576,0l1805662839,2124604258l-1067450368,1443487117l66846720,0l1544582972,2124604041l1370488832,1443487480l66650112,0l1541421687,2124604041l-1724907520,1443487135l66650112,0l1538291488,2124604041l1388314624,1443487480l66453504,0l1535130977,2124604041l-1067450368,1443487117l66781184,0l1530962114,2124604041l1352663040,1443487480l67174400,0l1795178098,2124604258l-1724907520,1443487135l67174400,0l1790993742,2124604258l-1138753536,1443487117l67764224,0l1975525491,2124604258l-1138753536,1443487117l71499776,0l-784308883,2124604041l430964736,1443487475l257228800,0l1547728672,1443487480l-1123024896,1443487117l81264640,0l1543532137,1443487480l-1123024896,1443487117l81199104,0l1551917430,1443487480l-1067450368,1443487117l81330176,0l1526752546,2124604041l1404043264,1443487480l76939264,0l-1083170221,1443487480l-1067450368,1443487117l6750208,1l-1080017858,1443487480l-1123024896,1443487117l6750208,8519681l-1075810705,1443487480l-1067450368,1443487117l6750208,65537l-780112029,2124604041l-1724907520,1443487135l262602752,0l-687836358,2124604033l-140509184,1443487342l261554176,0l-977241485,1443487480l-1138753536,1443487117l8060928,0l1540388410,1443487480l-1138753536,1443487117l257425408,16l-767531742,2124604041l-1067450368,1443487117l74186752,0l-769642692,2124604041l-1724907520,1443487135l74252288,0l-1071614148,1443487480l-1123024896,1443487117l5963776,8650753l-735043465,2124604041l1442840576,1443487480l66322432,0l-737122994,2124604041l-1123024896,1443487117l65732608,0l-732946317,2124604041l1421869056,1443487480l65601536,0l1434482234,1443487480l-1724907520,1443487135l65601536,0l1997545575,2124604258l1492123648,1443487480l65863680,1l-740278932,2124604041l-1138753536,1443487117l66125824,0l1504718190,1443487480l-1724907520,1443487135l65863680,0l-744473041,2124604041l-1123024896,1443487117l65994752,0l-747618700,2124604041l1458569216,1443487480l66256896,0l-765431994,2124604041l1492123648,1443487480l65798144,1l-750755014,2124604041l-1138753536,1443487117l66060288,0l1507867255,1443487480l-1724907520,1443487135l65798144,0l-754945222,2124604041l-1123024896,1443487117l65929216,0l-758105481,2124604041l1474297856,1443487480l65536000,0l-761257411,2124604041l-1067450368,1443487117l66191360,0l-763347808,2124604041l-1123024896,1443487117l65667072,0l-803193794,2124604041l1331691520,1443487480l257622016,16l-798984347,2124604041l-1724907520,1443487135l257556480,16l-790606304,2124604041l-368050176,1443487112l257359872,16l-771722395,2124604041l-1138753536,1443487117l73990144,0l1995455095,2124604258l-1724907520,1443487135l74317824,0l1008756590,2124604021l-1138753536,1443487117l263258112,0l1012952161,2124604021l1559232512,1443487480l262995968,0l-2113900955,1443487480l-1138753536,1443487117l6488064,0l-946852062,1443487480l-1138753536,1443487117l6750208,196608l847261500,2124604021l-1067450368,1443487117l263716864,0l843084910,2124604021l-1123024896,1443487117l263585792,0l809528431,2124604021l-1123024896,1443487117l263520256,0l1766879347,1443487480l-1138753536,1443487117l263127040,0l1771053178,1443487480l-1138753536,1443487117l263192576,0l801137014,2124604021l-1138753536,1443487117l262930432,0l796946021,2124604021l-1138753536,1443487117l262864896,0l805336879,2124604021l-1138753536,1443487117l262799360,0l838875767,2124604021l-1138753536,1443487117l263061504,0l834687520,2124604021l-1067450368,1443487117l263716864,0l830502757,2124604021l-1123024896,1443487117l263520256,0l826297888,2124604021l1781530624,1443487480l263651328,0l822108534,2124604021l-1123024896,1443487117l263520256,0l817919776,2124604021l1817182208,1443487480l263782400,0l813703741,2124604021l-1123024896,1443487117l263585792,0l1833981229,1443487480l1138753536,1443487137l262733824,0l-959431618,1443487480l-1067450368,1443487117l1469579264,0l-773834121,2124604041l-1138753536,1443487117l74121216,0l-943718400,1443487480l-1067450368,1443487117l5832704,65536l-940572672,1443487480l-1067450368,1443487117l5832704,1048576l-936365008,1443487480l-1067450368,1443487117l5832704,131072l-933218250,1443487480l-1067450368,1443487117l5832704,983040l-1068471248,1443487480l-1123024896,1443487117l5963776,8716289l-786418384,2124604041l-1123024896,1443487117l75038720,0l1991259184,2124604258l-1138753536,1443487117l68681728,0l-819974087,2124604041l-1123024896,1443487117l69271552,0l-805292493,2124604041l-1123024896,1443487117l68747264,0l-815778249,2124604041l-1123024896,1443487117l69140480,0l-817874894,2124604041l-1123024896,1443487117l69206016,0l1988112952,2124604258l-1067450368,1443487117l68943872,0l-809487568,2124604041l-1123024896,1443487117l68812800,0l-813681871,2124604041l-1123024896,1443487117l68878336,0l-794807504,2124604041l-1123024896,1443487117l75104256,0l-775932110,2124604041l-1138753536,1443487117l74055680,0l1556099125,1443487480l-1123024896,1443487117l81395712,0l-955239880,1443487480l-989855744,1443487480l1469644800,16l-1065341896,1443487480l-1592786944,1443487480l6619136,1l-1050659791,1443487480l-1138753536,1443487117l6619136,65537l-1046464463,1443487480l-1138753536,1443487117l6619136,131072l1983919665,2124604258l-1067450368,1443487117l71303168,0l-824167373,2124604041l-1067450368,1443487117l71172096,0l-828360904,2124604041l-1067450368,1443487117l71237632,0l-832555215,2124604041l1598029824,1443487480l70975488,0l-836751055,2124604041l1608515584,1443487480l70909952,0l-840945355,2124604041l-1138753536,1443487117l71041024,0l1979724337,2124604258l-1138753536,1443487117l71106560,0l-845140628,2124604041l-1138753536,1443487117l70123520,0l-849335248,2124604041l-1138753536,1443487117l70778880,0l-929024972,1443487480l-1138753536,1443487117l1469841408,0l-925879247,1443487480l-1751121920,1443487480l1469841408,65536l-878692048,2124604041l-1724907520,1443487135l71630848,0l1671443250,1443487480l1679818752,1443487480l262537216,0l-853528519,2124604041l-1138753536,1443487117l71368704,0l-857707472,2124604041l1625292800,1443487480l70189056,0l1520446512,1443487480l-1067450368,1443487117l262471680,0l1518351412,2124604041l1643118592,1443487480l70844416,0l1514157107,2124604041l-1123024896,1443487117l70254592,0l1509963574,2124604041l-1123024896,1443487117l70451200,0l-861914826,2124604041l-1123024896,1443487117l70582272,0l-866110868,2124604041l-1123024896,1443487117l70713344,0l-870303693,2124604041l-1123024896,1443487117l70057984,0l-874500047,2124604041l-1123024896,1443487117l70647808,0l-1021300175,1443487480l-1012924416,1443487480l1468792832,0l1505767468,2124604041l-1123024896,1443487117l70320128,0l1501573228,2124604041l-1123024896,1443487117l70385664,0l1497377840,2124604041l1660944384,1443487480l70516736,0l1493185072,2124604041l-1138753536,1443487117l71565312,0l-1053805520,1443487480l-1592786944,1443487480l6619136,0l1522544940,2124604041l1580204032,1443487480l76218368,0l1993356084,2124604258l-1724907520,1443487135l260898816,0l-1039124680,1443487480l-1123024896,1443487117l6029312,8585216l1524642617,1443487480l1527775232,1443487480l258605056,0l-964676047,1443487480l1527775232,1443487480l1469513728,16l1517301804,1443487480l-1724907520,1443487135l260571136,16l1514158386,1443487480l-1724907520,1443487135l260505600,16l1829776434,1443487480l1138753536,1443487137l71434240,0l-1032833223,1443487480l-1067450368,1443487117l6684672,1l-1029688267,1443487480l-1123024896,1443487117l6684672,8519681l-1025493199,1443487480l-1067450368,1443487117l6684672,65537l1511011895,1443487480l-1138753536,1443487117l76283904,0l-973064392,1443487480l1608515584,1443487112l8192000,0l1826634028,1443487480l-1067450368,1443487117l262668288,0l-782223048,2124604041l-1123024896,1443487117l258146304,0l1815427123,892548657l825766705,925644598l825374517,943076920l875573612,909586995l741815091,858994993l875639090,963392053l943206456,909260341l858796332,858862896l1815359792,892548917l809055032,808594486l859058224,859322166l859255148,825637172l741355826,875771697l842151481,829173816l909654329,892745009l942746678,842217521l909653302,909586796l876164664,741552947l943272241,842084664l896284979,942880823l909390128,842084908l825636148,1815557689l842412338,741881910l841837616,825308209l959525433,875637810l942945076,909719095l859321452,892549427l841758259,909390385l959525680,825322553l859058997,808203827l875639660,942815029l812396588,812396588l913059884,909325621l812396588,812396588l829173804,942945842l741880884,943156272l842216502,841756720l909390385,842150960l925723699,825372726l808465975,875835692l926430259,1815558456l842281777,842479409l841756728,875573296l892876339,942763056l943207990,942880567l875836716,859255604l829175861,943010617l926429752,909192241l943141171,959591993l825831788,842346553l741356593,859058225l859191090,829174585l926168630,960050487l959523894,809056561l959920180,943272300l859059507,741488432l875837237,943140917l809004085,875967544l741487412,925907255l825702710,943287346l842610736,741618487l926299697,825242419l896283446,959985203l926363961,859189548l942879029,1815557681l842478897,1815096372l1815096368,875837237l875574066,959917104l825702192,1815098674l942684217,859255353l925969460,942814515l942944567,943272300l859059507,741488432l875837237,943140917l875654197,875575602l825505584,960049452l876164408,1815295030l892549425,926037559l824981044,825833015l925905206,909208630l876033593,859125554l959656236,825831480l1815621937,808529969l842543159,824981557l875966777,842150963l808545331,909522480l875704882,875573548l875575351,1815425845l892416308,808528948l943142708,943076665l808991084,876165176l403780656,0l-967835648,1443487480l-1138753536,1443487117l8192000,65536l-1089470464,1443487480l-1751121920,1443487480l6815744,131073l-1098879948,1443487480l-1067450368,1443487117l6815744,65537l-997183182,1443487480l-989855744,1443487480l1469186048,16l-1095750608,1443487480l-1574961152,1443487480l6815744,1l-788515791,2124604041l1331691520,1443487480l256901120,16l-1035980500,1443487480l-1123024896,1443487117l6029312,8650752l-792710607,2124604041l430964736,1443487475l257490944,16l-916441545,1443487480l-1724907520,1443487135l7471104,131073l-922735563,1443487480l-1724907520,1443487135l7471104,65537l-919589840,1443487480l-1724907520,1443487135l7471104,1l1745893431,1443487480l-1138753536,1443487117l264699904,0l1714429986,1443487480l-1123024896,1443487117l266076160,0l1717596018,1443487480l-1138753536,1443487117l266076160,0l929064482,2124604021l-1067450368,1443487117l265945088,0l972060012,2124604021l-1123024896,1443487117l263979008,0l956329275,2124604021l-1067450368,1443487117l263979008,0l952133748,2124604021l-1067450368,1443487117l263979008,0l964719469,2124604021l-1067450368,1443487117l263979008,0l960525432,2124604021l-1067450368,1443487117l263979008,0l1738568809,1443487480l-1138753536,1443487117l264503296,0l935344741,2124604021l-1138753536,1443487117l264372224,0l1756390249,1443487480l-1067450368,1443487117l265617408,0l947940457,2124604021l-1067450368,1443487117l264634368,0l1741693556,1443487480l1608515584,1443487112l264634368,0l985674531,2124604021l-1067450368,1443487117l264044544,0l903888242,2124604021l-1067450368,1443487117l265093120,0l866153839,2124604021l-1067450368,1443487117l265158656,0l989870640,2124604021l-1067450368,1443487117l264044544,0l908092786,2124604021l-1067450368,1443487117l265093120,0l870343521,2124604021l-1067450368,1443487117l265158656,0l998260340,2124604021l-1724907520,1443487135l264044544,0l916480877,2124604021l-1724907520,1443487135l265093120,0l878722110,2124604021l-1724907520,1443487135l265158656,0l981493861,2124604021l-1067450368,1443487117l264044544,0l899707753,2124604021l-1067450368,1443487117l265093120,0l861956452,2124604021l-1067450368,1443487117l265158656,0l994078572,2124604021l-1724907520,1443487135l264044544,0l912273442,2124604021l-1724907520,1443487135l265093120,0l874542177,2124604021l-1724907520,1443487135l265158656,0l1002466416,2124604021l833617920,1443487120l264110080,0l920678256,2124604021l833617920,1443487120l265224192,0l882925936,2124604021l833617920,1443487120l265289728,0l1762668594,1443487480l-140509184,1443487342l266010624,0l1750100339,1443487480l-1067450368,1443487117l264765440,0l975200620,2124604021l860880896,1443487112l264896512,0l887115635,2124604021l860880896,1443487112l264962048,0l849376102,2124604021l860880896,1443487112l265027584,0l939554917,2124604021l-1067450368,1443487117l265879552,0l1730163510,1443487480l-1123024896,1443487117l265879552,0l1734360428,1443487480l-1138753536,1443487117l265879552,0l979378210,2124604021l1703936000,1443487480l264437760,0l895512695,2124604021l1703936000,1443487480l265486336,0l857750590,2124604021l1703936000,1443487480l265551872,0l1759538285,1443487480l-1067450368,1443487117l265682944,0l1695573360,1443487480l-1067450368,1443487117l264175616,0l924872039,2124604021l-1138753536,1443487117l264568832,0l931152995,2124604021l-1067450368,1443487117l264372224,0l968896115,2124604021l-1067450368,1443487117l263979008,0l943747695,2124604021l-1067450368,1443487117l264306688,0l1721786728,1443487480l-1123024896,1443487117l264306688,0l1725976688,1443487480l-1138753536,1443487117l264306688,0l977287777,2124604021l833617920,1443487120l264241152,0l891297908,2124604021l833617920,1443487120l265355264,0l853556783,2124604021l833617920,1443487120l265420800,0l1753248626,1443487480l-1138753536,1443487117l264830976,0l-1042255248,1443487480l-1138753536,1443487117l6619136,196608l1309679726,1443487480l-1724907520,1443487135l80740352,0l1305506419,1443487480l-1724907520,1443487135l80674816,0l1313880673,1443487480l-140509184,1443487342l80805888,0l-778013894,2124604041l-1724907520,1443487135l260964352,0l-951050138,1443487480l-989855744,1443487480l1469710336,16l1562393976,2124604041l-1138753536,1443487117l67698688,0l1560293410,2124604041l1331691520,1443487480l66715648,0l1600156271,2124604041l-1138753536,1443487117l67305472,0l1566603620,2124604041l1321205760,1443487480l258539520,0l1551919464,2124604041l-1724907520,1443487135l66715648,0l1595957562,2124604041l-1123024896,1443487117l67371008,0l1591755578,2124604041l-1123024896,1443487117l67436544,0l1814063472,2124604258l-1123024896,1443487117l67567616,0l1587552290,2124604041l-1123024896,1443487117l67633152,0l1809850402,2124604258l-382730240,1443487476l66977792,0l1583361073,2124604041l-1123024896,1443487117l67043328,0l1579183152,2124604041l-1123024896,1443487117l67108864,0l1574974520,2124604041l-1138753536,1443487117l67502080,0l1570780729,2124604041l-1138753536,1443487117l66912256,0l1556100408,2124604041l-1724907520,1443487135l66715648,0l1604334391,2124604041l-1123024896,1443487117l66519040,0l1528837932,2124604041l-1123024896,1443487117l67239936,0l1818243120,2124604258l-1067450368,1443487117l66519040,0l1606432568,2124604041l-1067450368,1443487117l66519040,0l1610626096,2124604041l-1067450368,1443487117l66519040,0l1547710828,2124604041l1352663040,1443487480l66584576,0l1801467448,2124604258l-1724907520,1443487135l66584576,0l1805662264,2124604258l-1067450368,1443487117l66846720,0l1544565042,2124604041l1370488832,1443487480l66650112,0l1541420601,2124604041l-1724907520,1443487135l66650112,0l1538274604,2124604041l1388314624,1443487480l66453504,0l1535129143,2124604041l-1067450368,1443487117l66781184,0l1530934833,2124604041l1352663040,1443487480l67174400,0l1795176556,2124604258l-1724907520,1443487135l67174400,0l1790981173,2124604258l-1138753536,1443487117l67764224,0l1975542636,2124604258l-1138753536,1443487117l71499776,0l-784326028,2124604041l430964736,1443487475l257228800,0l1547724140,1443487480l-1123024896,1443487117l81264640,0l1543530354,1443487480l-1123024896,1443487117l81199104,0l1551921012,1443487480l-1067450368,1443487117l81330176,0l1526741876,2124604041l1404043264,1443487480l76939264,0l-1083149523,1443487480l-1067450368,1443487117l6750208,1l-1080018318,1443487480l-1123024896,1443487117l6750208,8519681l-1075811982,1443487480l-1067450368,1443487117l6750208,65537l-780112013,2124604041l-1724907520,1443487135l262602752,0l-687836063,2124604033l-140509184,1443487342l261554176,0l-977246860,1443487480l-1138753536,1443487117l8060928,0l1540387618,1443487480l-1138753536,1443487117l257425408,16l-767532688,2124604041l-1067450368,1443487117l74186752,0l-769626260,2124604041l-1724907520,1443487135l74252288,0l-1071616734,1443487480l-1123024896,1443487117l5963776,8650753l-735039113,2124604041l1442840576,1443487480l66322432,0l-737133962,2124604041l-1123024896,1443487117l65732608,0l-732929428,2124604041l1421869056,1443487480l65601536,0l1434480229,1443487480l-1724907520,1443487135l65601536,0l1997566522,2124604258l1492123648,1443487480l65863680,1l-740264132,2124604041l-1138753536,1443487117l66125824,0l1504721982,1443487480l-1724907520,1443487135l65863680,0l-744458436,2124604041l-1123024896,1443487117l65994752,0l-747626393,2124604041l1458569216,1443487480l66256896,0l-765435543,2124604041l1492123648,1443487480l65798144,1l-750762946,2124604041l-1138753536,1443487117l66060288,0l1507867255,1443487480l-1724907520,1443487135l65798144,0l-754947732,2124604041l-1123024896,1443487117l65929216,0l-758108112,2124604041l1474297856,1443487480l65536000,0l-761254110,2124604041l-1067450368,1443487117l66191360,0l-763332832,2124604041l-1123024896,1443487117l65667072,0l-803179974,2124604041l1331691520,1443487480l257622016,16l-798984388,2124604041l-1724907520,1443487135l257556480,16l-790596765,2124604041l-368050176,1443487112l257359872,16l-771721670,2124604041l-1138753536,1443487117l73990144,0l1995448423,2124604258l-1724907520,1443487135l74317824,0l1008745836,2124604021l-1138753536,1443487117l263258112,0l1012936046,2124604021l1559232512,1443487480l262995968,0l-2113913297,1443487480l-1138753536,1443487117l6488064,0l-946849161,1443487480l-1138753536,1443487117l6750208,196608l847278650,2124604021l-1067450368,1443487117l263716864,0l843085628,2124604021l-1123024896,1443487117l263585792,0l809516094,2124604021l-1123024896,1443487117l263520256,0l1766881084,1443487480l-1138753536,1443487117l263127040,0l1771053159,1443487480l-1138753536,1443487117l263192576,0l801137001,2124604021l-1138753536,1443487117l262930432,0l796967486,2124604021l-1138753536,1443487117l262864896,0l805335632,2124604021l-1138753536,1443487117l262799360,0l838887794,2124604021l-1138753536,1443487117l263061504,0l834680633,2124604021l-1067450368,1443487117l263716864,0l830484781,2124604021l-1123024896,1443487117l263520256,0l826292855,2124604021l1781530624,1443487480l263651328,0l822113121,2124604021l-1123024896,1443487117l263520256,0l817904702,2124604021l1817182208,1443487480l263782400,0l813710962,2124604021l-1123024896,1443487117l263585792,0l1833974391,1443487480l1138753536,1443487137l262733824,0l-959416544,1443487480l-1067450368,1443487117l1469579264,0l-773818822,2124604041l-1138753536,1443487117l74121216,0l-943709635,1443487480l-1067450368,1443487117l5832704,65536l-940551339,1443487480l-1067450368,1443487117l5832704,1048576l-936362380,1443487480l-1067450368,1443487117l5832704,131072l-933204154,1443487480l-1067450368,1443487117l5832704,983040l-1068473542,1443487480l-1123024896,1443487117l5963776,8716289l-786417033,2124604041l-1123024896,1443487117l75038720,0l1991275322,2124604258l-1138753536,1443487117l68681728,0l-819971465,2124604041l-1123024896,1443487117l69271552,0l-805297603,2124604041l-1123024896,1443487117l68747264,0l-815762833,2124604041l-1123024896,1443487117l69140480,0l-817873294,2124604041l-1123024896,1443487117l69206016,0l1988108905,2124604258l-1067450368,1443487117l68943872,0l-809488336,2124604041l-1123024896,1443487117l68812800,0l-813682910,2124604041l-1123024896,1443487117l68878336,0l-794795668,2124604041l-1123024896,1443487117l75104256,0l-775929484,2124604041l-1138753536,1443487117l74055680,0l1556101751,1443487480l-1123024896,1443487117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43180" simplePos="0" locked="0" layoutInCell="0" allowOverlap="1" relativeHeight="34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127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6619248,808452096l5320482,0l-1893728256,1443659780l847446016,-2076360690l17559,1152l576,1152l576,1152l576,0l576,0l0,0l5242880,0l56688640,0l-1555038208,1443659781l847446016,-2076360690l1634550935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701344318l980889404,792477300l1047673463,1999584318l42037306,0l523239424,2124603199l523239424,2124603199l230686720,1443487900l-819986432,1443487901l14680064,0l15728640,0l0,13697024l2000420864,1917874746l980892734,1852786290l1998615412,1030972218l1835619362,1310749541l1377859429,1851878767l980885538,1768125281l1411530089,1936026985l2003127840,1836012064l539127393,1097349751l1030321006,1835619362l1310749541,1377859429l1851878767,1010708258l1868774007,544370540l1635138167,807550316l808464432,1043276336l1933211452,1768120688l1998612334,1818326586l825041469,1010708258l2054371959,1983543072l574450785,790771250l980892734,1735287148l1983543072,574450785l1429040741,1998594643l1935762746,1769161076l1696742753,1398091118l1010708258,1916434223l20869712,0l30408704,0l17825792,0l0,15794176l2000420864,1010725434l134966335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634231102l-496670862,1014208896l1949988655,1999584318l4092474,0l48234496,0l2097152,0l769720320,1443675982l1917845504,62l50331648,0l3145728,0l443613184,1443659778l2000420864,1819239226l1998615151,1818326586l808460861,808464432l57683746,0l17891328,0l1830879232,1443659781l847446016,-2076360690l980894871,1852786290l1998615412,1030972218l1835619362,1310749541l1377859429,1851878767l980885538,1768125281l1411530089,1936026985l2003127840,1836012064l539127393,1097349751l1030321006,1835619362l1310749541,1377859429l1851878767,1010708258l794966647,980892734l1869377379,980885618l1030513014,808464418l573583408,2000436783l1634759482,1735289187l1983543072,574450785l790769965,980892734l980885623,1030513014l573913378,2000436783l544895802,1635138167l841104748,1043276342l1815770940,543649377l1635138167,1696742764l1398091118,980885538l1953718629,1634300737l1852121661,575886637l792477231,1349663351l2000436850,1346270266l1701673313,779318382l980889404,543637108l13711991,0l24182784,1443659780l847446016,-2076360690l980894871,1852786290l1998615412,1030972218l1769095458,539126881l1935751799,1030318435l1769095458,539126881l1097349751,1030321006l1769095458,790785121l980892734,1869377379l980885618,1030513014l808464418,573583408l2000436783,1634759482l1735289187,1983543072l574450785,790769965l980892734,1998617203l1818326586,808591933l1010708258,1634482807l1998612334,1818326586l1852121661,575886637l1698330400,1098150753l1029794163,762209570l790778709,1999584318l1917874746,980892734l1014775412,1949988655l2178366,0l-2037383168,1443487898l0,0l0,0l14745600,0l-1126105088,1443675753l847446016,-2076360690l1349665943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998617203,1818326586l909255229,1010708258l1634482807,1998612334l1818326586,1852121661l575886637,1698330400l1098150753,1029794163l762209570,790778709l1999584318,1917874746l980892734,1851866740l1999584356,1950250042l6372926,0l-590872576,2124604212l65536,0l0,0l0,0l-584056832,2124604212l-580386816,2124604212l-641728512,1443487902l-286261248,1443487902l-239075328,1443487902l1937768448,2124602630l6291456,0l23134208,0l1918369792,2124604218l0,0l0,0l0,0l0,0l0,0l0,0l-1522532352,1443487898l-2043674624,1443487899l0,0l0,0l0,0l0,1679818752l29545,0l0,0l0,0l0,0l0,0l0,0l0,0l0,0l0,0l0,0l0,0l0,0l0,0l0,0l0,0l0,0l0,0l0,0l-1058013184,2124600428l-2067791872,1443487398l0,0l0,0l0,0l0,0l0,0l0,0l0,589824l96047,0l1930428416,1443487521l0,0l3211264,0l0,0l0,0l65536,0l0,0l0,0l4259840,0l65536,1245184l2097152,2883630l3801147,6291501l4128807,6225953l2228285,8192123l2687016,6094939l0,100l37814272,0l2050490368,2124604276l0,0l1237319680,2124604223l-947912704,1443487421l0,0l390594560,1443487900l2084831232,2124604021l65536,570425344l93728,572669185l15422,0l0,0l0,0l0,0l0,0l0,0l0,0l0,0l0,0l0,0l0,0l200278016,1443487423l0,0l0,0l0,0l0,0l0,0l0,0l0,0l0,0l0,0l0,0l0,0l0,0l0,0l0,0l0,0l0,0l0,0l0,0l0,0l0,0l0,0l0,0l0,0l0,0l0,0l0,0l0,0l0,0l0,0l0,0l0,0l0,0l0,0l0,0l0,0l0,0l0,0l0,0l0,0l0,0l0,0l0,0l0,0l0,0l-349700096,2124604198l101711872,1443487899l0,0l25956,1031300201l788541474,2124603198l0,0l154206208,0l-262144000,2124604198l2005925888,1443487897l2006450176,1443487897l2006450176,1443487897l703594496,1443487423l702545920,1443487423l0,1443430400l1716518912,1443487899l1717043200,1443487899l1717043200,1443487899l-65536,32767l-65536,32767l0,0l0,0l-65536,32767l-65536,32767l0,0l0,1443430400l1314914304,1443487491l1315438592,1443487491l1315438592,1443487491l-947912704,1443487421l-1226833920,2124603538l423624704,1443487900l-349700096,2124604198l867172352,1443487899l0,0l100,1443487117l47185920,0l-1046347776,1443487480l564133888,1443487899l0,0l0,0l0,0l0,0l0,0l0,0l-947912704,1443487421l0,0l553648128,1443487423l0,0l1772617728,2124604218l0,0l0,0l1775763456,2124604218l0,0l0,0l-1569718272,1443487825l0,0l0,0l1735393280,1443487696l-267911168,2124604198l0,0l450363392,1443487900l0,0l0,0l0,0l-2147418112,-1l-2147352577,-1l1705050111,2124604213l0,0l-1932984320,2124604045l65536,0l1744830464,2124603867l451411968,1443487900l3276800,0l0,65536l0,0l0,0l0,0l-1098907648,1443487480l-1067450368,1443487117l0,65537l156016,1443430400l3276800,0l0,16842768l-65536,6619135l100,0l1310720,0l27745,0l-1092091904,1443487814l0,0l0,0l0,0l0,0l2050490368,2124604276l2097152,140050432l67043586,16l29242,0l-1746927616,1443487336l-1747976192,1443487336l0,1443431423l-1724907520,1443487135l7471104,65537l-919592841,1443487480l-1724907520,1443487135l7471104,1l1745904974,1443487480l-1138753536,1443487117l264699904,0l1714449505,1443487480l-1123024896,1443487117l266076160,0l1717582455,1443487480l-1138753536,1443487117l266076160,0l929051170,2124604021l-1067450368,1443487117l265945088,0l972051285,2124604021l-1123024896,1443487117l263979008,0l956313404,2124604021l-1067450368,1443487117l263979008,0l952121975,2124604021l-1067450368,1443487117l263979008,0l964698227,2124604021l-1067450368,1443487117l263979008,0l960524911,2124604021l-1067450368,1443487117l263979008,0l1738564449,1443487480l-1138753536,1443487117l264503296,0l935344759,2124604021l-1138753536,1443487117l264372224,0l1756380524,1443487480l-1067450368,1443487117l265617408,0l947934509,2124604021l-1067450368,1443487117l264634368,0l1741714490,1443487480l1608515584,1443487112l264634368,0l985679474,2124604021l-1067450368,1443487117l264044544,0l903900527,2124604021l-1067450368,1443487117l265093120,0l866144800,2124604021l-1067450368,1443487117l265158656,0l989886309,2124604021l-1067450368,1443487117l264044544,0l908082540,2124604021l-1073741824,1443487117l265093120,0l870348346,2124604021l-1067450368,1443487117l265158656,0l998258226,2124604021l-1724907520,1443487135l264044544,0l916464211,2124604021l-1724907520,1443487135l265093120,0l878737199,2124604021l-1724907520,1443487135l265158656,0l981483122,2124604021l-1067450368,1443487117l264044544,0l899693175,2124604021l-1067450368,1443487117l265093120,0l861959968,2124604021l-1067450368,1443487117l265158656,0l994078313,2124604021l-1724907520,1443487135l264044544,0l912286070,2124604021l-1724907520,1443487135l265093120,0l874538274,2124604021l-1724907520,1443487135l265158656,0l1002447443,2124604021l833617920,1443487120l264110080,0l920665150,2124604021l833617920,1443487120l265224192,0l882929263,2124604021l833617920,1443487120l265289728,0l1762684513,1443487480l-140509184,1443487342l266010624,0l1750101359,1443487480l-1067450368,1443487117l264765440,0l975196704,2124604021l860880896,1443487112l264896512,0l887107618,2124604021l860880896,1443487112l264962048,0l849374305,2124604021l860880896,1443487112l265027584,0l939536162,2124604021l-1067450368,1443487117l265879552,0l1730180896,1443487480l-1123024896,1443487117l251658240,0l29242,1442840576l0,0l0,0l979369984,2124604021l1703936000,1443487480l264437760,0l895509306,2124604021l1703936000,1443487480l265486336,0l857750135,2124604021l1703936000,1443487480l265551872,0l1759537006,1443487480l-1073741824,1443487117l0,0l27745,0l0,0l0,0l0,0l0,0l-2147418112,-1l-2147352577,-1l16777215,0l0,0l983040,2124604021l1218445312,2124604223l0,0l-1996488704,2124604021l262144,0l1943011328,2124603542l423624704,1443487900l0,0l251658240,0l24941,0l0,1443430400l1704984576,2124604213l0,0l-1993867264,2124604021l65536,0l-772788176,2124603539l423624704,1443487900l6553600,0l838860800,2124604021l-65536,-1l251723775,1l1704984576,2124604213l0,0l-1990721536,2124604021l65536,0l-994050048,2124603539l423624704,1443487900l13107200,0l-1728053248,1443487135l0,0l0,0l0,0l0,0l0,0l0,0l0,0l0,0l0,0l0,0l-868220928,2124603544l590348288,1443487899l974127104,2124603545l590348288,1443487899l-778043392,2124603544l590348288,1443487899l-1498415104,2124603546l590348288,1443487899l0,0l0,0l0,0l0,0l0,0l0,0l1523187712,0l1551920737,2124604041l34668544,0l392298496,1443659781l847446016,-2076360690l1852982423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573649698l1886862398,1835627322l1348824176,2015392623l573579837,574454048l1043276336,980449084l1769172848,1852795252l1701978184,1769234796l1917216118,574451055l1701273968,2000436770l1869625968,1717981043l1047815539,809055030l1010118704,980449071l1332965232,1702061670l792477300,1882878071l1953067887,1215197033l1886862398,1936683066l1869182057,1914721902l1952541797,1181054569l1030582130,1734438946l1010704997,1882878071l1716482927,1952805734l875903294,808990514l1886859068,1936683066l1936090703,1010725989l980449071,1769172848l1852795252,2000436822l2019900016,1953391988l1031299872,825635874l573912118,1031365408l909390114,573584688l2000436783,1717910128l1952671078,1702131781l1814066286,859185725l1948262965,573579837l574452256,1646273072l573579837,2000436783l1920416368,1867411553l1043293550,0l482344960,2124603199l23134208,0l1918369792,2124604218l0,0l0,0l0,0l0,0l0,0l0,0l290455552,1443487895l-1436549120,1443487899l0,0l0,0l0,0l0,1752170496l25449,0l0,0l0,0l0,0l0,0l0,0l0,0l0,0l0,0l0,0l0,0l0,0l0,0l0,0l0,0l0,0l0,0l0,0l-1058013184,2124600428l-2067791872,1443487398l0,0l0,0l0,0l0,0l0,0l0,0l0,589824l94266,0l983564288,1443487528l0,0l17891328,0l2010120192,1443487451l2050490368,2124604276l327680,196608l131072,0l0,65536l0,0l0,0l0,65536l0,0l15728640,0l4980736,0l2050490368,2124604276l2050490368,2124604276l2050490368,2124604276l2050490368,2124604276l67698688,0l0,0l0,0l1952972800,543581522l2050516073,2124604276l2050490368,2124604276l2050490368,2124604276l2050490368,2124604276l67043328,792477231l28791,0l0,0l1147666432,1046574177l979382076,-36249l-1,1886846975l0,1047658496l12092,0l131072,0l18874368,0l6356992,0l-590872576,2124604212l65536,0l0,0l0,0l-584056832,2124604212l-580386816,2124604212l1231028224,1443487902l1586495488,1443487902l1633681408,1443487902l1937768448,2124602630l11534336,0l403767296,0l-967835648,1443487480l-1138753536,1443487117l8192000,65536l-1089470464,1443487480l-1751121920,1443487480l6815744,131073l-1098891729,1443487480l-1067450368,1443487117l6815744,65537l-997180354,1443487480l-989855744,1443487480l1469186048,16l-1095735442,1443487480l-1574961152,1443487480l6815744,1l-788502157,2124604041l1331691520,1443487480l256901120,16l-1035977100,1443487480l-1123024896,1443487117l6029312,8650752l-792707470,2124604041l430964736,1443487475l257490944,16l-916440457,1443487480l-1724907520,1443487135l7471104,131073l-922716384,1443487480l-1724907520,1443487135l7471104,65537l-919572887,1443487480l-1724907520,1443487135l7471104,1l1745903990,1443487480l-1138753536,1443487117l264699904,0l1714447650,1443487480l-1123024896,1443487117l266076160,0l1717576275,1443487480l-1138753536,1443487117l266076160,0l929053758,2124604021l-1067450368,1443487117l265945088,0l972058223,2124604021l-1123024896,1443487117l263979008,0l956329569,2124604021l-1067450368,1443487117l263979008,0l952135023,2124604021l-1067450368,1443487117l263979008,0l964710944,2124604021l-1067450368,1443487117l263979008,0l960507938,2124604021l-1067450368,1443487117l263979008,0l1738566753,1443487480l-1138753536,1443487117l264503296,0l935341858,2124604021l-1138753536,1443487117l264372224,0l1756395296,1443487480l-1067450368,1443487117l265617408,0l947941946,2124604021l-1067450368,1443487117l264634368,0l1741696828,1443487480l1608515584,1443487112l264634368,0l985661440,2124604021l-1067450368,1443487117l264044544,0l903872512,2124604021l-1067450368,1443487117l265093120,0l866149178,2124604021l-1067450368,1443487117l265158656,0l989870711,2124604021l-1067450368,1443487117l264044544,0l908096314,2124604021l-1067450368,1443487117l265093120,0l870333047,2124604021l-1067450368,1443487117l265158656,0l998253117,2124604021l-1724907520,1443487135l264044544,0l916470944,2124604021l-1724907520,1443487135l265093120,0l878722110,2124604021l-1724907520,1443487135l265158656,0l981497701,2124604021l-1067450368,1443487117l264044544,0l899698208,2124604021l-1067450368,1443487117l265093120,0l861959013,2124604021l-1067450368,1443487117l265158656,0l994065015,2124604021l-1724907520,1443487135l264044544,0l912287598,2124604021l-1724907520,1443487135l265093120,0l874540129,2124604021l-1724907520,1443487135l265158656,0l1002466917,2124604021l833617920,1443487120l264110080,0l920661794,2124604021l833617920,1443487120l265224192,0l882916414,2124604021l833617920,1443487120l265289728,0l1762684527,1443487480l-140509184,1443487342l266010624,0l1750101859,1443487480l-1067450368,1443487117l264765440,0l975205178,2124604021l860880896,1443487112l264896512,0l887126643,2124604021l860880896,1443487112l264962048,0l849376826,2124604021l860880896,1443487112l265027584,0l939549986,2124604021l-1067450368,1443487117l265879552,0l1730162492,1443487480l-1123024896,1443487117l265879552,0l1734375228,1443487480l-1138753536,1443487117l265879552,0l979378295,2124604021l1703936000,1443487480l264437760,0l895509838,2124604021l1703936000,1443487480l265486336,0l857743475,2124604021l1703936000,1443487480l265551872,0l1759540794,1443487480l-1067450368,1443487117l265682944,0l1695555687,1443487480l-1067450368,1443487117l264175616,0l924859756,2124604021l-1138753536,1443487117l264568832,0l931147118,2124604021l-1067450368,1443487117l264372224,0l968900143,2124604021l-1067450368,1443487117l263979008,0l943733367,2124604021l-1067450368,1443487117l264306688,0l1721791034,1443487480l-1123024896,1443487117l264306688,0l1725986620,1443487480l-1138753536,1443487117l264306688,0l977288254,2124604021l833617920,1443487120l264241152,0l891320124,2124604021l833617920,1443487120l265355264,0l853549159,2124604021l833617920,1443487120l265420800,0l1753244009,1443487480l-1138753536,1443487117l264830976,0l-1042234818,1443487480l-1138753536,1443487117l6619136,196608l1309700688,1443487480l-1724907520,1443487135l80740352,0l1305497120,1443487480l-1724907520,1443487135l80674816,0l1313895269,1443487480l-140509184,1443487342l80805888,0l-778015383,2124604041l-1724907520,1443487135l260964352,0l-951050126,1443487480l-989855744,1443487480l1469710336,16l1562405219,2124604041l-1138753536,1443487117l67698688,0l1560311354,2124604041l1331691520,1443487480l66715648,0l1600135741,2124604041l-1138753536,1443487117l67305472,0l1566593877,2124604041l1321205760,1443487480l258539520,0l1551908468,2124604041l-1724907520,1443487135l66715648,0l1595961158,2124604041l-1123024896,1443487117l67371008,0l1591763770,2124604041l-1123024896,1443487117l67436544,0l1814051447,2124604258l-1123024896,1443487117l67567616,0l1587573562,2124604041l-1123024896,1443487117l67633152,0l1809857143,2124604258l-382730240,1443487476l66977792,0l1583358525,2124604041l-1123024896,1443487117l67043328,0l1579170976,2124604041l-1123024896,1443487117l67108864,0l1574976574,2124604041l-1138753536,1443487117l67502080,0l1570797413,2124604041l-1138753536,1443487117l66912256,0l1556106784,2124604041l-1724907520,1443487135l66715648,0l1604350821,2124604041l-1123024896,1443487117l66519040,0l1528838775,2124604041l-1123024896,1443487117l67239936,0l1818255734,2124604258l-1067450368,1443487117l66519040,0l1606444322,2124604041l-1067450368,1443487117l66519040,0l1610621523,2124604041l-1067450368,1443487117l66519040,0l1547727930,2124604041l1352663040,1443487480l66584576,0l1801471602,2124604258l-1724907520,1443487135l66584576,0l1805662839,2124604258l-1067450368,1443487117l66846720,0l1544582972,2124604041l1370488832,1443487480l66650112,0l1541421687,2124604041l-1724907520,1443487135l66650112,0l1538291488,2124604041l1388314624,1443487480l66453504,0l1535130977,2124604041l-1067450368,1443487117l66781184,0l1530962114,2124604041l1352663040,1443487480l67174400,0l1795178098,2124604258l-1724907520,1443487135l67174400,0l1790993742,2124604258l-1138753536,1443487117l67764224,0l1975525491,2124604258l-1138753536,1443487117l71499776,0l-784308883,2124604041l430964736,1443487475l257228800,0l1547728672,1443487480l-1123024896,1443487117l81264640,0l1543532137,1443487480l-1123024896,1443487117l81199104,0l1551917430,1443487480l-1067450368,1443487117l81330176,0l1526752546,2124604041l1404043264,1443487480l76939264,0l-1083170221,1443487480l-1067450368,1443487117l6750208,1l-1080017858,1443487480l-1123024896,1443487117l6750208,8519681l-1075810705,1443487480l-1067450368,1443487117l6750208,65537l-780112029,2124604041l-1724907520,1443487135l262602752,0l-687836358,2124604033l-140509184,1443487342l261554176,0l-977241485,1443487480l-1138753536,1443487117l8060928,0l1540388410,1443487480l-1138753536,1443487117l257425408,16l-767531742,2124604041l-1067450368,1443487117l74186752,0l-769642692,2124604041l-1724907520,1443487135l74252288,0l-1071614148,1443487480l-1123024896,1443487117l5963776,8650753l-735043465,2124604041l1442840576,1443487480l66322432,0l-737122994,2124604041l-1123024896,1443487117l65732608,0l-732946317,2124604041l1421869056,1443487480l65601536,0l1434482234,1443487480l-1724907520,1443487135l65601536,0l1997545575,2124604258l1492123648,1443487480l65863680,1l-740278932,2124604041l-1138753536,1443487117l66125824,0l1504718190,1443487480l-1724907520,1443487135l65863680,0l-744473041,2124604041l-1123024896,1443487117l65994752,0l-747618700,2124604041l1458569216,1443487480l66256896,0l-765431994,2124604041l1492123648,1443487480l65798144,1l-750755014,2124604041l-1138753536,1443487117l66060288,0l1507867255,1443487480l-1724907520,1443487135l65798144,0l-754945222,2124604041l-1123024896,1443487117l65929216,0l-758105481,2124604041l1474297856,1443487480l65536000,0l-761257411,2124604041l-1067450368,1443487117l66191360,0l-763347808,2124604041l-1123024896,1443487117l65667072,0l-803193794,2124604041l1331691520,1443487480l257622016,16l-798984347,2124604041l-1724907520,1443487135l257556480,16l-790606304,2124604041l-368050176,1443487112l257359872,16l-771722395,2124604041l-1138753536,1443487117l73990144,0l1995455095,2124604258l-1724907520,1443487135l74317824,0l1008756590,2124604021l-1138753536,1443487117l263258112,0l1012952161,2124604021l1559232512,1443487480l262995968,0l-2113900955,1443487480l-1138753536,1443487117l6488064,0l-946852062,1443487480l-1138753536,1443487117l6750208,196608l847261500,2124604021l-1067450368,1443487117l263716864,0l843084910,2124604021l-1123024896,1443487117l263585792,0l809528431,2124604021l-1123024896,1443487117l263520256,0l1766879347,1443487480l-1138753536,1443487117l263127040,0l1771053178,1443487480l-1138753536,1443487117l263192576,0l801137014,2124604021l-1138753536,1443487117l262930432,0l796946021,2124604021l-1138753536,1443487117l262864896,0l805336879,2124604021l-1138753536,1443487117l262799360,0l838875767,2124604021l-1138753536,1443487117l263061504,0l834687520,2124604021l-1067450368,1443487117l263716864,0l830502757,2124604021l-1123024896,1443487117l263520256,0l826297888,2124604021l1781530624,1443487480l263651328,0l822108534,2124604021l-1123024896,1443487117l263520256,0l817919776,2124604021l1817182208,1443487480l263782400,0l813703741,2124604021l-1123024896,1443487117l263585792,0l1833981229,1443487480l1138753536,1443487137l262733824,0l-959431618,1443487480l-1067450368,1443487117l1469579264,0l-773834121,2124604041l-1138753536,1443487117l74121216,0l-943718400,1443487480l-1067450368,1443487117l5832704,65536l-940572672,1443487480l-1067450368,1443487117l5832704,1048576l-936365008,1443487480l-1067450368,1443487117l5832704,131072l-933218250,1443487480l-1067450368,1443487117l5832704,983040l-1068471248,1443487480l-1123024896,1443487117l5963776,8716289l-786418384,2124604041l-1123024896,1443487117l75038720,0l1991259184,2124604258l-1138753536,1443487117l68681728,0l-819974087,2124604041l-1123024896,1443487117l69271552,0l-805292493,2124604041l-1123024896,1443487117l68747264,0l-815778249,2124604041l-1123024896,1443487117l69140480,0l-817874894,2124604041l-1123024896,1443487117l69206016,0l1988112952,2124604258l-1067450368,1443487117l68943872,0l-809487568,2124604041l-1123024896,1443487117l68812800,0l-813681871,2124604041l-1123024896,1443487117l68878336,0l-794807504,2124604041l-1123024896,1443487117l75104256,0l-775932110,2124604041l-1138753536,1443487117l74055680,0l1556099125,1443487480l-1123024896,1443487117l81395712,0l-955239880,1443487480l-989855744,1443487480l1469644800,16l-1065341896,1443487480l-1592786944,1443487480l6619136,1l-1050659791,1443487480l-1138753536,1443487117l6619136,65537l-1046464463,1443487480l-1138753536,1443487117l6619136,131072l1983919665,2124604258l-1067450368,1443487117l71303168,0l-824167373,2124604041l-1067450368,1443487117l71172096,0l-828360904,2124604041l-1067450368,1443487117l71237632,0l-832555215,2124604041l1598029824,1443487480l70975488,0l-836751055,2124604041l1608515584,1443487480l70909952,0l-840945355,2124604041l-1138753536,1443487117l71041024,0l1979724337,2124604258l-1138753536,1443487117l71106560,0l-845140628,2124604041l-1138753536,1443487117l70123520,0l-849335248,2124604041l-1138753536,1443487117l70778880,0l-929024972,1443487480l-1138753536,1443487117l1469841408,0l-925879247,1443487480l-1751121920,1443487480l1469841408,65536l-878692048,2124604041l-1724907520,1443487135l71630848,0l1671443250,1443487480l1679818752,1443487480l262537216,0l-853528519,2124604041l-1138753536,1443487117l71368704,0l-857707472,2124604041l1625292800,1443487480l70189056,0l1520446512,1443487480l-1067450368,1443487117l262471680,0l1518351412,2124604041l1643118592,1443487480l70844416,0l1514157107,2124604041l-1123024896,1443487117l70254592,0l1509963574,2124604041l-1123024896,1443487117l70451200,0l-861914826,2124604041l-1123024896,1443487117l70582272,0l-866110868,2124604041l-1123024896,1443487117l70713344,0l-870303693,2124604041l-1123024896,1443487117l70057984,0l-874500047,2124604041l-1123024896,1443487117l70647808,0l-1021300175,1443487480l-1012924416,1443487480l1468792832,0l1505767468,2124604041l-1123024896,1443487117l70320128,0l1501573228,2124604041l-1123024896,1443487117l70385664,0l1497377840,2124604041l1660944384,1443487480l70516736,0l1493185072,2124604041l-1138753536,1443487117l71565312,0l-1053805520,1443487480l-1592786944,1443487480l6619136,0l1522544940,2124604041l1580204032,1443487480l76218368,0l1993356084,2124604258l-1724907520,1443487135l260898816,0l-1039124680,1443487480l-1123024896,1443487117l6029312,8585216l1524642617,1443487480l1527775232,1443487480l258605056,0l-964676047,1443487480l1527775232,1443487480l1469513728,16l1517301804,1443487480l-1724907520,1443487135l260571136,16l1514158386,1443487480l-1724907520,1443487135l260505600,16l1829776434,1443487480l1138753536,1443487137l71434240,0l-1032833223,1443487480l-1067450368,1443487117l6684672,1l-1029688267,1443487480l-1123024896,1443487117l6684672,8519681l-1025493199,1443487480l-1067450368,1443487117l6684672,65537l1511011895,1443487480l-1138753536,1443487117l76283904,0l-973064392,1443487480l1608515584,1443487112l8192000,0l1826634028,1443487480l-1067450368,1443487117l262668288,0l-782223048,2124604041l-1123024896,1443487117l258146304,0l1815427123,892548657l825766705,925644598l825374517,943076920l875573612,909586995l741815091,858994993l875639090,963392053l943206456,909260341l858796332,858862896l1815359792,892548917l809055032,808594486l859058224,859322166l859255148,825637172l741355826,875771697l842151481,829173816l909654329,892745009l942746678,842217521l909653302,909586796l876164664,741552947l943272241,842084664l896284979,942880823l909390128,842084908l825636148,1815557689l842412338,741881910l841837616,825308209l959525433,875637810l942945076,909719095l859321452,892549427l841758259,909390385l959525680,825322553l859058997,808203827l875639660,942815029l812396588,812396588l913059884,909325621l812396588,812396588l829173804,942945842l741880884,943156272l842216502,841756720l909390385,842150960l925723699,825372726l808465975,875835692l926430259,1815558456l842281777,842479409l841756728,875573296l892876339,942763056l943207990,942880567l875836716,859255604l829175861,943010617l926429752,909192241l943141171,959591993l825831788,842346553l741356593,859058225l859191090,829174585l926168630,960050487l959523894,809056561l959920180,943272300l859059507,741488432l875837237,943140917l809004085,875967544l741487412,925907255l825702710,943287346l842610736,741618487l926299697,825242419l896283446,959985203l926363961,859189548l942879029,1815557681l842478897,1815096372l1815096368,875837237l875574066,959917104l825702192,1815098674l942684217,859255353l925969460,942814515l942944567,943272300l859059507,741488432l875837237,943140917l875654197,875575602l825505584,960049452l876164408,1815295030l892549425,926037559l824981044,825833015l925905206,909208630l876033593,859125554l959656236,825831480l1815621937,808529969l842543159,824981557l875966777,842150963l808545331,909522480l875704882,875573548l875575351,1815425845l892416308,808528948l943142708,943076665l808991084,876165176l403780656,0l-967835648,1443487480l-1138753536,1443487117l8192000,65536l-1089470464,1443487480l-1751121920,1443487480l6815744,131073l-1098879948,1443487480l-1067450368,1443487117l6815744,65537l-997183182,1443487480l-989855744,1443487480l1469186048,16l-1095750608,1443487480l-1574961152,1443487480l6815744,1l-788515791,2124604041l1331691520,1443487480l256901120,16l-1035980500,1443487480l-1123024896,1443487117l6029312,8650752l-792710607,2124604041l430964736,1443487475l257490944,16l-916441545,1443487480l-1724907520,1443487135l7471104,131073l-922735563,1443487480l-1724907520,1443487135l7471104,65537l-919589840,1443487480l-1724907520,1443487135l7471104,1l1745893431,1443487480l-1138753536,1443487117l264699904,0l1714429986,1443487480l-1123024896,1443487117l266076160,0l1717596018,1443487480l-1138753536,1443487117l266076160,0l929064482,2124604021l-1067450368,1443487117l265945088,0l972060012,2124604021l-1123024896,1443487117l263979008,0l956329275,2124604021l-1067450368,1443487117l263979008,0l952133748,2124604021l-1067450368,1443487117l263979008,0l964719469,2124604021l-1067450368,1443487117l263979008,0l960525432,2124604021l-1067450368,1443487117l263979008,0l1738568809,1443487480l-1138753536,1443487117l264503296,0l935344741,2124604021l-1138753536,1443487117l264372224,0l1756390249,1443487480l-1067450368,1443487117l265617408,0l947940457,2124604021l-1067450368,1443487117l264634368,0l1741693556,1443487480l1608515584,1443487112l264634368,0l985674531,2124604021l-1067450368,1443487117l264044544,0l903888242,2124604021l-1067450368,1443487117l265093120,0l866153839,2124604021l-1067450368,1443487117l265158656,0l989870640,2124604021l-1067450368,1443487117l264044544,0l908092786,2124604021l-1067450368,1443487117l265093120,0l870343521,2124604021l-1067450368,1443487117l265158656,0l998260340,2124604021l-1724907520,1443487135l264044544,0l916480877,2124604021l-1724907520,1443487135l265093120,0l878722110,2124604021l-1724907520,1443487135l265158656,0l981493861,2124604021l-1067450368,1443487117l264044544,0l899707753,2124604021l-1067450368,1443487117l265093120,0l861956452,2124604021l-1067450368,1443487117l265158656,0l994078572,2124604021l-1724907520,1443487135l264044544,0l912273442,2124604021l-1724907520,1443487135l265093120,0l874542177,2124604021l-1724907520,1443487135l265158656,0l1002466416,2124604021l833617920,1443487120l264110080,0l920678256,2124604021l833617920,1443487120l265224192,0l882925936,2124604021l833617920,1443487120l265289728,0l1762668594,1443487480l-140509184,1443487342l266010624,0l1750100339,1443487480l-1067450368,1443487117l264765440,0l975200620,2124604021l860880896,1443487112l264896512,0l887115635,2124604021l860880896,1443487112l264962048,0l849376102,2124604021l860880896,1443487112l265027584,0l939554917,2124604021l-1067450368,1443487117l265879552,0l1730163510,1443487480l-1123024896,1443487117l265879552,0l1734360428,1443487480l-1138753536,1443487117l265879552,0l979378210,2124604021l1703936000,1443487480l264437760,0l895512695,2124604021l1703936000,1443487480l265486336,0l857750590,2124604021l1703936000,1443487480l265551872,0l1759538285,1443487480l-1067450368,1443487117l265682944,0l1695573360,1443487480l-1067450368,1443487117l264175616,0l924872039,2124604021l-1138753536,1443487117l264568832,0l931152995,2124604021l-1067450368,1443487117l264372224,0l968896115,2124604021l-1067450368,1443487117l263979008,0l943747695,2124604021l-1067450368,1443487117l264306688,0l1721786728,1443487480l-1123024896,1443487117l264306688,0l1725976688,1443487480l-1138753536,1443487117l264306688,0l977287777,2124604021l833617920,1443487120l264241152,0l891297908,2124604021l833617920,1443487120l265355264,0l853556783,2124604021l833617920,1443487120l265420800,0l1753248626,1443487480l-1138753536,1443487117l264830976,0l-1042255248,1443487480l-1138753536,1443487117l6619136,196608l1309679726,1443487480l-1724907520,1443487135l80740352,0l1305506419,1443487480l-1724907520,1443487135l80674816,0l1313880673,1443487480l-140509184,1443487342l80805888,0l-778013894,2124604041l-1724907520,1443487135l260964352,0l-951050138,1443487480l-989855744,1443487480l1469710336,16l1562393976,2124604041l-1138753536,1443487117l67698688,0l1560293410,2124604041l1331691520,1443487480l66715648,0l1600156271,2124604041l-1138753536,1443487117l67305472,0l1566603620,2124604041l1321205760,1443487480l258539520,0l1551919464,2124604041l-1724907520,1443487135l66715648,0l1595957562,2124604041l-1123024896,1443487117l67371008,0l1591755578,2124604041l-1123024896,1443487117l67436544,0l1814063472,2124604258l-1123024896,1443487117l67567616,0l1587552290,2124604041l-1123024896,1443487117l67633152,0l1809850402,2124604258l-382730240,1443487476l66977792,0l1583361073,2124604041l-1123024896,1443487117l67043328,0l1579183152,2124604041l-1123024896,1443487117l67108864,0l1574974520,2124604041l-1138753536,1443487117l67502080,0l1570780729,2124604041l-1138753536,1443487117l66912256,0l1556100408,2124604041l-1724907520,1443487135l66715648,0l1604334391,2124604041l-1123024896,1443487117l66519040,0l1528837932,2124604041l-1123024896,1443487117l67239936,0l1818243120,2124604258l-1067450368,1443487117l66519040,0l1606432568,2124604041l-1067450368,1443487117l66519040,0l1610626096,2124604041l-1067450368,1443487117l66519040,0l1547710828,2124604041l1352663040,1443487480l66584576,0l1801467448,2124604258l-1724907520,1443487135l66584576,0l1805662264,2124604258l-1067450368,1443487117l66846720,0l1544565042,2124604041l1370488832,1443487480l66650112,0l1541420601,2124604041l-1724907520,1443487135l66650112,0l1538274604,2124604041l1388314624,1443487480l66453504,0l1535129143,2124604041l-1067450368,1443487117l66781184,0l1530934833,2124604041l1352663040,1443487480l67174400,0l1795176556,2124604258l-1724907520,1443487135l67174400,0l1790981173,2124604258l-1138753536,1443487117l67764224,0l1975542636,2124604258l-1138753536,1443487117l71499776,0l-784326028,2124604041l430964736,1443487475l257228800,0l1547724140,1443487480l-1123024896,1443487117l81264640,0l1543530354,1443487480l-1123024896,1443487117l81199104,0l1551921012,1443487480l-1067450368,1443487117l81330176,0l1526741876,2124604041l1404043264,1443487480l76939264,0l-1083149523,1443487480l-1067450368,1443487117l6750208,1l-1080018318,1443487480l-1123024896,1443487117l6750208,8519681l-1075811982,1443487480l-1067450368,1443487117l6750208,65537l-780112013,2124604041l-1724907520,1443487135l262602752,0l-687836063,2124604033l-140509184,1443487342l261554176,0l-977246860,1443487480l-1138753536,1443487117l8060928,0l1540387618,1443487480l-1138753536,1443487117l257425408,16l-767532688,2124604041l-1067450368,1443487117l74186752,0l-769626260,2124604041l-1724907520,1443487135l74252288,0l-1071616734,1443487480l-1123024896,1443487117l5963776,8650753l-735039113,2124604041l1442840576,1443487480l66322432,0l-737133962,2124604041l-1123024896,1443487117l65732608,0l-732929428,2124604041l1421869056,1443487480l65601536,0l1434480229,1443487480l-1724907520,1443487135l65601536,0l1997566522,2124604258l1492123648,1443487480l65863680,1l-740264132,2124604041l-1138753536,1443487117l66125824,0l1504721982,1443487480l-1724907520,1443487135l65863680,0l-744458436,2124604041l-1123024896,1443487117l65994752,0l-747626393,2124604041l1458569216,1443487480l66256896,0l-765435543,2124604041l1492123648,1443487480l65798144,1l-750762946,2124604041l-1138753536,1443487117l66060288,0l1507867255,1443487480l-1724907520,1443487135l65798144,0l-754947732,2124604041l-1123024896,1443487117l65929216,0l-758108112,2124604041l1474297856,1443487480l65536000,0l-761254110,2124604041l-1067450368,1443487117l66191360,0l-763332832,2124604041l-1123024896,1443487117l65667072,0l-803179974,2124604041l1331691520,1443487480l257622016,16l-798984388,2124604041l-1724907520,1443487135l257556480,16l-790596765,2124604041l-368050176,1443487112l257359872,16l-771721670,2124604041l-1138753536,1443487117l73990144,0l1995448423,2124604258l-1724907520,1443487135l74317824,0l1008745836,2124604021l-1138753536,1443487117l263258112,0l1012936046,2124604021l1559232512,1443487480l262995968,0l-2113913297,1443487480l-1138753536,1443487117l6488064,0l-946849161,1443487480l-1138753536,1443487117l6750208,196608l847278650,2124604021l-1067450368,1443487117l263716864,0l843085628,2124604021l-1123024896,1443487117l263585792,0l809516094,2124604021l-1123024896,1443487117l263520256,0l1766881084,1443487480l-1138753536,1443487117l263127040,0l1771053159,1443487480l-1138753536,1443487117l263192576,0l801137001,2124604021l-1138753536,1443487117l262930432,0l796967486,2124604021l-1138753536,1443487117l262864896,0l805335632,2124604021l-1138753536,1443487117l262799360,0l838887794,2124604021l-1138753536,1443487117l263061504,0l834680633,2124604021l-1067450368,1443487117l263716864,0l830484781,2124604021l-1123024896,1443487117l263520256,0l826292855,2124604021l1781530624,1443487480l263651328,0l822113121,2124604021l-1123024896,1443487117l263520256,0l817904702,2124604021l1817182208,1443487480l263782400,0l813710962,2124604021l-1123024896,1443487117l263585792,0l1833974391,1443487480l1138753536,1443487137l262733824,0l-959416544,1443487480l-1067450368,1443487117l1469579264,0l-773818822,2124604041l-1138753536,1443487117l74121216,0l-943709635,1443487480l-1067450368,1443487117l5832704,65536l-940551339,1443487480l-1067450368,1443487117l5832704,1048576l-936362380,1443487480l-1067450368,1443487117l5832704,131072l-933204154,1443487480l-1067450368,1443487117l5832704,983040l-1068473542,1443487480l-1123024896,1443487117l5963776,8716289l-786417033,2124604041l-1123024896,1443487117l75038720,0l1991275322,2124604258l-1138753536,1443487117l68681728,0l-819971465,2124604041l-1123024896,1443487117l69271552,0l-805297603,2124604041l-1123024896,1443487117l68747264,0l-815762833,2124604041l-1123024896,1443487117l69140480,0l-817873294,2124604041l-1123024896,1443487117l69206016,0l1988108905,2124604258l-1067450368,1443487117l68943872,0l-809488336,2124604041l-1123024896,1443487117l68812800,0l-813682910,2124604041l-1123024896,1443487117l68878336,0l-794795668,2124604041l-1123024896,1443487117l75104256,0l-775929484,2124604041l-1138753536,1443487117l74055680,0l1556101751,1443487480l-1123024896,1443487117l81395712,0l-955237769,1443487480l-989855744,1443487480l1469644800,16l-1065326228,1443487480l-1592786944,1443487480l6619136,1l-1050655183,1443487480l-1138753536,1443487117l6619136,65537l-1046463124,1443487480l-1138753536,1443487117l6619136,131072l1983921711,2124604258l-1067450368,1443487117l71303168,0l-824165769,2124604041l-1067450368,1443487117l71172096,0l-828354446,2124604041l-1067450368,1443487117l71237632,0l-832553358,2124604041l1598029824,1443487480l70975488,0l-836748681,2124604041l1608515584,1443487480l70909952,0l-840927456,2124604041l-1138753536,1443487117l71041024,0l1979739753,2124604258l-1138753536,1443487117l71106560,0l-845127306,2124604041l-1138753536,1443487117l70123520,0l-849320670,2124604041l-1138753536,1443487117l70778880,0l-929029549,1443487480l-1138753536,1443487117l1469841408,0l-925877186,1443487480l-1751121920,1443487480l1469841408,65536l-878678417,2124604041l-1724907520,1443487135l71630848,0l1671458659,1443487480l1679818752,1443487480l262537216,0l-853511366,2124604041l-1138753536,1443487117l71368704,0l-857720201,2124604041l1625292800,1443487480l70189056,0l1520443965,1443487480l-1067450368,1443487117l262471680,0l1518353520,2124604041l1643118592,1443487480l70844416,0l1514159166,2124604041l-1123024896,1443487117l70254592,0l1509961506,2124604041l-1123024896,1443487117l70451200,0l-861920720,2124604041l-1123024896,1443487117l70582272,0l-866107857,2124604041l-1123024896,1443487117l70713344,0l-870289823,2124604041l-1123024896,1443487117l70057984,0l-874482879,2124604041l-1123024896,1443487117l70647808,0l-1021283270,1443487480l-1012924416,1443487480l1468792832,0l1505784378,2124604041l-1123024896,1443487117l70320128,0l1501586025,2124604041l-1123024896,1443487117l70385664,0l1497379910,2124604041l1660944384,1443487480l70516736,0l1493180989,2124604041l-1138753536,1443487117l71565312,0l-1053803458,1443487480l-1592786944,1443487480l6619136,0l1522558266,2124604041l1580204032,1443487480l76218368,0l1993372240,2124604258l-1724907520,1443487135l260898816,0l-1039109574,1443487480l-1123024896,1443487117l6029312,8585216l1524638269,1443487480l1527775232,1443487480l258605056,0l-964662175,1443487480l1527775232,1443487480l1469513728,16l1517298237,1443487480l-1724907520,1443487135l260571136,16l1514165549,1443487480l-1724907520,1443487135l260505600,16l1829780542,1443487480l1138753536,1443487137l71434240,0l-1032832393,1443487480l-1067450368,1443487117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35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3636,1152l3636,1152l3636,0l3636,0l0,0l0,0l0,1152l6619248,1047658496l2193212,0l1181220864,2124604223l1736441856,1443487899l-1112539136,1443487901l47251456,0l43778048,1443659781l847446016,-2076360690l1868776599,544370540l1635138167,807550316l808464432,1043276336l1933211452,980885626l1030513014,573977122l2000436783,1851878458l980885607,1030513014l762209570,539120469l1634024055,1933669491l574447977,1429040741l1043276371,980889404l1047679090,1949988668l1634235198,792489068l1047804535,980889404l2000436850,1010725434l1349663351,2000436850l1866887738,544437358l1935882871,1631789629l1919052140,1043276393l1664775996,1919904879l1983543072,574450785l808464432,790769712l980892734,1667330163l543649385,1635138167l958545260,1010708258l2054371959,1983543072l574450785,790771250l980892734,1735287148l1983543072,574450785l1429040741,1998594643l1935762746,1769161076l1696742753,1398091118l1010708258,1916434223l1010725456,1047804535l792502466,1047804535l980889404,2000436850l1010725434,1349663351l2000436850,1866887738l544437358,1935882871l1767121469,544433517l544695630,1634561874l1998594670,1668505914l574450025,1701669204l1699618931,1867653239l577659245,1748662048l1769172545,1767121469l544433517,544695630l1634561874,1043276398l1664775996,1919904879l1983543072,574450785l808464432,790769712l980892734,1667330163l543649385,1635138167l757218668,1043276337l1933211452,980885626l1030513014,573977122l2000436783,1851878458l980885607,1030513014l762209570,539120469l1634024055,1933669491l574447977,1429040741l1043276371,980889404l1047679090,1949988668l1953459774,980889404l792477300,1047673463l1916434236,980892734l1047679090,1916434236l1953394502,980885619l574452579,1768710467l577335906,2000436783l1819239226,1998615151l1818326586,808460861l808464432,1010708258l1886599799,1852400481l980885607,1030513014l790772002,980892734l1998617203,1818326586l909255229,1010708258l1634482807,1998612334l1818326586,1852121661l575886637,1698330400l1098150753,1029794163l762209570,790778709l1999584318,1917874746l980892734,-1597882764l980889404,792477300l58735223,0l8454144,0l192937984,1443487900l-864026624,2124604211l0,0l0,0l0,0l1310720,0l0,0l0,0l-914882560,1443487901l0,-65536l98303,1443430400l0,0l0,0l0,0l1178992640,790775366l34683966,0l-1641283584,1443675753l847446016,-2076360690l1852982423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846306,1886862398l1835627322,1348824176l2015392623,573579837l574454048,1043276336l980449084,1769172848l1852795252,1701978184l1769234796,1917216118l574451055,1701273968l2000436770,1869625968l1717981043,1047815539l825571382,1009792310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926036258,1948262960l573579837,574452256l1646273072,573579837l2000436783,1920416368l1867411553,1043293550l-1041235968,1443487898l23134208,0l1918369792,2124604218l0,0l0,0l0,0l0,0l0,0l0,0l-1112539136,1443487901l-1933574144,1443487901l0,0l0,0l0,0l0,1768423424l17507,0l0,0l0,0l0,0l0,0l0,0l0,0l0,0l0,0l0,0l0,0l0,0l0,0l0,0l0,0l0,0l0,0l0,0l-1058013184,2124600428l-2067791872,1443487398l0,0l0,0l0,0l0,0l0,0l0,0l0,589824l94832,0l1833959424,1443487533l0,0l23134208,0l1918369792,2124604218l0,0l0,0l0,0l0,0l0,0l0,0l494927872,1443487899l-1276116992,1443487901l0,0l0,0l0,0l0,1443430400l0,0l0,0l0,0l0,0l0,0l0,0l0,0l0,0l0,0l0,0l0,0l0,0l0,0l0,0l0,0l0,0l0,0l0,0l-1058013184,2124600428l-2067791872,1443487398l0,0l0,0l0,0l0,0l0,0l0,0l0,589824l93807,0l-2097152,1443487528l0,0l160497664,0l144703488,1443487532l-717750272,2124599267l-815792128,1443487901l-746061824,1443487901l-2010644480,1443487532l0,790757376l-2006434754,1443487532l1331691520,1443487533l-663224320,1443487901l0,0l7602176,0l15138816,0l7602176,0l15138816,0l196608,1634467840l26478,0l1845493760,575886637l-1658816736,1443487925l-1659895808,1443487925l-420478976,1443487531l-717750272,2124599267l-805830656,1443487901l-825753600,1443487901l-2010644480,1443487532l0,2000420864l-2006420934,1443487532l-2049966080,1443487533l-653262848,1443487901l0,0l7602176,0l15138816,0l7602176,0l15138816,0l196608,1818296320l8765,0l536870912,1635138167l-1628422804,1443487925l-1629487104,1443487925l149946368,1443487533l-717750272,2124599267l-795869184,1443487901l-815792128,1443487901l-2010644480,1443487532l0,-1036124160l-2006434656,1443487532l1531969536,1443487502l-643301376,1443487901l0,0l47710208,0l15138816,0l47710208,0l15138816,0l196608,1935998976l20000,0l536870912,1097349751l-1598000274,1443487925l-1599078400,1443487925l619708416,1443487531l-717750272,2124599267l-785907712,1443487901l-805830656,1443487901l-2010644480,1443487532l0,573571072l-2006434257,1443487532l-193986560,1443487533l-633339904,1443487901l0,0l720896,0l720896,0l720896,0l720896,0l196608,1949958144l15422,0l1040187392,1916434236l-1567591856,1443487925l-1568669696,1443487925l727711744,1443487529l-717750272,2124599267l-775946240,1443487901l-795869184,1443487901l-2010644480,1443487532l0,1735262208l-2006419680,1443487532l-428867584,1443487475l-623378432,1443487901l0,0l617349120,0l720896,0l617349120,0l720896,0l196608,1043267584l12092,0l1946157056,1017168446l-1537181905,1443487925l-1538260992,1443487925l611319808,1443487533l-717750272,2124599267l-765984768,1443487901l-785907712,1443487901l-2010644480,1443487532l0,1030291456l-2006428638,1443487532l200278016,1443487529l-613416960,1443487901l0,0l62849024,0l4784128,0l62849024,0l4784128,0l196608,2000420864l29498,0l1979711488,574450785l-230674131,1443487925l-231735296,1443487925l-90177536,1443487532l-717750272,2124599267l-756023296,1443487901l-775946240,1443487901l-2010644480,1443487532l0,790757376l-2006434754,1443487532l1891631104,1443487533l-603455488,1443487901l0,0l62849024,0l4915200,0l62849024,0l4915200,0l196608,790757376l15422,0l973078528,1030513014l1480601634,1443487925l1479540736,1443487925l176160768,1443487533l-717750272,2124599267l-736100352,1443487901l-765984768,1443487901l-2010644480,1443487532l0,762183680l-2006428843,1443487532l-1984954368,1443487510l-593494016,1443487901l0,0l565182464,0l720896,0l565182464,0l720896,0l196608,1936982016l30496,0l1811939328,980885538l1511027553,1443487925l1509949440,1443487925l-100663296,1443487528l-717750272,2124599267l-825753600,1443487901l-1718616064,1443487926l-2010644480,1443487532l0,1768095744l-2006423698,1443487532l-679477248,1443487533l-583532544,1443487901l0,0l720896,0l4784128,0l720896,0l4784128,0l196608,1398079488l12066,0l1006632960,1047804535l1541422204,1443487925l1540358144,1443487925l-252706816,1443487533l-717750272,2124599267l-726138880,1443487901l-756023296,1443487901l-2010644480,1443487532l0,1635123200l-2006434452,1443487532l-532676608,1443487533l-573571072,1443487901l0,0l62193664,0l720896,0l62193664,0l720896,0l196608,980877312l24933,0l1845493760,575886637l1571831343,1443487925l1570766848,1443487925l-591396864,1443487533l-717750272,2124599267l-716177408,1443487901l-736100352,1443487901l-2010644480,1443487532l0,1349648384l-2006434190,1443487532l20971520,1443487534l-563609600,1443487901l0,0l62193664,0l4784128,0l62193664,0l4784128,0l196608,1668481024l26985,0l1677721600,1867653239l1602249069,1443487925l1601175552,1443487925l880803840,1443487534l-717750272,2124599267l-585629696,1443487901l-726138880,1443487901l-2010644480,1443487532l0,1983512576l-2006422431,1443487532l0,0l-553648128,1443487901l0,0l62849024,0l4784128,0l62849024,0l4784128,0l196608,1634861056l26995,0l1778384896,980889404l1632648820,1443487925l1631584256,1443487925l1852375040,2000436843l1010725434,1349663351l2000436850,1866887738l544437358,1935882871l1631789629,1919052140l1043276393,1664775996l1919904879,1983543072l574450785,808464432l790769712,1999584318l1917874746,980892734l794976628,1999584318l1010725434,1047673463l1916434236,1010725456l1181891191,1937010287l1664775968,1411530099l1936026985,2003127840l1836012064,539127393l1935751799,1030318435l1835619362,1310749541l1377859429,1851878767l980885538,1936605544l1411530089,1936026985l2003127840,1836012064l790785633,980892734l1869377379,980885618l1030513014,1179010594l575030854,2000436783l1634759482,1735289187l1983543072,574450785l790769965,980892734l1998617203,1818326586l808591933,1010708258l1634482807,1998612334l1818326586,1852121661l575886637,1698330400l1098150753,1029794163l762209570,790778709l1999584318,1917874746l980892734,1010253428l1949988655,1999584318l222327354,0l217055232,0l0,215220224l2000420864,1010724922l1349532279,2000436850l1951625274,543517817l1635138167,1310866796l1634562671,1043276396l1949988668,1047749217l1949988668,1998611041l1818326586,1818436157l577921381,1882879776l574452591,573583927l2000436783,1650553914l1983543072,574450785l1952867692,980885538l1030975344,943077410l1998594616,1634036794l1030907236,1852796450l1043276389,980889404l1935827316,980892734l1667330163,543649385l1768700535,1968334190l574449004,1667332197l1998594676,1852402746l841104741,539112753l1700936311,1701998438l573579837,1631221536l1919251558,573579837l2000436783,1684957498l1815770912,1031038565l573912610,1748662048l1768386145,574449518l1043276336,1916434236l1010725456,1916434223l1010725456,1882879791l1010725456,1047673463l160528188,0l144703488,1443487532l-717750272,2124599267l-655360000,1443487901l-585629696,1443487901l-2010644480,1443487532l0,1310720000l-2006419611,1443487532l-823656448,1443487901l1801453568,1443487926l0,0l7602176,0l15138816,0l7602176,0l15138816,0l196608,1735262208l30496,0l771751936,980892734l-1658815885,1443487925l-1659895808,1443487925l-420478976,1443487531l-717750272,2124599267l-645398528,1443487901l-665321472,1443487901l-2010644480,1443487532l0,1917845504l-2006434754,1443487532l-813694976,1443487901l1811415040,1443487926l0,0l7602176,0l15138816,0l7602176,0l15138816,0l196608,980877312l24950,0l570425344,2000436783l-1628409030,1443487925l-1629487104,1443487925l149946368,1443487533l-717750272,2124599267l-635437056,1443487901l-655360000,1443487901l-2010644480,1443487532l0,1634009088l-2006420365,1443487532l-803733504,1443487901l1821376512,1443487926l0,0l47710208,0l15138816,0l47710208,0l15138816,0l196608,1411514368l28009,0l1811939328,539127393l-1598014857,1443487925l-1599078400,1443487925l619708416,1443487531l-717750272,2124599267l-625475584,1443487901l-645398528,1443487901l-2010644480,1443487532l0,980877312l-2006425226,1443487532l-793772032,1443487901l1831337984,1443487926l0,0l720896,0l720896,0l720896,0l720896,0l196608,1852112896l21805,0l1073741824,1029794163l-1567595230,1443487925l-1568669696,1443487925l727711744,1443487529l-717750272,2124599267l-615514112,1443487901l-635437056,1443487901l-2010644480,1443487532l0,980877312l-2006420637,1443487532l-783810560,1443487901l1841299456,1443487926l0,0l617349120,0l720896,0l617349120,0l720896,0l196608,1818296320l8765,0l1610612736,1998612334l-1537182150,1443487925l-1538260992,1443487925l611319808,1443487533l-717750272,2124599267l-605552640,1443487901l-625475584,1443487901l-2010644480,1443487532l0,1916403712l-2006434754,1443487532l-773849088,1443487901l1851260928,1443487926l0,0l62849024,0l4784128,0l62849024,0l4784128,0l196608,1849753600l26995,0l1677721600,1867653239l-230661779,1443487925l-231735296,1443487925l-90177536,1443487532l-717750272,2124599267l-595591168,1443487901l-615514112,1443487901l-2010644480,1443487532l0,1635123200l-2006434452,1443487532l-763887616,1443487901l1861222400,1443487926l0,0l62849024,0l4915200,0l62849024,0l4915200,0l196608,1701642240l29806,0l973078528,2000436850l1480618554,1443487925l1479540736,1443487925l176160768,1443487533l-717750272,2124599267l-575668224,1443487901l-605552640,1443487901l-2010644480,1443487532l0,980877312l-2006421389,1443487532l-753926144,1443487901l1871183872,1443487926l0,0l565182464,0l720896,0l565182464,0l720896,0l196608,1696727040l11630,0l1912602624,1010725456l1511012983,1443487925l1509949440,1443487925l-100663296,1443487528l-717750272,2124599267l-665321472,1443487901l-716177408,1443487901l-2010644480,1443487532l0,1998585856l-2006425286,1443487532l-743964672,1443487901l1881145344,1443487926l0,0l720896,0l4784128,0l720896,0l4784128,0l196608,808452096l12336,0l1979711488,1818326586l1541415485,1443487925l1540358144,1443487925l-252706816,1443487533l-717750272,2124599267l-565706752,1443487901l-595591168,1443487901l-2010644480,1443487532l0,1699872768l-2006420121,1443487532l-734003200,1443487901l1891106816,1443487926l0,0l62193664,0l720896,0l62193664,0l720896,0l196608,1818296320l8765,0l1006632960,1886599799l1571840865,1443487925l1570766848,1443487925l-591396864,1443487533l-717750272,2124599267l-555745280,1443487901l-575668224,1443487901l-2010644480,1443487532l0,1098121216l-2006423181,1443487532l-724041728,1443487901l1901068288,1443487926l0,0l62193664,0l4784128,0l62193664,0l4784128,0l196608,1701642240l8307,0l570425344,1631221536l1602249587,1443487925l1601175552,1443487925l880803840,1443487534l-717750272,2124599267l-304611328,1443487422l-565706752,1443487901l-2010644480,1443487532l0,1818296320l-2006441411,1443487532l-714080256,1443487901l1911029760,1443487926l0,0l62849024,0l4784128,0l62849024,0l4784128,0l196608,1398079488l8226,0l1610612736,1852121661l1632654637,1443487925l1631584256,1443487925l1094582272,1869116533l2037672306,980889404l792477300,1047673463l1916434236,980892734l1047679090,1916434236l1953394502,980885619l574452579,1768710467l577335906,2000436783l1819239226,1998615151l1818326586,808460861l808464432,1010708258l544684663,1635138167l857881964,790770229l980892734,1998617203l1818326586,808591933l1010708258,1634482807l1998612334,1818326586l1852121661,575886637l1698330400,1098150753l1029794163,762209570l790778709,1999584318l1917874746,980892734l-1597882764,980889404l792477300,1047673463l1916434236,980892734l1047679090,1916434236l1953394502,980885619l574452579,1634300481l1998594668,1668505914l574450025,1634300481l1998594668,1849780282l574450035,1634300481l1043276396,1664775996l1919904879,1983543072l574450785,808464432l790769712,980892734l1667330163,543649385l1635138167,757218668l1043276337,1933211452l980885626,1030513014l573583906,2000436783l1851878458,980885607l1030513014,762209570l539120469,1634024055l1933669491,574447977l1429040741,1043276371l980889404,1047679090l1949988668,792493118l1047804535,980889404l2000436850,1010725434l1349663351,2000436850l1866887738,544437358l1935882871,1631789629l1919052140,1043276393l1664775996,1919904879l1983543072,574450785l808464432,790769712l980892734,980885623l1030513014,859255586l1010708258,2054371959l1983543072,574450785l790769714,980892734l1735287148,1983543072l574450785,1429040741l1998594643,1935762746l1769161076,1696742753l1398091118,1010708258l1916434223,1010725456l1047804535,792502466l1047804535,980889404l2000436850,1887004730l1768714853,1914727278l1029990714,1682534946l1010704953,1047673463l1916434236,1010725456l1399994999,1701607796l1983543072,574450785l68251209,0l48103424,1443659874l847446016,-2076360690l741360791,842346801l859190124,825306166l862728757,741749558l842346801,859190124l1815096374,909325875l812396588,812396588l812396588,892416300l909536306,875706673l808528952,892745524l909718584,959525484l842084915,829173804l842086449,909652018l825371700,808858674l858927668,859255148l825504822,741750072l859059249,943142964l762067257,842084657l825832245,824981043l875770932,809056056l926182449,875640114l808203829,926102636l875575351,875637816l892744500,825767737l926169196,808858676l757872177,909586482l909129267,829173817l926430776,959788599l875899961,808923956l1815098421,892548657l825766705,942421814l892679984,909194032l942684268,875836980l824980019,842216496l858994231,959540278l825373491,842347569l808991020,909457464l829175346,892351280l825242417,926231604l926366003,1815228977l808464434,926298932l824980280,942748984l892614711,943287352l892876848,741814326l808661041,808661301l929838129,808596022l808924473,959657260l875573809,829176118l808727350,892351538l959523893,909521715l825832505,876033388l959919156,824981303l809054772,876032052l808545329,926036788l825701174,808991020l876165176,829174832l909587504,959461687l959523888,943274292l943076920,859189612l892547636,741882161l875706679,909130040l808545336,808990516l892548404,808991020l876165176,845952048l875573296,892876339l808528944,842477617l875770933,875770220l859190841,741422387l808464434,943076148l829173813,943076920l859256632,875899960l926102580,1815622963l892549425,942815288l824979767,925971254l842414392,959540281l892352817,808726834l875573548,909586995l1815296307,875968049l959788855,824981049l960049465,926430256l959540281,875901752l842477619,876033324l925906228,946615608l909391920,842216500l809056044,926496311l963392049,959983672l875771698,909521196l808661815,1815295537l909325365,942881076l909192245,858862899l926298424,943012204l842347573,824979510l925905200,892483632l808610872,926102581l959789361,943272236l859059507,1815230256l875837237,943140917l959917109,825702192l1815098674,942684217l859255353,925969460l942814515,942944567l943272300,859059507l741488432,875837237l943140917,875654197l875575602,825505584l960049452,876164408l1815295030,892549425l926037559,824981044l825833015,925905206l909208630,876033593l859125554,959656236l825831480,1815621937l808529969,842543159l824981557,875966777l842150963,808545331l842477617,909456437l875573548,875575351l1815425845,892483895l909390384,808528950l808990516,892548404l808991084,876165176l841757744,875573296l892876339,808545328l842477617,875770933l875770156,859190841l3224883,1031300201l790769698,2124603198l0,0l154206208,0l-262144000,2124604198l1719664640,1443487696l1720188928,1443487696l1720188928,1443487696l703594496,1443487423l702545920,1443487423l0,1443430400l-1168113664,1443487696l-1167589376,1443487696l-1167589376,1443487696l-65536,32767l-65536,32767l0,0l0,0l-65536,32767l-65536,32767l0,0l0,1443430400l1582301184,1443487696l1582825472,1443487696l1582825472,1443487696l-947912704,1443487421l-1226833920,2124603538l-437256192,1443487901l-349700096,2124604198l-1651507200,1443487901l0,0l100,1443487117l47185920,0l-1046347776,1443487480l494927872,1443487899l0,0l0,0l0,0l0,0l0,0l0,0l-947912704,1443487421l0,0l553648128,1443487423l0,0l1772617728,2124604218l0,0l0,0l1775763456,2124604218l0,0l0,0l1030750208,1443487898l0,0l0,0l1783627776,1443487696l-267911168,2124604198l0,0l-410517504,1443487901l0,0l0,0l0,0l-2147418112,-1l-2147352577,-1l1705050111,2124604213l0,0l-1932984320,2124604045l65536,0l1744830464,2124603867l-409468928,1443487901l3276800,0l0,65536l0,0l0,0l0,0l-1098907648,1443487480l-1067450368,1443487117l0,65537l152405,1443430400l3276800,0l0,16842768l-65536,6619135l100,0l1310720,0l28271,0l-1092091904,1443487814l0,0l0,0l0,0l0,0l2050490368,2124604276l2097152,140050432l67043586,16l31347,0l-1746927616,1443487336l-1747976192,1443487336l0,1443431423l-1724907520,1443487135l7471104,65537l-919575262,1443487480l-1724907520,1443487135l7471104,1l1745891132,1443487480l-1138753536,1443487117l264699904,0l1714452284,1443487480l-1123024896,1443487117l266076160,0l1717575799,1443487480l-1138753536,1443487117l266076160,0l929064270,2124604021l-1067450368,1443487117l265945088,0l972038259,2124604021l-1123024896,1443487117l263979008,0l956331578,2124604021l-1067450368,1443487117l263979008,0l952115303,2124604021l-1067450368,1443487117l263979008,0l964705644,2124604021l-1067450368,1443487117l263979008,0l960507246,2124604021l-1067450368,1443487117l263979008,0l1738554927,1443487480l-1138753536,1443487117l264503296,0l935341884,2124604021l-1138753536,1443487117l264372224,0l1756395324,1443487480l-1067450368,1443487117l265617408,0l947928623,2124604021l-1067450368,1443487117l264634368,0l1741696802,1443487480l1608515584,1443487112l264634368,0l985676862,2124604021l-1067450368,1443487117l264044544,0l903898990,2124604021l-1067450368,1443487117l265093120,0l866150771,2124604021l-1067450368,1443487117l265158656,0l989871732,2124604021l-1067450368,1443487117l264044544,0l908087410,2124604021l-1073741824,1443487117l265093120,0l870326387,2124604021l-1067450368,1443487117l265158656,0l998270317,2124604021l-1724907520,1443487135l264044544,0l916482388,2124604021l-1724907520,1443487135l265093120,0l878735983,2124604021l-1724907520,1443487135l265158656,0l981492577,2124604021l-1067450368,1443487117l264044544,0l899693175,2124604021l-1067450368,1443487117l265093120,0l861945196,2124604021l-1067450368,1443487117l265158656,0l994071853,2124604021l-1724907520,1443487135l264044544,0l912273212,2124604021l-1724907520,1443487135l265093120,0l874542908,2124604021l-1724907520,1443487135l265158656,0l1002454575,2124604021l833617920,1443487120l264110080,0l920661794,2124604021l833617920,1443487120l265224192,0l882916414,2124604021l833617920,1443487120l265289728,0l1762682734,1443487480l-140509184,1443487342l266010624,0l1750100339,1443487480l-1067450368,1443487117l264765440,0l975191668,2124604021l860880896,1443487112l264896512,0l887115890,2124604021l860880896,1443487112l264962048,0l849354867,2124604021l860880896,1443487112l265027584,0l939550061,2124604021l-1067450368,1443487117l265879552,0l1730177364,1443487480l-1123024896,1443487117l251658240,0l29295,1442840576l0,0l0,0l979369984,2124604021l1703936000,1443487480l264437760,0l895511649,2124604021l1703936000,1443487480l265486336,0l857746798,2124604021l1703936000,1443487480l265551872,0l1759541039,1443487480l-1073741824,1443487117l0,0l14967,0l0,0l0,0l0,0l0,0l-2147418112,-1l-2147352577,-1l16777215,0l0,0l983040,2124604021l1218445312,2124604223l0,0l-1996488704,2124604021l262144,0l1943011328,2124603542l-437256192,1443487901l0,0l251658240,0l49726,0l0,1443430400l1704984576,2124604213l0,0l-1993867264,2124604021l65536,0l-772780512,2124603539l-437256192,1443487901l6553600,0l838860800,2124604021l-65536,-1l251723775,1l1704984576,2124604213l0,0l-1990721536,2124604021l65536,0l-994050048,2124603539l-437256192,1443487901l13107200,0l-1728053248,1443487135l0,0l0,0l0,0l0,0l0,0l0,0l0,0l0,0l0,0l0,0l-868220928,2124603544l-849346560,1443487901l974127104,2124603545l-849346560,1443487901l-778043392,2124603544l-849346560,1443487901l-1498415104,2124603546l-849346560,1443487901l0,0l0,0l0,0l0,0l0,0l0,0l1523187712,0l1551920186,2124604041l37814272,0l2050490368,2124604276l0,0l1237319680,2124604223l-947912704,1443487421l0,0l-278396928,1443487901l2084831232,2124604021l65536,1996488704l93801,980449025l28257,0l0,0l0,0l0,0l0,0l0,0l0,0l0,0l0,0l0,0l0,0l200278016,1443487423l0,0l0,0l0,0l0,0l0,0l0,0l0,0l0,0l0,0l0,0l0,0l0,0l0,0l0,0l0,0l0,0l0,0l0,0l0,0l0,0l0,0l0,0l0,0l0,0l0,0l0,0l0,0l0,0l0,0l0,0l0,0l0,0l0,0l0,0l0,0l0,0l0,0l0,0l0,0l0,0l0,0l0,0l0,0l0,0l-349700096,2124604198l-1242562560,1443487901l0,0l15460,1885434471l536897896,1852599672l14963,0l2162688,0l2042626048,1443487901l482344960,2124603199l1865285632,1680828274l2187634,0l2097152000,1443487490l482344960,2124603199l1752170496,1631871849l2187636,0l0,327680l0,0l1678245888,2126653224l2162688,0l65536,327680l0,0l1919942656,1936024431l2189683,0l165609472,352414l847446016,-2076360690l17559,18437l2166324,0l589824,131081l75497473,75497473l75501108,75501108l17894964,0l405733376,1443659778l847446016,-2076360690l345239,327680l131072,327680l0,0l0,0l0,0l0,65536l15728640,0l15728640,0l-65536,1868908404l2050506349,2124604276l2050490368,2124604276l2050490368,2124604276l2050490368,2124604276l67698688,1043276340l12092,0l0,0l543686656,807550327l2050506274,2124604276l2050490368,2124604276l2050490368,2124604276l2050490368,2124604276l134479872,1819898995l15973,0l0,0l1042808832,1715102012l1382050921,-39323l-1,1043267583l1221984256,1667563520l21108,0l0,0l18874368,0l37814272,0l2050490368,2124604276l0,0l1237319680,2124604223l-947912704,1443487421l0,0l-210239488,1443487901l2084831232,2124604021l65536,1879048192l92520,1886859009l24890,0l0,0l0,0l0,0l0,0l0,0l0,0l0,0l0,0l0,0l0,0l200278016,1443487423l0,0l0,0l0,0l0,0l0,0l0,0l0,0l0,0l0,0l0,0l0,0l0,0l0,0l0,0l0,0l0,0l0,0l0,0l0,0l0,0l0,0l0,0l0,0l0,0l0,0l0,0l0,0l0,0l0,0l0,0l0,0l0,0l0,0l0,0l0,0l0,0l0,0l0,0l0,0l0,0l0,0l0,0l0,0l0,0l-349700096,2124604198l196083712,1443487900l0,0l8292,1030513014l570436898,2000436783l29498,0l2162688,0l0,0l1415577600,1415577600l0,2126653224l23134208,0l1918369792,2124604218l0,0l0,0l0,0l0,0l0,0l0,0l239075328,1443487900l-1121976320,1443487901l0,0l0,0l0,0l0,1679818752l29545,0l0,0l0,0l0,0l0,0l0,0l0,0l0,0l0,0l0,0l0,0l0,0l0,0l0,0l0,0l0,0l0,0l0,0l-1058013184,2124600428l-2067791872,1443487398l0,0l0,0l0,0l0,0l0,0l0,0l0,589824l95087,0l-1773142016,1443487533l0,0l3211264,0l1940848640,1443659779l847446016,-2076360690l521684119,2124604202l0,0l1886846976,1936683066l2188879,0l65536,1048577l3163,3163l18437,18437l12648448,0l78643200,2124604223l-175112192,1443487901l1761607680,1010723948l1920154209,1816355431l1635131506,958545260l859190068,1043276340l979447612,1768714099l1818838628,1631338092l544107578,807550327l1631338018,1181707834l788556905,1630485566l27706,0l0,0l980615168,1819898995l1631338085,1382968378l1763731045,574453860l1043276336,1715102012l1382837353,1763731045l574453860,1043276336l1698324796,1667589734l1711297140,2019846432l8765,2124546048l15728640,0l154206208,0l-262144000,2124604198l1466957824,1443487502l1467482112,1443487502l1467482112,1443487502l703594496,1443487423l702545920,1443487423l0,825491456l-2006962836,1443487479l-2006450176,1443487479l-2006450176,1443487479l-65536,32767l-65536,32767l0,0l0,0l-65536,32767l-65536,32767l0,0l0,875823104l-1011863508,1443487898l-1011351552,1443487898l-1011351552,1443487898l-947912704,1443487421l-1226833920,2124603538l-134217728,1443487901l-349700096,2124604198l101711872,1443487899l0,0l13412,825503796l47197548,13106l909770752,875835692l-20958157,1443487899l0,0l0,0l0,0l0,0l0,0l0,0l-947912704,1443487421l0,0l553648128,1443487423l0,0l1772617728,2124604218l0,0l0,0l1775763456,2124604218l0,0l0,0l509607936,1443487899l0,0l0,0l-1506803712,1443487898l-267911168,2124604198l0,0l-107479040,1443487901l0,0l0,0l0,0l-2147418112,-1l-2147352577,-1l1705050111,2124604213l0,0l-1932984320,2124604045l65536,0l1744843060,2124603867l-106430464,1443487901l3276800,0l822083584,859125301l12849,0l0,0l0,0l1815085056,959787309l909653810,741618745l855651377,876034100l143416,825819136l3290675,0l0,16855090l-65536,6619135l100,0l1310720,875626496l13108,0l-1092091904,1443487814l0,0l0,0l0,0l0,0l2050490368,2124604276l2097152,140050432l67043586,943208760l13873,0l-1746927616,1443487336l-1747976192,1443487336l0,842073087l875704371,741751096l859059249,825702452l913061681,859386416l942420529,842348597l829175345,909390389l959984436,875637810l942945076,808989751l842346860,892811063l741487410,859059249l876034100,845951032l808859701,909455413l762064940,909391417l842150454,875637812l942945076,808989751l842346860,892811063l741487410,859059249l876034100,829173816l892941876,842478385l909192248,825569644l842019639,741357104l859059249,876034100l762064952,875706161l892809273,824979506l875770932,858863416l909274165,825701680l741749553,829175345l825504053,808531765l875637816,942945076l808989751,925969772l809055282,808596791l875835692,926430259l1815425841,892352050l808858928,909192240l842543468,943142713l741815095,859059249l876034100,829173816l926430001,859124533l875637814,942945076l926101815,875640684l875705395,1815096368l858796333,875771954l741683253,859059249l876034100,762064952l926298161,858797364l824981558,875770932l825308984,909536311l926299192,1815161906l842019117,926430777l741947700,859059249l876034100,762064952l858927409,942944816l824981049,875770932l825308984,909536311l926299192,892873778l943077681,825060401l875901488,909718329l875637813,942945076l808989751,808529260l892614454,943076144l875835692,926430259l1811951921,876099126l741488438,859125046l892431415,825241905l875574322,875835692l926430259,1815099444l858861869,859125560l741749557,859059249l825702452,929838897l859320886,741617721l959278128,909128503l859386676,875835692l926430259,1815099444l942683697,892678453l824980536,875770932l825308984,825781298l808464953,1815096368l909260849,808661814l824979761,875770932l942946104,825060400l876033584,909324341l875637816,942945076l925970743,842412652l842544694,808204344l943140204,892482098l741619251,875704626l808726582,762065204l858927409,942944816l824981049,875770932l825308984,892496951l909390136,741617715l842558512,808857653l741355572,808859448l943010611,809069620l875705145,741422131l909457208,825767731l876178486,892614962l741750576,959787577l876032055,876178483l909586483,741488441l875705400,892418359l909601846,892743730l741751089,892941625l875835449,809004089l809056568,741619511l959722040,943140920l926444597,808924981l741487417,959591481l808531508,842558516l808857653,741355572l909652024,892678454l892955699,876099897l741357878,909457208l825767731,876178484l892614962,741750576l959787577,876032055l876178483,909586483l741488441,875705400l892418359,842558518l825701685,741488435l926233144,942946102l809004081,959591736l738211378,926496057l12850,956301312l13108,0l0,26995l1631191040,1819243362l996504693,1735549293l1814916713,980706917l775371060,997486644l1735549293,1949134441l926576751,875442485l2000385136,1752458345l925775162,1748726896l1751607653,825309812l1882534958,1936538484l1912614255,1932357729l31092,1852796474l15205,0l0,0l0,0l0,0l0,0l-2147418112,-1l-2147352577,-1l16777215,0l0,0l983040,1667855474l1218473057,2124604223l0,0l-1996488704,2124604021l262144,0l1943025708,2124603542l-134217728,1443487901l0,0l905969664,963392057l13874,0l0,942997504l1704998196,2124604213l0,0l-1993867264,2124604021l65536,0l-772789192,2124603539l-134217728,1443487901l6553600,0l855638016,1815491888l-52167,-1l872480767,1l1704984576,2124604213l0,0l-1990721536,2124604021l65536,0l-994038735,2124603539l-134217728,1443487901l13107200,0l838860800,1815163954l13369,0l0,0l0,0l0,0l0,0l0,0l0,0l0,0l0,0l0,0l-868220928,2124603544l844103680,1443487899l974127104,2124603545l844103680,1443487899l-778043392,2124603544l844103680,1443487899l-1498415104,2124603546l844103680,1443487899l0,0l0,0l0,0l0,0l0,0l0,0l1523187712,1815360512l875639863,825505592l403778610,0l-967835648,1443487480l-1138753536,1443487117l8192000,65536l-1089470464,1443487480l-1751121920,1443487480l6815744,131073l-1098877124,1443487480l-1067450368,1443487117l6815744,65537l-997170824,1443487480l-989855744,1443487480l1469186048,16l-1095732625,1443487480l-1574961152,1443487480l6815744,1l-788500887,2124604041l1331691520,1443487480l256901120,16l-1035964823,1443487480l-1123024896,1443487117l6029312,8650752l-792707470,2124604041l430964736,1443487475l257490944,16l-916426182,1443487480l-1724907520,1443487135l7471104,131073l-922718382,1443487480l-1724907520,1443487135l7471104,65537l-919592841,1443487480l-1724907520,1443487135l7471104,1l1745904974,1443487480l-1138753536,1443487117l264699904,0l1714449505,1443487480l-1123024896,1443487117l266076160,0l1717582455,1443487480l-1138753536,1443487117l266076160,0l929051170,2124604021l-1067450368,1443487117l265945088,0l972051285,2124604021l-1123024896,1443487117l263979008,0l956313404,2124604021l-1067450368,1443487117l263979008,0l952121975,2124604021l-1067450368,1443487117l263979008,0l964698227,2124604021l-1067450368,1443487117l263979008,0l960524911,2124604021l-1067450368,1443487117l263979008,0l1738564449,1443487480l-1138753536,1443487117l264503296,0l935344759,2124604021l-1138753536,1443487117l264372224,0l1756380524,1443487480l-1067450368,1443487117l265617408,0l947934509,2124604021l-1067450368,1443487117l264634368,0l1741714490,1443487480l1608515584,1443487112l264634368,0l985679474,2124604021l-1067450368,1443487117l264044544,0l903900527,2124604021l-1067450368,1443487117l265093120,0l866144800,2124604021l-1067450368,1443487117l265158656,0l989886309,2124604021l-1067450368,1443487117l264044544,0l908082540,2124604021l-1067450368,1443487117l265093120,0l870348346,2124604021l-1067450368,1443487117l265158656,0l998258226,2124604021l-1724907520,1443487135l264044544,0l916464211,2124604021l-1724907520,1443487135l265093120,0l878737199,2124604021l-1724907520,1443487135l265158656,0l981483122,2124604021l-1067450368,1443487117l264044544,0l899693175,2124604021l-1067450368,1443487117l265093120,0l861959968,2124604021l-1067450368,1443487117l265158656,0l994078313,2124604021l-1724907520,1443487135l264044544,0l912286070,2124604021l-1724907520,1443487135l265093120,0l874538274,2124604021l-1724907520,1443487135l265158656,0l1002447443,2124604021l833617920,1443487120l264110080,0l920665150,2124604021l833617920,1443487120l265224192,0l882929263,2124604021l833617920,1443487120l265289728,0l1762684513,1443487480l-140509184,1443487342l266010624,0l1750101359,1443487480l-1067450368,1443487117l264765440,0l975196704,2124604021l860880896,1443487112l264896512,0l887107618,2124604021l860880896,1443487112l264962048,0l849374305,2124604021l860880896,1443487112l265027584,0l939536162,2124604021l-1067450368,1443487117l265879552,0l1730180896,1443487480l-1123024896,1443487117l265879552,0l1734373946,1443487480l-1138753536,1443487117l265879552,0l979385406,2124604021l1703936000,1443487480l264437760,0l895509306,2124604021l1703936000,1443487480l265486336,0l857750135,2124604021l1703936000,1443487480l265551872,0l1759537006,1443487480l-1067450368,1443487117l265682944,0l1695575137,1443487480l-1067450368,1443487117l264175616,0l924872293,2124604021l-1138753536,1443487117l264568832,0l931147554,2124604021l-1067450368,1443487117l264372224,0l968896316,2124604021l-1067450368,1443487117l263979008,0l943748206,2124604021l-1067450368,1443487117l264306688,0l1721770606,1443487480l-1123024896,1443487117l264306688,0l1725981037,1443487480l-1138753536,1443487117l264306688,0l977301330,2124604021l833617920,1443487120l264241152,0l891301936,2124604021l833617920,1443487120l265355264,0l853556588,2124604021l833617920,1443487120l265420800,0l1753234991,1443487480l-1138753536,1443487117l264830976,0l-1042269577,1443487480l-1138753536,1443487117l6619136,196608l1309692018,1443487480l-1724907520,1443487135l80740352,0l1305492542,1443487480l-1724907520,1443487135l80674816,0l1313891130,1443487480l-140509184,1443487342l80805888,0l-778028425,2124604041l-1724907520,1443487135l260964352,0l-951031954,1443487480l-989855744,1443487480l1469710336,16l1562405985,2124604041l-1138753536,1443487117l67698688,0l1560309349,2124604041l1331691520,1443487480l66715648,0l1600139042,2124604041l-1138753536,1443487117l67305472,0l1566584636,2124604041l1321205760,1443487480l258539520,0l1551922286,2124604041l-1724907520,1443487135l66715648,0l1595941486,2124604041l-1123024896,1443487117l67371008,0l1591763309,2124604041l-1123024896,1443487117l67436544,0l1814064978,2124604258l-1123024896,1443487117l67567616,0l1587556400,2124604041l-1123024896,1443487117l67633152,0l1809857900,2124604258l-382730240,1443487476l66977792,0l1583365679,2124604041l-1123024896,1443487117l67043328,0l1579170423,2124604041l-1123024896,1443487117l67108864,0l1574981746,2124604041l-1138753536,1443487117l67502080,0l1570782270,2124604041l-1138753536,1443487117l66912256,0l1556115055,2124604041l-1724907520,1443487135l66715648,0l1604349795,2124604041l-1123024896,1443487117l66519040,0l1528853306,2124604041l-1123024896,1443487117l67239936,0l1818262131,2124604258l-1067450368,1443487117l66519040,0l1606448698,2124604041l-1067450368,1443487117l66519040,0l1610638626,2124604041l-1067450368,1443487117l66519040,0l1547710268,2124604041l1352663040,1443487480l66584576,0l1801484092,2124604258l-1724907520,1443487135l66584576,0l1805656183,2124604258l-1067450368,1443487117l66846720,0l1544578382,2124604041l1370488832,1443487480l66650112,0l1541415027,2124604041l-1724907520,1443487135l66650112,0l1538291258,2124604041l1388314624,1443487480l66453504,0l1535123559,2124604041l-1067450368,1443487117l66781184,0l1530936684,2124604041l1352663040,1443487480l67174400,0l1795173742,2124604258l-1724907520,1443487135l67174400,0l1790983727,2124604258l-1138753536,1443487117l67764224,0l1975547695,2124604258l-1138753536,1443487117l71499776,0l-784305292,2124604041l430964736,1443487475l257228800,0l1547726700,1443487480l-1123024896,1443487117l81264640,0l1543528816,1443487480l-1123024896,1443487117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36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48l0,48l48,48l48,48l48,0l48,0l0,0l0,0l0,48l6291456,0l51445760,0l576454656,1443659783l847446016,-2076360690l8209559,65536l-1089440658,1443487480l-1751121920,1443487480l6815744,131073l-1098879889,1443487480l-1067450368,1443487117l6815744,65537l-997187465,1443487480l-989855744,1443487480l1469186048,16l-1095734175,1443487480l-1574961152,1443487480l6815744,1l-1035964827,1443487480l-1123024896,1443487117l6029312,8650752l-1042272478,1443487480l-1138753536,1443487117l6619136,196608l-951046340,1443487480l-989855744,1443487480l1469710336,16l-1083179008,1443487480l-1067450368,1443487117l6750208,1l-1080004038,1443487480l-1123024896,1443487117l6750208,8519681l-1075810478,1443487480l-1067450368,1443487117l6750208,65537l-977264521,1443487480l-1138753536,1443487117l8060928,0l-1071618738,1443487480l-1123024896,1443487117l5963776,8650753l-2113901471,1443487480l-1138753536,1443487117l6488064,0l-946849161,1443487480l-1138753536,1443487117l6750208,196608l-959434206,1443487480l-1067450368,1443487117l1469579264,0l-943697067,1443487480l-1067450368,1443487117l5832704,65536l-940560580,1443487480l-1067450368,1443487117l5832704,1048576l-936349126,1443487480l-1067450368,1443487117l5832704,131072l-1068498944,1443487480l-1123024896,1443487117l5963776,8716289l-955252736,1443487480l-989855744,1443487480l1469644800,16l-1065353216,1443487480l-1592786944,1443487480l6619136,1l-1050673152,1443487480l-1138753536,1443487117l6619136,65537l-1046478848,1443487480l-1138753536,1443487117l6619136,131072l-1021313024,1443487480l-1012924416,1443487480l1468792832,0l-1053818880,1443487480l-1592786944,1443487480l6619136,0l-1039138816,1443487480l-1123024896,1443487117l6029312,8585216l-964689920,1443487480l1527775232,1443487480l1469513728,16l-1032838548,1443487480l-1067450368,1443487117l6684672,1l-1029685915,1443487480l-1123024896,1443487117l6684672,8519681l-1025482182,1443487480l-1067450368,1443487117l6684672,65537l-973078466,1443487480l1608515584,1443487112l8192000,0l52428800,0l2162688,0l-1757347840,1443487695l-947847168,1443487899l0,0l5308416,0l1539833856,2124604223l682622976,1443487899l485490688,1443487898l0,0l0,0l0,0l0,0l0,0l1667301376,543649385l6371959,0l-590872576,2124604212l65536,0l0,0l0,0l-584056832,2124604212l-580386816,2124604212l827326464,1443487902l1182793728,1443487902l1229979648,1443487902l1937768448,2124602630l6619136,544669696l4288338,0l0,0l0,0l0,0l0,0l0,0l0,0l16711680,13762815l3211266,0l-566231040,2124603544l569376768,1443487903l-1650458624,1443487897l-1649934336,1443487897l-1649934336,1443487897l4259840,0l1653604352,2124604200l65536,65536l1661468672,2124604200l1012924416,1443487903l1937768448,2124602630l1048576,1010696192l4209271,0l8454144,0l-734003200,1443487899l-864026624,2124604211l0,0l0,0l0,0l1310720,0l0,0l0,0l-924319744,1443487899l0,-65536l98303,7602176l104,0l0,0l0,0l808452096,790769712l2162750,0l1483800576,1443487695l-1017053184,1443487899l2097152,0l3211264,0l-65536,1442906111l2050490368,2124604276l-65536,-1l-1,-1l65535,65536l2162688,0l-1153433600,1443487898l0,0l2097152,0l56688640,0l1573650432,1443659783l847446016,-2076360690l1010713751,1349663351l792477298,1349663351l13647474,0l14680064,0l0,13172736l2000420864,1010724922l1349532279,2000436850l1951625274,543517817l1635138167,1310866796l1634562671,1043276396l1933211452,1768120688l1998612334,1852402746l1819628133,1696742757l1952670072,980885538l1701734764,875700797l1998594608,1717920314l1030058607,539111458l1717647991,1030907252l790769698,980892734l543452777,1701591671l574452838,539112758l1768307319,1282700146l1030057577,808727330l1043276337,1916434236l1010725456,1916434223l1010725456,1882879791l1010725456,1047673463l1916434236,1010725456l1916434223,1010725456l1916434223,1999584318l1346269242,2000436850l38892090,0l482344960,2124603199l482344960,2124603199l1767112704,544433517l544695630,1634561874l1998594670,1668505914l574450025,1701669204l1699618931,1867653239l577659245,1748662048l1769172545,1767121469l544433517,544695630l1634561874,1043276398l1647998780,2000436783l1819239226,1998615151l1818326586,808460861l808464432,1010708258l1886599799,1852400481l980885607,1030513014l790771234,980892734l980885623,1030513014l573913378,2000436783l544895802,1635138167l841104748,1043276342l1966765884,1983543072l574450785,1735289203l790783340,980892734l1735287148,1983543072l574450785,1429040741l1998594643,1935762746l1769161076,1696742753l1398091118,1010708258l1916434223,1010725456l1047804535,1684959043l1869182057,-1597869202l-1597872529,1953394499l1952670066,980889404l792477300,1047673463l980889404,1919499888l18969715,0l482344960,2124603199l482344960,2124603199l1866858496,544437358l1935751799,1030318435l1835619362,1310749541l1377859429,1851878767l980885538,1936605544l1411530089,1936026985l2003127840,1836012064l539127393,1935882871l1767121469,544433517l544695630,1634561874l1043276398,1647998780l2000436783,1043292730l1664775996,1919904879l1983543072,574450785l808464432,790769712l980892734,1667330163l543649385,1635138167l908213612,1010708258l544684663,1635138167l958545260,1043276341l1933211452,980885626l1030513014,573977122l2000436783,1998615866l1818326586,1769153085l1701603182,1010708258l1634482807,1998612334l1818326586,1852121661l575886637,1698330400l1098150753,1029794163l762209570,790778709l1999584318,1917874746l1999584318,1917874234l57671742,0l48300032,0l-1745092608,1443659783l847446016,-2076360690l980894871,2037666672l1998611820,1818326586l1867391549,1818324338l1010708258,1886599799l1852400481,980885607l1701734764,1701606738l2019893821,578052961l1815770912,1030057577l926495266,980885538l1868981602,574449010l1998594608,1952866618l574452325,1043276336l1765439292,1998611566l1717922874,908213620l1998594613,1919510074l1766618227,574449006l825242675,1010708258l1349663351,2000436850l1866887738,544437358l1935751799,1030318435l1835619362,1310749541l1377859429,1851878767l980885538,1936605544l1411530089,1936026985l2003127840,1836012064l539127393,1935882871l1767121469,544433517l544695630,1634561874l1043276398,1647998780l2000436783,1043292730l1664775996,1919904879l1983543072,574450785l808464432,790769712l980892734,1667330163l543649385,1635138167l908213612,1010708258l544684663,1635138167l958545260,1043276341l1933211452,980885626l1030513014,573977122l2000436783,1998615866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5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18441,24l3145728,0l17891328,0l1829961728,1443659781l847446016,-2076360690l345239,327680l131072,327680l0,0l0,0l0,0l0,65536l15728640,0l15728640,0l-65536,1630485566l2050519098,2124604276l2050490368,2124604276l2050490368,2124604276l2050490368,2124604276l67698688,1663188332l13616,0l0,0l1818755072,1631338092l2050518074,2124604276l2050490368,2124604276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5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635" t="3175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3145728,0l15794176,0l-1489436672,1443659779l847446016,-2076360690l49431703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1483800576,1443487695l2053177344,1443487901l2097152,0l2162688,0l-1757347840,1443487695l1018232832,1443487898l0,0l3211264,0l-65536,1442906111l2050490368,2124604276l-65536,-1l-1,-1l65535,65536l154206208,0l-262144000,2124604198l-337641472,1443487908l-337117184,1443487908l-337117184,1443487908l703594496,1443487423l702545920,1443487423l0,1630470144l1938843450,1443487897l1939341312,1443487897l1939341312,1443487897l-65536,32767l-65536,32767l0,0l0,0l-65536,32767l-65536,32767l0,0l0,0l2016411648,1443487901l2016935936,1443487901l2016935936,1443487901l-947912704,1443487421l-1226833920,2124603538l-1593835520,1443487901l-349700096,2124604198l-1401946112,1443487901l0,0l100,21102592l47185920,0l131072,0l1709178880,1443487901l0,0l0,0l0,0l0,0l0,0l0,0l-947912704,1443487421l0,0l553648128,1443487423l0,0l1772617728,2124604218l0,0l0,0l1775763456,2124604218l0,0l0,0l-1956642816,1443487901l0,0l0,0l1667235840,1443487901l-267911168,2124604198l0,0l-1567096832,1443487901l0,0l0,0l0,0l-2147418112,-1l-2147352577,-1l1705050111,2124604213l0,0l-1932984320,2124604045l65536,0l1744830464,2124603867l-1566048256,1443487901l3276800,0l0,0l0,0l0,0l0,0l0,0l65536,8847360l0,0l131072,0l3276800,0l0,16842752l-65536,6619135l100,0l1310720,0l0,0l-1092091904,1443487814l0,0l0,0l0,0l0,0l2050490368,2124604276l2097152,140050432l67043586,25362432l0,0l-1746927616,1443487336l-1747976192,1443487336l0,25297919l0,0l0,0l0,0l131072,30867456l0,0l0,0l0,0l-142606336,30081024l0,0l0,0l0,0l524288,33488904l0,0l0,0l0,0l915668992,29360180l0,0l0,0l0,0l-915734528,29491403l0,0l0,0l0,0l65536,30801920l0,0l0,0l0,0l0,29425665l0,0l0,0l0,0l0,37683202l892338176,576992304l1768909344,2037674862l574449004,1702127981l1696604786,1633903726l1713519984,578052460l2000436783,2000302129l544235890,1701869940l1869488701,790783342l1982807102,1667592762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3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635" t="3175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716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6l0,186l4788,186l1886846976,1634891578l2182768,0l182255616,93126656l0,0l0,18437l3226686,0l196608,524291l0,186l0,186l4788,186l1835335680,1865315169l2188656,0l196608,131075l12189697,2124546049l795607040,909127730l2190639,0l65536,1048577l3163,3163l18437,18437l3223343,0l166985728,352414l847446016,-2076360690l-1957673833,1443487901l0,0l-266338304,1443487117l5308416,0l482344960,2124603199l482344960,2124603199l980615168,1400262243l796020848,1886862398l1886599795,1010725456l1719155297,1010724210l1718565473,1031282790l539111458,807550329l5254946,0l17825792,0l-135004160,1443659834l847446016,-2076360690l345239,327680l131072,327680l0,0l0,0l0,0l0,65536l15728640,0l15728640,0l-65536,1815765308l2050498670,2124604276l2050490368,2124604276l2050490368,2124604276l2050490368,2124604276l67698688,1030513014l14626,0l0,0l1181220864,1047293033l2050515260,2124604276l2050490368,2124604276l2050490368,2124604276l2050490368,2124604276l134479872,1010722156l14945,0l0,0l979894272,1819044198l543188306,-39831l-1,979435519l1221984256,1699872768l8294,0l0,0l18874368,0l23134208,0l1918369792,2124604218l0,0l0,0l0,0l0,0l0,0l0,0l187695104,1443487900l-1118830592,1443487901l0,0l0,0l0,0l0,0l0,0l0,0l0,0l0,0l0,0l0,0l0,0l0,0l0,0l0,0l0,0l0,0l0,0l0,0l0,0l0,0l0,0l0,0l-1058013184,2124600428l-2067791872,1443487398l0,0l0,0l0,0l0,0l0,0l0,0l0,589824l65536,0l833617920,1443487533l0,0l154206208,0l-262144000,2124604198l1224736768,1443487895l1225261056,1443487895l1225261056,1443487895l703594496,1443487423l702545920,1443487423l0,0l-356515840,1443487908l-355991552,1443487908l-355991552,1443487908l-65536,32767l-65536,32767l0,0l0,0l-65536,32767l-65536,32767l0,0l0,-1052442624l-1930428416,1443487901l-1929904128,1443487901l-1929904128,1443487901l-947912704,1443487421l-1226833920,2124603538l1327497216,1443487903l-349700096,2124604198l1692401664,1443487899l0,0l100,0l47185920,0l131072,25165824l187695104,1443487900l0,0l0,0l0,0l0,0l0,0l0,0l-947912704,1443487421l0,0l553648128,1443487423l0,0l1772617728,2124604218l0,0l0,0l1775763456,2124604218l0,0l0,0l-1923088384,1443487901l0,0l0,0l-1435500544,1443487696l-267911168,2124604198l0,0l1354235904,1443487903l0,0l0,0l0,0l-2147418112,-1l-2147352577,-1l1705050111,2124604213l0,0l-1932984320,2124604045l65536,0l1744830464,2124603867l1355284480,1443487903l3276800,0l0,0l0,0l0,0l0,0l0,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1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5685790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22422,24l1030946816,539111458l2191212,0l182255616,93126656l0,0l0,18437l3231607,0l196608,524291l0,24l0,24l-22422,24l1348796416,2015392623l2171453,0l196608,131075l1572865,2124546049l1701969920,1769234796l2188662,0l65536,1048577l3163,3163l18437,18437l3224887,0l167051264,352414l847446016,-2076360690l-1957673833,1443487901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99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72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24,0l24,0l24,360l6356992,103l2162688,0l1831862272,1443487903l0,0l807927808,1702101033l9532515,0l2063597568,1443487903l2064121856,1443487903l2064121856,1443487903l2065694720,1443487903l2066219008,1443487903l2066219008,1443487903l2023751680,1443487903l16711680,0l0,0l0,0l0,0l0,0l0,0l0,0l0,0l0,0l-1927938048,1443487901l2162688,0l1181220864,2124604223l-1303379968,1443487901l-1077936128,1443487901l5308416,0l1539833856,2124604223l1599078400,1443487903l1235222528,1443487903l0,0l0,0l0,0l0,0l0,0l7340032,0l5308416,0l65536,1835008l6815744,7602292l3801200,3080239l7798903,3014775l7340144,6357106l6881395,6553710l3014760,7274599l3014774,7012464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7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4740,24l160432128,352414l2162688,0l182255616,93126656l0,0l0,18437l3211264,0l196608,524291l0,24l0,24l4740,24l3145728,0l4259840,0l0,0l0,0l0,0l0,0l0,0l0,0l16711680,13762815l3237234,0l-65536,1442906111l2050490368,2124604276l-65536,-1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5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0" t="3175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40,180l1701576704,544436048l2178424,0l196608,131075l11796481,2124546049l1914699776,1952541797l2193001,0l65536,1048577l3163,3163l18437,18437l3225138,0l167247872,352414l847446016,-2076360690l-1952430953,1443487903l0,0l-266338304,1443487117l2162688,0l482344960,2124603199l482344960,2124603199l2097152,0l10485760,0l-2068316160,1443659777l847446016,-2076360690l1869825175,1936683053l1869182057,1869098350l1870293362,1818326126l1818587693,1986622561l1634744933,1832609127l1882025843,1953067887l762212201,1953654134l1818321769,1818587693l1986622561,1634744933l1811965287,1836216166l779318369,795308655l2002874980,1835495017l808595308,1831810608l577661281,979450942l1885434471,1147365736l543257697,1030320757l13658146,0l10551296,0l877133824,1443659950l847446016,-2076360690l980370583,1702126948l1869444195,1667593077l1801677164,578036285l1887007776,1931623781l1684630639,1868767266l846360428,1818370621l577463137,1634758432l2037672291,573579837l1983659567,1920234298l543517551,1869377379l589446514,808792163l539124788,1852403562l1819898995,1830960485l1919251561,1852121122l1885430628,1818632765l790787169,1010708286l2017091887,1047360102l4284732,0l1653604352,2124604200l65536,65536l1661468672,2124604200l1937768448,2124602630l1937768448,2124602630l-1382285312,0l116,577961984l5317182,0l167247872,352414l847446016,-2076360690l7554199,7209077l7536686,6357108l3014770,7471204l7798881,7209065l3014759,6815827l7340129,101l1010725456,980643959l4289651,0l-2092433408,1443659777l847446016,-2076360690l-2097134441,1443659777l0,0l-2097152000,1443659777l0,0l4194304,0l23134208,0l1918369792,2124604218l0,0l0,0l0,0l0,0l0,0l0,0l1564475392,1443487903l1039138816,1443487478l0,0l0,0l0,0l0,1769406464l26478,0l0,0l0,0l0,0l0,0l0,0l0,0l0,0l0,0l0,0l0,0l0,0l0,0l0,0l0,0l0,0l0,0l0,0l-1058013184,2124600428l-2067791872,1443487398l0,0l0,0l0,0l0,0l0,0l0,0l0,589824l65536,0l-646971392,1443487533l0,0l154206208,0l-262144000,2124604198l-1029701632,1443487898l-1029177344,1443487898l-1029177344,1443487898l703594496,1443487423l702545920,1443487423l0,0l1573912576,1443487903l1574436864,1443487903l1574436864,1443487903l-65536,32767l-65536,32767l0,0l0,0l-65536,32767l-65536,32767l0,0l0,21561344l-1040187392,1443487898l-1039663104,1443487898l-1039663104,1443487898l-947912704,1443487421l-1226833920,2124603538l-1877999616,1443487903l-349700096,2124604198l-1686110208,1443487903l0,0l100,0l47185920,0l131072,8847360l1564475392,1443487903l0,0l0,0l0,0l0,0l0,0l0,0l-947912704,1443487421l0,0l553648128,1443487423l0,0l1772617728,2124604218l0,0l0,0l1775763456,2124604218l0,0l0,0l1042284544,1443487478l0,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3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635" t="3175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1852375040,1668236388l2171453,0l182255616,93126656l0,0l0,18437l3223857,0l196608,524291l0,180l0,180l4788,180l1814036480,1970239841l2181492,0l196608,131075l11796481,2124546049l573636608,1818587680l2192481,0l65536,1048577l3163,3163l18437,18437l3227000,0l167378944,352414l847446016,-2076360690l-1952430953,1443487903l0,0l-266338304,1443487117l23134208,0l1918369792,2124604218l0,0l0,0l0,0l0,0l0,0l0,0l2063597568,1443487901l-1951399936,1443487903l0,0l0,0l0,0l0,1864368128l24944,0l0,0l0,0l0,0l0,0l0,0l0,0l0,0l0,0l0,0l0,0l0,0l0,0l0,0l0,0l0,0l0,0l0,0l-1058013184,2124600428l-2067791872,1443487398l0,0l0,0l0,0l0,0l0,0l0,0l0,589824l95342,0l-40894464,1443487528l0,0l23134208,0l1918369792,2124604218l0,0l0,0l0,0l0,0l0,0l0,0l-520093696,1443487899l164626432,1443487897l0,0l0,0l0,0l0,1634861056l11632,0l0,0l0,0l0,0l0,0l0,0l0,0l0,0l0,0l0,0l0,0l0,0l0,0l0,0l0,0l0,0l0,0l0,0l-1058013184,2124600428l-2067791872,1443487398l0,0l0,0l0,0l0,0l0,0l0,0l0,589824l65536,0l231735296,1443487534l0,0l154206208,0l-262144000,2124604198l1268776960,1443487903l1269301248,1443487903l1269301248,1443487903l703594496,1443487423l702545920,1443487423l0,1881145344l-1980730271,1443487901l-1980235776,1443487901l-1980235776,1443487901l-65536,32767l-65536,32767l0,0l0,0l-65536,32767l-65536,32767l0,0l0,909246464l276835380,1443487898l277348352,1443487898l277348352,1443487898l-947912704,1443487421l-1226833920,2124603538l-1410334720,1443487903l-349700096,2124604198l-1539309568,1443487903l0,0l11364,1815096368l47199793,13872l926023680,825766454l-520065995,1443487899l0,0l0,0l0,0l0,0l0,0l0,0l-947912704,1443487421l0,0l553648128,1443487423l0,0l1772617728,2124604218l0,0l0,0l1775763456,2124604218l0,0l0,0l-1521483776,1443487903l0,0l0,0l-1024458752,1443487898l-267911168,2124604198l0,0l-1383596032,1443487903l0,0l0,0l0,0l-2147418112,-1l-2147352577,-1l1705050111,2124604213l0,0l-1932984320,2124604045l65536,0l1744858735,2124603867l-1382547456,1443487903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spacing w:lineRule="exact" w:line="29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i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son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terations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urtailm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atu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e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spond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,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at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w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eva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tisfi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tail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alysi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ow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gh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D)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r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dition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a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ig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act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tabs>
          <w:tab w:val="clear" w:pos="720"/>
          <w:tab w:val="left" w:pos="732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E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ult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ice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xceeded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n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5%,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n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jus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</w:p>
    <w:p>
      <w:pPr>
        <w:pStyle w:val="Normal"/>
        <w:spacing w:lineRule="exact" w:line="298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ing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ss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5%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al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intending</w:t>
      </w:r>
    </w:p>
    <w:p>
      <w:pPr>
        <w:pStyle w:val="Normal"/>
        <w:spacing w:lineRule="exact" w:line="300" w:before="0" w:after="0"/>
        <w:ind w:left="127" w:firstLine="54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F)</w:t>
      </w:r>
      <w:r>
        <w:rPr>
          <w:rFonts w:cs="Calibri"/>
          <w:b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peat</w:t>
      </w:r>
      <w:r>
        <w:rPr>
          <w:rFonts w:cs="Calibri"/>
          <w:b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rder: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umulative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variation,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5%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itial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</w:p>
    <w:p>
      <w:pPr>
        <w:pStyle w:val="Normal"/>
        <w:spacing w:lineRule="exact" w:line="298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,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other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ed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19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parabl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igina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spacing w:lineRule="exact" w:line="365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0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Quality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ol.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0" w:before="0" w:after="0"/>
        <w:ind w:left="12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dentifying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efects: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und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/during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a,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</w:t>
      </w:r>
    </w:p>
    <w:p>
      <w:pPr>
        <w:pStyle w:val="Normal"/>
        <w:spacing w:lineRule="exact" w:line="298" w:before="0" w:after="0"/>
        <w:ind w:left="127"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-in-charg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300" w:before="0" w:after="0"/>
        <w:ind w:left="127"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cov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s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</w:p>
    <w:p>
      <w:pPr>
        <w:pStyle w:val="Normal"/>
        <w:spacing w:lineRule="exact" w:line="300" w:before="0" w:after="0"/>
        <w:ind w:left="127"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soun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skillfu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anship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127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carr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w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rrespectiv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read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rrection</w:t>
      </w:r>
      <w:r>
        <w:rPr>
          <w:rFonts w:cs="Calibri"/>
          <w:b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fects: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u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thwith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nstruc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.</w:t>
      </w:r>
      <w:r>
        <w:rPr>
          <w:rFonts w:cs="Calibri"/>
          <w:color w:val="000000"/>
          <w:w w:val="2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</w:t>
      </w:r>
      <w:r>
        <w:rPr>
          <w:rFonts w:cs="Calibri"/>
          <w:color w:val="000000"/>
          <w:w w:val="2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fied</w:t>
      </w:r>
      <w:r>
        <w:rPr>
          <w:rFonts w:cs="Calibri"/>
          <w:color w:val="000000"/>
          <w:w w:val="2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ects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65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Uncorrected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fects: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tabs>
          <w:tab w:val="clear" w:pos="720"/>
          <w:tab w:val="left" w:pos="1567" w:leader="none"/>
        </w:tabs>
        <w:spacing w:lineRule="exact" w:line="350" w:before="0" w:after="0"/>
        <w:ind w:left="127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w w:val="24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w w:val="24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ure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eas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4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day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c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ti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r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.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y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move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-execut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plac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ticl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ain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en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sectPr>
          <w:type w:val="nextPage"/>
          <w:pgSz w:w="12240" w:h="15840"/>
          <w:pgMar w:left="1313" w:right="953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750" w:leader="none"/>
        </w:tabs>
        <w:spacing w:lineRule="exact" w:line="273" w:before="0" w:after="0"/>
        <w:ind w:left="127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8</w:t>
      </w:r>
    </w:p>
    <w:p>
      <w:pPr>
        <w:pStyle w:val="Normal"/>
        <w:spacing w:lineRule="exact" w:line="259" w:before="0" w:after="0"/>
        <w:ind w:left="65" w:hanging="0"/>
        <w:rPr/>
      </w:pPr>
      <w:bookmarkStart w:id="11" w:name="9"/>
      <w:bookmarkEnd w:id="11"/>
      <w:r>
        <mc:AlternateContent>
          <mc:Choice Requires="wps">
            <w:drawing>
              <wp:anchor behindDoc="1" distT="0" distB="0" distL="114935" distR="43180" simplePos="0" locked="0" layoutInCell="0" allowOverlap="1" relativeHeight="37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635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6619248,1443430400l2162688,0l-929038336,1443487899l0,0l2097152,0l2162688,0l-1757347840,1443487695l-610205696,1443487901l1999568896,4092986l14745600,0l436731904,1443659778l847446016,-2076360690l1349665943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998617203,1818326586l909255229,1010708258l1634482807,1998612334l1818326586,1852121661l575886637,1698330400l1098150753,1029794163l762209570,790778709l1999584318,1917874746l980892734,1752448628l1999584357,1044280378l5324350,0l65536,262144l1431306240,1443487696l-1070596096,1443487696l-1951399936,1443487901l1069547520,1443487798l364904448,1443487908l1819279360,1443487895l260046848,1443487908l-599785472,1443487901l4259840,0l0,0l0,0l0,0l0,0l0,0l0,0l16711680,13762815l23134210,0l1918369792,2124604218l0,0l0,0l0,0l0,0l0,0l0,0l1564475392,1443487903l1039138816,1443487478l0,0l0,0l0,0l0,1769406464l26478,0l0,0l0,0l0,0l0,0l0,0l0,0l0,0l0,0l0,0l0,0l0,0l0,0l0,0l0,0l0,0l0,0l0,0l-1058013184,2124600428l-2067791872,1443487398l0,0l0,0l0,0l0,0l0,0l0,0l0,589824l65536,0l-646971392,1443487533l0,0l154206208,0l-262144000,2124604198l-1029701632,1443487898l-1029177344,1443487898l-1029177344,1443487898l703594496,1443487423l702545920,1443487423l0,0l1573912576,1443487903l1574436864,1443487903l1574436864,1443487903l-65536,32767l-65536,32767l0,0l0,0l-65536,32767l-65536,32767l0,0l0,21561344l-1040187392,1443487898l-1039663104,1443487898l-1039663104,1443487898l-947912704,1443487421l-1226833920,2124603538l-1877999616,1443487903l-349700096,2124604198l-1686110208,1443487903l0,0l100,0l47185920,0l131072,8847360l1564475392,1443487903l0,0l0,0l0,0l0,0l0,0l0,0l-947912704,1443487421l0,0l553648128,1443487423l0,0l1772617728,2124604218l0,0l0,0l1775763456,2124604218l0,0l0,0l1042284544,1443487478l0,0l0,0l1569718272,1443487903l-267911168,2124604198l0,0l-1851260928,1443487903l0,0l0,0l0,0l-2147418112,-1l-2147352577,-1l1705050111,2124604213l0,0l-1932984320,2124604045l65536,0l1744830464,2124603867l-1850212352,1443487903l3276800,0l0,0l0,0l0,0l0,0l0,0l0,0l0,0l131072,29425664l3276800,0l0,16842752l-65536,6619135l100,0l1310720,0l0,0l-1092091904,1443487814l0,0l0,0l0,0l0,0l2050490368,2124604276l2097152,140050432l67043586,0l0,0l-1746927616,1443487336l-1747976192,1443487336l0,1023l0,0l0,0l0,0l0,0l0,0l0,0l0,0l0,0l0,0l0,0l0,0l0,0l0,0l0,0l0,0l0,0l0,0l0,0l0,0l0,0l0,0l0,0l0,0l779157504,0l598736896,2124603199l598736896,2124603199l-1818230784,1443487903l-1818230784,1443487903l909377536,824980278l825570102,909195315l892955703,892613944l741357106,859058225l859191090,829174068l842216249,892612913l943270962,892876848l1815491126,808661041l808661301,892089393l926495543,842150199l808465004,909325360l741554231,943274240l472920374,0l304087040,0l1752367104,1600483425l825360432,741355574l808857906,812384304l909652268,824979564l879507000,741881911l1815492657,909654065l959853624,824981047l942945078,926232889l825388088,909587000l1815096376,842151985l825636149,859384886l909521457,812398133l812396588,876097836l862730035,909521458l808203832,909717868l741879862,842281525l812396857,909652268l824979564,879507000l738211895,1815492657l892549169,909456179l824979512,859125304l909194545,825388089l892745784,1815096374l909523249,824981552l925905203,842099765l909719601,841758521l892613169,875574836l959933497,925906485l741356592,825831481l859256626,825388080l859189305,1815096377l859125046,808528950l926234676,825453623l858534710,1815295537l859060273,942746679l1815556916,858927667l741553203,909208624l892877110,741880375l875705651,946615345l875837236,909193270l808594732,909325879l809055792,959524204l926299957,858994739l875835692,926430259l1815162937,1815096368l909521453,859321139l824980528,875770932l825308984,859139127l825505840,1815096374l858929204,909718580l825371696,808858674l960049459,842544236l959722547,841756726l909390385,959525680l943287353,892417584l741881393,808465457l842151474,929837876l842020409,942946352l943206700,842414134l1815623987,909654065l926497077,824980793l925905200,892613938l925985846,892418353l926495285,825241900l875706160,1815097650l942749489,875902517l824980279,842085168l959918648,859139120l825307449,741881140l892809272,842215477l842361913,876164149l1815096374,842544945l842610485,762064940l808792881,909194288l875637808,892744500l875771961,926169196l808858676,757872177l909586482,909129267l862728249,858928436l838872121,808990263l12652,738197504l12851,0l0,12332l812384256,892679724l829175347,942815029l741356598,892431408l909652535,808202292l892743020,741749557l892418097,859125303l845953072,875574576l926300217,825371696l808858674,909586996l892351084,809055280l738211379,875704626l12342,845952567l13616,0l0,0l0,0l0,0l0,0l-2147418112,-1l-2147352577,-1l16777215,0l0,0l983040,577990775l1218460734,2124604223l0,0l-1996488704,2124604021l262144,0l1943020093,2124603542l-1877999616,1443487903l0,0l1929379840,574442612l12593,0l0,824311808l1704999216,2124604213l0,0l-1993867264,2124604021l65536,0l-772775572,2124603539l-1877999616,1443487903l6553600,0l1627389952,824327536l-57310,-1l1694564351,1l1704984576,2124604213l0,0l-1990721536,2124604021l65536,0l-994034626,2124603539l-1877999616,1443487903l13107200,0l1023410176,1734438946l8805,0l0,0l0,0l0,0l0,0l0,0l0,0l0,0l0,0l0,0l-868220928,2124603544l-1901068288,1443487903l974127104,2124603545l-1901068288,1443487903l-778043392,2124603544l-1901068288,1443487903l-1498415104,2124603546l-1901068288,1443487903l0,0l0,0l0,0l0,0l0,0l0,0l1523187712,574452736l573911862,574452256l37823024,0l2050490368,2124604276l0,0l1237319680,2124604223l-947912704,1443487421l0,0l-1719140352,1443487903l2084831232,2124604021l65536,536870912l93560,1029782017l26658,0l0,0l0,0l0,0l0,0l0,0l0,0l0,0l0,0l0,0l0,0l200278016,1443487423l0,0l0,0l0,0l0,0l0,0l0,0l0,0l0,0l0,0l0,0l0,0l0,0l0,0l0,0l0,0l0,0l0,0l0,0l0,0l0,0l0,0l0,0l0,0l0,0l0,0l0,0l0,0l0,0l0,0l0,0l0,0l0,0l0,0l0,0l0,0l0,0l0,0l0,0l0,0l0,0l0,0l0,0l0,0l0,0l-349700096,2124604198l-1686110208,1443487903l0,0l8804,1886859068l1946172019,1046834297l30524,0l17891328,0l2010120192,1443487451l2050490368,2124604276l327680,196608l131072,0l0,65536l0,0l0,0l0,65536l0,0l15728640,0l4980736,1882879804l2050515817,2124604276l2050490368,2124604276l2050490368,2124604276l2050490368,2124604276l67698688,741355574l12594,0l0,0l740818944,1815098931l2050503478,2124604276l2050490368,2124604276l2050490368,2124604276l2050490368,2124604276l67043328,926430259l12345,0l0,0l925368320,808530480l857747505,-50836l-1,846004223l0,909443072l11320,0l131072,0l825360384,741750072l2176049,0l1827667968,1443487903l482344960,2124603199l0,0l2162688,0l1035993088,1443487478l482344960,2124603199l0,0l2162688,0l-1470103552,1443487531l0,0l1678245888,2126653224l2162688,0l167772160,1443487897l0,0l0,0l2162688,0l0,0l1415577600,1415577600l0,2126653224l12648448,0l78643200,2124604223l-1901068288,1443487903l0,0l0,0l808583168,741619256l875704626,842281014l762065714,858796849l960050995,824981558l875770932,809056056l825060401,959919920l838874675,875637816l13108,0l0,0l829161472,943272757l892875571,825371702l808858674,858927668l959787372,943140921l741355572,859059249l959920180,829174576l842347314,842347058l872426552,942945076l14647,808189952l808202348,808202348l68235372,0l49872896,1443659874l847446016,-2076360690l741360791,842346801l909587820,892416300l926247986,825306166l896283189,808203831l909587820,812396588l812396588,812396588l892416300,909536306l875706673,875637816l859058996,808465456l909193836,943207986l762064940,809054777l858994739,875637814l942945076,960051255l808202348,959459948l842346807,845951020l909260337,808204344l925969772,875771701l808728631,875835692l926430259,1815427382l808531501,909455410l824981049,875770932l809056056,959540273l909457721,909719608l959460396,909654322l926167404,808858932l1815096368,926298932l809054515,875637812l892744500,943142713l926169196,808858676l757872177,909586482l909129267,829173817l909718579,876164406l808594483,859058224l808794166,909652332l926431286,741880631l875836469,892548915l959540280,943207731l825702450,909586732l825372983,1815688756l875836469,825570099l875899959,892941876l1815098166,875771441l942749237,824980535l892877113,926299193l909208624,808794166l875641141,876033324l808465716,829175090l909193271,808597814l909192244,825637177l825440568,909652332l859125303,741946162l909588277,875706677l925985845,909522996l942944306,909586732l842477881,1815426101l926299953,875639345l892090678,859059252l925971763,875836780l909457718,824979507l892613430,926429494l808545332,926036788l943272758,909521196l892811060,1815492921l959527217,942944313l824981815,892549177l925905716,926247986l808793140,741685303l876097592,859059254l959933490,959854384l741486903,942684217l859255353,959540276l825636921,858796599l825766188,909259576l1815492661,842608697l842151221,808528953l808923185,943010360l859189612,842544180l741814328,943274289l858927414,829174835l859320632,943011378l942746678,842084917l825636401,892810604l909523000,824981299l859322678,808726579l808545328,892418105l859125552,842019116l876164921,1815295537l842151479,926234928l959917104,943142704l1815687223,960051505l859060277,824981553l943141177,876033079l943287350,842610736l741618487,842348337l909653044,829175858l892942649,892548152l808528951,942814260l943141680,842216812l808792884,913059884l909325621,842412588l1815360561,825439281l842412083,824979508l875770932,959854392l825060406,892352304l959460921,875637814l942945076,909719095l959524204,959656245l909326649,875835692l926430259,1815162937l959852593,892810293l824979506,875770932l959919928,909339704l875575604,741880884l859059249,959920180l829175856,842608952l909326647,875637808l942945076,892942391l808858220,943076400l824981556,875770932l809056056,892169272l943143225,842478645l875835692,926430259l1815162937,959787572l741356600,741370928l741370928,741370928l741370928,741370928l741370928,570425392l37830191,0l2050490368,2124604276l0,0l1237319680,2124604223l-947912704,1443487421l0,0l-1572339712,1443487903l2084831232,2124604021l65536,1660944384l80958,1851865601l26723,0l0,0l0,0l0,0l0,0l0,0l0,0l0,0l0,0l0,0l0,0l200278016,1443487423l0,0l0,0l0,0l0,0l0,0l0,0l0,0l0,0l0,0l0,0l0,0l0,0l0,0l0,0l0,0l0,0l0,0l0,0l0,0l0,0l0,0l0,0l0,0l0,0l0,0l0,0l0,0l0,0l0,0l0,0l0,0l0,0l0,0l0,0l0,0l0,0l0,0l0,0l0,0l0,0l0,0l0,0l0,0l0,0l-349700096,2124604198l-1539309568,1443487903l0,0l100,0l0,0l0,0l17891328,0l2010120192,1443487451l2050490368,2124604276l327680,196608l131072,0l0,65536l0,0l0,0l0,65536l0,0l15728640,0l4980736,0l2050490368,2124604276l2050490368,2124604276l2050490368,2124604276l2050490368,2124604276l67698688,25362432l0,0l0,0l524288,0l2050490368,2124604276l2050490368,2124604276l2050490368,2124604276l2050490368,2124604276l67043328,30867456l0,0l0,0l524288,0l2097152,-65528l-1,65535l0,0l0,0l131072,0l0,0l2162688,0l1181220864,2124604223l146800640,1443487897l-520093696,1443487899l2162688,0l1031798784,1443487478l482344960,2124603199l0,0l2162688,0l173015040,1443487897l482344960,2124603199l0,0l2162688,0l1205862400,1443487534l0,0l1678245888,2126653224l2162688,0l1548746752,1443487342l0,0l2097152,0l2162688,0l0,0l1415577600,1415577600l0,2126653224l12648448,0l78643200,2124604223l-1433403392,1443487903l0,0l0,0l858783744,892955699l825569843,1815096373l859189298,892811573l824981558,875770932l809056056,808610867l842085430,909457457l872427820,926430259l12345,0l0,0l875757568,809056056l808610867,959853878l808597300,875835692l926430259,1815294009l909520946,809054514l824981552,875770932l809056056,808610867l822097462,942682169l12588,926416896l1815294009,858927154l2176311,0l65536,65536l3670016,0l980353024,1702126948l9532515,0l-2099642368,1443659777l847446016,-2076360690l1684620439,1868767266l846360428,1818370621l577463137,1634758432l2037672291,573579837l1983659567,1920234298l543517551,1869377379l589446514,909325369l539112499,1734960503l574452840,909325110l1780490800,1936615791l1701607796,1768759869l577922420,1684956448l1030775139,1634493986l1043276404,825505840l1815096374,959657265l4272952,0l-1408630784,1443659780l847446016,-2076360690l-826260329,1443487901l-1605369856,1443487901l251592704,2124551757l-1462763520,1443487903l4194304,0l5308416,0l167378944,352414l847446016,-2076360690l7554199,7209077l7536686,6357108l3014770,7471204l7798881,7209065l3014759,6815827l7340129,101l741355570,808988723l3224370,0l-1594228736,1443659777l847446016,-2076360690l279703,327680l393216,458752l3145728,0l5308416,0l-1371930624,1443659777l847446016,-2076360690l17559,0l0,0l1507328,1668236388l634397245,1443487491l2068840448,1443487903l-1140850688,1443487901l5242880,0l4259840,0l1942618112,1443659779l847446016,-2076360690l521684119,2124604202l0,-1140850688l245933,7214669l1636827136,1443487496l4194304,0l3211264,0l-566231040,2124603544l506462208,1443487908l-505413632,1443487899l-504889344,1443487899l-504889344,1443487899l3211264,0l-2049310720,1443659777l847446016,-2076360690l521684119,2124604202l0,0l1282686960,577465961l23150127,0l1918369792,2124604218l0,0l0,0l0,0l0,0l0,0l0,0l2063597568,1443487901l-1951399936,1443487903l0,0l0,0l0,0l0,1864368128l24944,0l0,0l0,0l0,0l0,0l0,0l0,0l0,0l0,0l0,0l0,0l0,0l0,0l0,0l0,0l0,0l0,0l0,0l-1058013184,2124600428l-2067791872,1443487398l0,0l0,0l0,0l0,0l0,0l0,0l0,589824l95342,0l-40894464,1443487528l0,0l23134208,0l1918369792,2124604218l0,0l0,0l0,0l0,0l0,0l0,0l-520093696,1443487899l164626432,1443487897l0,0l0,0l0,0l0,1634861056l11632,0l0,0l0,0l0,0l0,0l0,0l0,0l0,0l0,0l0,0l0,0l0,0l0,0l0,0l0,0l0,0l0,0l0,0l-1058013184,2124600428l-2067791872,1443487398l0,0l0,0l0,0l0,0l0,0l0,0l0,589824l65536,0l231735296,1443487534l0,0l154206208,0l-262144000,2124604198l1268776960,1443487903l1269301248,1443487903l1269301248,1443487903l703594496,1443487423l702545920,1443487423l0,1881145344l-1980730271,1443487901l-1980235776,1443487901l-1980235776,1443487901l-65536,32767l-65536,32767l0,0l0,0l-65536,32767l-65536,32767l0,0l0,909246464l276835380,1443487898l277348352,1443487898l277348352,1443487898l-947912704,1443487421l-1226833920,2124603538l-1410334720,1443487903l-349700096,2124604198l-1539309568,1443487903l0,0l11364,1815096368l47199793,13872l926023680,825766454l-520065995,1443487899l0,0l0,0l0,0l0,0l0,0l0,0l-947912704,1443487421l0,0l553648128,1443487423l0,0l1772617728,2124604218l0,0l0,0l1775763456,2124604218l0,0l0,0l-1521483776,1443487903l0,0l0,0l-1024458752,1443487898l-267911168,2124604198l0,0l-1383596032,1443487903l0,0l0,0l0,0l-2147418112,-1l-2147352577,-1l1705050111,2124604213l0,0l-1932984320,2124604045l65536,0l1744858735,2124603867l-1382547456,1443487903l3276800,0l1761607680,1852795252l30253,0l0,0l0,0l980811776,1819044198l1681551136,1667593317l1962962292,1818453363l156521,539099136l3307892,0l0,16868128l-65536,6619135l100,0l1310720,790757376l15422,0l-1092091904,1443487814l0,0l0,0l0,0l0,0l2050490368,2124604276l2097152,140050432l67043586,0l0,0l-1746927616,1443487336l-1747976192,1443487336l0,1010697215l1127900013,1667854184l1699881061,1919513969l574452581,577990775l980892734,2002874980l1046965865,980449084l1751346785,1646293615l1852401765,1668236388l573579837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925905186l2000436770,1769159280l1701605485,544436048l807550328,1031348258l790769698,1886862398l1936683066,1869182057l1914718318,1952541797l1181054569,1030582130l1734438946,1010704997l1882878071,1716482927l1952805734,842217022l892941874,1886859068l1936683066,1936090703l1010725989,980449071l1769172848,1852795252l2000436808,1869625968l1769236851,542535279l1634493810,1702259060l1836020294,1634738749l1042441575,980449084l1332965232,1702061670l876166772,875770169l1999584309,1869625968l1717981043,1047815539l1886859068,1936683066l1869182057,1010718318l1698328695,1852142712l2019762292,808854077l808991025,2036539426l859185725,790769717l1886862398,1717986618l1165255525,1852142712l1030496372,892548642l1031020578,892548642l1030889506,539111458l807550306,1010708258l2000318583,1315987826l795176559,1886862398l1660970042,1763734096l908213604,1847599672l1030057313,1010704930l980449071,1348693860l1631338098,1634887482l1667852400,1819113504l1631220590,1952981565l792359028,1751348015l1935764837,1701867310l1819113582,1836216166l779318369,795308655l2002874980,1835495017l808595308,1831810608l577661281,979450942l1885434471,1147365736l543257697,1030320757l1953785890,791624304l1701340019,779313517l1919117677,1718580079l1868770932,1718562669l1701013862,1919907631l808595300,1999581233l1885631087,1701015410l1852404595,1634227047l1042441584,1936750396l1886615354,1886862398l1315125875,1349538678l1010708338,980643959l1917874291,979450942l1836213880,979450942l543581807,807550328l1031348258,790769698l979450942,544503909l574453859,959524918l539111474,574454115l808989750,1010708258l2017091887,1047360102l1882874172,1198814066l544042853,1953722992l1768956477,1010704997l1986083425,796160844l1630485566,1936879674l1868908404,1631338093l1181707834,795634793l979450942,1998614124l573579837,979450942l1768714099,1818838628l1631338092,1735553850l1919697762,1818326560l811803197,1681141813l1010708258,1933205807l1684630639,1819044166l1630485566,1047424058l1886859068,1886599795l1010725456,980643959l1819898995,1631338085l1382968378,1763731045l574453860,1043276336l1715102012,1382837353l1763731045,574453860l1043276336,1698324796l1660970598,1717916276l26912,570425344l15919,0l0,26912l1768751104,577924974l792477231,980643959l1819898995,2000436837l1647997808,1350132847l1010708338,1936750383l1886615354,1630485566l1634887482,1667852400l1635017028,1630485566l1634887482,1667852400l1999584318,1851865712l1912629347,1999584318l25658,1735289207l15422,0l0,0l0,0l0,0l0,0l-2147418112,-1l-2147352577,-1l16777215,0l0,0l983040,1881154096l1218475105,2124604223l0,0l-1996488704,2124604021l262144,0l1943022648,2124603542l-1410334720,1443487903l0,0l905969664,825440556l13874,0l0,859045888l1705012279,2124604213l0,0l-1993867264,2124604021l65536,0l-772787668,2124603539l-1410334720,1443487903l6553600,0l872415232,1815096368l-54224,-1l1812004863,1l1704984576,2124604213l0,0l-1990721536,2124604021l65536,0l-994038732,2124603539l-1410334720,1443487903l13107200,0l956301312,943076144l12844,0l0,0l0,0l0,0l0,0l0,0l0,0l0,0l0,0l0,0l-868220928,2124603544l-1433403392,1443487903l974127104,2124603545l-1433403392,1443487903l-778043392,2124603544l-1433403392,1443487903l-1498415104,2124603546l-1433403392,1443487903l0,0l0,0l0,0l0,0l0,0l0,0l1523187712,1832546816l1818518633,1936538469l16854383,0l498073600,2124603199l-714080256,1443487901l543490048,1635138167l1310866796,1634562671l1043276396,1949988668l1047749217,1949988668l1998611041,1818326586l1818436157,577921381l1882879776,574452591l573583927,2000436783l1650553914,1983543072l574450785,1952867692l980885538,1030975344l892811298,1998594608l1634036794,1030907236l1852796450,1043276389l980889404,1935827316l980892734,1667330163l543649385,1768700535l1968334190,574449004l1667332197,1998594676l1852402746,841104741l539112247,1700936311l1701998438,573579837l1631221536,1919251558l573579837,2000436783l1684957498,1815770912l1031038565,926036258l980885538,1735287144l1030188649,790769698l16793150,0l8388608,0l-1095041024,1443659777l847446016,-2076360690l1661486231,2124604200l-1080033280,1443487903l1937768448,2124602630l786432,1983512576l574450785,808464432l12336,980877312l-1914668429,1443487903l292552704,1443487908l-1231028224,1443487903l327680,0l195166208,1698305613l247493473,1443487908l762183680,790778709l6357054,0l167444480,352414l847446016,-2076360690l17559,1152l576,1152l576,1152l576,0l576,0l0,0l0,0l0,1152l1661468672,2124604200l2162688,0l65536,1048577l3163,3163l18437,18437l2162688,0l-1757347840,1443487695l-1935605760,1443487903l0,0l8454144,0l-1227161600,1443659777l847446016,-2076360690l1661486231,2124604200l-1239416832,1443487903l1937768448,2124602630l786432,1983512576l574450785,808464432l12336,980877312l-1897891213,1443487897l-1071644672,1443487903l-1067450368,1443487903l327680,0l195166208,1698305613l-1616874655,1443487901l762183680,790778709l2183998,0l1483800576,1443487695l-591331328,1443487901l0,0l23134208,0l167444480,352414l847446016,-2076360690l812401815,812396588l812396588,812396588l812396588,762064940l808464949,959853369l875637814,942945076l960051255,875966828l875967030,824980019l875770932,959985464l741370935,741370928l741370928,741370928l875771441,808531512l829175349,842217009l812396588,812396588l812396588,812396588l812396588,812396588l812396588,812396588l812396588,812396588l812396588,812396588l812396588,812396588l812396588,812396588l812396588,762064940l943009841,825438512l841757752,909390385l842281008,841837624l926365232,926429497l875637810,942945076l943272759,808202348l808202348,808202348l808202348,808202348l808202348,892088428l842545464,892759092l741749557,858942512l892548913,741751090l859059249,892811316l812397619,829173804l808596533,942682678l762064940,825374258l808465460,825371696l808858674,943272244l1040196096,2124603199l26214400,0l37814272,0l2050490368,2124604276l0,0l1237319680,2124604223l-947912704,1443487421l0,0l-1182269440,1443487903l2084831232,2124604021l65536,1660944384l80958,1851865601l26723,0l0,0l0,0l0,0l0,0l0,0l0,0l0,0l0,0l0,0l0,0l200278016,1443487423l0,0l0,0l0,0l0,0l0,0l0,0l0,0l0,0l0,0l0,0l0,0l0,0l0,0l0,0l0,0l0,0l0,0l0,0l0,0l0,0l0,0l0,0l0,0l0,0l0,0l0,0l0,0l0,0l0,0l0,0l0,0l0,0l0,0l0,0l0,0l0,0l0,0l0,0l0,0l0,0l0,0l0,0l0,0l0,0l-349700096,2124604198l-1149239296,1443487903l0,0l100,0l0,0l0,0l17891328,0l2010120192,1443487451l2050490368,2124604276l327680,196608l131072,0l0,65536l0,0l0,0l0,65536l0,0l15728640,0l4980736,0l2050490368,2124604276l2050490368,2124604276l2050490368,2124604276l2050490368,2124604276l67698688,25362432l0,0l0,0l524288,0l2050490368,2124604276l2050490368,2124604276l2050490368,2124604276l2050490368,2124604276l67043328,30867456l0,0l0,0l524288,0l-140509184,-65536l-1,65535l0,0l0,0l131072,0l0,0l2162688,0l-1905262592,1443487903l482344960,2124603199l0,0l2162688,0l-1041235968,1443487903l482344960,2124603199l0,0l2162688,0l865075200,1443487535l0,0l1678245888,2126653224l8454144,0l1561329664,1443487903l-864026624,2124604211l0,0l0,0l0,0l1310720,0l0,0l0,0l-1124597760,1443487903l0,-65536l98303,875757568l14136,0l0,0l0,0l925958144,859321708l2176818,0l0,327680l0,0l0,0l2162688,0l0,0l1415577600,1415577600l0,2126653224l12648448,0l78643200,2124604223l-1456472064,1443487903l0,0l0,0l741736448,859059249l825702452,929838897l942878773,741356087l959540272,926036281l842150709,842084908l875574836,1815622962l855650605,859125560l13109,0l0,0l825753600,741880375l942500912,926497073l892744753,842084908l875574836,1815163952l842084653,875704371l741751096,859059249l825702452,913061681l822096441,741487925l27696,959578112l858797623,842084908l9516596,0l-1358233600,1443659777l847446016,-2076360690l980894871,1852786290l1998615412,1030972218l1818313506,1769103977l1010708258,1868774007l544370540,1635138167l807550316,808464432l1043276336,1933211452l980885626,1030513014l573583906,2000436783l1851878458,980885607l1030513014,762209570l539120469,1634024055l1933669491,574447977l1429040741,1043276371l980889404,1047679090l2179444,0l-1757347840,1443487695l-591331328,1443487901l0,0l8454144,0l167444480,352414l847446016,-2076360690l1661486231,2124604200l-1220542464,1443487903l1937768448,2124602630l786432,790757376l980892734,1802465122l24941,543424512l-929023369,1443487899l-1243611136,1443487903l-1059061760,1443487903l327680,0l195166208,2124551757l-1616904192,1443487901l741736448,859059249l8468532,0l-1076166656,1443659777l847446016,-2076360690l1661486231,2124604200l312475648,1443487908l1937768448,2124602630l786432,1983512576l574450785,959727153l17463,980877312l-1616872845,1443487901l241172480,1443487908l-1256194048,1443487903l327680,0l195166208,1698305613l247493473,1443487908l762183680,790778709l9533246,0l99352576,1443659834l847446016,-2076360690l1703953559,2124604231l0,0l-1905262592,2124603146l-1384120320,2124603146l0,0l65536,65536l493682688,2124604185l484442112,2124604185l-2011889664,2124603738l-1063256064,1443487903l721420288,1430471467l-1879029938,2124603146l0,0l1740636160,2126653224l980877312,1047679090l6356992,0l-590872576,2124604212l65536,0l0,0l0,0l-584056832,2124604212l-580386816,2124604212l1154482176,1443487908l1509949440,1443487908l1557135360,1443487908l1937768448,2124602630l1043267584,2124603199l4259840,0l1653604352,2124604200l65536,65536l1661468672,2124604200l1937768448,2124602630l1937768448,2124602630l524288,1443430400l0,1443487901l6356992,0l-590872576,2124604212l65536,0l0,0l0,0l-584056832,2124604212l-580386816,2124604212l-76546048,1443487903l278921216,1443487904l326107136,1443487904l1937768448,2124602630l6291456,0l2162688,0l2883584,65536l1,0l0,0l2162688,0l65536,458752l1752367104,1600483425l1814036528,2124599203l3211264,0l0,0l0,0l0,0l16711680,0l0,1442840576l154206208,0l-262144000,2124604198l364904448,1443487899l365428736,1443487899l365428736,1443487899l703594496,1443487423l702545920,1443487423l0,942931968l558903607,1443487696l559415296,1443487696l559415296,1443487696l-65536,32767l-65536,32767l0,0l0,0l-65536,32767l-65536,32767l0,0l0,909377536l2061513776,1443487901l2062024704,1443487901l2062024704,1443487901l-947912704,1443487421l-1226833920,2124603538l-1038090240,1443487903l-349700096,2124604198l196083712,1443487900l0,0l11364,942945076l47198519,13932l858914816,1815096374l-1112525011,1443487901l0,0l0,0l0,0l0,0l0,0l0,0l-947912704,1443487421l0,0l553648128,1443487423l0,0l1772617728,2124604218l0,0l0,0l1775763456,2124604218l0,0l0,0l-964689920,1443487901l0,0l0,0l-1476395008,1443487696l-267911168,2124604198l0,0l-1011351552,1443487903l0,0l0,0l0,0l-2147418112,-1l-2147352577,-1l1705050111,2124604213l0,0l-1932984320,2124604045l65536,0l1744858233,2124603867l-1010302976,1443487903l3276800,0l1811939328,1936538469l11631,0l0,0l0,0l1769209856,1882875254l996501345,762278765l1761636208,1852795252l161325,1633878016l3288428,0l0,16869217l-65536,6619135l100,0l1310720,808845312l12340,0l-1092091904,1443487814l0,0l0,0l0,0l0,0l2050490368,2124604276l2097152,140050432l67043586,943076144l12588,0l-1746927616,1443487336l-1747976192,1443487336l0,842138623l825371702,808858674l825372724,925969772l809055282,808596791l875835692,926430259l1815425841,808728114l875902004,1815096372l875966777,825373750l825371697,808858674l825372724,925969772l809055282,808596791l875835692,926430259l1815425841,808793650l842085177,1815096368l926431032,959526707l825371705,808858674l825372724,925969772l809055282,808596791l875835692,926430259l1815425841,825570866l892745781,1815096374l875640889,842085176l825371698,808858674l825372724,808529260l892614454,943076144l875835692,926430259l1815556401,808728114l875902004,1815096372l909719864,925971257l825371701,808858674l825372724,808529260l892614454,943076144l875835692,926430259l1815556401,808793650l842085177,1815096368l959526456,909719861l825371704,808858674l825372724,808529260l892614454,943076144l875835692,926430259l1815556401,825570866l892745781,1815096374l808728889,825440311l825371699,808858674l825372724,925969772l809055282,808596791l875835692,926430259l1815425841,808728114l875902004,1815096372l842150201,925906488l825371696,808858674l825372724,925969772l809055282,808596791l875835692,926430259l1815425841,808793650l842085177,1815096368l892614456,926038067l825371700,808858674l825372724,925969772l809055282,808596791l875835692,926430259l1811952433,825570866l892745781,1815096374l842018865,876033076l841757492,909390385l842019888,859335729l925972019,741356089l859059249,825702452l845951026,825308214l808988720,963391532l909520946,808792373l842084908,875574836l1815163440,909325112l842610481,875637808l942945076,808595767l892744300,825504306l808202809,842545260l842609209,841757494l909390385,842019888l859335729,925972019l741356089,859059249l825702452,845951026l942814518,942815033l829173804,909260343l825570360,875637811l942945076,808989751l875638124,959460656l741619761,859059249l859256884,845951540l825243190,875705904l829173804,825242935l892547376,875637817l942945076,808989751l808529260,892614454l943076144,875835692l926430259,1815556401l926168626,875836726l1815096368,825571129l808924729,825371700l808858674,825372724l808859756,942684216l824981049,875770932l825308984,909274162l909719604,741486901l943221808,925905207l741880118,875704626l808726582,946614578l943206454,909719600l875835692,926430259l1815228721,959723058l875573814,1815096376l859386936,808662071l825371701,808858674l825372724,808859756l942684216,824981049l875770932,825308984l909274162,926036021l741619765,859401264l909325625,741488177l875704626,808726582l762065202,926298161l858797364,824981558l872428596,825308984l27703,956301312l13621,0l0,14384l875823104,926430259l1815099444,842084653l875704371,741751096l859059249,825702452l845952817,892743989l808727096,845951020l842281529,875835692l808728626,1815492405l1815096368,1815096368l859387705,943274294l822094900,808858674l12340,808923500l14643,0l0,0l0,0l0,0l0,0l-2147418112,-1l-2147352577,-1l16777215,0l0,0l983040,909653045l1218458419,2124604223l0,0l-1996488704,2124604021l262144,0l1943025203,2124603542l-1038090240,1443487903l0,0l805306368,892809580l13625,0l0,876019712l1704996920,2124604213l0,0l-1993867264,2124604021l65536,0l-772787145,2124603539l-1038090240,1443487903l6553600,0l872415232,825309233l-54222,-1l889257983,1l1704984576,2124604213l0,0l-1990721536,2124604021l65536,0l-994037708,2124603539l-1038090240,1443487903l13107200,0l805306368,762064940l14641,0l0,0l0,0l0,0l0,0l0,0l0,0l0,0l0,0l0,0l-868220928,2124603544l-872415232,1443487901l974127104,2124603545l-872415232,1443487901l-778043392,2124603544l-872415232,1443487901l-1498415104,2124603546l-872415232,1443487901l0,0l0,0l0,0l0,0l0,0l0,0l1523187712,741617664l859059249,959920180l403779632,0l-967835648,1443487480l-1138753536,1443487117l8192000,65536l-1089470464,1443487480l-1751121920,1443487480l6815744,131073l-1098882207,1443487480l-1067450368,1443487117l6815744,65537l-997165280,1443487480l-989855744,1443487480l1469186048,16l-1095753168,1443487480l-1574961152,1443487480l6815744,1l-788501446,2124604041l1331691520,1443487480l256901120,16l-1035981022,1443487480l-1123024896,1443487117l6029312,8650752l-792707470,2124604041l430964736,1443487475l257490944,16l-916442846,1443487480l-1724907520,1443487135l7471104,131073l-922721939,1443487480l-1724907520,1443487135l7471104,65537l-919573188,1443487480l-1724907520,1443487135l7471104,1l1745896250,1443487480l-1138753536,1443487117l264699904,0l1714436727,1443487480l-1123024896,1443487117l266076160,0l1717595753,1443487480l-1138753536,1443487117l266076160,0l929055348,2124604021l-1067450368,1443487117l265945088,0l972059763,2124604021l-1123024896,1443487117l263979008,0l956309538,2124604021l-1067450368,1443487117l263979008,0l952122732,2124604021l-1067450368,1443487117l263979008,0l964717669,2124604021l-1067450368,1443487117l263979008,0l960523625,2124604021l-1067450368,1443487117l263979008,0l1738553968,1443487480l-1138753536,1443487117l264503296,0l935338557,2124604021l-1138753536,1443487117l264372224,0l1756378673,1443487480l-1067450368,1443487117l265617408,0l947941434,2124604021l-1067450368,1443487117l264634368,0l1741713952,1443487480l1608515584,1443487112l264634368,0l985690170,2124604021l-1067450368,1443487117l264044544,0l903902063,2124604021l-1067450368,1443487117l265093120,0l866154300,2124604021l-1067450368,1443487117l265158656,0l989864509,2124604021l-1067450368,1443487117l264044544,0l908095077,2124604021l-1067450368,1443487117l265093120,0l870333794,2124604021l-1067450368,1443487117l265158656,0l998270010,2124604021l-1724907520,1443487135l264044544,0l916485935,2124604021l-1724907520,1443487135l265093120,0l878736238,2124604021l-1724907520,1443487135l265158656,0l981497966,2124604021l-1067450368,1443487117l264044544,0l899690348,2124604021l-1067450368,1443487117l265093120,0l861959265,2124604021l-1067450368,1443487117l265158656,0l994077037,2124604021l-1724907520,1443487135l264044544,0l912273252,2124604021l-1724907520,1443487135l265093120,0l874538352,2124604021l-1724907520,1443487135l265158656,0l1002450802,2124604021l833617920,1443487120l264110080,0l920675951,2124604021l833617920,1443487120l265224192,0l882931811,2124604021l833617920,1443487120l265289728,0l1762668348,1443487480l-140509184,1443487342l266010624,0l1750089076,1443487480l-1067450368,1443487117l264765440,0l975205491,2124604021l860880896,1443487112l264896512,0l887121778,2124604021l860880896,1443487112l264962048,0l849376058,2124604021l860880896,1443487112l265027584,0l939539041,2124604021l-1067450368,1443487117l265879552,0l1730170992,1443487480l-1123024896,1443487117l265879552,0l1734370409,1443487480l-1138753536,1443487117l265879552,0l979382306,2124604021l1703936000,1443487480l264437760,0l895495970,2124604021l1703936000,1443487480l265486336,0l857747234,2124604021l1703936000,1443487480l265551872,0l1759539792,1443487480l-1067450368,1443487117l265682944,0l1695564899,1443487480l-1067450368,1443487117l264175616,0l924869486,2124604021l-1138753536,1443487117l264568832,0l931164008,2124604021l-1067450368,1443487117l264372224,0l968914019,2124604021l-1067450368,1443487117l263979008,0l943746915,2124604021l-1067450368,1443487117l264306688,0l1721786736,1443487480l-1123024896,1443487117l264306688,0l1725968684,1443487480l-1138753536,1443487117l264306688,0l977285164,2124604021l833617920,1443487120l264241152,0l891301936,2124604021l833617920,1443487120l265355264,0l853553196,2124604021l833617920,1443487120l265420800,0l1753246777,1443487480l-1138753536,1443487117l264830976,0l-1042256848,1443487480l-1138753536,1443487117l6619136,196608l1309684076,1443487480l-1724907520,1443487135l80740352,0l1305489452,1443487480l-1724907520,1443487135l80674816,0l1313878322,1443487480l-140509184,1443487342l80805888,0l-778030028,2124604041l-1724907520,1443487135l260964352,0l-951045835,1443487480l-989855744,1443487480l1469710336,16l1562392624,2124604041l-1138753536,1443487117l67698688,0l1560294448,2124604041l1331691520,1443487480l66715648,0l1600140344,2124604041l-1138753536,1443487117l67305472,0l1566585906,2124604041l1321205760,1443487480l258539520,0l1551906353,2124604041l-1724907520,1443487135l66715648,0l1595947065,2124604041l-1123024896,1443487117l67371008,0l1591751992,2124604041l-1123024896,1443487117l67436544,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43180" simplePos="0" locked="0" layoutInCell="0" allowOverlap="1" relativeHeight="38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127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6619248,2124546048l5308416,0l-1761607680,1443659779l847446016,-2076360690l17559,1152l576,1152l576,1152l576,0l576,0l0,0l1046937600,0l12648448,0l17825792,1443659834l847446016,-2076360690l1349665943,2000436850l1866887738,544437358l1935882871,1631789629l1919052140,1043276393l1664775996,1919904879l1983543072,574450785l808464432,790769712l980892734,1667330163l543649385,1635138167l757218668,1043276337l1933211452,980885626l1030513014,573583906l2000436783,1851878458l980885607,1030513014l762209570,539120469l1634024055,1933669491l574447977,1429040741l1043276371,980889404l1047679090,1949988668l1017168446,1949988655l980889406,980893300l12664434,0l171966464,352414l847446016,-2076360690l1349665943,2000436850l1866887738,544437358l1935882871,1631789629l1919052140,1043276393l1664775996,1919904879l1983543072,574450785l959727153,790774839l980892734,1667330163l543649385,1635138167l757218668,1043276337l1933211452,980885626l1030513014,573583906l2000436783,1851878458l980885607,1030513014l762209570,539120469l1634024055,1933669491l574447977,1429040741l1043276371,980889404l1047679090,1949988668l1634878526,792491110l1047804535,979450942l9532007,0l-1271922688,1443659777l847446016,-2076360690l1703953559,2124604231l0,0l-1905262592,2124603146l-1384120320,2124603146l0,0l65536,65536l493682688,2124604185l484442112,2124604185l-2011889664,2124603738l210763776,1443487908l721420288,1430471467l-1879029938,2124603146l0,0l1740636160,2126653224l980877312,1047679090l12676709,0l119537664,1443659834l847446016,-2076360690l1349665943,2000436850l1866887738,544437358l1935882871,1631789629l1919052140,1043276393l1664775996,1919904879l1983543072,574450785l959727153,790774839l980892734,1667330163l543649385,1635138167l757218668,1043276337l1933211452,980885626l1030513014,573583906l2000436783,1851878458l980885607,1030513014l762209570,539120469l1634024055,1933669491l574447977,1429040741l1043276371,980889404l1047679090,1949988668l1919903294,980889404l2113140,0l12648448,0l13631488,1443659834l847446016,-2076360690l1349665943,2000436850l1866887738,544437358l1935882871,1631789629l1919052140,1043276393l1664775996,1919904879l1983543072,574450785l959727153,790774839l980892734,1667330163l543649385,1635138167l757218668,1043276337l1933211452,980885626l1030513014,573583906l2000436783,1851878458l980885607,1030513014l762209570,539120469l1634024055,1933669491l574447977,1429040741l1043276371,980889404l1047679090,1949988668l1668236350,1852140917l1999584372,792622138l23149175,0l488636416,1443659834l847446016,-2076360690l1852982423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4042914,1886862398l1835627322,1348824176l2015392623,573579837l574454048,1043276336l980449084,1769172848l1852795252,1701978184l1769234796,1917216118l574451055,1701273968l2000436770,1869625968l1717981043,1047815539l909194038,1009793081l980449071,1332965232l1702061670,792477300l1882878071,1953067887l1215197033,1443487294l23068672,0l3211264,0l65536,655360l5505024,7471201l6619239,5046388l6553711,101l1044262690,100663296l12648448,0l115343360,1443659834l847446016,-2076360690l1349665943,2000436850l1866887738,544437358l1935882871,1631789629l1919052140,1043276393l1664775996,1919904879l1983543072,574450785l808464432,790769712l980892734,1667330163l543649385,1635138167l824327532,1010708258l2054371959,1983543072l574450785,790769714l980892734,1735287148l1983543072,574450785l1429040741,1998594643l1935762746,1769161076l1696742753,1398091118l1010708258,1916434223l1010725456,1047804535l792502466,1047804535l792477300,1047673463l4259840,0l-2131689472,1443659777l847446016,-2076360690l521684119,2124604202l0,1711276032l1937817773,2124602630l1048576,1443430400l4194304,0l2162688,0l1483800576,1443487695l-610205696,1443487901l0,0l2162688,0l-1757347840,1443487695l-515833856,1443487901l0,0l2162688,0l-1757347840,1443487695l1907425280,1443487897l0,0l2162688,0l-1757347840,1443487695l-1925120000,1443487903l1702100992,1047789668l8454144,0l-1940914176,1443487903l-864026624,2124604211l0,0l0,0l0,0l1310720,0l0,0l0,0l288882688,1443487908l0,-65536l98303,1715077120l28527,0l0,0l0,0l8388608,0l10551296,0l938999808,2124604213l65536,0l0,0l0,0l948436992,2124604213l952107008,2124604213l958398464,2124604213l-596639744,1443487901l3801088,1443430400l-1043333120,1443487903l-1042546688,1443487903l-1042284544,1443487903l-713031680,1443487901l-712507392,1443487901l-712507392,1443487901l0,0l0,0l0,0l0,0l2162688,0l65536,1443627008l0,0l2097152,0l3211264,0l0,0l0,0l65536,0l0,0l0,0l8454144,0l-1243545600,1443659777l847446016,-2076360690l1661486231,2124604200l330301440,1443487908l1937768448,2124602630l786432,1983512576l574450785,808464432l12336,980877312l-1055884685,1443487903l-1510998016,1443487898l-1484783616,1443487903l327680,0l195166208,1698305613l247493473,1443487908l762183680,790778709l3232574,0l-1460666368,1443487903l484442112,2124603199l521666560,2124604202l0,1711276032l3195053,0l3145728,0l432078848,1443659834l847446016,-2076360690l7619735,6422625l6619244,0l3145728,0l3211264,0l-336527360,1443659781l847446016,-2076360690l2050507927,2124604276l-65536,1705312255l-65484,10000l3211264,0l-566231040,2124603544l-671088640,1443487908l-1321205760,1443487696l-1320681472,1443487696l-1320681472,1443487696l3211264,0l-65536,1442906111l2050490368,2124604276l-65536,-1l-1,-1l65535,65536l2162688,0l172032000,352414l847446016,-2076360690l17559,18437l9503296,0l-1929379840,1443487903l-1928855552,1443487903l-1928855552,1443487903l-1183842304,1443487696l-1183318016,1443487696l-1183318016,1443487696l448790528,1443487908l16711680,0l0,0l0,0l0,0l0,0l0,0l0,0l0,0l0,0l-622460928,1443487901l16842752,0l-498008064,1443659781l847446016,-2076360690l17559,2000420864l-1724878278,1443487135l350748672,1443487908l-911212544,1443487496l0,1998585856l1686135098,1443487499l0,1699610624l430973047,1443487475l-2118123520,1443487696l1767112704,544433517l25934,1634533376l-891280786,1443487498l0,1983512576l877685857,1443487120l357040128,1443487908l467664896,1443487491l0,757202944l1222648369,1443487491l0,1030488064l-140496350,1443487342l360185856,1443487908l-401604608,1443487899l0,1634009088l-198151053,1443487499l0,1043267584l-662687940,1443487476l363331584,1443487908l1698693120,1443487501l0,0l2162688,0l65536,393216l5505024,7471201l6619239,116l18939904,0l-1308557312,1443659783l847446016,-2076360690l1349665943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009346856l1949988655,1999584318l29242,0l482344960,2124603199l3211264,0l36765696,1443659783l847446016,-2076360690l521684119,2124604202l0,0l3145728,0l3211264,0l172032000,352414l847446016,-2076360690l521684119,2124604202l0,-2147483648l3162252,0l23134208,0l-591331328,1443659779l847446016,-2076360690l1935885463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009346856l1949988655,1999584318l1010725434,1047673463l1916434236,1010725456l1181891191,1937010287l1664775968,1126317427l1651076193,790784370l980892734,1869377379l980885618,1030513014l808464418,573583408l792477231,1349663351l2000436850,1650553914l792477231,1047673463l24126013,0l13697024,0l49348608,1443659780l847446016,-2076360690l980894871,1852786290l1998615412,1030972218l1769095458,539126881l1935751799,1030318435l1769095458,539126881l1097349751,1030321006l1769095458,790785121l980892734,1869377379l980885618,1030513014l808464418,573583408l2000436783,1634759482l1735289187,1983543072l574450785,790769965l980892734,1998617203l1818326586,808591933l1010708258,1634482807l1998612334,1818326586l1852121661,575886637l1698330400,1098150753l1029794163,762209570l790778709,1999584318l1917874746,980892734l1014775412,1949988655l2178366,0l0,2883584l0,0l0,0l17891328,0l-567214080,1443659779l847446016,-2076360690l17559,65536l0,0l0,65536l0,0l0,65536l0,0l0,75300864l0,0l0,0l0,0l0,0l0,0l0,-246611968l65535,0l0,59834368l0,0l979894272,1030513014l2050501922,2124604276l2050490368,2124604276l2050490368,2124604276l2050490368,2124604276l134479872,1696742764l11630,0l0,0l1852309504,575886637l790642223,-50569l-1,2000617471l0,1935736832l28265,0l0,0l1010696192,1916434223l37843536,0l2050490368,2124604276l0,0l1237319680,2124604223l-947912704,1443487421l0,0l453509120,1443487908l2084831232,2124604021l65536,1996488704l93801,980449025l28257,0l0,0l0,0l0,0l0,0l0,0l0,0l0,0l0,0l0,0l0,0l200278016,1443487423l0,0l0,0l0,0l0,0l0,0l0,0l0,0l0,0l0,0l0,0l0,0l0,0l0,0l0,0l0,0l0,0l0,0l0,0l0,0l0,0l0,0l0,0l0,0l0,0l0,0l0,0l0,0l0,0l0,0l0,0l0,0l0,0l0,0l0,0l0,0l0,0l0,0l0,0l0,0l0,0l0,0l0,0l0,0l0,0l-349700096,2124604198l-660602880,1443487901l0,0l20580,1731879228l1744855410,2015388521l27757,0l19988480,0l501219328,2124603199l-1190133760,1443487901l1952514048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59251261l573585456,1031365408l909390114,573584945l792477231,1719155297l1010724210,1919957601l1699181683,1881173359l1031041906,1701408802l1631338018,1282826554l1043297395,979447612l1953722992,1836016967l979450942,1768714099l19940964,0l23068672,0l1918369792,2124604218l0,0l0,0l0,0l0,0l0,0l0,0l-622854144,1443487901l-1462763520,1443487903l0,0l0,0l0,0l0,1443430400l0,0l0,0l0,0l0,0l0,0l0,0l0,0l0,0l0,0l0,0l0,0l0,0l0,0l0,0l0,0l0,0l0,0l0,0l-1058013184,2124600428l-2067791872,1443487398l0,0l0,0l0,0l0,0l0,0l0,0l0,589824l87341,0l1455423488,1443487534l0,0l160497664,0l-1721761792,1443487538l-717750272,2124599267l540016640,1443487908l609746944,1443487908l186122240,1443487539l0,980877312l190346083,1443487539l1710227456,1443487539l692584448,1443487908l0,0l7602176,0l15138816,0l7602176,0l15138816,0l196608,1818296320l8765,0l1610612736,1998612334l1663071802,1443487925l1661992960,1443487925l1651507200,1443487539l-717750272,2124599267l549978112,1443487908l530055168,1443487908l186122240,1443487539l0,1916403712l190331966,1443487539l1344274432,1443487539l702545920,1443487908l0,0l7602176,0l15138816,0l7602176,0l15138816,0l196608,1849753600l26995,0l1677721600,1867653239l1693475181,1443487925l1692401664,1443487925l1377828864,1443487539l-717750272,2124599267l559939584,1443487908l540016640,1443487908l186122240,1443487539l0,1635123200l190332268,1443487539l-1412431872,1443487539l712507392,1443487908l0,0l47710208,0l15138816,0l47710208,0l15138816,0l196608,1701642240l29806,0l973078528,2000436850l1723888186,1443487925l1722810368,1443487925l-1158676480,1443487539l-717750272,2124599267l569901056,1443487908l549978112,1443487908l186122240,1443487539l0,980877312l190345331,1443487539l-553648128,1443487539l722468864,1443487908l0,0l720896,0l720896,0l720896,0l720896,0l196608,1696727040l11630,0l1912602624,1010725456l1754282615,1443487925l1753219072,1443487925l82837504,1443487535l-717750272,2124599267l579862528,1443487908l559939584,1443487908l186122240,1443487539l0,1998585856l190341434,1443487539l-439353344,1443487475l732430336,1443487908l0,0l617349120,0l720896,0l617349120,0l720896,0l196608,808452096l12336,0l1979711488,1818326586l1784685117,1443487925l1783627776,1443487925l-672137216,1443487538l-717750272,2124599267l589824000,1443487908l569901056,1443487908l186122240,1443487539l0,1699872768l190346599,1443487539l1975517184,1443487539l742391808,1443487908l0,0l62849024,0l4784128,0l62849024,0l4784128,0l196608,1818296320l8765,0l1006632960,1886599799l1815110497,1443487925l1814036480,1443487925l1285554176,1443487539l-717750272,2124599267l599785472,1443487908l579862528,1443487908l186122240,1443487539l0,1098121216l190343539,1443487539l2090860544,1443487538l752353280,1443487908l0,0l62849024,0l4915200,0l62849024,0l4915200,0l196608,1701642240l8307,0l570425344,1631221536l1845519219,1443487925l1844445184,1443487925l-1243611136,1443487539l-717750272,2124599267l619708416,1443487908l589824000,1443487908l186122240,1443487539l0,1818296320l190325309,1443487539l-1182793728,1443487539l762314752,1443487908l0,0l565182464,0l720896,0l565182464,0l720896,0l196608,1398079488l8226,0l1610612736,1852121661l1875924269,1443487925l1874853888,1443487925l-1386217472,1443487539l-717750272,2124599267l530055168,1443487908l-1718616064,1443487926l186122240,1443487539l0,980877312l190346083,1443487539l373293056,1443487540l772276224,1443487908l0,0l720896,0l4784128,0l720896,0l4784128,0l196608,808583168l12066,0l1979711488,1818326586l1906319933,1443487925l1905262592,1443487925l-612368384,1443487539l-717750272,2124599267l629669888,1443487908l599785472,1443487908l186122240,1443487539l0,980877312l190337138,1443487539l1293942784,1443487540l782237696,1443487908l0,0l62193664,0l720896,0l62193664,0l720896,0l196608,1983512576l27745,0l771751936,980892734l1936748659,1443487925l1935671296,1443487925l1235222528,1443487540l-717750272,2124599267l639631360,1443487908l619708416,1443487908l186122240,1443487539l0,1634009088l190346355,1443487539l1764753408,1443487540l792199168,1443487908l0,0l62193664,0l4784128,0l62193664,0l4784128,0l196608,1631780864l26988,0l1644167168,1919904879l1967159072,1443487925l1966080000,1443487925l1706033152,1443487540l-717750272,2124599267l770179072,1443487908l629669888,1443487908l186122240,1443487539l0,1983512576l190344289,1443487539l0,0l802160640,1443487908l0,0l62849024,0l4784128,0l62849024,0l4784128,0l196608,1914699776l26938,0l1040187392,1916434236l1997552702,1443487925l1996488704,1443487925l980877312,1030513014l1953384738,1701737061l1852394612,1043276395l1916434236,1953394502l980885619,574452579l1701669204,1699618931l1867653239,577659245l1631221536,1768514419l1767121469,544433517l544695630,1634561874l1998594670,1849780282l574450035,1701669204l1699618931,1867653239l577659245,2000436783l1634759482,1735289187l1983543072,574450785l790769965,980892734l1998617203,1818326586l808591933,1010708258l1634482807,1998612334l1818326586,1852121661l575886637,1698330400l1098150753,1029794163l762209570,790778709l1999584318,1917874746l980892734,2004303476l1886400119,1769169266l778593390,779513703l792488816,1047804535l980889404,792477298l2036873847,1819436400l1047228009,1916434236l980892734,1047679090l1916434236,1953394502l980885619,574452579l1768710467,577335906l2000436783,1819239226l1998615151,1818326586l808460861,808464432l1010708258,1916434223l1010725456,1635007095l1010708322,1916434223l980892734,2000436850l1917874746,980892734l1852786290,1998615412l1030972218,1835619362l1310749541,1377859429l1851878767,980885538l1768125281,1411530089l1936026985,2003127840l1836012064,539127393l1097349751,1030321006l1835619362,1310749541l1377859429,1851878767l1010708258,1868774007l544370540,1635138167l1176649068,1179010630l1043276358,1933211452l1768120688,1998612334l1818326586,825041469l1010708258,2054371959l1983543072,574450785l790769714,980892734l1735287148,1983543072l574450785,1429040741l1998594643,1935762746l1769161076,1696742753l1398091118,1010708258l1916434223,1010725456l1047804535,1999584312l1010725946,1916434223l1999584318,4091962l482344960,2124603199l-1270808576,0l482344960,2124603199l482344960,2124603199l0,0l160497664,0l-1721761792,1443487538l-717750272,2124599267l700448768,1443487908l770179072,1443487908l186122240,1443487539l0,2000289792l190325309,1443487539l532152320,1443487908l1920991232,1443487926l0,0l7602176,0l15138816,0l7602176,0l15138816,0l196608,539099136l14967,0l570425344,1949988640l1663070319,1443487925l1661992960,1443487925l1651507200,1443487539l-717750272,2124599267l710410240,1443487908l690487296,1443487908l186122240,1443487539l0,1634533376l190325356,1443487539l542113792,1443487908l1930952704,1443487926l0,0l7602176,0l15138816,0l7602176,0l15138816,0l196608,1684602880l30496,0l1711276032,1953264993l1693458466,1443487925l1692401664,1443487925l1377828864,1443487539l-717750272,2124599267l720371712,1443487908l700448768,1443487908l186122240,1443487539l0,1030488064l190336546,1443487539l552075264,1443487908l1940914176,1443487926l0,0l47710208,0l15138816,0l47710208,0l15138816,0l196608,539099136l14967,0l570425344,1815770912l1723883877,1443487925l1722810368,1443487925l-1158676480,1443487539l-717750272,2124599267l730333184,1443487908l710410240,1443487908l186122240,1443487539l0,859242496l190324770,1443487539l562036736,1443487908l1950875648,1443487926l0,0l720896,0l720896,0l720896,0l720896,0l196608,792461312l14967,0l1342177280,2000436850l1754296890,1443487925l1753219072,1443487925l82837504,1443487535l-717750272,2124599267l740294656,1443487908l720371712,1443487908l186122240,1443487539l0,1867644928l190341485,1443487539l571998208,1443487908l1960837120,1443487926l0,0l617349120,0l720896,0l617349120,0l720896,0l196608,1635123200l15724,0l1912602624,980885626l1784701302,1443487925l1783627776,1443487925l-672137216,1443487538l-717750272,2124599267l750256128,1443487908l730333184,1443487908l186122240,1443487539l0,1949958144l190337854,1443487539l581959680,1443487908l1970798592,1443487926l0,0l62849024,0l4784128,0l62849024,0l4784128,0l196608,574423040l12336,0l973078528,1667330163l1815113321,1443487925l1814036480,1443487925l1285554176,1443487539l-717750272,2124599267l760217600,1443487908l740294656,1443487908l186122240,1443487539l0,1769144320l190332257,1443487539l591921152,1443487908l1980760064,1443487926l0,0l62849024,0l4915200,0l62849024,0l4915200,0l196608,544407552l25934,0l1979711488,1668505914l1845520745,1443487925l1844445184,1443487925l-1243611136,1443487539l-717750272,2124599267l780140544,1443487908l750256128,1443487908l186122240,1443487539l0,574423040l190328880,1443487539l601882624,1443487908l1990721536,1443487926l0,0l565182464,0l720896,0l565182464,0l720896,0l196608,539099136l14967,0l570425344,1429040741l1875911251,1443487925l1874853888,1443487925l-1386217472,1443487539l-717750272,2124599267l690487296,1443487908l639631360,1443487908l186122240,1443487539l0,1126301696l190344289,1443487539l611844096,1443487908l2000683008,1443487926l0,0l720896,0l4784128,0l720896,0l4784128,0l196608,573571072l15919,0l973078528,1030513014l1906337058,1443487925l1905262592,1443487925l-612368384,1443487539l-717750272,2124599267l790102016,1443487908l760217600,1443487908l186122240,1443487539l0,1916403712l190345808,1443487539l621805568,1443487908l2010644480,1443487926l0,0l62193664,0l720896,0l62193664,0l720896,0l196608,1411514368l28009,0l1811939328,790785633l1936735294,1443487925l1935671296,1443487925l1235222528,1443487540l-717750272,2124599267l800063488,1443487908l780140544,1443487908l186122240,1443487539l0,808583168l190328610,1443487539l631767040,1443487908l2020605952,1443487926l0,0l62193664,0l4784128,0l62193664,0l4784128,0l196608,1999568896l29754,0l973078528,2000436850l1967157818,1443487925l1966080000,1443487925l1706033152,1443487540l-717750272,2124599267l-304611328,1443487422l790102016,1443487908l186122240,1443487539l0,1768095744l190343022,1443487539l641728512,1443487908l2030567424,1443487926l0,0l62849024,0l4784128,0l62849024,0l4784128,0l196608,575864832l15919,0l1979711488,-1036094406l1997552800,1443487925l1996488704,1443487925l2000420864,1917874746l980892734,1852786290l1998615412,1030972218l1835619362,1310749541l1377859429,1851878767l980885538,1768125281l1411530089,1936026985l2003127840,1836012064l539127393,1097349751l1030321006,1835619362l1310749541,1377859429l1851878767,1010708258l1868774007,544370540l1635138167,807550316l808464432,1043276336l1933211452,980885626l1030513014,573583906l2000436783,1851878458l980885607,1030513014l762209570,539120469l1634024055,1933669491l574447977,1429040741l1043276371,980889404l1047679090,1949988668l1734693438,1952541813l1014592111,1949988655l1999584318,1010725434l1047673463,1916434236l1010725456,1181891191l1937010287,1664775968l1126317427,1651076193l790784370,980892734l1869377379,980885618l1030513014,808464418l573583408,2000436783l1634759482,1735289187l1983543072,574450785l1043276338,1933211452l980885626,1030513014l573583906,2000436783l1851878458,980885607l1030513014,762209570l539120469,1634024055l1933669491,574447977l1429040741,1043276371l980889404,1047679090l1949988668,1017168446l1949988655,1999584318l1010725434,1047673463l1916434236,1010725456l1181891191,1937010287l1664775968,1411530099l1936026985,2003127840l1836012064,539127393l1935751799,1030318435l1835619362,1310749541l1377859429,1851878767l980885538,1936605544l1411530089,1936026985l2003127840,1836012064l790785633,980892734l1869377379,980885618l1030513014,808464418l573583408,2000436783l1634759482,1735289187l1983543072,574450785l790769965,980892734l1998617203,1818326586l808591933,1010708258l1634482807,1998612334l1818326586,1852121661l575886637,1698330400l1098150753,1029794163l762209570,790778709l1999584318,1917874746l980892734,1967210100l1919903860,1014592617l154236719,0l-262144000,2124604198l-1513095168,1443487903l-1512570880,1443487903l-1512570880,1443487903l703594496,1443487423l702545920,1443487423l0,1443430400l1011875840,1443487696l1012400128,1443487696l1012400128,1443487696l-65536,32767l-65536,32767l0,0l0,0l-65536,32767l-65536,32767l0,0l0,0l1917857596,1443487897l1918369792,1443487897l1918369792,1443487897l-947912704,1443487421l-1226833920,2124603538l850395136,1443487908l-349700096,2124604198l-660602880,1443487901l0,0l26980,1443487480l47185920,56734l7471104,65537l-622839177,1443487901l0,0l0,0l0,0l0,0l0,0l0,0l-947912704,1443487421l0,0l553648128,1443487423l0,0l1772617728,2124604218l0,0l0,0l1775763456,2124604218l0,0l0,0l-1159725056,1443487696l0,0l0,0l-1224736768,1443487901l-267911168,2124604198l0,0l877133824,1443487908l0,0l0,0l0,0l-2147418112,-1l-2147352577,-1l1705050111,2124604213l0,0l-1932984320,2124604045l65536,0l1744839229,2124603867l878182400,1443487908l3276800,0l1744830464,1443487480l0,0l0,0l0,0l-1067450368,1443487117l264634368,0l1728082512,1443487480l131072,1443430400l3276800,0l0,16900725l-65536,6619135l100,0l1310720,2124546048l0,0l-1092091904,1443487814l0,0l0,0l0,0l0,0l2050490368,2124604276l2097152,140050432l67043586,2124604021l0,0l-1746927616,1443487336l-1747976192,1443487336l0,1443431423l265158656,0l998252647,2124604021l-1724907520,1443487135l264044544,0l916480361,2124604021l-1724907520,1443487135l265093120,0l878737214,2124604021l-1724907520,1443487135l265158656,0l981496890,2124604021l-1067450368,1443487117l264044544,0l899693175,2124604021l-1067450368,1443487117l265093120,0l861945203,2124604021l-1067450368,1443487117l265158656,0l994074998,2124604021l-1724907520,1443487135l264044544,0l912290874,2124604021l-1724907520,1443487135l265093120,0l874542908,2124604021l-1724907520,1443487135l265158656,0l1002446967,2124604021l833617920,1443487120l264110080,0l920675662,2124604021l833617920,1443487120l265224192,0l882909299,2124604021l833617920,1443487120l265289728,0l1762686522,1443487480l-140509184,1443487342l266010624,0l1750081639,1443487480l-1067450368,1443487117l264765440,0l975191404,2124604021l860880896,1443487112l264896512,0l887106926,2124604021l860880896,1443487112l264962048,0l849362479,2124604021l860880896,1443487112l265027584,0l939539063,2124604021l-1067450368,1443487117l265879552,0l1730150400,1443487480l-1123024896,1443487117l265879552,0l1734344704,1443487480l-1138753536,1443487117l251658240,0l979381614,2124604021l1703936000,1443487480l264437760,0l895499823,2124604021l1703936000,1443487480l265486336,0l857765679,2124604021l1703936000,1443487480l265551872,0l1759540084,1443487480l-1067450368,1443487117l265682944,0l1695555618,1443487480l-1067450368,1443487117l264175616,0l924872289,2124604021l-1138753536,1443487117l264568832,0l931163503,2124604021l-1067450368,1443487117l264372224,0l968896560,2124604021l-1067450368,1443487117l263979008,0l943727165,2124604021l-1067450368,1443487117l264306688,0l1721777214,1443487480l-1123024896,1443487117l264306688,0l1725982010,1443487480l-1138753536,1443487117l264306688,0l977302096,2124604021l833617920,1443487120l264241152,0l891318842,2124604021l833617920,1443487120l265355264,0l853549629,2124604021l833617920,1443487120l265420800,0l1753219072,1443487480l-1138753536,1443487117l264830976,0l-1042284544,1443487480l-1138753536,1443487117l6619136,196608l1309671424,1443487480l-1724907520,1443487135l80740352,0l1305477120,1443487480l-1724907520,1443487135l80674816,0l1313865728,1443487480l-140509184,1443487342l80805888,0l-778043392,2124604041l-1724907520,1443487135l260964352,0l-956301312,1443487480l0,1442840576l0,0l0,57993l-1138753536,1443487117l67698688,0l1560281088,2124604041l1331691520,1443487480l66715648,0l1600126976,2124604041l-1138753536,1443487117l67305472,0l1566572544,2124604041l1321205760,1443487480l251658240,0l0,2124604041l0,0l0,0l0,0l0,0l0,0l-2147418112,-1l-2147352577,-1l16777215,0l0,0l983040,1443487117l1218445312,2124604223l0,0l-1996488704,2124604021l262144,0l1943011328,2124603542l850395136,1443487908l0,0l1577058304,2124604041l0,0l0,0l1704984576,2124604213l0,0l-1993867264,2124604021l65536,0l-772800512,2124603539l850395136,1443487908l6553600,0l-1140850688,1443487117l-65536,-1l1543569407,1l1704984576,2124604213l0,0l-1990721536,2124604021l65536,0l-994050048,2124603539l850395136,1443487908l13107200,0l67108864,0l0,0l0,0l0,0l0,0l0,0l0,0l0,0l0,0l0,0l0,0l-868220928,2124603544l506462208,1443487908l974127104,2124603545l506462208,1443487908l-778043392,2124603544l506462208,1443487908l-1498415104,2124603546l506462208,1443487908l0,0l0,0l0,0l0,0l0,0l0,0l1523187712,2124603904l1388314624,1443487480l77660160,0l65536,75759616l1832648704,1816214115l1852990836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4108450,1886862398l1835627322,1348824176l2015392623,573579837l574454048,1043276336l980449084,1769172848l1852795252,1701978184l1769234796,1917216118l574451055,1701273968l2000436770,1869625968l1717981043,1047815539l825571382,1009792310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926036258,1948262960l573579837,574452256l1646273072,573579837l2000436783,1920416368l1867411553,1043293550l980449084,1348693860l1684611186,842474045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924990840l808988723,2036539426l875635261,808857910l1010708258,2017091887l1047360102,1882874172l1198814066,544042853l1953722992,1768956477l1010704997,1986083425l796160844,1630485566l1936879674,1868908404l1631338093,1819243322l1766220905,1010723948l1920154209,1816355431l1635131506,958545260l859190068,1043276340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630485566,1634887482l1667852400,1635017028l1630485566,1634887482l1667852400,1999584318l1851865712,1919903843l1999584318,1634886714l1735289207,1831812158l1749236323,1701013871l1668103230,1818314298l1667326572,2000436843l1667854394,15988l549453824,2124603199l72417280,0l549453824,2124603199l549453824,2124603199l1081081856,1443487908l1081081856,1443487908l1574961152,2124604041l-1138753536,1443487117l67502080,0l1570780722,2124604041l-1138753536,1443487117l66912256,0l1556095571,2124604041l-1724907520,1443487135l66715648,0l1604351791,2124604041l-1123024896,1443487117l66519040,0l1528839794,2124604041l-1123024896,1443487117l67239936,0l1818245751,2124604258l-1067450368,1443487117l66519040,0l1606443322,2124604041l-1067450368,1443487117l66519040,0l1610643232,2124604041l-1067450368,1443487117l66519040,0l1547706990,2124604041l1352663040,1443487480l66584576,0l1801465904,2124604258l-1724907520,1443487135l66584576,0l1805656625,2124604258l-1067450368,1443487117l66846720,0l1544580154,2124604041l1370488832,1443487480l66650112,0l1541436531,2124604041l-1724907520,1443487135l66650112,0l1538291516,2124604041l1388314624,1443487480l66453504,0l1535130686,2124604041l-1067450368,1443487117l66781184,0l1530945859,2124604041l1352663040,1443487480l67174400,0l1795170877,2124604258l-1724907520,1443487135l67174400,0l-1083154058,1443487480l-1067450368,1443487117l6750208,1l-1080024522,1443487480l-1123024896,1443487117l6750208,8519681l-1075830750,1443487480l-1067450368,1443487117l6750208,65537l-977257865,1443487480l-1138753536,1443487117l8060928,0l-1071629250,1443487480l-1123024896,1443487117l5963776,8650753l-2113903814,1443487480l-1138753536,1443487117l6488064,0l-946834591,1443487480l-1138753536,1443487117l6750208,196608l-959432073,1443487480l-1067450368,1443487117l1469579264,0l-943706334,1443487480l-1067450368,1443487117l5832704,65536l-940563920,1443487480l-1067450368,1443487117l5832704,1048576l-936350662,1443487480l-1067450368,1443487117l5832704,131072l-933202829,1443487480l-1067450368,1443487117l5832704,983040l-1068468420,1443487480l-1123024896,1443487117l5963776,8716289l-955236750,1443487480l-989855744,1443487480l1469644800,16l-1065336030,1443487480l-1592786944,1443487480l6619136,1l-1050657428,1443487480l-1138753536,1443487117l6619136,65537l-1046448582,1443487480l-1138753536,1443487117l6619136,131072l-929024462,1443487480l-1138753536,1443487117l1469841408,0l-925883821,1443487480l-1751121920,1443487480l1469841408,65536l-1021282513,1443487480l-1012924416,1443487480l1468792832,0l-1053802894,1443487480l-1592786944,1443487480l6619136,0l-1039123849,1443487480l-1123024896,1443487117l6029312,8585216l-964665030,1443487480l1527775232,1443487480l1469513728,16l-1032816864,1443487480l-1067450368,1443487117l6684672,1l-1029692818,1443487480l-1123024896,1443487117l6684672,8519681l-1025494992,1443487480l-1067450368,1443487117l6684672,65537l-973063561,1443487480l1608515584,1443487112l8192000,0l72381281,0l403701760,0l-967835648,1443487480l-1138753536,1443487117l8192000,65536l-1089470464,1443487480l-1751121920,1443487480l6815744,131073l-1098907648,1443487480l-1067450368,1443487117l6815744,65537l-997195776,1443487480l-989855744,1443487480l1469186048,16l-1095746498,1443487480l-1574961152,1443487480l6815744,1l-788504253,2124604041l1331691520,1443487480l256901120,16l-1035984323,1443487480l-1123024896,1443487117l6029312,8650752l-792708809,2124604041l430964736,1443487475l257490944,16l-916440457,1443487480l-1724907520,1443487135l7471104,131073l-922717343,1443487480l-1724907520,1443487135l7471104,65537l-919585730,1443487480l-1724907520,1443487135l7471104,1l1745894462,1443487480l-1138753536,1443487117l264699904,0l1714448724,1443487480l-1123024896,1443487117l266076160,0l1717576253,1443487480l-1138753536,1443487117l266076160,0l929065331,2124604021l-1067450368,1443487117l265945088,0l972055354,2124604021l-1123024896,1443487117l263979008,0l956316279,2124604021l-1067450368,1443487117l263979008,0l952137504,2124604021l-1067450368,1443487117l263979008,0l964705633,2124604021l-1067450368,1443487117l263979008,0l960522356,2124604021l-1067450368,1443487117l263979008,0l1738568250,1443487480l-1138753536,1443487117l264503296,0l935354985,2124604021l-1138753536,1443487117l264372224,0l1756377136,1443487480l-1067450368,1443487117l265617408,0l947928623,2124604021l-1067450368,1443487117l264634368,0l1741712993,1443487480l1608515584,1443487112l264634368,0l985690945,2124604021l-1067450368,1443487117l264044544,0l903902266,2124604021l-1067450368,1443487117l265093120,0l866153018,2124604021l-1067450368,1443487117l265158656,0l989885285,2124604021l-1067450368,1443487117l264044544,0l908094825,2124604021l-1067450368,1443487117l265093120,0l870339618,2124604021l-1067450368,1443487117l265158656,0l998272876,2124604021l-1724907520,1443487135l264044544,0l916463738,2124604021l-1724907520,1443487135l265093120,0l878731638,2124604021l-1724907520,1443487135l265158656,0l981495397,2124604021l-1067450368,1443487117l264044544,0l899709300,2124604021l-1067450368,1443487117l265093120,0l861945458,2124604021l-1067450368,1443487117l265158656,0l994058857,2124604021l-1724907520,1443487135l264044544,0l912273456,2124604021l-1724907520,1443487135l265093120,0l874527351,2124604021l-1724907520,1443487135l265158656,0l1002469152,2124604021l833617920,1443487120l264110080,0l920665441,2124604021l833617920,1443487120l265224192,0l882942146,2124604021l833617920,1443487120l265289728,0l1762672242,1443487480l-140509184,1443487342l266010624,0l1750099278,1443487480l-1067450368,1443487117l264765440,0l975183987,2124604021l860880896,1443487112l264896512,0l887121261,2124604021l860880896,1443487112l264962048,0l849377056,2124604021l860880896,1443487112l265027584,0l939552361,2124604021l-1067450368,1443487117l265879552,0l1730175350,1443487480l-1123024896,1443487117l265879552,0l1734370594,1443487480l-1138753536,1443487117l265879552,0l979378771,2124604021l1703936000,1443487480l264437760,0l895499326,2124604021l1703936000,1443487480l265486336,0l857735168,2124604021l1703936000,1443487480l265551872,0l1759510528,1443487480l-1067450368,1443487117l265682944,0l1695577903,1443487480l-1067450368,1443487117l264175616,0l924873588,2124604021l-1138753536,1443487117l264568832,0l931164012,2124604021l-1067450368,1443487117l264372224,0l968909168,2124604021l-1067450368,1443487117l263979008,0l943748896,2124604021l-1067450368,1443487117l264306688,0l1721789537,1443487480l-1123024896,1443487117l264306688,0l1725967726,1443487480l-1138753536,1443487117l264306688,0l977287799,2124604021l833617920,1443487120l264241152,0l891318842,2124604021l833617920,1443487120l265355264,0l853569362,2124604021l833617920,1443487120l265420800,0l1753227383,1443487480l-1138753536,1443487117l264830976,0l-1042258610,1443487480l-1138753536,1443487117l6619136,196608l1309699169,1443487480l-1724907520,1443487135l80740352,0l1305492087,1443487480l-1724907520,1443487135l80674816,0l1313878562,1443487480l-140509184,1443487342l80805888,0l-778022059,2124604041l-1724907520,1443487135l260964352,0l-951046340,1443487480l-989855744,1443487480l1469710336,16l1562408751,2124604041l-1138753536,1443487117l67698688,0l1560310644,2124604041l1331691520,1443487480l66715648,0l1600155500,2124604041l-1138753536,1443487117l67305472,0l1566597488,2124604041l1321205760,1443487480l258539520,0l1551922976,2124604041l-1724907520,1443487135l66715648,0l1595960417,2124604041l-1123024896,1443487117l67371008,0l1591749998,2124604041l-1123024896,1443487117l67436544,0l1814051447,2124604258l-1123024896,1443487117l67567616,0l1587573306,2124604041l-1123024896,1443487117l67633152,0l1809870674,2124604258l-382730240,1443487476l66977792,0l1583358071,2124604041l-1123024896,1443487117l67043328,0l1579181390,2124604041l-1123024896,1443487117l67108864,0l1574988897,2124604041l-1138753536,1443487117l67502080,0l1570775613,2124604041l-1138753536,1443487117l66912256,0l1556108589,2124604041l-1724907520,1443487135l66715648,0l1604336702,2124604041l-1123024896,1443487117l66519040,0l1528854319,2124604041l-1123024896,1443487117l67239936,0l1818230784,2124604258l-1067450368,1443487117l66519040,0l1606418432,2124604041l-1067450368,1443487117l66519040,0l1610627703,2124604041l-1067450368,1443487117l66519040,0l1547706483,2124604041l1352663040,1443487480l66584576,0l1801482863,2124604258l-1724907520,1443487135l66584576,0l1805673313,2124604258l-1067450368,1443487117l66846720,0l1544567415,2124604041l1370488832,1443487480l66650112,0l1541422444,2124604041l-1724907520,1443487135l66650112,0l1538282797,2124604041l1388314624,1443487480l66453504,0l1535145018,2124604041l-1067450368,1443487117l66781184,0l1530938994,2124604041l1352663040,1443487480l67174400,0l1795190127,2124604258l-1724907520,1443487135l67174400,0l1790988832,2124604258l-1138753536,1443487117l67764224,0l1975547749,2124604258l-1138753536,1443487117l71499776,0l-784319124,2124604041l430964736,1443487475l257228800,0l1547711010,1443487480l-1123024896,1443487117l81264640,0l1543525205,1443487480l-1123024896,1443487117l81199104,0l1551904572,1443487480l-1067450368,1443487117l81330176,0l1526742078,2124604041l1404043264,1443487480l76939264,0l-1083150737,1443487480l-1067450368,1443487117l6750208,1l-1080004765,1443487480l-1123024896,1443487117l6750208,8519681l-1075809478,1443487480l-1067450368,1443487117l6750208,65537l-780109197,2124604041l-1724907520,1443487135l262602752,0l-687835590,2124604033l-140509184,1443487342l261554176,0l-977246942,1443487480l-1138753536,1443487117l8060928,0l1540370236,1443487480l-1138753536,1443487117l257425408,16l-767527108,2124604041l-1067450368,1443487117l74186752,0l-769646473,2124604041l-1724907520,1443487135l74252288,0l-1071618738,1443487480l-1123024896,1443487117l5963776,8650753l-735043469,2124604041l1442840576,1443487480l66322432,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39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635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3636,1152l3636,1152l3636,0l3636,0l0,0l0,0l0,1152l6619248,2124546048l2162688,0l-1644167168,1443487479l0,0l2097152,0l2162688,0l-1757347840,1443487695l-1935605760,1443487903l0,0l8454144,0l-1227161600,1443659777l847446016,-2076360690l1661486231,2124604200l-1239416832,1443487903l1937768448,2124602630l786432,1983512576l574450785,808464432l12336,980877312l-1897891213,1443487897l-1071644672,1443487903l-1067450368,1443487903l327680,0l195166208,1698305613l-1616874655,1443487901l762183680,790778709l2183998,0l1483800576,1443487695l-591331328,1443487901l0,0l23134208,0l167444480,352414l847446016,-2076360690l812401815,812396588l812396588,812396588l812396588,762064940l808464949,959853369l875637814,942945076l960051255,875966828l875967030,824980019l875770932,959985464l741370935,741370928l741370928,741370928l875771441,808531512l829175349,842217009l812396588,812396588l812396588,812396588l812396588,812396588l812396588,812396588l812396588,812396588l812396588,812396588l812396588,812396588l812396588,812396588l812396588,762064940l943009841,825438512l841757752,909390385l842281008,841837624l926365232,926429497l875637810,942945076l943272759,808202348l808202348,808202348l808202348,808202348l808202348,892088428l842545464,892759092l741749557,858942512l892548913,741751090l859059249,892811316l812397619,829173804l808596533,942682678l762064940,825374258l808465460,825371696l808858674,943272244l1040196096,2124603199l26214400,0l37814272,0l2050490368,2124604276l0,0l1237319680,2124604223l-947912704,1443487421l0,0l-1182269440,1443487903l2084831232,2124604021l65536,1660944384l80958,1851865601l26723,0l0,0l0,0l0,0l0,0l0,0l0,0l0,0l0,0l0,0l0,0l200278016,1443487423l0,0l0,0l0,0l0,0l0,0l0,0l0,0l0,0l0,0l0,0l0,0l0,0l0,0l0,0l0,0l0,0l0,0l0,0l0,0l0,0l0,0l0,0l0,0l0,0l0,0l0,0l0,0l0,0l0,0l0,0l0,0l0,0l0,0l0,0l0,0l0,0l0,0l0,0l0,0l0,0l0,0l0,0l0,0l0,0l-349700096,2124604198l-1149239296,1443487903l0,0l100,0l0,0l0,0l17891328,0l2010120192,1443487451l2050490368,2124604276l327680,196608l131072,0l0,65536l0,0l0,0l0,65536l0,0l15728640,0l4980736,0l2050490368,2124604276l2050490368,2124604276l2050490368,2124604276l2050490368,2124604276l67698688,25362432l0,0l0,0l524288,0l2050490368,2124604276l2050490368,2124604276l2050490368,2124604276l2050490368,2124604276l67043328,30867456l0,0l0,0l524288,0l-140509184,-65536l-1,65535l0,0l0,0l131072,0l0,0l2162688,0l-1905262592,1443487903l482344960,2124603199l0,0l2162688,0l-1041235968,1443487903l482344960,2124603199l0,0l2162688,0l865075200,1443487535l0,0l1678245888,2126653224l8454144,0l1561329664,1443487903l-864026624,2124604211l0,0l0,0l0,0l1310720,0l0,0l0,0l-1124597760,1443487903l0,-65536l98303,875757568l14136,0l0,0l0,0l925958144,859321708l2176818,0l965738496,1443487538l0,0l0,0l2162688,0l0,0l1415577600,1415577600l0,2126653224l12648448,0l78643200,2124604223l-1456472064,1443487903l0,0l0,0l741736448,859059249l825702452,929838897l942878773,741356087l959540272,926036281l842150709,842084908l875574836,1815622962l855650605,859125560l13109,0l0,0l825753600,741880375l942500912,926497073l892744753,842084908l875574836,1815163952l842084653,875704371l741751096,859059249l825702452,913061681l822096441,741487925l27696,959578112l858797623,842084908l9516596,0l-1358233600,1443659777l847446016,-2076360690l1703953559,2124604231l0,0l-1905262592,2124603146l-1384120320,2124603146l0,0l65536,65536l493682688,2124604185l484442112,2124604185l-2011889664,2124603738l-1091567616,1443487903l721420288,1430471467l-1879029938,2124603146l0,0l1740636160,2126653224l980877312,1047679090l2179444,0l-1757347840,1443487695l-591331328,1443487901l0,0l8454144,0l167444480,352414l847446016,-2076360690l1661486231,2124604200l-1220542464,1443487903l1937768448,2124602630l786432,790757376l980892734,1802465122l24941,543424512l-929023369,1443487899l-1243611136,1443487903l-1059061760,1443487903l327680,0l195166208,2124551757l-1616904192,1443487901l741736448,859059249l8468532,0l-1076166656,1443659777l847446016,-2076360690l1661486231,2124604200l312475648,1443487908l1937768448,2124602630l786432,1983512576l574450785,959727153l17463,980877312l-1616872845,1443487901l241172480,1443487908l-1256194048,1443487903l327680,0l195166208,1698305613l247493473,1443487908l762183680,790778709l2193214,0l167510016,352414l847446016,-2076360690l17559,18437l3214900,0l468713472,2124604202l65536,65536l521666560,2124604202l0,-2013265920l3162252,0l4259840,0l1653604352,2124604200l131072,65536l1661468672,2124604200l1937768448,2124602630l1937768448,2124602630l-1382219776,1952514048l4206370,0l6356992,0l-590872576,2124604212l65536,0l0,0l0,0l-584056832,2124604212l-580386816,2124604212l1154482176,1443487908l1509949440,1443487908l1557135360,1443487908l1937768448,2124602630l1043267584,2124603199l4259840,0l1653604352,2124604200l65536,65536l1661468672,2124604200l1538260992,1443487904l1937768448,2124602630l524288,1443430400l0,1443487901l6356992,0l-590872576,2124604212l65536,0l0,0l0,0l-584056832,2124604212l-580386816,2124604212l-76546048,1443487903l278921216,1443487904l326107136,1443487904l1937768448,2124602630l6291456,0l2162688,0l2883584,65536l1,0l0,0l2162688,0l360054784,1443627008l0,0l1814036480,2124599203l3211264,0l0,0l0,0l0,0l16711680,0l0,1442840576l154206208,0l-262144000,2124604198l364904448,1443487899l365428736,1443487899l365428736,1443487899l703594496,1443487423l702545920,1443487423l0,942931968l558903607,1443487696l559415296,1443487696l559415296,1443487696l-65536,32767l-65536,32767l0,0l0,0l-65536,32767l-65536,32767l0,0l0,909377536l2061513776,1443487901l2062024704,1443487901l2062024704,1443487901l-947912704,1443487421l-1226833920,2124603538l-1038090240,1443487903l-349700096,2124604198l196083712,1443487900l0,0l11364,942945076l47198519,13932l858914816,1815096374l-1112525011,1443487901l0,0l0,0l0,0l0,0l0,0l0,0l-947912704,1443487421l0,0l553648128,1443487423l0,0l1772617728,2124604218l0,0l0,0l1775763456,2124604218l0,0l0,0l-964689920,1443487901l0,0l0,0l-1476395008,1443487696l-267911168,2124604198l0,0l-1011351552,1443487903l0,0l0,0l0,0l-2147418112,-1l-2147352577,-1l1705050111,2124604213l0,0l-1932984320,2124604045l65536,0l1744858233,2124603867l-1010302976,1443487903l3276800,0l1811939328,1936538469l11631,0l0,0l0,0l1769209856,1882875254l996501345,762278765l1761636208,1852795252l161325,1633878016l3288428,0l0,16869217l-65536,6619135l100,0l1310720,808845312l12340,0l-1092091904,1443487814l0,0l0,0l0,0l0,0l2050490368,2124604276l2097152,140050432l67043586,943076144l12588,0l-1746927616,1443487336l-1747976192,1443487336l0,842138623l825371702,808858674l825372724,925969772l809055282,808596791l875835692,926430259l1815425841,808728114l875902004,1815096372l875966777,825373750l825371697,808858674l825372724,925969772l809055282,808596791l875835692,926430259l1815425841,808793650l842085177,1815096368l926431032,959526707l825371705,808858674l825372724,925969772l809055282,808596791l875835692,926430259l1815425841,825570866l892745781,1815096374l875640889,842085176l825371698,808858674l825372724,808529260l892614454,943076144l875835692,926430259l1815556401,808728114l875902004,1815096372l909719864,925971257l825371701,808858674l825372724,808529260l892614454,943076144l875835692,926430259l1815556401,808793650l842085177,1815096368l959526456,909719861l825371704,808858674l825372724,808529260l892614454,943076144l875835692,926430259l1815556401,825570866l892745781,1815096374l808728889,825440311l825371699,808858674l825372724,925969772l809055282,808596791l875835692,926430259l1815425841,808728114l875902004,1815096372l842150201,925906488l825371696,808858674l825372724,925969772l809055282,808596791l875835692,926430259l1815425841,808793650l842085177,1815096368l892614456,926038067l825371700,808858674l825372724,925969772l809055282,808596791l875835692,926430259l1811952433,825570866l892745781,1815096374l842018865,876033076l841757492,909390385l842019888,859335729l925972019,741356089l859059249,825702452l845951026,825308214l808988720,963391532l909520946,808792373l842084908,875574836l1815163440,909325112l842610481,875637808l942945076,808595767l892744300,825504306l808202809,842545260l842609209,841757494l909390385,842019888l859335729,925972019l741356089,859059249l825702452,845951026l942814518,942815033l829173804,909260343l825570360,875637811l942945076,808989751l875638124,959460656l741619761,859059249l859256884,845951540l825243190,875705904l829173804,825242935l892547376,875637817l942945076,808989751l808529260,892614454l943076144,875835692l926430259,1815556401l926168626,875836726l1815096368,825571129l808924729,825371700l808858674,825372724l808859756,942684216l824981049,875770932l825308984,909274162l909719604,741486901l943221808,925905207l741880118,875704626l808726582,946614578l943206454,909719600l875835692,926430259l1815228721,959723058l875573814,1815096376l859386936,808662071l825371701,808858674l825372724,808859756l942684216,824981049l875770932,825308984l909274162,926036021l741619765,859401264l909325625,741488177l875704626,808726582l762065202,926298161l858797364,824981558l872428596,825308984l27703,956301312l13621,0l0,14384l875823104,926430259l1815099444,842084653l875704371,741751096l859059249,825702452l845952817,892743989l808727096,845951020l842281529,875835692l808728626,1815492405l1815096368,1815096368l859387705,943274294l822094900,808858674l12340,808923500l14643,0l0,0l0,0l0,0l0,0l-2147418112,-1l-2147352577,-1l16777215,0l0,0l983040,909653045l1218458419,2124604223l0,0l-1996488704,2124604021l262144,0l1943025203,2124603542l-1038090240,1443487903l0,0l805306368,892809580l13625,0l0,876019712l1704996920,2124604213l0,0l-1993867264,2124604021l65536,0l-772787145,2124603539l-1038090240,1443487903l6553600,0l872415232,825309233l-54222,-1l889257983,1l1704984576,2124604213l0,0l-1990721536,2124604021l65536,0l-994037708,2124603539l-1038090240,1443487903l13107200,0l805306368,762064940l14641,0l0,0l0,0l0,0l0,0l0,0l0,0l0,0l0,0l0,0l-868220928,2124603544l-872415232,1443487901l974127104,2124603545l-872415232,1443487901l-778043392,2124603544l-872415232,1443487901l-1498415104,2124603546l-872415232,1443487901l0,0l0,0l0,0l0,0l0,0l0,0l1523187712,741617664l859059249,959920180l403779632,0l-967835648,1443487480l-1138753536,1443487117l8192000,65536l-1089470464,1443487480l-1751121920,1443487480l6815744,131073l-1098882207,1443487480l-1067450368,1443487117l6815744,65537l-997165280,1443487480l-989855744,1443487480l1469186048,16l-1095753168,1443487480l-1574961152,1443487480l6815744,1l-788501446,2124604041l1331691520,1443487480l256901120,16l-1035981022,1443487480l-1123024896,1443487117l6029312,8650752l-792707470,2124604041l430964736,1443487475l257490944,16l-916442846,1443487480l-1724907520,1443487135l7471104,131073l-922721939,1443487480l-1724907520,1443487135l7471104,65537l-919573188,1443487480l-1724907520,1443487135l7471104,1l1745896250,1443487480l-1138753536,1443487117l264699904,0l1714436727,1443487480l-1123024896,1443487117l266076160,0l1717595753,1443487480l-1138753536,1443487117l266076160,0l929055348,2124604021l-1067450368,1443487117l265945088,0l972059763,2124604021l-1123024896,1443487117l263979008,0l956309538,2124604021l-1067450368,1443487117l263979008,0l952122732,2124604021l-1067450368,1443487117l263979008,0l964717669,2124604021l-1067450368,1443487117l263979008,0l960523625,2124604021l-1067450368,1443487117l263979008,0l1738553968,1443487480l-1138753536,1443487117l264503296,0l935338557,2124604021l-1138753536,1443487117l264372224,0l1756378673,1443487480l-1067450368,1443487117l265617408,0l947941434,2124604021l-1067450368,1443487117l264634368,0l1741713952,1443487480l1608515584,1443487112l264634368,0l985690170,2124604021l-1067450368,1443487117l264044544,0l903902063,2124604021l-1067450368,1443487117l265093120,0l866154300,2124604021l-1067450368,1443487117l265158656,0l989864509,2124604021l-1067450368,1443487117l264044544,0l908095077,2124604021l-1067450368,1443487117l265093120,0l870333794,2124604021l-1067450368,1443487117l265158656,0l998270010,2124604021l-1724907520,1443487135l264044544,0l916485935,2124604021l-1724907520,1443487135l265093120,0l878736238,2124604021l-1724907520,1443487135l265158656,0l981497966,2124604021l-1067450368,1443487117l264044544,0l899690348,2124604021l-1067450368,1443487117l265093120,0l861959265,2124604021l-1067450368,1443487117l265158656,0l994077037,2124604021l-1724907520,1443487135l264044544,0l912273252,2124604021l-1724907520,1443487135l265093120,0l874538352,2124604021l-1724907520,1443487135l265158656,0l1002450802,2124604021l833617920,1443487120l264110080,0l920675951,2124604021l833617920,1443487120l265224192,0l882931811,2124604021l833617920,1443487120l265289728,0l1762668348,1443487480l-140509184,1443487342l266010624,0l1750089076,1443487480l-1067450368,1443487117l264765440,0l975205491,2124604021l860880896,1443487112l264896512,0l887121778,2124604021l860880896,1443487112l264962048,0l849376058,2124604021l860880896,1443487112l265027584,0l939539041,2124604021l-1067450368,1443487117l265879552,0l1730170992,1443487480l-1123024896,1443487117l265879552,0l1734370409,1443487480l-1138753536,1443487117l265879552,0l979382306,2124604021l1703936000,1443487480l264437760,0l895495970,2124604021l1703936000,1443487480l265486336,0l857747234,2124604021l1703936000,1443487480l265551872,0l1759539792,1443487480l-1067450368,1443487117l265682944,0l1695564899,1443487480l-1067450368,1443487117l264175616,0l924869486,2124604021l-1138753536,1443487117l264568832,0l931164008,2124604021l-1067450368,1443487117l264372224,0l968914019,2124604021l-1067450368,1443487117l263979008,0l943746915,2124604021l-1067450368,1443487117l264306688,0l1721786736,1443487480l-1123024896,1443487117l264306688,0l1725968684,1443487480l-1138753536,1443487117l264306688,0l977285164,2124604021l833617920,1443487120l264241152,0l891301936,2124604021l833617920,1443487120l265355264,0l853553196,2124604021l833617920,1443487120l265420800,0l1753246777,1443487480l-1138753536,1443487117l264830976,0l-1042256848,1443487480l-1138753536,1443487117l6619136,196608l1309684076,1443487480l-1724907520,1443487135l80740352,0l1305489452,1443487480l-1724907520,1443487135l80674816,0l1313878322,1443487480l-140509184,1443487342l80805888,0l-778030028,2124604041l-1724907520,1443487135l260964352,0l-951045835,1443487480l-989855744,1443487480l1469710336,16l1562392624,2124604041l-1138753536,1443487117l67698688,0l1560294448,2124604041l1331691520,1443487480l66715648,0l1600140344,2124604041l-1138753536,1443487117l67305472,0l1566585906,2124604041l1321205760,1443487480l258539520,0l1551906353,2124604041l-1724907520,1443487135l66715648,0l1595947065,2124604041l-1123024896,1443487117l67371008,0l1591751992,2124604041l-1123024896,1443487117l67436544,0l1814050103,2124604258l-1123024896,1443487117l67567616,0l1587556716,2124604041l-1123024896,1443487117l67633152,0l1809855280,2124604258l-382730240,1443487476l66977792,0l1583362611,2124604041l-1123024896,1443487117l67043328,0l1579168568,2124604041l-1123024896,1443487117l67108864,0l1574974764,2124604041l-1138753536,1443487117l67502080,0l1570779696,2124604041l-1138753536,1443487117l66912256,0l1556100405,2124604041l-1724907520,1443487135l66715648,0l1604348981,2124604041l-1123024896,1443487117l66519040,0l1528836403,2124604041l-1123024896,1443487117l67239936,0l1818244664,2124604258l-1067450368,1443487117l66519040,0l1606431030,2124604041l-1067450368,1443487117l66519040,0l1610627379,2124604041l-1067450368,1443487117l66519040,0l1547709497,2124604041l1352663040,1443487480l66584576,0l1801466167,2124604258l-1724907520,1443487135l66584576,0l1805662005,2124604258l-1067450368,1443487117l66846720,0l1544564780,2124604041l1370488832,1443487480l66650112,0l1541419321,2124604041l-1724907520,1443487135l66650112,0l1538272556,2124604041l1388314624,1443487480l66453504,0l1535127602,2124604041l-1067450368,1443487117l66781184,0l1530934324,2124604041l1352663040,1443487480l67174400,0l1795174706,2124604258l-1724907520,1443487135l67174400,0l1790995504,2124604258l-1138753536,1443487117l67764224,0l1975531057,2124604258l-1138753536,1443487117l71499776,0l-784320975,2124604041l430964736,1443487475l257228800,0l1547711285,1443487480l-1123024896,1443487117l81264640,0l1543518260,1443487480l-1123024896,1443487117l81199104,0l1551906092,1443487480l-1067450368,1443487117l81330176,0l1526740276,2124604041l1404043264,1443487480l76939264,0l-1083164615,1443487480l-1067450368,1443487117l6750208,1l-1080020430,1443487480l-1123024896,1443487117l6750208,8519681l-1075811274,1443487480l-1067450368,1443487117l6750208,65537l-780128207,2124604041l-1724907520,1443487135l262602752,0l-687853516,2124604033l-140509184,1443487342l261554176,0l-977260240,1443487480l-1138753536,1443487117l8060928,0l1540370732,1443487480l-1138753536,1443487117l257425408,16l-767544775,2124604041l-1067450368,1443487117l74186752,0l-769640653,2124604041l-1724907520,1443487135l74252288,0l-1071630281,1443487480l-1123024896,1443487117l5963776,8650753l-735037647,2124604041l1442840576,1443487480l66322432,0l-737135564,2124604041l-1123024896,1443487117l65732608,0l-732941255,2124604041l1421869056,1443487480l65601536,0l1434466096,1443487480l-1724907520,1443487135l65601536,0l1997548600,2124604258l1492123648,1443487480l65863680,1l-740282319,2124604041l-1138753536,1443487117l66125824,0l1504721201,1443487480l-1724907520,1443487135l65863680,0l-744476361,2124604041l-1123024896,1443487117l65994752,0l-747621327,2124604041l1458569216,1443487480l66256896,0l-765449162,2124604041l1492123648,1443487480l65798144,1l-750767572,2124604041l-1138753536,1443487117l66060288,0l1507865652,1443487480l-1724907520,1443487135l65798144,0l-754961871,2124604041l-1123024896,1443487117l65929216,0l-758108109,2124604041l1474297856,1443487480l65536000,0l-761253524,2124604041l-1067450368,1443487117l66191360,0l-763350736,2124604041l-1123024896,1443487117l65667072,0l-803195594,2124604041l1331691520,1443487480l257622016,16l-799001552,2124604041l-1724907520,1443487135l257556480,16l-790614983,2124604041l-368050176,1443487112l257359872,16l-771738573,2124604041l-1138753536,1443487117l73990144,0l1995454777,2124604258l-1724907520,1443487135l74317824,0l1008742969,2124604021l-1138753536,1443487117l263258112,0l1012938296,2124604021l1559232512,1443487480l262995968,0l-2113916624,1443487480l-1138753536,1443487117l6488064,0l-946850766,1443487480l-1138753536,1443487117l6750208,196608l847261747,2124604021l-1067450368,1443487117l263716864,0l843066419,2124604021l-1123024896,1443487117l263585792,0l809515320,2124604021l-1123024896,1443487117l263520256,0l1766863668,1443487480l-1138753536,1443487117l263127040,0l1771058992,1443487480l-1138753536,1443487117l263192576,0l801124716,2124604021l-1138753536,1443487117l262930432,0l796931127,2124604021l-1138753536,1443487117l262864896,0l805321013,2124604021l-1138753536,1443487117l262799360,0l838873137,2124604021l-1138753536,1443487117l263061504,0l834680881,2124604021l-1067450368,1443487117l263716864,0l830484780,2124604021l-1123024896,1443487117l263520256,0l826290224,2124604021l1781530624,1443487480l263651328,0l822097209,2124604021l-1123024896,1443487117l263520256,0l817902386,2124604021l1817182208,1443487480l263782400,0l813707833,2124604021l-1123024896,1443487117l263585792,0l1833987122,1443487480l1138753536,1443487137l262733824,0l-959434187,1443487480l-1067450368,1443487117l1469579264,0l-773836500,2124604041l-1138753536,1443487117l74121216,0l-943690702,1443487480l-1067450368,1443487117l5832704,65536l-940559308,1443487480l-1067450368,1443487117l5832704,1048576l-936366026,1443487480l-1067450368,1443487117l5832704,131072l-933217995,1443487480l-1067450368,1443487117l5832704,983040l-1068484297,1443487480l-1123024896,1443487117l5963776,8716289l-786417863,2124604041l-1123024896,1443487117l75038720,0l1991259447,2124604258l-1138753536,1443487117l68681728,0l-819973840,2124604041l-1123024896,1443487117l69271552,0l-805293779,2124604041l-1123024896,1443487117l68747264,0l-815777996,2124604041l-1123024896,1443487117l69140480,0l-817875660,2124604041l-1123024896,1443487117l69206016,0l1988113712,2124604258l-1067450368,1443487117l68943872,0l-809487312,2124604041l-1123024896,1443487117l68812800,0l-813681364,2124604041l-1123024896,1443487117l68878336,0l-794805962,2124604041l-1123024896,1443487117l75104256,0l-775933133,2124604041l-1138753536,1443487117l74055680,0l1556100151,1443487480l-1123024896,1443487117l81395712,0l-955240084,1443487480l-989855744,1443487480l1469644800,16l-1065339849,1443487480l-1592786944,1443487480l6619136,1l-1050659015,1443487480l-1138753536,1443487117l6619136,65537l-1046467533,1443487480l-1138753536,1443487117l6619136,131072l1983919925,2124604258l-1067450368,1443487117l71303168,0l-824168142,2124604041l-1067450368,1443487117l71172096,0l-828362448,2124604041l-1067450368,1443487117l71237632,0l-832556692,2124604041l1598029824,1443487480l70975488,0l-836751309,2124604041l1608515584,1443487480l70909952,0l-840944592,2124604041l-1138753536,1443487117l71041024,0l1979724089,2124604258l-1138753536,1443487117l71106560,0l-845139919,2124604041l-1138753536,1443487117l70123520,0l-849332681,2124604041l-1138753536,1443487117l70778880,0l-929024972,1443487480l-1138753536,1443487117l1469841408,0l-925864912,1443487480l-1751121920,1443487480l1469841408,65536l-878693836,2124604041l-1724907520,1443487135l71630848,0l1671444020,1443487480l1679818752,1443487480l262537216,0l-853528269,2124604041l-1138753536,1443487117l71368704,0l-857707472,2124604041l1625292800,1443487480l70189056,0l1520448561,1443487480l-1067450368,1443487117l262471680,0l1518351153,2124604041l1643118592,1443487480l70844416,0l1514157880,2124604041l-1123024896,1443487117l70254592,0l1509964082,2124604041l-1123024896,1443487117l70451200,0l-861901768,2124604041l-1123024896,1443487117l70582272,0l-866110671,2124604041l-1123024896,1443487117l70713344,0l-870303696,2124604041l-1123024896,1443487117l70057984,0l-874500045,2124604041l-1123024896,1443487117l70647808,0l-1021299656,1443487480l-1012924416,1443487480l1468792832,0l1505767724,2124604041l-1123024896,1443487117l70320128,0l1501573944,2124604041l-1123024896,1443487117l70385664,0l1497380919,2124604041l1660944384,1443487480l70516736,0l1493186608,2124604041l-1138753536,1443487117l71565312,0l-1053806540,1443487480l-1592786944,1443487480l6619136,0l1522544696,2124604041l1580204032,1443487480l76218368,0l1993355827,2124604258l-1724907520,1443487135l260898816,0l-1039125967,1443487480l-1123024896,1443487117l6029312,8585216l1524644150,1443487480l1527775232,1443487480l258605056,0l-964677332,1443487480l1527775232,1443487480l1469513728,16l1517303600,1443487480l-1724907520,1443487135l260571136,16l1514156343,1443487480l-1724907520,1443487135l260505600,16l1829792821,1443487480l1138753536,1443487137l71434240,0l-1032832719,1443487480l-1067450368,1443487117l6684672,1l-1029687751,1443487480l-1123024896,1443487117l6684672,8519681l-1025494985,1443487480l-1067450368,1443487117l6684672,65537l1511010865,1443487480l-1138753536,1443487117l76283904,0l-973066196,1443487480l1608515584,1443487112l8192000,0l1826631980,1443487480l-1067450368,1443487117l262668288,0l-782225360,2124604041l-1123024896,1443487117l258146304,0l859255604,829175861l943010617,926429752l925969457,842086198l959853617,875836780l892547892,892090161l959853620,808662581l859189612,825636148l741619512,943274289l909392181,829173815l892876342,825832752l926231604,808793140l1815425584,825243441l842610230,824980528l909719862,859387953l942763057,892745526l959656499,926364972l842609974,829175092l909653047,875573814l925969464,925972790l892613938,909586796l825372983,741946932l875836469,825570099l875916343,892941876l741356342,875771441l942749237,829174839l842216496,959657527l909192248,926364726l909719861,825831788l875575609,741947192l859322673,808662069l896283191,892613687l892876592,942684204l875836980,929837619l909586489,842086201l808991020,926038328l829174835,859256374l909193267,875899955l959723059,1815427123l892548657,825766705l925644598,825374517l943076920,875573612l909586995,741815091l858994993,875639090l963392053,943206456l909260341,858796332l858862896,1815359792l959657781,842086199l808594482,859058224l859322166,892875116l943142961,741881140l942684217,808858936l808545335,825569331l875638835,842413868l892940338,896282679l842086707,959853616l859189548,875704372l1815426352,858994993l876164662,892088633l875836471,926366007l842281324,808726585l741422135,859058225l859191090,963391799l943206456,875574329l875573548,959919671l1815099696,959723825l909654073,824981558l842281782,808530227l875392050,926299705l842414128,825241900l942682676,1815492920l959723825,909654073l824980789,892942649l825439288,808741944l926167609,1815096372l858929204,909718580l845951020,825702704l808202805,959854444l858796599,824979506l909325364,943273271l959540274,876099377l875574581,1815229996l858992693,942945841l862728236,926233649l808204338,859059308l825438518,824980536l909325364,926366005l808610872,842281008l875968560,825766188l959656505,1815491122l943274289,825569590l824979765,859320632l403781170,0l-967835648,1443487480l-1138753536,1443487117l8192000,65536l-1089470464,1443487480l-1751121920,1443487480l6815744,131073l-1098894797,1443487480l-1067450368,1443487117l6815744,65537l-997182931,1443487480l-989855744,1443487480l1469186048,16l-1095749067,1443487480l-1574961152,1443487480l6815744,1l-788515015,2124604041l1331691520,1443487480l256901120,16l-1035979463,1443487480l-1123024896,1443487117l6029312,8650752l-792709322,2124604041l430964736,1443487475l257490944,16l-916442063,1443487480l-1724907520,1443487135l7471104,131073l-922733776,1443487480l-1724907520,1443487135l7471104,65537l-919587022,1443487480l-1724907520,1443487135l7471104,1l1745891376,1443487480l-1138753536,1443487117l264699904,0l1714433073,1443487480l-1123024896,1443487117l266076160,0l1717579825,1443487480l-1138753536,1443487117l266076160,0l929052984,2124604021l-1067450368,1443487117l265945088,0l972042550,2124604021l-1123024896,1443487117l263979008,0l956314988,2124604021l-1067450368,1443487117l263979008,0l952120371,2124604021l-1067450368,1443487117l263979008,0l964703285,2124604021l-1067450368,1443487117l263979008,0l960509238,2124604021l-1067450368,1443487117l263979008,0l1738552112,1443487480l-1138753536,1443487117l264503296,0l935342900,2124604021l-1138753536,1443487117l264372224,0l1756378673,1443487480l-1067450368,1443487117l265617408,0l947925356,2124604021l-1067450368,1443487117l264634368,0l1741698355,1443487480l1608515584,1443487112l264634368,0l985676080,2124604021l-1067450368,1443487117l264044544,0l903885366,2124604021l-1067450368,1443487117l265093120,0l866135089,2124604021l-1067450368,1443487117l265158656,0l989870388,2124604021l-1067450368,1443487117l264044544,0l908080946,2124604021l-1067450368,1443487117l265093120,0l870332467,2124604021l-1067450368,1443487117l265158656,0l998257457,2124604021l-1724907520,1443487135l264044544,0l916469046,2124604021l-1724907520,1443487135l265093120,0l878720560,2124604021l-1724907520,1443487135l265158656,0l981494832,2124604021l-1067450368,1443487117l264044544,0l899692337,2124604021l-1067450368,1443487117l265093120,0l861943605,2124604021l-1067450368,1443487117l265158656,0l994063673,2124604021l-1724907520,1443487135l264044544,0l912273717,2124604021l-1724907520,1443487135l265093120,0l874526508,2124604021l-1724907520,1443487135l265158656,0l1002451769,2124604021l833617920,1443487120l264110080,0l920662067,2124604021l833617920,1443487120l265224192,0l882913900,2124604021l833617920,1443487120l265289728,0l1762669367,1443487480l-140509184,1443487342l266010624,0l1750086964,1443487480l-1067450368,1443487117l264765440,0l975189043,2124604021l860880896,1443487112l264896512,0l887109676,2124604021l860880896,1443487112l264962048,0l849359923,2124604021l860880896,1443487112l265027584,0l939536947,2124604021l-1067450368,1443487117l265879552,0l1730163510,1443487480l-1123024896,1443487117l265879552,0l1734372403,1443487480l-1138753536,1443487117l265879552,0l979382329,2124604021l1703936000,1443487480l264437760,0l895498040,2124604021l1703936000,1443487480l265486336,0l857747764,2124604021l1703936000,1443487480l265551872,0l1759522156,1443487480l-1067450368,1443487117l265682944,0l1695558704,1443487480l-1067450368,1443487117l264175616,0l924856369,2124604021l-1138753536,1443487117l264568832,0l931148080,2124604021l-1067450368,1443487117l264372224,0l968897332,2124604021l-1067450368,1443487117l263979008,0l943732012,2124604021l-1067450368,1443487117l264306688,0l1721775926,1443487480l-1123024896,1443487117l264306688,0l1725969973,1443487480l-1138753536,1443487117l264306688,0l977285175,2124604021l833617920,1443487120l264241152,0l891303729,2124604021l833617920,1443487120l265355264,0l853554998,2124604021l833617920,1443487120l265420800,0l1753231926,1443487480l-1138753536,1443487117l264830976,0l-1042270668,1443487480l-1138753536,1443487117l6619136,196608l1309685297,1443487480l-1724907520,1443487135l80740352,0l1305490486,1443487480l-1724907520,1443487135l80674816,0l1313879093,1443487480l-140509184,1443487342l80805888,0l-778030541,2124604041l-1724907520,1443487135l260964352,0l-951043783,1443487480l-989855744,1443487480l1469710336,16l1562391858,2124604041l-1138753536,1443487117l67698688,0l1560295474,2124604041l1331691520,1443487480l66715648,0l1600140856,2124604041l-1138753536,1443487117l67305472,0l1566586417,2124604041l1321205760,1443487480l258539520,0l1551907122,2124604041l-1724907520,1443487135l66715648,0l1595946808,2124604041l-1123024896,1443487117l67371008,0l1591752244,2124604041l-1123024896,1443487117l67436544,0l1814051121,2124604258l-1123024896,1443487117l67567616,0l1587556919,2124604041l-1123024896,1443487117l67633152,0l1809855536,2124604258l-382730240,1443487476l66977792,0l1583363128,2124604041l-1123024896,1443487117l67043328,0l1579169843,2124604041l-1123024896,1443487117l67108864,0l1574974776,2124604041l-1138753536,1443487117l67502080,0l1570781236,2124604041l-1138753536,1443487117l66912256,0l1556099372,2124604041l-1724907520,1443487135l66715648,0l1604334129,2124604041l-1123024896,1443487117l66519040,0l1528836660,2124604041l-1123024896,1443487117l67239936,0l1818243636,2124604258l-1067450368,1443487117l66519040,0l1606430828,2124604041l-1067450368,1443487117l66519040,0l1610627384,2124604041l-1067450368,1443487117l66519040,0l1547712825,2124604041l1352663040,1443487480l66584576,0l1801467191,2124604258l-1724907520,1443487135l66584576,0l1805659184,2124604258l-1067450368,1443487117l66846720,0l1544563760,2124604041l1370488832,1443487480l66650112,0l1541418032,2124604041l-1724907520,1443487135l66650112,0l1538273334,2124604041l1388314624,1443487480l66453504,0l1535129400,2124604041l-1067450368,1443487117l66781184,0l1530948656,2124604041l1352663040,1443487480l67174400,0l1795175225,2124604258l-1724907520,1443487135l67174400,0l1790980972,2124604258l-1138753536,1443487117l67764224,0l1975529516,2124604258l-1138753536,1443487117l71499776,0l-784320973,2124604041l430964736,1443487475l257228800,0l1547710515,1443487480l-1123024896,1443487117l81264640,0l1543518000,1443487480l-1123024896,1443487117l81199104,0l1551905586,1443487480l-1067450368,1443487117l81330176,0l1526739820,2124604041l1404043264,1443487480l76939264,0l-1083166159,1443487480l-1067450368,1443487117l6750208,1l-1080020436,1443487480l-1123024896,1443487117l6750208,8519681l-1075825612,1443487480l-1067450368,1443487117l6750208,65537l-780127183,2124604041l-1724907520,1443487135l262602752,0l-687852494,2124604033l-140509184,1443487342l261554176,0l-977258132,1443487480l-1138753536,1443487117l8060928,0l1540370540,1443487480l-1138753536,1443487117l257425408,16l-767545236,2124604041l-1067450368,1443487117l74186752,0l-769640911,2124604041l-1724907520,1443487135l74252288,0l-1071616976,1443487480l-1123024896,1443487117l5963776,8650753l-735024080,2124604041l1442840576,1443487480l66322432,0l-737121232,2124604041l-1123024896,1443487117l65732608,0l-732926928,2124604041l1421869056,1443487480l65601536,0l1434479664,1443487480l-1724907520,1443487135l65601536,0l1997564976,2124604258l1492123648,1443487480l65863680,1l-740266960,2124604041l-1138753536,1443487117l66125824,0l1504721204,1443487480l-1724907520,1443487135l65863680,0l-744476367,2124604041l-1123024896,1443487117l65994752,0l-747620811,2124604041l1458569216,1443487480l66256896,0l-765447886,2124604041l1492123648,1443487480l65798144,1l-750768084,2124604041l-1138753536,1443487117l66060288,0l1507865196,1443487480l-1724907520,1443487135l65798144,0l-754962384,2124604041l-1123024896,1443487117l65929216,0l-758107082,2124604041l1474297856,1443487480l65536000,0l-761252812,2124604041l-1067450368,1443487117l66191360,0l-763352016,2124604041l-1123024896,1443487117l65667072,0l-803181520,2124604041l1331691520,1443487480l257622016,16l-799000783,2124604041l-1724907520,1443487135l257556480,16l-790612175,2124604041l-368050176,1443487112l257359872,16l-771738061,2124604041l-1138753536,1443487117l73990144,0l1995467824,2124604258l-1724907520,1443487135l74317824,0l1008741430,2124604021l-1138753536,1443487117l263258112,0l1012937068,2124604021l1559232512,1443487480l262995968,0l-2113916621,1443487480l-1138753536,1443487117l6488064,0l-946850763,1443487480l-1138753536,1443487117l6750208,196608l847262257,2124604021l-1067450368,1443487117l263716864,0l843069747,2124604021l-1123024896,1443487117l263585792,0l809511988,2124604021l-1123024896,1443487117l263520256,0l1766863154,1443487480l-1138753536,1443487117l263127040,0l1771058227,1443487480l-1138753536,1443487117l263192576,0l801126193,2124604021l-1138753536,1443487117l262930432,0l796929078,2124604021l-1138753536,1443487117l262864896,0l805319732,2124604021l-1138753536,1443487117l262799360,0l838888496,2124604021l-1138753536,1443487117l263061504,0l834679859,2124604021l-1067450368,1443487117l263716864,0l830485300,2124604021l-1123024896,1443487117l263520256,0l826290482,2124604021l1781530624,1443487480l263651328,0l822096694,2124604021l-1123024896,1443487117l263520256,0l817900908,2124604021l1817182208,1443487480l263782400,0l813706288,2124604021l-1123024896,1443487117l263585792,0l1833973560,1443487480l1138753536,1443487137l262733824,0l-959432399,1443487480l-1067450368,1443487117l1469579264,0l-773834441,2124604041l-1138753536,1443487117l74121216,0l-943705800,1443487480l-1067450368,1443487117l5832704,65536l-940560329,1443487480l-1067450368,1443487117l5832704,1048576l-936366740,1443487480l-1067450368,1443487117l5832704,131072l-933219018,1443487480l-1067450368,1443487117l5832704,983040l-1068485840,1443487480l-1123024896,1443487117l5963776,8716289l-786419664,2124604041l-1123024896,1443487117l75038720,0l1991258220,2124604258l-1138753536,1443487117l68681728,0l-819973069,2124604041l-1123024896,1443487117l69271552,0l-805291980,2124604041l-1123024896,1443487117l68747264,0l-815779020,2124604041l-1123024896,1443487117l69140480,0l-817876428,2124604041l-1123024896,1443487117l69206016,0l1988112428,2124604258l-1067450368,1443487117l68943872,0l-809487815,2124604041l-1123024896,1443487117l68812800,0l-813683664,2124604041l-1123024896,1443487117l68878336,0l-794807759,2124604041l-1123024896,1443487117l75104256,0l-775933132,2124604041l-1138753536,1443487117l74055680,0l1556099373,1443487480l-1123024896,1443487117l81395712,0l-955238607,1443487480l-989855744,1443487480l1469644800,16l-1065339855,1443487480l-1592786944,1443487480l6619136,1l-1050659788,1443487480l-1138753536,1443487117l6619136,65537l-1046464211,1443487480l-1138753536,1443487117l6619136,131072l1983918647,2124604258l-1067450368,1443487117l71303168,0l-824168143,2124604041l-1067450368,1443487117l71172096,0l-828361673,2124604041l-1067450368,1443487117l71237632,0l-832556751,2124604041l1598029824,1443487480l70975488,0l-836750032,2124604041l1608515584,1443487480l70909952,0l-840946634,2124604041l-1138753536,1443487117l71041024,0l1979724140,2124604258l-1138753536,1443487117l71106560,0l-845139663,2124604041l-1138753536,1443487117l70123520,0l-849334218,2124604041l-1138753536,1443487117l70778880,0l-929025994,1443487480l-1138753536,1443487117l1469841408,0l-925878472,1443487480l-1751121920,1443487480l1469841408,65536l-878692302,2124604041l-1724907520,1443487135l71630848,0l1671444025,1443487480l1679818752,1443487480l262537216,0l-853513168,2124604041l-1138753536,1443487117l71368704,0l-857722831,2124604041l1625292800,1443487480l70189056,0l1520449843,1443487480l-1067450368,1443487117l262471680,0l1518350390,2124604041l1643118592,1443487480l70844416,0l1514157880,2124604041l-1123024896,1443487117l70254592,0l1509962290,2124604041l-1123024896,1443487117l70451200,0l-861915082,2124604041l-1123024896,1443487117l70582272,0l-866096080,2124604041l-1123024896,1443487117l70713344,0l-870305743,2124604041l-1123024896,1443487117l70057984,0l-874497741,2124604041l-1123024896,1443487117l70647808,0l-1021299661,1443487480l-1012924416,1443487480l1468792832,0l1505769524,2124604041l-1123024896,1443487117l70320128,0l1501574964,2124604041l-1123024896,1443487117l70385664,0l1497379637,2124604041l1660944384,1443487480l70516736,0l1493184556,2124604041l-1138753536,1443487117l71565312,0l-1053807252,1443487480l-1592786944,1443487480l6619136,0l1522546226,2124604041l1580204032,1443487480l76218368,0l1993356338,2124604258l-1724907520,1443487135l260898816,0l-1039125453,1443487480l-1123024896,1443487117l6029312,8585216l1524642103,1443487480l1527775232,1443487480l258605056,0l-964676299,1443487480l1527775232,1443487480l1469513728,16l1517300792,1443487480l-1724907520,1443487135l260571136,16l1514155372,1443487480l-1724907520,1443487135l260505600,16l1829778994,1443487480l1138753536,1443487137l71434240,0l-1032833998,1443487480l-1067450368,1443487117l6684672,1l-1029688269,1443487480l-1123024896,1443487117l6684672,8519681l-1025493964,1443487480l-1067450368,1443487117l6684672,65537l1511011120,1443487480l-1138753536,1443487117l76283904,0l-973067210,1443487480l1608515584,1443487112l8192000,0l1826631020,1443487480l-1067450368,1443487117l262668288,0l-782223822,2124604041l-1123024896,1443487117l258146304,0l808858674,825372724l808529260,876032823l875706417,875835692l926430259,1815556401l808793650,842085177l1815096368,858797880l875771956,825371702l808858674,825372724l808529260,892614454l943076144,875835692l926430259,1815556401l825570866,892745781l1815096374,842545465l842151989,825371702l808858674,825372724l925969772,809055282l808596791,875835692l926430259,1815425841l808728114,875902004l1815096372,875966777l825373750,825371697l808858674,825372724l925969772,809055282l808596791,875835692l926430259,1815425841l808793650,842085177l1815096368,926431032l959526707,825371705l808858674,825372724l925969772,809055282l808596791,875835692l926430259,1815425841l825570866,892745781l1815096374,875640889l842085176,825371698l808858674,825372724l808529260,892614454l943076144,875835692l926430259,1815556401l808728114,875902004l1815096372,909719864l925971257,825371701l808858674,825372724l808529260,892614454l943076144,875835692l926430259,1815556401l808793650,842085177l1815096368,959526456l909719861,825371704l808858674,825372724l808529260,892614454l943076144,875835692l926430259,1815556401l825570866,892745781l1815096374,808728889l825440311,825371699l808858674,825372724l925969772,809055282l808596791,875835692l926430259,1815425841l808728114,875902004l1815096372,842150201l925906488,825371696l808858674,825372724l925969772,809055282l808596791,875835692l926430259,1815425841l808793650,842085177l1815096368,892614456l926038067,825371700l808858674,825372724l925969772,809055282l808596791,875835692l926430259,1815425841l825570866,892745781l1815096374,842018865l876033076,841757492l909390385,842019888l859335729,925972019l741356089,859059249l825702452,845951026l825308214,808988720l963391532,909520946l808792373,842084908l875574836,1815163440l909325112,842610481l875637808,942945076l808595767,892744300l825504306,808202809l842545260,842609209l841757494,909390385l403780656,0l-967835648,1443487480l-1138753536,1443487117l8192000,65536l-1089470464,1443487480l-1751121920,144348748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40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48l0,48l48,48l48,48l48,0l48,0l0,0l0,0l0,48l6619248,2124546048l2162688,0l0,0l1415577600,1415577600l0,2124604200l2162688,0l589824,131081l3145729,3145729l3145776,3145776l68223024,0l361758720,1443487342l903348224,1443487342l1223688192,1443487423l-1384120320,1443487423l-1136656384,1443487423l-307232768,1443487477l1435500544,1443487944l1631584256,1443487962l30408704,1443487996l275775488,1443487996l679477248,1443487996l994050048,1443487996l1368391680,1443487996l2002780160,1443487478l-2045771776,1443487478l-1716518912,1443487478l-1385168896,1443487478l-1031798784,1443487478l826277888,1443487479l746586112,1443487893l-220200960,1443487894l1566572544,1443487894l1832910848,1443487894l2124414976,1443487894l-1951399936,1443487894l-1479540736,1443487894l-1166016512,1443487894l-908066816,1443487894l-413138944,1443487894l-40894464,1443487894l368050176,1443487895l2031091712,1443487895l1473249280,1443487897l-1387266048,1443487896l-1142947840,1443487896l-617611264,1443487896l-371195904,1443487896l-78643200,1443487896l275775488,1443487897l527433728,1443487897l970981376,1443487897l1201668096,1443487897l2045771776,1443487897l-914358272,1443487897l714080256,1443487898l-973078528,1443487898l-1226833920,1443487899l682622976,1443487899l2097152000,1443487899l423624704,1443487900l-134217728,1443487901l1277165568,1443487901l1498415104,1443487901l-554696704,1443487908l-285212672,1443487908l-15728640,1443487908l206569472,1443487909l1720713216,1443487901l2094006272,1443487901l-1897922560,1443487901l-1593835520,1443487901l-437256192,1443487901l-1038090240,1443487903l637534208,1443487903l858783744,1443487903l1081081856,1443487903l1327497216,1443487903l1599078400,1443487903l1869611008,1443487903l2142240768,1443487903l-1877999616,1443487903l-1410334720,1443487903l11534336,1443487908l850395136,1443487908l212860928,1443487907l367001600,1443487907l588251136,1443487907l875560960,909586995l1815296307,875968049l959788855,824981049l960049465,926430256l959540281,875901752l842477619,876033324l925906228,946615608l909391920,842216500l809056044,926496311l963392049,959983672l875771698,909521196l808661815,1815295537l909325365,942881076l909192245,858862899l926298424,943012204l842347573,824979510l925905200,892483632l808610872,926102581l959789361,943272236l859059507,1815230256l875837237,943140917l959917109,825702192l1815098674,942684217l859255353,925969460l942814515,942944567l943272300,859059507l741488432,875837237l943140917,875654197l875575602,825505584l960049452,876164408l1815295030,892549425l926037559,824981044l825833015,925905206l909208630,876033593l859125554,959656236l825831480,1815621937l808529969,842543159l824981557,875966777l842150963,808545331l842477617,909456437l875573548,875575351l1815425845,892483895l909390384,808528950l808990516,892548404l808991084,876165176l841757744,875573296l892876339,808545328l842477617,875770933l875770156,859190841l3224883,1031300201l790769698,2124603198l0,0l154206208,0l-262144000,2124604198l1719664640,1443487696l1720188928,1443487696l1720188928,1443487696l703594496,1443487423l702545920,1443487423l0,1443430400l-1168113664,1443487696l-1167589376,1443487696l-1167589376,1443487696l-65536,32767l-65536,32767l0,0l0,0l-65536,32767l-65536,32767l0,0l0,1443430400l1582301184,1443487696l1582825472,1443487696l1582825472,1443487696l-947912704,1443487421l-1226833920,2124603538l-437256192,1443487901l-349700096,2124604198l-1651507200,1443487901l0,0l100,1443487117l47185920,0l-1046347776,1443487480l494927872,1443487899l0,0l0,0l0,0l0,0l0,0l0,0l-947912704,1443487421l0,0l553648128,1443487423l0,0l1772617728,2124604218l0,0l0,0l1775763456,2124604218l0,0l0,0l1030750208,1443487898l0,0l0,0l1783627776,1443487696l-267911168,2124604198l0,0l-410517504,1443487901l0,0l0,0l0,0l-2147418112,-1l-2147352577,-1l1705050111,2124604213l0,0l-1932984320,2124604045l65536,0l1744830464,2124603867l-409468928,1443487901l3276800,0l0,65536l0,0l0,0l0,0l-1098907648,1443487480l-1067450368,1443487117l0,65537l152405,1443430400l3276800,0l0,16842768l-65536,6619135l100,0l1310720,0l28271,0l-1092091904,1443487814l0,0l0,0l0,0l0,0l2050490368,2124604276l2097152,140050432l67043586,16l31347,0l-1746927616,1443487336l-1747976192,1443487336l0,1443431423l-1724907520,1443487135l7471104,65537l-919575262,1443487480l-1724907520,1443487135l7471104,1l1745891132,1443487480l-1138753536,1443487117l264699904,0l1714452284,1443487480l-1123024896,1443487117l266076160,0l1717575799,1443487480l-1138753536,1443487117l266076160,0l929064270,2124604021l-1067450368,1443487117l265945088,0l972038259,2124604021l-1123024896,1443487117l263979008,0l956331578,2124604021l-1067450368,1443487117l263979008,0l952115303,2124604021l-1067450368,1443487117l263979008,0l964705644,2124604021l-1067450368,1443487117l263979008,0l960507246,2124604021l-1067450368,1443487117l263979008,0l1738554927,1443487480l-1138753536,1443487117l264503296,0l935341884,2124604021l-1138753536,1443487117l264372224,0l1756395324,1443487480l-1067450368,1443487117l265617408,0l947928623,2124604021l-1067450368,1443487117l264634368,0l1741696802,1443487480l1608515584,1443487112l264634368,0l985676862,2124604021l-1067450368,1443487117l264044544,0l903898990,2124604021l-1067450368,1443487117l265093120,0l866150771,2124604021l-1067450368,1443487117l265158656,0l989871732,2124604021l-1067450368,1443487117l264044544,0l908087410,2124604021l-1073741824,1443487117l265093120,0l870326387,2124604021l-1067450368,1443487117l265158656,0l998270317,2124604021l-1724907520,1443487135l264044544,0l916482388,2124604021l-1724907520,1443487135l265093120,0l878735983,2124604021l-1724907520,1443487135l265158656,0l981492577,2124604021l-1067450368,1443487117l264044544,0l899693175,2124604021l-1067450368,1443487117l265093120,0l861945196,2124604021l-1067450368,1443487117l265158656,0l994071853,2124604021l-1724907520,1443487135l264044544,0l912273212,2124604021l-1724907520,1443487135l265093120,0l874542908,2124604021l-1724907520,1443487135l265158656,0l1002454575,2124604021l833617920,1443487120l264110080,0l920661794,2124604021l833617920,144348712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6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18441,24l3145728,0l3211264,0l-1580531712,1443659777l847446016,-2076360690l4539543,6553710l6357070,6619245l6619136,0l4259840,0l1653604352,2124604200l65536,65536l1661468672,2124604200l1585446912,1443487906l1937768448,2124602630l1048576,1047789568l4206396,0l16842752,0l65536,327680l-893386752,1443487502l0,2000420864l-1724878278,1443487135l-1166540800,1443487901l983564288,1443487500l0,1998585856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6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635" t="3175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1701838848,2000436770l2192240,0l182255616,93126656l0,0l0,18437l17891328,0l-566099968,1443659779l847446016,-2076360690l345239,196608l131072,0l0,65536l0,0l0,0l0,65536l0,0l15728640,0l4980736,1630485566l2050519098,2124604276l2050490368,2124604276l2050490368,2124604276l2050490368,2124604276l67698688,1663188332l13616,0l0,0l1818755072,1631338092l2050518074,2124604276l2050490368,2124604276l2050490368,2124604276l2050490368,2124604276l134479872,1010725456l28791,0l0,0l1764229120,574453860l1042293296,-40644l-1,1763770367l0,1043267584l24892,0l0,0l18874368,0l154206208,0l-262144000,2124604198l307232768,1443487908l307757056,1443487908l307757056,1443487908l703594496,1443487423l702545920,1443487423l0,792461312l-1385153951,1443487696l-1384644608,1443487696l-1384644608,1443487696l-65536,32767l-65536,32767l0,0l0,0l-65536,32767l-65536,32767l0,0l0,0l-1071644672,1443487903l-1071120384,1443487903l-1071120384,1443487903l-947912704,1443487421l-1226833920,2124603538l588251136,1443487907l-349700096,2124604198l430964736,1443487908l0,0l100,0l47185920,0l1415708672,21102592l-701497344,1443487901l0,0l0,0l0,0l0,0l0,0l0,0l-947912704,1443487421l0,0l553648128,1443487423l0,0l1772617728,2124604218l0,0l0,0l1775763456,2124604218l0,0l0,0l1042284544,1443487908l0,0l0,0l-1939865600,1443487901l-267911168,2124604198l0,0l614989824,1443487907l0,0l0,0l0,0l-2147418112,-1l-2147352577,-1l1705050111,2124604213l0,0l-1932984320,2124604045l65536,0l1744830464,2124603867l616038400,1443487907l3276800,0l0,0l0,0l0,0l0,0l0,0l0,0l0,0l131072,8847360l3276800,0l0,16842752l-65536,6619135l100,0l1310720,0l0,0l-1092091904,1443487814l0,0l0,0l0,0l0,0l2050490368,2124604276l2097152,140050432l67043586,0l0,0l-1746927616,1443487336l-1747976192,1443487336l0,1023l0,0l131072,30867456l0,0l0,0l0,0l0,33488905l0,0l0,0l0,0l1697906688,29360292l0,0l0,0l0,0l-1697972224,29491291l0,0l0,0l0,0l131072,30801920l0,0l0,0l0,0l0,29425665l0,0l0,0l0,0l0,37683202l1815674880,942684217l859255353,909192244l858994486,859189552l859059564,859386934l824980792,825570102l909195315,892824631l942748215,741881398l859058225,859191090l829175603,842216249l892612913,943270962l892876848,1815491126l808661041,808661301l892089393,943010615l909130035,808465004l909325360,741554231l825571377,876099384l963393589,943206456l925906485,858796332l858862896,1815359792l842151479,926234928l859122736,808595769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4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635" t="3175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716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6l0,186l4788,186l1852375040,1668236388l2171453,0l182255616,93126656l0,0l0,18437l3223857,0l196608,524291l0,186l0,186l4788,186l1814036480,1970239841l3230068,0l196608,131075l12189697,2124546049l573636608,1818587680l1986622561,1768245349l3172455,0l10551296,0l-719519744,1443659779l847446016,-2076360690l1043285143,980449084l1769172848,1852795252l1701978184,1769234796l1917216118,574451055l1701273968,2000436770l1869625968,1717981043l1047815539,909523256l792473650,1882878071l1716482927,1952805734l1999584318,1869625968l22047091,0l3145728,0l-2050162688,1443659777l542507008,1634493810l1702259060,1836020294l1634738749,1042441575l19922944,0l17891328,0l2010120192,1443487451l2050490368,2124604276l327680,196608l131072,0l0,65536l0,0l0,0l0,65536l0,0l15728640,0l4980736,1769172545l2050499133,2124604276l2050490368,2124604276l2050490368,2124604276l2050490368,2124604276l67698688,808464432l12336,0l0,0l1634205696,757218668l2050499121,2124604276l2050490368,2124604276l2050490368,2124604276l2050490368,2124604276l67043328,762209570l21333,0l0,0l1428684800,1043276371l979382076,-44942l-1,1852768255l0,1014104064l30511,0l131072,0l20971520,0l4259840,0l1653604352,2124604200l65536,65536l1661468672,2124604200l1937768448,2124602630l1937768448,2124602630l458752,1443430400l1043267584,0l2162688,0l1483800576,1443487695l-591331328,1443487901l0,0l7405568,0l-590872576,2124604212l65536,2124546048l0,0l0,0l-584056832,2124604212l-580386816,2124604212l1134559232,1443487904l1490026496,1443487904l1537212416,1443487904l1937768448,2124602630l1717895168,1030058607l539111458,1717647991l7366004,0l2162688,0l-1757347840,1443487695l-591331328,1443487901l0,0l17891328,0l2010120192,1443487451l2050490368,2124604276l327680,196608l131072,0l0,65536l0,0l0,0l0,65536l0,0l15728640,0l4980736,1769172545l2050499133,2124604276l2050490368,2124604276l2050490368,2124604276l2050490368,2124604276l67698688,808464432l12336,0l0,0l1634205696,757218668l2050499121,2124604276l2050490368,2124604276l2050490368,2124604276l2050490368,2124604276l67043328,762209570l21333,0l0,0l1428684800,1043276371l979382076,-44942l-1,1852768255l0,1014104064l30511,0l131072,0l1047658496,2124603199l17891328,0l2010120192,1443487451l2050490368,2124604276l327680,196608l131072,0l0,65536l0,0l0,0l0,65536l0,0l15728640,0l4980736,0l2050490368,2124604276l2050490368,2124604276l2050490368,2124604276l2050490368,2124604276l67698688,0l0,0l0,0l1852309504,980885607l2050515318,2124604276l2050490368,2124604276l2050490368,2124604276l2050490368,2124604276l67043328,574450785l13874,0l0,0l573046784,1429040741l1998594643,-39622l-1,1696792575l0,1010696192l30511,0l131072,0l1949958144,980889406l2178676,0l1548746752,1443487342l0,0l1852964864,1130722401l9530991,0l1112539136,1443487908l1113063424,1443487908l1113063424,1443487908l1114636288,1443487908l1115160576,1443487908l1115160576,1443487908l1072693248,1443487908l16711680,0l0,0l0,0l0,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2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5685790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22422,24l1127874560,1667854184l2170981,0l182255616,93126656l0,0l0,18437l3239521,0l196608,524291l0,24l0,24l-22422,24l1936261120,574442612l2175281,0l196608,131075l1572865,2124546049l1030946816,539111458l2191212,0l65536,1048577l3163,3163l18437,18437l2183031,0l483393536,2124603199l483393536,2124603199l2097152,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100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72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24,0l24,0l24,360l6356992,103l2162688,0l-1830813696,1443487906l0,0l807927808,1702101033l9532515,0l1123024896,1443487908l1123549184,1443487908l1123549184,1443487908l-2061500416,1443487906l-2060976128,1443487906l-2060976128,1443487906l-2099249152,1443487906l16711680,0l0,0l0,0l0,0l0,0l0,0l0,0l0,0l0,0l-1471807488,1443487903l2162688,0l1181220864,2124604223l-1220542464,1443487903l-1656750080,1443487901l5308416,0l1869479936,1442866542l0,0l851968,1310720l1441792,1572864l1703936,1835008l2097152,0l1469054976,1443487906l1468006400,1443487906l7340032,0l6356992,0l-590872576,2124604212l65536,1443430400l0,0l0,0l-584056832,2124604212l-580386816,2124604212l-520093696,1443487893l-164626432,1443487893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8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4740,24l170393600,352414l2162688,0l182255616,93126656l0,0l0,18437l4268134,0l170393600,352414l847446016,-2076360690l521684119,2124604202l0,0l543555584,1031300201l790769698,2124603198l4194304,0l154206208,0l-262144000,2124604198l-1099956224,1443487903l-1099431936,1443487903l-1099431936,1443487903l703594496,1443487423l702545920,1443487423l0,1634992128l1465924670,1443487906l1466433536,1443487906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6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0" t="3175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40,180l1701576704,544436048l3227000,0l196608,524291l0,180l0,180l4740,180l1734410240,1010704997l2191479,0l65536,1048577l3163,3163l18437,18437l3241061,0l170459136,352414l847446016,-2076360690l-1743764329,1443487906l0,0l-266338304,1443487117l10551296,0l482344960,2124603199l482344960,2124603199l1999568896,1869625968l1717981043,1047815539l1886859068,1936683066l1869182057,1010718318l1698328695,1852142712l2019762292,808854077l808991025,2036539426l892609085,573583927l2000436783,1717910128l1952671078,1702131781l1814066286,573579837l574452768,892809523l1914708528,573579837l574448160,1043276336l980449084,1885434487l1701736270,15919l10485760,0l12582912,0l78643200,2124604223l1728053248,1443487906l1862270976,1631338093l1181707834,795634793l979450942,1998614124l573579837,979450942l1768714099,1818838628l1631338092,1735553850l1919697762,1818326560l811803197,1681141813l1006645026,1933205807l27759,0l0,0l1886846976,1886599795l1010725456,980643959l1819898995,1631338085l1382968378,1763731045l574453860,1043276336l1715102012,1382837353l1763731045,574453860l1040196144,1698324796l26214,1717895168l13658400,0l154206208,0l-262144000,2124604198l568328192,1443487907l568852480,1443487907l568852480,1443487907l703594496,1443487423l702545920,1443487423l0,790757376l1475361854,1443487906l1475870720,1443487906l1475870720,1443487906l-65536,32767l-65536,32767l0,0l0,0l-65536,32767l-65536,32767l0,0l0,0l-792723456,1443487901l-792199168,1443487901l-792199168,1443487901l-947912704,1443487421l-1226833920,2124603538l-1704984576,1443487906l-349700096,2124604198l-1513095168,1443487906l0,0l100,0l47185920,0l1415708672,21102592l1457520640,1443487906l0,0l0,0l0,0l0,0l0,0l0,0l-947912704,1443487421l0,0l553648128,1443487423l0,0l1772617728,2124604218l0,0l0,0l1775763456,2124604218l0,0l0,0l-1495269376,1443487906l0,0l0,0l1477443584,1443487906l-267911168,2124604198l0,0l-1678245888,1443487906l0,0l0,0l0,0l-2147418112,-1l-2147352577,-1l1705050111,2124604213l0,0l-1932984320,2124604045l65536,0l1744830464,2124603867l-1677197312,1443487906l3276800,0l0,0l0,0l0,0l0,0l0,0l0,0l0,0l131072,8847360l3276800,0l0,16842752l-65536,6619135l100,0l1310720,0l0,0l-1092091904,1443487814l0,0l0,0l0,0l0,0l2050490368,2124604276l2097152,140050432l67043586,0l0,0l-1746927616,1443487336l-1747976192,1443487336l0,1023l0,0l0,25296896l0,0l0,0l0,0l131072,30867456l0,0l0,0l0,0l524288,33488904l0,0l0,0l0,0l915668992,29360180l0,0l0,0l0,0l-915734528,29491403l0,0l0,0l0,0l65536,30801920l0,0l0,0l0,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4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635" t="3175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1870069760,1919968370l3236719,0l196608,524291l0,180l0,180l4788,180l1933180928,1047679088l2187580,0l196608,131075l11796481,2124546049l1043267584,1698324796l2192504,0l65536,1048577l3163,3163l18437,18437l4289126,0l1653604352,2124604200l131072,65536l1661468672,2124604200l1937768448,2124602630l1937768448,2124602630l-1382219776,1181679616l4222057,0l17891328,0l170590208,352414l847446016,-2076360690l345239,327680l131072,327680l0,0l0,0l0,0l0,65536l15728640,0l15728640,0l-65536,980643959l2050520179,2124604276l2050490368,2124604276l2050490368,2124604276l2050490368,2124604276l67698688,574453860l8752,0l0,0l2020081664,573579837l2050506287,2124604276l2050490368,2124604276l2050490368,2124604276l2050490368,2124604276l134479872,926432869l14648,0l0,0l-1773666304,1443487906l484442112,-8385l-1,1819082751l1221984256,1819017216l8765,0l0,0l18874368,0l10551296,0l-689242112,1443659779l847446016,-2076360690l17559,0l0,0l948436992,2124604213l952107008,2124604213l958398464,2124604213l1729101824,1443487899l3801088,1634729984l-2030016157,1443487906l-2028732416,1443487906l-2027945984,1443487906l-1772093440,1443487906l-1771044864,1443487906l-1771044864,1443487906l0,0l0,0l0,0l0,0l154206208,0l-262144000,2124604198l-801112064,1443487901l-800587776,1443487901l-800587776,1443487901l703594496,1443487423l702545920,1443487423l0,1881145344l-1659866015,1443487903l-1659371520,1443487903l-1659371520,1443487903l-65536,32767l-65536,32767l0,0l0,0l-65536,32767l-65536,32767l0,0l0,858849280l2019568692,1443487906l2020081664,1443487906l2020081664,1443487906l-947912704,1443487421l-1226833920,2124603538l-1247805440,1443487906l-349700096,2124604198l-1364197376,1443487906l0,0l13668,808528948l47198515,12848l809107456,909719095l2034251833,1443487906l0,0l0,0l0,0l0,0l0,0l0,0l-947912704,1443487421l0,0l553648128,1443487423l0,0l1772617728,2124604218l0,0l0,0l1775763456,2124604218l0,0l0,0l-1346371584,1443487906l0,0l0,0l2030043136,1443487906l-267911168,2124604198l0,0l-1221066752,1443487906l0,0l0,0l0,0l-2147418112,-1l-2147352577,-1l1705050111,2124604213l0,0l-1932984320,2124604045l65536,0l1744858729,2124603867l-1220018176,1443487906l3276800,0l1627389952,1819243362l29813,0l0,0l0,0l1918959616,762210663l980447092,775369783l1946170675,1684633403l157812,892534784l3306608,0l0,16856372l-65536,6619135l100,0l1310720,1949106176l30821,0l-1092091904,1443487814l0,0l0,0l0,0l0,0l2050490368,2124604276l2097152,140050432l67043586,1919252013l26996,0l-1746927616,1443487336l-1747976192,1443487336l0,1681523711l1667593317,1970236788l1818453363,1030447977l539128866,1701869940l1869816381,577005932l1819239200,1026716271l1634492962,539126627l1667330159,1031369833l790769698,980827198l1869771891,1663067499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29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w w:val="2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tification/correction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sential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ed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;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cre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duc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fore.</w:t>
      </w:r>
    </w:p>
    <w:p>
      <w:pPr>
        <w:pStyle w:val="Normal"/>
        <w:spacing w:lineRule="exact" w:line="240" w:before="0" w:after="0"/>
        <w:ind w:left="65" w:firstLine="144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1: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spection</w:t>
      </w:r>
      <w:r>
        <w:rPr>
          <w:rFonts w:cs="Calibri"/>
          <w:b/>
          <w:color w:val="000000"/>
          <w:w w:val="27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perations.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s,</w:t>
      </w:r>
      <w:r>
        <w:rPr>
          <w:rFonts w:cs="Calibri"/>
          <w:color w:val="000000"/>
          <w:w w:val="2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visio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pection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d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urs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ursuanc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or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cilit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tain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igh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s</w:t>
      </w:r>
      <w:r>
        <w:rPr>
          <w:rFonts w:cs="Calibri"/>
          <w:b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Inspection</w:t>
      </w:r>
      <w:r>
        <w:rPr>
          <w:rFonts w:cs="Calibri"/>
          <w:b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esting.</w:t>
      </w:r>
      <w:r>
        <w:rPr>
          <w:rFonts w:cs="Calibri"/>
          <w:color w:val="000000"/>
          <w:w w:val="2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1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isi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ith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msel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eive</w:t>
      </w:r>
      <w:r>
        <w:rPr>
          <w:rFonts w:cs="Calibri"/>
          <w:color w:val="000000"/>
          <w:w w:val="2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ders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,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redit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sen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,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’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ffec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d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self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2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Examin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work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efor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vering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up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ver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iew/beyon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ch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c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v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day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ev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undation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are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dy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ut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dy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ation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9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9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,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out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lay,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less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e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unnecessar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ise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ly,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tte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5" w:firstLine="72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undations;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ver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c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ch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</w:p>
    <w:p>
      <w:pPr>
        <w:pStyle w:val="Normal"/>
        <w:spacing w:lineRule="exact" w:line="297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ing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e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cover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’s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aul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of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w w:val="1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m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3:</w:t>
      </w:r>
      <w:r>
        <w:rPr>
          <w:rFonts w:cs="Calibri"/>
          <w:b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isks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s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pert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ciliti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ic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mis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son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jur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th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seque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d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l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com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aren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n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k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o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m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aul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o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entio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e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y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sectPr>
          <w:type w:val="nextPage"/>
          <w:pgSz w:w="12240" w:h="15840"/>
          <w:pgMar w:left="1376" w:right="1016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7" w:leader="none"/>
        </w:tabs>
        <w:spacing w:lineRule="exact" w:line="273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9</w:t>
      </w:r>
    </w:p>
    <w:p>
      <w:pPr>
        <w:pStyle w:val="Normal"/>
        <w:spacing w:lineRule="exact" w:line="259" w:before="0" w:after="0"/>
        <w:ind w:left="62" w:hanging="0"/>
        <w:rPr/>
      </w:pPr>
      <w:bookmarkStart w:id="12" w:name="10"/>
      <w:bookmarkEnd w:id="12"/>
      <w:r>
        <mc:AlternateContent>
          <mc:Choice Requires="wps">
            <w:drawing>
              <wp:anchor behindDoc="1" distT="0" distB="0" distL="114935" distR="43180" simplePos="0" locked="0" layoutInCell="0" allowOverlap="1" relativeHeight="41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6619248,1443430400l2162688,0l165281792,352414l847446016,-2076360690l2114711,0l2162688,0l-1757347840,1443487695l529596416,1443487908l1999568896,4092986l2162688,0l1483800576,1443487695l752943104,1443487908l0,0l3211264,0l632946688,1443659834l847446016,-2076360690l7619735,6422625l6619244,0l3145728,0l2162688,0l1483800576,1443487695l2053177344,1443487901l2097152,0l2162688,0l-1757347840,1443487695l1018232832,1443487898l0,0l3211264,0l-65536,1442906111l2050490368,2124604276l-65536,-1l-1,-1l65535,65536l154206208,0l-262144000,2124604198l-337641472,1443487908l-337117184,1443487908l-337117184,1443487908l703594496,1443487423l702545920,1443487423l0,1630470144l1938843450,1443487897l1939341312,1443487897l1939341312,1443487897l-65536,32767l-65536,32767l0,0l0,0l-65536,32767l-65536,32767l0,0l0,0l2016411648,1443487901l2016935936,1443487901l2016935936,1443487901l-947912704,1443487421l-1226833920,2124603538l-1593835520,1443487901l-349700096,2124604198l-1401946112,1443487901l0,0l100,21102592l47185920,0l131072,0l1709178880,1443487901l0,0l0,0l0,0l0,0l0,0l0,0l-947912704,1443487421l0,0l553648128,1443487423l0,0l1772617728,2124604218l0,0l0,0l1775763456,2124604218l0,0l0,0l-1956642816,1443487901l0,0l0,0l1667235840,1443487901l-267911168,2124604198l0,0l-1567096832,1443487901l0,0l0,0l0,0l-2147418112,-1l-2147352577,-1l1705050111,2124604213l0,0l-1932984320,2124604045l65536,0l1744830464,2124603867l-1566048256,1443487901l3276800,0l0,0l0,0l0,0l0,0l0,0l65536,8847360l0,0l131072,0l3276800,0l0,16842752l-65536,6619135l100,0l1310720,0l0,0l-1092091904,1443487814l0,0l0,0l0,0l0,0l2050490368,2124604276l2097152,140050432l67043586,25362432l0,0l-1746927616,1443487336l-1747976192,1443487336l0,25297919l0,0l0,0l0,0l131072,30867456l0,0l0,0l0,0l-142606336,30081024l0,0l0,0l0,0l524288,33488904l0,0l0,0l0,0l915668992,29360180l0,0l0,0l0,0l-915734528,29491403l0,0l0,0l0,0l65536,30801920l0,0l0,0l0,0l0,29425665l0,0l0,0l0,0l0,37683202l892338176,576992304l1768909344,2037674862l574449004,1702127981l1696604786,1633903726l1713519984,578052460l2000436783,2000302129l544235890,1701869940l1869488701,790783342l1982807102,1667592762l792477300,1768962679l1010725987,979594543l1819042118,1801675106l1831812158,1816214115l1852990836,1130722401l1702129263,826176622l1386296886,0l482344960,2124603199l1540358144,1443487904l0,0l0,0l875560960,909586995l741815091,858994993l875639090,963392053l943206456,909260341l858796332,858862896l1815359792,959657781l842086199,808594482l859058224,859322166l889205100,943142961l741881140,942684217l808858936,808545335l825569331,875638835l842413868,892940338l896282679,842086707l959853616,859189548l875704372,1815426352l858994993,876164662l892088633,875836471l926366007,842281324l808726585,741422135l859058225,859191090l963391799,943206456l875574329,875573548l959919671,1815099696l959723825,909654073l925644854,942944825l909128246,875573612l875575351,741683968l928004153,0l907018240,0l1752367104,1600483425l825360432,741355574l808857906,812384304l1815622700,942943280l741880940,879507508l942943288,741880940l942959664,812396588l812396588,812396588l1815622700,925905718l741357625,892562480l825700663,808202290l892679788,875312691l859124275,946615863l942879281,909455924l825766188,842151477l1815097399,959591481l942814004,876031024l808990769,1815098425l892942136,808793904l876162104,859060530l1815623730,942748727l876163128,876162096l959789362,1815361078l858927416,943011385l825764920,909718322l1815623733,858927416l943011385,942746680l842413361,808466226l892483948,926232633l925644849,892547380l892483127,842610796l875705909,942420024l808924466,859190832l942684268,842149938l942420025,926298681l943208249,892811372l909259059,942420281l842086709,892809780l909392236,943010102l956314422,926429748l12857,956301312l13620,0l0,12598l842268672,875640113l824981303,808792376l959657785,892955705l825832761,741423156l942814265,808465457l926444596,825438262l741618224,959983672l909586489,942763065l959460657,892482616l842610732,825373753l939537971,959920176l14643,909588524l13873,0l0,0l0,0l0,0l0,0l-2147418112,-1l-2147352577,-1l16777215,0l0,0l983040,942422071l1218459701,2124604223l0,0l-1996488704,2124604021l262144,0l1943023927,2124603542l-1593835520,1443487901l0,0l738197504,808662073l12593,0l0,741343232l1704997944,2124604213l0,0l-1993867264,2124604021l65536,0l-772787658,2124603539l-1593835520,1443487901l6553600,0l738197504,875706680l-52424,-1l805371903,1l1704984576,2124604213l0,0l-1990721536,2124604021l65536,0l-994037447,2124603539l-1593835520,1443487901l13107200,0l738197504,875705401l12338,0l0,0l0,0l0,0l0,0l0,0l0,0l0,0l0,0l0,0l-868220928,2124603544l-1920991232,1443487901l974127104,2124603545l-1920991232,1443487901l-778043392,2124603544l-1920991232,1443487901l-1498415104,2124603546l-1920991232,1443487901l0,0l0,0l0,0l0,0l0,0l0,0l1523187712,859060224l842230839,892875570l37825591,0l2050490368,2124604276l0,0l1237319680,2124604223l-947912704,1443487421l0,0l-1434976256,1443487901l2084831232,2124604021l65536,822083584l79417,858860545l12337,0l0,0l0,0l0,0l0,0l0,0l0,0l0,0l0,0l0,0l0,0l200278016,1443487423l0,0l0,0l0,0l0,0l0,0l0,0l0,0l0,0l0,0l0,0l0,0l0,0l0,0l0,0l0,0l0,0l0,0l0,0l0,0l0,0l0,0l0,0l0,0l0,0l0,0l0,0l0,0l0,0l0,0l0,0l0,0l0,0l0,0l0,0l0,0l0,0l0,0l0,0l0,0l0,0l0,0l0,0l0,0l0,0l-349700096,2124604198l-1401946112,1443487901l0,0l13156,942684471l855652204,875837749l13881,0l17891328,0l2010120192,1443487451l2050490368,2124604276l327680,196608l131072,0l0,65536l0,0l0,0l0,65536l0,0l15728640,0l4980736,824981047l2050503732,2124604276l2050490368,2124604276l2050490368,2124604276l2050490368,2124604276l67698688,1815096368l11312,0l0,0l891813888,741749557l2050503219,2124604276l2050490368,2124604276l2050490368,2124604276l2050490368,2124604276l67043328,942945076l14647,0l0,0l858259456,959920180l761280560,-51147l-1,875626495l0,942669824l11628,0l131072,0l876019712,762065202l2175537,0l1716518912,1443487901l482344960,2124603199l0,0l2162688,0l2080374784,1443487901l482344960,2124603199l0,0l2162688,0l-1855979520,1443487531l0,0l1678245888,2126653224l2162688,0l1362100224,1443487508l0,0l0,0l2162688,0l157286400,1443487900l0,0l0,2126643200l12648448,0l78643200,2124604223l-1920991232,1443487901l0,0l0,0l875626496,942945076l825373751,808202348l859125100,825766966l824981554,875770932l842282808,741370931l925985840,825635383l939538231,842084908l13876,0l0,0l892796928,875771447l841758261,909390385l825373744,741370936l741370928,825060400l842086713,842544436l875637812,942945076l825243959,808202348l805318764,892743020l12592,824967168l875770932,809056056l4287544,0l-546701312,1443659836l847446016,-2076360690l521684119,2124604202l0,1711276032l8372397,2124602630l1658847232,1443487457l4194304,0l2162688,0l-1757347840,1443487695l562102272,1443487908l0,0l5308416,0l1539833856,2124604223l-25165824,1443487906l156237824,1443487907l0,0l0,0l0,0l0,0l0,0l6291456,0l4259840,0l1653604352,2124604200l65536,65536l1661468672,2124604200l1937768448,2124602630l1937768448,2124602630l393216,1443430400l4194304,0l6356992,0l-590872576,2124604212l65536,1443430400l0,0l0,0l-584056832,2124604212l-580386816,2124604212l-1449132032,1443487902l-1093664768,1443487902l-1046478848,1443487902l1937768448,2124602630l6291456,0l12648448,0l78643200,2124604223l1235222528,1443487903l1342177280,2000436850l1866887738,544437358l1935882871,1631789629l1919052140,1043276393l1664775996,1919904879l1983543072,574450785l808464432,790769712l980892734,1667330163l536899177,1635138167l15724,0l0,0l1030488064,573583906l2000436783,1851878458l980885607,1030513014l762209570,539120469l1634024055,1933669491l574447977,1429040741l1043276371,980889404l1040207986,1949988668l49726,1949958144l980889406,980893300l12664434,0l78643200,2124604223l1576009728,1443487903l1342177280,2000436850l1866887738,544437358l1935882871,1631789629l1919052140,1043276393l1664775996,1919904879l1983543072,574450785l959727153,790774839l980892734,1667330163l536899177,1635138167l15724,0l0,0l1030488064,573583906l2000436783,1851878458l980885607,1030513014l762209570,539120469l1634024055,1933669491l574447977,1429040741l1043276371,980889404l1040207986,1949988668l17470,792461312l1047804535,1010704997l8482935,0l2054160384,1443487901l-864026624,2124604211l0,0l0,0l0,0l1310720,0l0,0l0,0l-1313341440,1443487901l0,-65536l98303,1443430400l0,0l0,0l0,0l1010696192,1986083425l2192204,0l2071986176,1443487901l0,0l2097152,0l8454144,0l84934656,1443487900l-864026624,2124604211l0,0l0,0l0,0l1310720,0l0,0l0,0l-1302855680,1443487901l0,-65536l98303,1443430400l0,0l0,0l0,0l762183680,790778709l6357054,0l-590872576,2124604212l65536,0l0,0l0,0l-584056832,2124604212l-580386816,2124604212l-1929379840,1443487908l-1573912576,1443487908l-1526726656,1443487908l1937768448,2124602630l980877312,1030513014l4288034,0l0,0l0,0l0,0l0,0l0,0l0,0l16711680,13762815l2162690,0l-1757347840,1443487695l1018232832,1443487898l0,0l6356992,0l-590872576,2124604212l65536,0l0,0l0,0l-584056832,2124604212l-580386816,2124604212l-1045430272,1443487902l-689963008,1443487902l-642777088,1443487902l1937768448,2124602630l6291456,0l3211264,0l-566231040,2124603544l-849346560,1443487901l332398592,1443487900l332922880,1443487900l332922880,1443487900l12648448,0l78643200,2124604223l1304428544,1443487903l1342177280,2000436850l1866887738,544437358l1935882871,1631789629l1919052140,1043276393l1664775996,1919904879l1983543072,574450785l959727153,790774839l980892734,1667330163l536899177,1635138167l15724,0l0,0l1030488064,573583906l2000436783,1851878458l980885607,1030513014l762209570,539120469l1634024055,1933669491l574447977,1429040741l1043276371,980889404l1040207986,1949988668l26174,980877312l1999584884,4092986l8454144,0l-1247805440,1443487901l-864026624,2124604211l0,0l0,0l0,0l1310720,0l0,0l0,0l-1259864064,1443487901l0,-65536l98303,1443430400l0,0l0,0l0,0l762183680,790778709l2170942,0l791674880,1443487903l0,0l0,18437l2162736,0l486539264,1443487908l0,0l0,0l3239788,0l0,0l0,0l65536,0l0,0l0,0l2162688,0l1999634432,1443487897l0,0l2097152,0l17891328,0l2010120192,1443487451l2050490368,2124604276l327680,196608l131072,0l0,65536l0,0l0,0l0,65536l0,0l15728640,0l4980736,0l2050490368,2124604276l2050490368,2124604276l2050490368,2124604276l2050490368,2124604276l67698688,0l0,0l0,0l1634205696,757218668l2050499121,2124604276l2050490368,2124604276l2050490368,2124604276l2050490368,2124604276l67043328,762209570l21333,0l0,0l1428684800,1043276371l979382076,-44942l-1,1819082751l0,1983512576l27745,0l131072,0l17825792,0l4259840,0l65536,1245184l2097152,2883630l3801147,6291501l4128807,6225953l2228285,8192123l2687016,6094939l0,100l12648448,0l78643200,2124604223l-2109734912,1443487895l1342177280,2000436850l1866887738,544437358l1935882871,1631789629l1919052140,1043276393l1664775996,1919904879l1983543072,574450785l808464432,790769712l980892734,1667330163l536899177,1635138167l15724,0l0,0l574423040,790769714l980892734,1735287148l1983543072,574450785l1429040741,1998594643l1935762746,1769161076l1696742753,1398091118l1010708258,1916434223l1006662224,1047804535l41154,1047789568l792477300,1047673463l12660785,0l78643200,2124604223l569376768,1443487903l1342177280,2000436850l1866887738,544437358l1935882871,1631789629l1919052140,1043276393l1664775996,1919904879l1983543072,574450785l959727153,790774839l980892734,1667330163l536899177,1635138167l15724,0l0,0l1030488064,573583906l2000436783,1851878458l980885607,1030513014l762209570,539120469l1634024055,1933669491l574447977,1429040741l1043276371,980889404l1040207986,1949988668l22334,792461312l1047804535,1443446386l4259840,0l0,0l0,0l0,0l0,0l0,0l0,0l16711680,13762815l2162690,0l1483800576,1443487695l1018232832,1443487898l1999568896,4092986l9502720,0l1044381696,1443487908l1044905984,1443487908l1044905984,1443487908l1046478848,1443487908l1047003136,1443487908l1047003136,1443487908l1004535808,1443487908l16711680,0l0,0l0,0l0,0l0,0l0,0l0,0l0,0l0,0l-701104128,1443487901l3211264,0l-65536,1442906111l2050490368,2124604276l-65536,-1l-1,-1l65535,65536l3211264,0l0,0l0,0l65536,0l0,0l0,0l4259840,0l1653604352,2124604200l65536,65536l1661468672,2124604200l1937768448,2124602630l1937768448,2124602630l524288,1443430400l4194304,0l16842752,0l65536,327680l-893386752,1443487502l0,2000420864l-1724878278,1443487135l-1166540800,1443487901l983564288,1443487500l0,1998585856l-278896326,1443487502l0,1699610624l430973047,1443487475l-509607936,1443487901l1767112704,544433517l25934,1634533376l-305126802,1443487502l0,1983512576l877685857,1443487120l-1160249344,1443487901l964689920,1443487502l0,757202944l-761257423,1443487502l0,1030488064l-140496350,1443487342l-1157103616,1443487901l50331648,1443487900l0,1634009088l1133540467,1443487500l0,1043267584l-662687940,1443487476l-1153957888,1443487901l2103443456,1443487502l0,0l2162688,0l-1757347840,1443487695l1721827328,1443487899l0,0l2162688,0l1483800576,1443487695l1018232832,1443487898l0,0l8454144,0l1816133632,1443487895l-864026624,2124604211l0,0l0,0l0,0l1310720,0l0,0l0,0l-1147666432,1443487901l0,-65536l98303,1443430400l0,0l0,0l0,0l762183680,790778709l2175294,0l-1757347840,1443487695l-515833856,1443487901l0,0l5308416,0l1539833856,2124604223l858783744,1443487903l569376768,1443487903l0,0l0,0l0,0l0,0l0,0l1046937600,1953721961l2190457,0l1181220864,2124604223l-1130364928,1443487901l239075328,1443487900l8454144,0l-2044723200,1443487898l-864026624,2124604211l0,0l0,0l0,0l1310720,0l0,0l0,0l-1129840640,1443487901l0,-65536l98303,1443430400l0,0l0,0l0,0l762183680,790778709l3211326,0l-566231040,2124603544l-175112192,1443487901l2075131904,1443487901l2075656192,1443487901l2075656192,1443487901l3211264,0l-566231040,2124603544l1304428544,1443487903l-2086666240,1443487895l-2086141952,1443487895l-2086141952,1443487895l3211264,0l0,0l0,0l0,0l16711680,0l0,0l5308416,0l1539833856,2124604223l-1038090240,1443487903l-872415232,1443487901l0,0l0,0l0,0l0,0l0,0l1664679936,1043276386l3211264,0l-65536,1442906111l2050490368,2124604276l-65536,-1l-1,-1l65535,65536l9502720,0l48234496,1443487900l48758784,1443487900l48758784,1443487900l173015040,1443487900l173539328,1443487900l173539328,1443487900l99614720,1443487900l16711680,0l0,0l0,0l0,0l0,0l0,0l0,0l0,0l0,0l495321088,1443487899l3211264,0l-65536,1442906111l2050490368,2124604276l-65536,-1l-1,-1l65535,65536l2162688,0l1831862272,1443487903l0,0l807927808,1702101033l9532515,0l2063597568,1443487903l2064121856,1443487903l2064121856,1443487903l2065694720,1443487903l2066219008,1443487903l2066219008,1443487903l2023751680,1443487903l16711680,0l0,0l0,0l0,0l0,0l0,0l0,0l0,0l0,0l-1927938048,1443487901l2162688,0l1181220864,2124604223l-1303379968,1443487901l-1077936128,1443487901l5308416,0l1539833856,2124604223l1599078400,1443487903l1235222528,1443487903l0,0l0,0l0,0l0,0l0,0l7340032,0l5308416,0l65536,1835008l6815744,7602292l3801200,3080239l7798903,3014775l7340144,6357106l6881395,6553710l3014760,7274599l3014774,7012464l47,34078720l49348608,0l1552678912,1443659779l847446016,-2076360690l980894871,792477300l1047673463,1916434236l980892734,1047679090l1916434236,1953394502l980885619,574452579l1701669204,1699618931l1867653239,577659245l1631221536,1768514419l1767121469,544433517l544695630,1634561874l1998594670,1849780282l574450035,1701669204l1699618931,1867653239l577659245,2000436783l1043292730,1664775996l1919904879,1983543072l574450785,808464432l790769712,980892734l1667330163,543649385l1635138167,757218668l1043276337,2000320316l1983543072,574450785l790771001,980892734l1998617203,1818326586l909255229,1010708258l1634482807,1998612334l1818326586,1852121661l575886637,1698330400l1098150753,1029794163l762209570,790778709l1999584318,1917874746l980892734,-2132656524l1999584403,1010725946l1916434223,980892734l2000436850,1917874746l980892734,1852786290l1998615412,1030972218l1818313506,1769103977l1010708258,794966647l980892734,1869377379l980885618,1030513014l808464418,573583408l2000436783,1998616378l1818326586,909189693l1043276343,1933211452l980885626,1030513014l573977122,2000436783l1851878458,980885607l1030513014,762209570l539120469,1634024055l1933669491,574447977l1429040741,1043276371l980889404,1047679090l1949988668,1017168446l1949988655,1999584318l1044279866,1933211452l58728570,0l17825792,0l0,16777216l2000420864,1010725434l134966335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792476216l50346615,0l47251456,0l-813957120,1443659779l847446016,-2076360690l1852982423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780770,1886862398l1835627322,1348824176l2015392623,573579837l574454048,1043276336l980449084,1769172848l1852795252,1701978184l1769234796,1917216118l574451055,1701273968l2000436770,1869625968l1717981043,1047815539l909194038,1009793081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1010708325l1681551479,1917870959l1029990688,574174498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808468002l6369328,0l-590872576,2124604212l65536,0l0,0l0,0l-584056832,2124604212l-580386816,2124604212l1558183936,1443487908l1913651200,1443487908l1960837120,1443487908l1937768448,2124602630l0,6l2162688,0l1181220864,2124604223l1736441856,1443487899l-1112539136,1443487901l47251456,0l43778048,1443659781l847446016,-2076360690l1868776599,544370540l1635138167,807550316l808464432,1043276336l1933211452,980885626l1030513014,573977122l2000436783,1851878458l980885607,1030513014l762209570,539120469l1634024055,1933669491l574447977,1429040741l1043276371,980889404l1047679090,1949988668l1634235198,792489068l1047804535,980889404l2000436850,1010725434l1349663351,2000436850l1866887738,544437358l1935882871,1631789629l1919052140,1043276393l1664775996,1919904879l1983543072,574450785l808464432,790769712l980892734,1667330163l543649385,1635138167l958545260,1010708258l2054371959,1983543072l574450785,790771250l980892734,1735287148l1983543072,574450785l1429040741,1998594643l1935762746,1769161076l1696742753,1398091118l1010708258,1916434223l1010725456,1047804535l792502466,1047804535l980889404,2000436850l1010725434,1349663351l2000436850,1866887738l544437358,1935882871l1767121469,544433517l544695630,1634561874l1998594670,1668505914l574450025,1701669204l1699618931,1867653239l577659245,1748662048l1769172545,1767121469l544433517,544695630l1634561874,1043276398l1664775996,1919904879l1983543072,574450785l808464432,790769712l980892734,1667330163l543649385,1635138167l757218668,1043276337l1933211452,980885626l1030513014,573977122l2000436783,1851878458l980885607,1030513014l762209570,539120469l1634024055,1933669491l574447977,1429040741l1043276371,980889404l1047679090,1949988668l1953459774,980889404l792477300,1047673463l1916434236,980892734l1047679090,1916434236l1953394502,980885619l574452579,1768710467l577335906,2000436783l1819239226,1998615151l1818326586,808460861l808464432,1010708258l1886599799,1852400481l980885607,1030513014l790772002,980892734l1998617203,1818326586l909255229,1010708258l1634482807,1998612334l1818326586,1852121661l575886637,1698330400l1098150753,1029794163l762209570,790778709l1999584318,1917874746l980892734,-1597882764l980889404,792477300l58735223,0l8454144,0l192937984,1443487900l-864026624,2124604211l0,0l0,0l0,0l1310720,0l0,0l0,0l-914882560,1443487901l0,-65536l98303,1443430400l0,0l0,0l0,0l1178992640,790775366l34683966,0l-1641283584,1443675753l847446016,-2076360690l1852982423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846306,1886862398l1835627322,1348824176l2015392623,573579837l574454048,1043276336l980449084,1769172848l1852795252,1701978184l1769234796,1917216118l574451055,1701273968l2000436770,1869625968l1717981043,1047815539l825571382,1009792310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926036258,1948262960l573579837,574452256l1646273072,573579837l2000436783,1920416368l1867411553,1043293550l-1041235968,1443487898l23134208,0l1918369792,2124604218l0,0l0,0l0,0l0,0l0,0l0,0l-1112539136,1443487901l-1933574144,1443487901l0,0l0,0l0,0l0,1768423424l17507,0l0,0l0,0l0,0l0,0l0,0l0,0l0,0l0,0l0,0l0,0l0,0l0,0l0,0l0,0l0,0l0,0l0,0l-1058013184,2124600428l-2067791872,1443487398l0,0l0,0l0,0l0,0l0,0l0,0l0,589824l94832,0l1833959424,1443487533l0,0l23134208,0l1918369792,2124604218l0,0l0,0l0,0l0,0l0,0l0,0l494927872,1443487899l-1276116992,1443487901l0,0l0,0l0,0l0,1443430400l0,0l0,0l0,0l0,0l0,0l0,0l0,0l0,0l0,0l0,0l0,0l0,0l0,0l0,0l0,0l0,0l0,0l0,0l-1058013184,2124600428l-2067791872,1443487398l0,0l0,0l0,0l0,0l0,0l0,0l0,589824l93807,0l-2097152,1443487528l0,0l6356992,0l-590872576,2124604212l65536,1443430400l0,0l0,0l-584056832,2124604212l-580386816,2124604212l-480247808,1443487903l-124780544,1443487903l-77594624,1443487903l1937768448,2124602630l6291456,0l12648448,0l78643200,2124604223l-671088640,1443487908l1342177280,2000436850l1866887738,544437358l1935882871,1631789629l1919052140,1043276393l1664775996,1919904879l1983543072,574450785l808464432,790769712l980892734,1667330163l536899177,1635138167l15724,0l0,0l1030488064,573977122l2000436783,1851878458l980885607,1030513014l762209570,539120469l1634024055,1933669491l574447977,1429040741l1043276371,980889404l1040207986,1949988668l49726,1949958144l1999584318,2118021690l3211264,0l-65536,1442906111l2050490368,2124604276l-65536,-1l-1,-1l65535,65536l3219557,0l-65536,1442906111l2050490368,2124604276l-65536,-1l-1,-1l65535,65536l2162688,0l1548746752,1443487342l0,0l1814036480,2124599203l3211264,0l-566231040,2124603544l1701838848,1443487906l-1972371456,1443487903l-1971847168,1443487903l-1971847168,1443487903l3211264,0l0,0l0,0l0,0l16711680,0l0,1442840576l2162688,0l-1550843904,1443487906l0,0l807927808,1702101033l8483939,0l-1475346432,1443487903l-864026624,2124604211l0,0l0,0l0,0l1310720,0l0,0l0,0l-790102016,1443487901l0,-65536l98303,1953038336l29285,0l0,0l0,0l0,0l17891328,0l2010120192,1443487451l2050490368,2124604276l327680,196608l131072,0l0,65536l0,0l0,0l0,65536l0,0l15728640,0l4980736,1769172545l2050499133,2124604276l2050490368,2124604276l2050490368,2124604276l2050490368,2124604276l67698688,808464432l12336,0l0,0l1634205696,757218668l2050499121,2124604276l2050490368,2124604276l2050490368,2124604276l2050490368,2124604276l67043328,762209570l21333,0l0,0l1428684800,1043276371l979382076,-44942l-1,1852768255l0,1014104064l30511,0l131072,0l20971520,0l4259840,0l468713472,2124604202l65536,65536l521666560,2124604202l0,-2013265920l1523852,2124602630l634388480,1443487491l4194304,0l2162688,0l1483800576,1443487695l-591331328,1443487901l0,0l7405568,0l-590872576,2124604212l65536,2124546048l0,0l0,0l-584056832,2124604212l-580386816,2124604212l1134559232,1443487904l1490026496,1443487904l1537212416,1443487904l1937768448,2124602630l1717895168,1030058607l539111458,1717647991l7366004,0l2162688,0l-1757347840,1443487695l-591331328,1443487901l0,0l17891328,0l2010120192,1443487451l2050490368,2124604276l327680,196608l131072,0l0,65536l0,0l0,0l0,65536l0,0l15728640,0l4980736,1769172545l2050499133,2124604276l2050490368,2124604276l2050490368,2124604276l2050490368,2124604276l67698688,808464432l12336,0l0,0l1634205696,757218668l2050499121,2124604276l2050490368,2124604276l2050490368,2124604276l2050490368,2124604276l67043328,762209570l21333,0l0,0l1428684800,1043276371l979382076,-44942l-1,1852768255l0,1014104064l30511,0l131072,0l1047658496,2124603199l17891328,0l2010120192,1443487451l2050490368,2124604276l327680,196608l131072,0l0,65536l0,0l0,0l0,65536l0,0l15728640,0l4980736,0l2050490368,2124604276l2050490368,2124604276l2050490368,2124604276l2050490368,2124604276l67698688,0l0,0l0,0l1852309504,980885607l2050515318,2124604276l2050490368,2124604276l2050490368,2124604276l2050490368,2124604276l67043328,574450785l13874,0l0,0l573046784,1429040741l1998594643,-39622l-1,1696792575l0,1010696192l30511,0l131072,0l1949958144,980889406l2178676,0l1548746752,1443487342l0,0l1852964864,1130722401l9530991,0l1112539136,1443487908l1113063424,1443487908l1113063424,1443487908l1114636288,1443487908l1115160576,1443487908l1115160576,1443487908l1072693248,1443487908l16711680,0l0,0l0,0l0,0l0,0l0,0l0,0l0,0l0,0l172359680,1443487908l5308416,0l1539833856,2124604223l588251136,1443487907l392167424,1443487908l0,0l0,0l0,0l0,0l0,0l1046937600,0l23134208,0l1918369792,2124604218l0,0l0,0l0,0l0,0l0,0l0,0l-617611264,1443487901l489684992,1443487908l0,0l0,0l0,0l0,1835991040l28257,0l0,0l0,0l0,0l0,0l0,0l0,0l0,0l0,0l0,0l0,0l0,0l0,0l0,0l0,0l0,0l0,0l0,0l-1058013184,2124600428l-2067791872,1443487398l0,0l0,0l0,0l0,0l0,0l0,0l0,589824l93281,0l852492288,1443487539l0,0l12648448,0l78643200,2124604223l506462208,1443487908l1342177280,2000436850l1866887738,544437358l1935882871,1631789629l1919052140,1043276393l1664775996,1919904879l1983543072,574450785l808464432,790769712l980892734,980885623l1023435126,859255586l12066,0l0,0l790757376,980892734l1735287148,1983543072l574450785,1429040741l1998594643,1935762746l1769161076,1696742753l1398091118,1010708258l1916434223,1010725456l1040202359,792502466l14967,2124546048l12582912,0l17891328,0l2010120192,1443487451l2050490368,2124604276l327680,196608l131072,0l0,65536l0,0l0,0l0,65536l0,0l15728640,0l4980736,1769172545l2050499133,2124604276l2050490368,2124604276l2050490368,2124604276l2050490368,2124604276l67698688,808464432l12336,0l0,0l1634205696,757218668l2050499121,2124604276l2050490368,2124604276l2050490368,2124604276l2050490368,2124604276l67043328,762209570l21333,0l0,0l1428684800,1043276371l979382076,-44942l-1,1835991039l0,1869152256l15470,0l131072,0l482344960,2124603199l19988480,0l501219328,2124603199l501219328,2124603199l1852964864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649954,1886862398l1835627322,1348824176l2015392623,573579837l574454048,1043276336l980449084,1769172848l1852795252,1701978184l1769234796,1917216118l574451055,1701273968l792477218,1047804535l19935036,0l5242880,0l1539833856,2124604223l850395136,1443487908l506462208,1443487908l0,0l0,0l0,0l0,0l0,0l790757376,1935762750l5325172,0l1539833856,2124604223l1219493888,1443487906l-696254464,1443487901l0,0l0,0l0,0l0,0l0,0l1650851840,1043276338l2162688,0l1483800576,1443487695l-610205696,1443487901l0,0l8454144,0l309329920,1443487908l-864026624,2124604211l0,0l0,0l0,0l1310720,0l0,0l0,0l-609746944,1443487901l0,-65536l98303,1443430400l0,0l0,0l0,0l1178992640,790775366l2178110,0l1548746752,1443487342l0,0l2097152,0l3211264,0l65536,524288l4521984,7602296l7471205,6357102l108,1919052140l1043276393,980889404l2178676,0l1181220864,2124604223l1909456896,1443487897l-1097859072,1443487903l3211264,0l0,0l0,0l0,0l16711680,0l0,1442840576l10551296,0l879558656,1443659950l847446016,-2076360690l872432791,1443659950l0,0l872415232,1443659950l0,0l872415232,1443659950l0,0l872415232,1443659950l0,0l872415232,1443659950l0,0l872415232,1443659950l0,0l872415232,1443659950l0,0l872415232,1443659950l0,0l0,0l65077248,0l-1707278336,1443659781l847446016,-2076360690l1935754391,1769161076l1696742753,1398091118l1010708258,1916434223l1010725456,1047804535l15755380,0l16777216,0l0,15335424l2000420864,1010725434l134966335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701344318l980889404,792477300l1047673463,1181891191l44133999,0l525336576,2124603199l525336576,2124603199l1349648384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757218668l1043276337,1933211452l980885626,1030513014l573977122,2000436783l1851878458,980885607l1030513014,762209570l539120469,1634024055l1933669491,574447977l1429040741,1043276371l980889404,1047679090l1949988668,1920295742l1818845556,1953391981l980889404,792477300l1047673463,1916434236l980892734,1047679090l1916434236,1953394502l980885619,574452579l1768710467,577335906l2000436783,1819239226l1998615151,1818326586l808460861,808464432l1010708258,1886599799l1852400481,980885607l1030513014,790771490l980892734,1998617203l1818326586,909255229l1010708258,1634482807l1998612334,1818326586l1852121661,575886637l1698330400,1098150753l1029794163,762209570l790778709,1999584318l1917874746,980892734l-1597882764,980889404l792477300,1047673463l1916434236,980892734l1047679090,1916434236l1953394502,980885619l574452579,1701669204l1699618931,1867653239l577659245,1631221536l1768514419,1767121469l544433517,544695630l1634561874,1998594670l1849780282,574450035l1701669204,1699618931l1867653239,577659245l2000436783,1819239226l1998615151,1818326586l808460861,808464432l1010708258,1886599799l1852400481,980885607l1030513014,573648162l2000436783,544895802l1635138167,841104748l1043276342,1815770940l543649377,1635138167l1696742764,1398091118l980885538,1953718629l1634300737,1852121661l575886637,792477231l1349663351,2000436850l1866363962,1999584358l1010725946,1916434223l76576574,0l6356992,0l-590872576,2124604212l65536,0l0,0l0,0l-584056832,2124604212l-580386816,2124604212l-1331691520,1443487907l-976224256,1443487907l-929038336,1443487907l1937768448,2124602630l6619136,2124546048l2162688,0l0,0l1415577600,1415577600l0,2124604200l2162688,0l328204288,1443487900l0,0l2097152,0l68222976,0l361758720,1443487342l903348224,1443487342l1223688192,1443487423l-1384120320,1443487423l-1136656384,1443487423l-307232768,1443487477l1435500544,1443487944l1631584256,1443487962l30408704,1443487996l275775488,1443487996l679477248,1443487996l994050048,1443487996l1368391680,1443487996l2002780160,1443487478l-2045771776,1443487478l-1716518912,1443487478l-1385168896,1443487478l-1031798784,1443487478l826277888,1443487479l746586112,1443487893l-220200960,1443487894l1566572544,1443487894l1832910848,1443487894l2124414976,1443487894l-1951399936,1443487894l-1479540736,1443487894l-1166016512,1443487894l-908066816,1443487894l-413138944,1443487894l-40894464,1443487894l368050176,1443487895l2031091712,1443487895l1473249280,1443487897l-1387266048,1443487896l-1142947840,1443487896l-617611264,1443487896l-371195904,1443487896l-78643200,1443487896l275775488,1443487897l527433728,1443487897l970981376,1443487897l1201668096,1443487897l2045771776,1443487897l-914358272,1443487897l714080256,1443487898l-973078528,1443487898l-1226833920,1443487899l682622976,1443487899l2097152000,1443487899l423624704,1443487900l-134217728,1443487901l1277165568,1443487901l1498415104,1443487901l-554696704,1443487908l-285212672,1443487908l-15728640,1443487908l206569472,1443487909l1720713216,1443487901l2094006272,1443487901l-1897922560,1443487901l-1593835520,1443487901l-437256192,1443487901l-1038090240,1443487903l637534208,1443487903l858783744,1443487903l1081081856,1443487903l1327497216,1443487903l1599078400,1443487903l1869611008,1443487903l2142240768,1443487903l-1877999616,1443487903l-1410334720,1443487903l11534336,1443487908l850395136,1443487908l212860928,1443487907l367001600,1443487907l588251136,1443487907l1219493888,1443487906l1499463680,1443487906l1771044864,1443487906l2041577472,1443487906l-1984954368,1443487906l-1704984576,1443487906l-1247805440,1443487906l-1024458752,1443487906l-25165824,1443487906l963379200,959983672l875771698,909521196l808661815,1815295537l909325365,942881076l909192245,858862899l926298424,943012204l842347573,824979510l925905200,892483632l808610872,926102581l959789361,943272236l859059507,1815230256l875837237,943140917l959917109,825702192l1815098674,942684217l859255353,925969460l942814515,942944567l943272300,859059507l741488432,875837237l943140917,875654197l875575602,825505584l960049452,876164408l1815295030,892549425l926037559,824981044l825833015,925905206l909208630,876033593l859125554,959656236l825831480,1815621937l808529969,842543159l824981557,875966777l842150963,808545331l842477617,909456437l875573548,875575351l1815425845,892483895l909390384,808528950l808990516,892548404l808991084,876165176l841757744,875573296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43180" simplePos="0" locked="0" layoutInCell="0" allowOverlap="1" relativeHeight="42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127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6291456,0l2162688,0l-1757347840,1443487695l529596416,1443487908l980877312,15988l2162688,0l1483800576,1443487695l367067136,1443487908l0,0l2162688,0l1483800576,1443487695l-680460288,1443487906l0,0l3211264,0l0,0l0,0l65536,0l0,0l0,0l3211264,0l0,0l0,0l65536,0l0,0l0,0l23134208,0l1918369792,2124604218l0,0l0,0l0,0l0,0l0,0l0,0l-701497344,1443487901l-1250951168,1443487903l0,0l0,0l0,0l0,1819213824l29295,0l0,0l0,0l0,0l0,0l0,0l0,0l0,0l0,0l0,0l0,0l0,0l0,0l0,0l0,0l0,0l0,0l0,0l-1058013184,2124600428l-2067791872,1443487398l0,0l0,0l0,0l0,0l0,0l0,0l0,589824l81522,0l-1577058304,1443487537l0,0l9502720,0l-1065353216,1443487897l-1064828928,1443487897l-1064828928,1443487897l1112539136,1443487696l1113063424,1443487696l1113063424,1443487696l896532480,1443487907l16711680,0l0,0l0,0l0,0l0,0l0,0l0,0l0,0l0,0l-1924792320,1443487903l4259840,0l661716992,1443659834l0,0l521666560,2124604202l0,-1140850688l790806701,1999584318l1917874746,980892734l4210292,0l2162688,0l1483800576,1443487695l-1258225664,1443487906l0,0l17891328,0l2010120192,1443487451l2050490368,2124604276l327680,196608l131072,0l0,65536l0,0l0,0l0,65536l0,0l15728640,0l4980736,0l2050490368,2124604276l2050490368,2124604276l2050490368,2124604276l2050490368,2124604276l67698688,0l0,0l0,0l979894272,1030513014l2050501922,2124604276l2050490368,2124604276l2050490368,2124604276l2050490368,2124604276l67043328,1696742764l11630,0l0,0l1852309504,575886637l790642223,-50569l-1,2000617471l0,1935736832l28265,0l131072,0l1010696192,1916434223l37843536,0l2050490368,2124604276l0,0l1237319680,2124604223l-947912704,1443487421l0,0l453509120,1443487908l2084831232,2124604021l65536,1996488704l93801,980449025l28257,0l0,0l0,0l0,0l0,0l0,0l0,0l0,0l0,0l0,0l0,0l200278016,1443487423l0,0l0,0l0,0l0,0l0,0l0,0l0,0l0,0l0,0l0,0l0,0l0,0l0,0l0,0l0,0l0,0l0,0l0,0l0,0l0,0l0,0l0,0l0,0l0,0l0,0l0,0l0,0l0,0l0,0l0,0l0,0l0,0l0,0l0,0l0,0l0,0l0,0l0,0l0,0l0,0l0,0l0,0l0,0l0,0l-349700096,2124604198l-660602880,1443487901l0,0l20580,1731879228l1744855410,2015388521l27757,0l3211264,0l-65536,1442906111l2050490368,2124604276l-65536,-1l-1,-1l65535,65536l3211264,0l-566231040,2124603544l-696254464,1443487901l-1249902592,1443487901l-1249378304,1443487901l-1249378304,1443487901l2162688,0l-1069547520,1443487903l0,0l2097152,0l2162688,0l1548746752,1443487342l0,0l1819279360,1936674917l9511485,0l-507510784,1443487901l-506986496,1443487901l-506986496,1443487901l492830720,1443487908l493355008,1443487908l493355008,1443487908l521142272,1443487907l16711680,0l0,0l0,0l0,0l0,0l0,0l0,0l0,0l0,0l-617218048,1443487901l23134208,0l1918369792,2124604218l0,0l0,0l0,0l0,0l0,0l0,0l-622854144,1443487901l-1462763520,1443487903l0,0l0,0l0,0l0,1443430400l0,0l0,0l0,0l0,0l0,0l0,0l0,0l0,0l0,0l0,0l0,0l0,0l0,0l0,0l0,0l0,0l0,0l0,0l-1058013184,2124600428l-2067791872,1443487398l0,0l0,0l0,0l0,0l0,0l0,0l0,589824l87341,0l1455423488,1443487534l0,0l10551296,0l938999808,2124604213l65536,0l0,0l0,0l948436992,2124604213l952107008,2124604213l958398464,2124604213l747634688,1443487908l3801088,1443430400l-1772093440,1443487906l-1771307008,1443487906l-1771044864,1443487906l826277888,1443487895l826802176,1443487895l826802176,1443487895l0,0l0,0l0,0l0,0l2162688,0l1483800576,1443487695l752943104,1443487908l0,0l11599872,0l-1258160128,1443659836l847446016,-2076360690l980894871,1852786290l1998615412,1030972218l1818313506,1769103977l1010708258,1868774007l544370540,1635138167l807550316,808464432l1043276336,2000320316l1983543072,574450785l573781811,2000436783l544895802,1635138167l841104748,1043276336l1815770940,543649377l1635138167,1696742764l1398091118,980885538l1953718629,1634300737l1852121661,575886637l792477231,1349663351l2000436850,-1036094406l1999584416,4092986l8454144,0l-1731198976,1443487906l-864026624,2124604211l0,0l0,0l0,0l1310720,0l0,0l0,0l554172416,1443487908l0,-65536l98303,980877312l28518,0l0,0l0,0l4063232,0l6356992,0l589824,524297l0,1152l0,1152l576,1152l576,1152l576,0l576,0l0,0l0,0l0,1152l-764411904,1443487901l4259840,0l1653604352,2124604200l131072,65536l1661468672,2124604200l1937768448,2124602630l1937768448,2124602630l-1382219776,1443430400l4194304,0l2162688,0l1483800576,1443487695l529596416,1443487908l5242880,0l37814272,0l2050490368,2124604276l0,0l1237319680,2124604223l-947912704,1443487421l0,0l579338240,1443487908l2084831232,2124604021l65536,1040187392l96060,980885505l24950,0l0,0l0,0l0,0l0,0l0,0l0,0l0,0l0,0l0,0l0,0l200278016,1443487423l0,0l0,0l0,0l0,0l0,0l0,0l0,0l0,0l0,0l0,0l0,0l0,0l0,0l0,0l0,0l0,0l0,0l0,0l0,0l0,0l0,0l0,0l0,0l0,0l0,0l0,0l0,0l0,0l0,0l0,0l0,0l0,0l0,0l0,0l0,0l0,0l0,0l0,0l0,0l0,0l0,0l0,0l0,0l0,0l-349700096,2124604198l-870318080,1443487906l0,0l27748,790771250l-822083522,1443487906l0,0l15794176,0l-986578944,1443659836l847446016,-2076360690l49431703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589824,131081l75497473,75497473l75498048,75498048l66126400,0l-1861091328,1443659781l847446016,-2076360690l980894871,1768125281l1411530089,1936026985l2003127840,1836012064l539127393,1097349751l1030321006,1835619362l1310749541,1377859429l1851878767,1010708258l794966647,980892734l1869377379,980885618l1030513014,808464418l573583408,2000436783l1634759482,1735289187l1983543072,574450785l790769965,980892734l980885623,1030513014l573913378,2000436783l544895802,1635138167l841104748,1043276342l1815770940,543649377l1635138167,1696742764l1398091118,980885538l1953718629,1634300737l1852121661,575886637l792477231,1349663351l32521842,0l18874368,0l0,16056320l2000420864,1917874746l980892734,1852786290l1998615412,1030972218l1835619362,1310749541l1377859429,1851878767l980885538,1768125281l1411530089,1936026985l2003127840,1836012064l539127393,1097349751l1030321006,1835619362l1310749541,1377859429l1851878767,1010708258l794966647,980892734l1869377379,980885618l1030513014,808464418l573583408,2000436783l1634759482,1735289187l1983543072,574450785l790769965,980892734l980885623,1030513014l573913378,2000436783l544895802,1635138167l841104748,1043276342l1815770940,543649377l1635138167,1696742764l1398091118,980885538l1953718629,1634300737l1852121661,575886637l792477231,1349663351l2000436850,1866363962l1999584358,1883141178l1769235301,792489583l1047804535,980889404l51396210,0l18874368,0l0,17367040l2000420864,1010725434l134966335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919250511l1869182049,1009677166l1949988655,1999584318l1832809018,1310749541l13727589,0l494927872,2124603199l494927872,2124603199l980877312,1852786290l1998615412,1030972218l1818313506,1769103977l1010708258,794966647l980892734,1869377379l980885618,1030513014l808464418,573583408l2000436783,1998616378l1818326586,926032445l1043276342,1933211452l980885626,1030513014l573977122,2000436783l1851878458,980885607l1030513014,762209570l539120469,1634024055l1933669491,574447977l1429040741,1043276371l980889404,1047679090l1949988668,1017168446l1949988655,1634300734l1852121661,575886637l792477231,1349663351l67124850,0l12648448,0l78643200,2124604223l-584056832,1443487906l1342177280,2000436850l1866887738,544437358l1935882871,1631789629l1919052140,1043276393l1664775996,1919904879l1983543072,574450785l808464432,790769712l980892734,1667330163l536899177,1635138167l15724,0l0,0l1030488064,573977122l2000436783,1851878458l980885607,1030513014l762209570,539120469l1634024055,1933669491l574447977,1429040741l1043276371,980889404l1040207986,1949988668l49726,1949958144l1999584318,2118021690l15794176,0l212860928,1443487900l497025024,2124603199l1852964864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715490,1713519934l15756385,0l7340032,0l65536,720896l-202375168,1443487814l-948961280,1443487925l-392167424,1443487825l645922816,1443487893l1857028096,1443487897l1953497088,1443487897l2017460224,1443487897l-618659840,1443487478l569376768,1443487899l-1910505472,1443487903l-1244659712,1443487903l8388608,0l7405568,0l-593362944,1443675752l847446016,-2076360690l7554199,7209077l7536686,6357108l3014770,6881388l6750318,6881397l7602291,6488169l3014706,6881356l6750318,5439605l7471205,6881398l6619235,6357069l6357102,6619239l114,4075362l3211264,0l65536,524288l4521984,7602296l7471205,6357102l108,1919052140l1043276393,0l2162688,0l-1757347840,1443487695l-680460288,1443487906l0,0l3211264,0l-65536,1442906111l2050490368,2124604276l-65536,-1l-1,-1l65535,65536l5308416,0l1752367104,1600483425l825360432,741355574l808857906,1245232l1376256,1507328l1638400,1769472l1966080,577503232l1748662048,1769172545l1916871229,577528169l100679215,34078720l6356992,0l589824,524297l0,0l65536,0l65536,0l65536,0l75300864,0l0,0l0,0l-246611968,0l59834368,0l6303522,0l4259840,0l423624704,1443487908l485490688,2124603199l521666560,2124604202l0,1711276032l4178093,2124551757l-524288000,1443487486l4194304,0l3145728,0l0,0l0,0l0,0l16711680,0l0,1040187392l43057152,0l-236847104,1443675752l847446016,-2076360690l2000438423,1010725434l134966335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010446641l1949988655,1999584318l977171002,1735287148l24213280,0l505413632,2124603199l505413632,2124603199l1696727040,1398091118l1010708258,1916434223l1010725456,1047804535l1701667187,980889404l792477300,1047673463l1916434236,980892734l1047679090,1916434236l1953394502,980885619l574452579,1768710467l577335906,2000436783l1819239226,1998615151l1818326586,808460861l808464432,1010708258l1886599799,1852400481l980885607,1030513014l790770978,980892734l1998617203,1818326586l909255229,1010708258l1634482807,1998612334l1818326586,1852121661l575886637,1698330400l1098150753,1029794163l762209570,790778709l1999584318,1917874746l980892734,-1597882764l980889404,792477300l1047673463,544370540l8469111,0l-633339904,1443487906l489684992,2124603199l544407552,1935882871l1767121469,544433517l544695630,1634561874l1998594670,1668505914l574450025,1701669204l1699618931,1867653239l577659245,1748662048l1769172545,1767121469l544433517,544695630l1634561874,1043276398l1664775996,1919904879l1983543072,574450785l54538288,0l17891328,0l-538771456,1443659836l847446016,-2076360690l1349665943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792487535l1047804535,1044280378l17916222,0l973275136,1443659834l847446016,-2076360690l345239,327680l131072,327680l0,0l0,0l0,0l0,65536l15728640,0l15728640,0l-65536,1668236388l2050499133,2124604276l2050490368,2124604276l2050490368,2124604276l2050490368,2124604276l67698688,539112755l26980,0l0,0l1701314560,1030975312l2050502690,2124604276l2050490368,2124604276l2050490368,2124604276l2050490368,2124604276l134479872,1702252407l27762,0l0,0l1768423424,1031039079l572535842,-50114l-1,1348796415l1221984256,573571072l31008,0l0,0l17825792,0l2162688,0l2883584,65536l1,0l0,0l3211264,0l65536,655360l5505024,7471201l6619239,5046388l6553711,101l1044262690,0l154206208,0l-262144000,2124604198l-1513095168,1443487903l-1512570880,1443487903l-1512570880,1443487903l703594496,1443487423l702545920,1443487423l0,1443430400l1011875840,1443487696l1012400128,1443487696l1012400128,1443487696l-65536,32767l-65536,32767l0,0l0,0l-65536,32767l-65536,32767l0,0l0,0l1917857596,1443487897l1918369792,1443487897l1918369792,1443487897l-947912704,1443487421l-1226833920,2124603538l850395136,1443487908l-349700096,2124604198l-660602880,1443487901l0,0l26980,1443487480l47185920,56734l7471104,65537l-622839177,1443487901l0,0l0,0l0,0l0,0l0,0l0,0l-947912704,1443487421l0,0l553648128,1443487423l0,0l1772617728,2124604218l0,0l0,0l1775763456,2124604218l0,0l0,0l-1159725056,1443487696l0,0l0,0l-1224736768,1443487901l-267911168,2124604198l0,0l877133824,1443487908l0,0l0,0l0,0l-2147418112,-1l-2147352577,-1l1705050111,2124604213l0,0l-1932984320,2124604045l65536,0l1744839229,2124603867l878182400,1443487908l3276800,0l1744830464,1443487480l0,0l0,0l0,0l-1067450368,1443487117l264634368,0l1728082512,1443487480l131072,1443430400l3276800,0l0,16900725l-65536,6619135l100,0l1310720,2124546048l0,0l-1092091904,1443487814l0,0l0,0l0,0l0,0l2050490368,2124604276l2097152,140050432l67043586,2124604021l0,0l-1746927616,1443487336l-1747976192,1443487336l0,1443431423l265158656,0l998252647,2124604021l-1724907520,1443487135l264044544,0l916480361,2124604021l-1724907520,1443487135l265093120,0l878737214,2124604021l-1724907520,1443487135l265158656,0l981496890,2124604021l-1067450368,1443487117l264044544,0l899693175,2124604021l-1067450368,1443487117l265093120,0l861945203,2124604021l-1067450368,1443487117l265158656,0l994074998,2124604021l-1724907520,1443487135l264044544,0l912290874,2124604021l-1724907520,1443487135l265093120,0l874542908,2124604021l-1724907520,1443487135l265158656,0l1002446967,2124604021l833617920,1443487120l264110080,0l920675662,2124604021l833617920,1443487120l265224192,0l882909299,2124604021l833617920,1443487120l265289728,0l1762686522,1443487480l-140509184,1443487342l266010624,0l1750081639,1443487480l-1067450368,1443487117l264765440,0l975191404,2124604021l860880896,1443487112l264896512,0l887106926,2124604021l860880896,1443487112l264962048,0l849362479,2124604021l860880896,1443487112l265027584,0l939539063,2124604021l-1067450368,1443487117l265879552,0l1730150400,1443487480l-1123024896,1443487117l265879552,0l1734344704,1443487480l-1138753536,1443487117l251658240,0l979381614,2124604021l1703936000,1443487480l264437760,0l895499823,2124604021l1703936000,1443487480l265486336,0l857765679,2124604021l1703936000,1443487480l265551872,0l1759540084,1443487480l-1067450368,1443487117l265682944,0l1695555618,1443487480l-1067450368,1443487117l264175616,0l924872289,2124604021l-1138753536,1443487117l264568832,0l931163503,2124604021l-1067450368,1443487117l264372224,0l968896560,2124604021l-1067450368,1443487117l263979008,0l943727165,2124604021l-1067450368,1443487117l264306688,0l1721777214,1443487480l-1123024896,1443487117l264306688,0l1725982010,1443487480l-1138753536,1443487117l264306688,0l977302096,2124604021l833617920,1443487120l264241152,0l891318842,2124604021l833617920,1443487120l265355264,0l853549629,2124604021l833617920,1443487120l265420800,0l1753219072,1443487480l-1138753536,1443487117l264830976,0l-1042284544,1443487480l-1138753536,1443487117l6619136,196608l1309671424,1443487480l-1724907520,1443487135l80740352,0l1305477120,1443487480l-1724907520,1443487135l80674816,0l1313865728,1443487480l-140509184,1443487342l80805888,0l-778043392,2124604041l-1724907520,1443487135l260964352,0l-956301312,1443487480l0,1442840576l0,0l0,57993l-1138753536,1443487117l67698688,0l1560281088,2124604041l1331691520,1443487480l66715648,0l1600126976,2124604041l-1138753536,1443487117l67305472,0l1566572544,2124604041l1321205760,1443487480l251658240,0l0,2124604041l0,0l0,0l0,0l0,0l0,0l-2147418112,-1l-2147352577,-1l16777215,0l0,0l983040,1443487117l1218445312,2124604223l0,0l-1996488704,2124604021l262144,0l1943011328,2124603542l850395136,1443487908l0,0l1577058304,2124604041l0,0l0,0l1704984576,2124604213l0,0l-1993867264,2124604021l65536,0l-772800512,2124603539l850395136,1443487908l6553600,0l-1140850688,1443487117l-65536,-1l1543569407,1l1704984576,2124604213l0,0l-1990721536,2124604021l65536,0l-994050048,2124603539l850395136,1443487908l13107200,0l67108864,0l0,0l0,0l0,0l0,0l0,0l0,0l0,0l0,0l0,0l0,0l-868220928,2124603544l506462208,1443487908l974127104,2124603545l506462208,1443487908l-778043392,2124603544l506462208,1443487908l-1498415104,2124603546l506462208,1443487908l0,0l0,0l0,0l0,0l0,0l0,0l1523187712,2124603904l1388314624,1443487480l37814272,0l2050490368,2124604276l0,0l1237319680,2124604223l-947912704,1443487421l0,0l1009254400,1443487908l2084831232,2124604021l65536,1996488704l93801,980449025l28257,0l0,0l0,0l0,0l0,0l0,0l0,0l0,0l0,0l0,0l0,0l200278016,1443487423l0,0l0,0l0,0l0,0l0,0l0,0l0,0l0,0l0,0l0,0l0,0l0,0l0,0l0,0l0,0l0,0l0,0l0,0l0,0l0,0l0,0l0,0l0,0l0,0l0,0l0,0l0,0l0,0l0,0l0,0l0,0l0,0l0,0l0,0l0,0l0,0l0,0l0,0l0,0l0,0l0,0l0,0l0,0l0,0l-349700096,2124604198l430964736,1443487908l0,0l24932,1752195442l2013291369,1936616557l24890,0l2162688,0l1181220864,2124604223l-1080033280,1443487903l-701497344,1443487901l2162688,0l275775488,1443487908l482344960,2124603199l1768423424,1952531555l2170977,0l320864256,1443487908l482344960,2124603199l1936654336,779380335l2191203,0l-635437056,1443487538l0,0l1678245888,2126653224l4259840,0l65536,1245184l2097152,2883630l3801147,6291501l4128807,6225953l2228285,8192123l2687016,6094939l0,100l17891328,0l2010120192,1443487451l2050490368,2124604276l327680,196608l131072,0l0,65536l0,0l0,0l0,65536l0,0l15728640,0l4980736,1010724207l2050505313,2124604276l2050490368,2124604276l2050490368,2124604276l2050490368,2124604276l67698688,1630485566l29498,0l0,0l573046784,1010704944l2050505313,2124604276l2050490368,2124604276l2050490368,2124604276l2050490368,2124604276l67043328,1010722156l14945,0l0,0l979894272,1819044198l543188306,-39831l-1,979435519l0,1699872768l8294,0l131072,0l18874368,0l37814272,0l2050490368,2124604276l0,0l1237319680,2124604223l-947912704,1443487421l0,0l1077411840,1443487908l2084831232,2124604021l65536,1627389952l92272,1999584257l14960,0l0,0l0,0l0,0l0,0l0,0l0,0l0,0l0,0l0,0l0,0l200278016,1443487423l0,0l0,0l0,0l0,0l0,0l0,0l0,0l0,0l0,0l0,0l0,0l0,0l0,0l0,0l0,0l0,0l0,0l0,0l0,0l0,0l0,0l0,0l0,0l0,0l0,0l0,0l0,0l0,0l0,0l0,0l0,0l0,0l0,0l0,0l0,0l0,0l0,0l0,0l0,0l0,0l0,0l0,0l0,0l0,0l-349700096,2124604198l-748683264,1443487901l0,0l100,1443487480l67108864,0l8765,0l2162688,0l1181220864,2124604223l312475648,1443487908l171966464,1443487908l2162688,0l-1897922560,1443487897l482344960,2124603199l6750208,8519681l2170914,0l-508559360,1443487899l482344960,2124603199l-977272832,1443487480l2162688,0l-2096103424,1443487534l0,0l1678245888,2126653224l2162688,0l497025024,1443487908l0,0l0,3145728l2162736,0l0,0l1415577600,1415577600l0,2126653224l2162688,0l1215299584,1443487906l0,0l2097152,0l3211264,0l0,0l0,0l65536,0l0,0l0,0l2162688,0l1483800576,1443487695l-1055850496,1443487906l792461312,1047804535l9502720,0l-1769996288,1443487906l-1769472000,1443487906l-1769472000,1443487906l-1458569216,1443487906l-1458044928,1443487906l-1458044928,1443487906l-1439694848,1443487906l16711680,0l0,0l0,0l0,0l0,0l0,0l0,0l0,0l0,0l-2011824128,1443487906l2162688,0l1181220864,2124604223l-1088421888,1443487903l-1472200704,1443487903l12648448,0l78643200,2124604223l1430257664,1443487906l838860800,808990263l959982956,909652787l741487927,859059249l892811316,812397104l808464940,808596528l1815361080,842477869l943142964,741881650l859059249,825702452l754988339,909521201l13365,0l0,0l943259648,875967795l741881906,859059249l892811316,812396592l960049452,892876088l3552568,0l-614203392,1443659779l2162688,0l469762048,2124603199l0,2124546048l14680064,0l403767296,0l-967835648,1443487480l-1138753536,1443487117l8192000,65536l-1089470464,1443487480l-1751121920,1443487480l6815744,131073l-1098907648,1443487480l-1067450368,1443487117l6815744,65537l-997195776,1443487480l-989855744,1443487480l1469186048,16l-1095746498,1443487480l-1574961152,1443487480l6815744,1l-788504253,2124604041l1331691520,1443487480l256901120,16l-1035984323,1443487480l-1123024896,1443487117l6029312,8650752l-792708809,2124604041l430964736,1443487475l257490944,16l-916440457,1443487480l-1724907520,1443487135l7471104,131073l-922717343,1443487480l-1724907520,1443487135l7471104,65537l-919585730,1443487480l-1724907520,1443487135l7471104,1l1745894462,1443487480l-1138753536,1443487117l264699904,0l1714448724,1443487480l-1123024896,1443487117l266076160,0l1717576253,1443487480l-1138753536,1443487117l266076160,0l929065331,2124604021l-1067450368,1443487117l265945088,0l972055354,2124604021l-1123024896,1443487117l263979008,0l956316279,2124604021l-1067450368,1443487117l263979008,0l952137504,2124604021l-1067450368,1443487117l263979008,0l964705633,2124604021l-1067450368,1443487117l263979008,0l960522356,2124604021l-1067450368,1443487117l263979008,0l1738568250,1443487480l-1138753536,1443487117l264503296,0l935354985,2124604021l-1138753536,1443487117l264372224,0l1756377136,1443487480l-1067450368,1443487117l265617408,0l947928623,2124604021l-1067450368,1443487117l264634368,0l1741712993,1443487480l1608515584,1443487112l264634368,0l985690945,2124604021l-1067450368,1443487117l264044544,0l903902266,2124604021l-1067450368,1443487117l265093120,0l866153018,2124604021l-1067450368,1443487117l265158656,0l989885285,2124604021l-1067450368,1443487117l264044544,0l908094825,2124604021l-1067450368,1443487117l265093120,0l870339618,2124604021l-1067450368,1443487117l265158656,0l998272876,2124604021l-1724907520,1443487135l264044544,0l916463738,2124604021l-1724907520,1443487135l265093120,0l878731638,2124604021l-1724907520,1443487135l265158656,0l981495397,2124604021l-1067450368,1443487117l264044544,0l899709300,2124604021l-1067450368,1443487117l265093120,0l861945458,2124604021l-1067450368,1443487117l265158656,0l994058857,2124604021l-1724907520,1443487135l264044544,0l912273456,2124604021l-1724907520,1443487135l265093120,0l874527351,2124604021l-1724907520,1443487135l265158656,0l1002469152,2124604021l833617920,1443487120l264110080,0l920665441,2124604021l833617920,1443487120l265224192,0l882942146,2124604021l833617920,1443487120l265289728,0l1762672242,1443487480l-140509184,1443487342l266010624,0l1750099278,1443487480l-1067450368,1443487117l264765440,0l975183987,2124604021l860880896,1443487112l264896512,0l887121261,2124604021l860880896,1443487112l264962048,0l849377056,2124604021l860880896,1443487112l265027584,0l939552361,2124604021l-1067450368,1443487117l265879552,0l1730175350,1443487480l-1123024896,1443487117l265879552,0l1734370594,1443487480l-1138753536,1443487117l265879552,0l979378771,2124604021l1703936000,1443487480l264437760,0l895499326,2124604021l1703936000,1443487480l265486336,0l857735168,2124604021l1703936000,1443487480l265551872,0l1759510528,1443487480l-1067450368,1443487117l265682944,0l1695577903,1443487480l-1067450368,1443487117l264175616,0l924873588,2124604021l-1138753536,1443487117l264568832,0l931164012,2124604021l-1067450368,1443487117l264372224,0l968909168,2124604021l-1067450368,1443487117l263979008,0l943748896,2124604021l-1067450368,1443487117l264306688,0l1721789537,1443487480l-1123024896,1443487117l264306688,0l1725967726,1443487480l-1138753536,1443487117l264306688,0l977287799,2124604021l833617920,1443487120l264241152,0l891318842,2124604021l833617920,1443487120l265355264,0l853569362,2124604021l833617920,1443487120l265420800,0l1753227383,1443487480l-1138753536,1443487117l264830976,0l-1042258610,1443487480l-1138753536,1443487117l6619136,196608l1309699169,1443487480l-1724907520,1443487135l80740352,0l1305492087,1443487480l-1724907520,1443487135l80674816,0l1313878562,1443487480l-140509184,1443487342l80805888,0l-778022059,2124604041l-1724907520,1443487135l260964352,0l-951046340,1443487480l-989855744,1443487480l1469710336,16l1562408751,2124604041l-1138753536,1443487117l67698688,0l1560310644,2124604041l1331691520,1443487480l66715648,0l1600155500,2124604041l-1138753536,1443487117l67305472,0l1566597488,2124604041l1321205760,1443487480l258539520,0l1551922976,2124604041l-1724907520,1443487135l66715648,0l1595960417,2124604041l-1123024896,1443487117l67371008,0l1591749998,2124604041l-1123024896,1443487117l67436544,0l1814051447,2124604258l-1123024896,1443487117l67567616,0l1587573306,2124604041l-1123024896,1443487117l67633152,0l1809870674,2124604258l-382730240,1443487476l66977792,0l1583358071,2124604041l-1123024896,1443487117l67043328,0l1579181390,2124604041l-1123024896,1443487117l67108864,0l1574988897,2124604041l-1138753536,1443487117l67502080,0l1570775613,2124604041l-1138753536,1443487117l66912256,0l1556108589,2124604041l-1724907520,1443487135l66715648,0l1604336702,2124604041l-1123024896,1443487117l66519040,0l1528854319,2124604041l-1123024896,1443487117l67239936,0l1818230784,2124604258l-1067450368,1443487117l66519040,0l1606418432,2124604041l-1067450368,1443487117l66519040,0l1610627703,2124604041l-1067450368,1443487117l66519040,0l1547706483,2124604041l1352663040,1443487480l66584576,0l1801482863,2124604258l-1724907520,1443487135l66584576,0l1805673313,2124604258l-1067450368,1443487117l66846720,0l1544567415,2124604041l1370488832,1443487480l66650112,0l1541422444,2124604041l-1724907520,1443487135l66650112,0l1538282797,2124604041l1388314624,1443487480l66453504,0l1535145018,2124604041l-1067450368,1443487117l66781184,0l1530938994,2124604041l1352663040,1443487480l67174400,0l1795190127,2124604258l-1724907520,1443487135l67174400,0l1790988832,2124604258l-1138753536,1443487117l67764224,0l1975547749,2124604258l-1138753536,1443487117l71499776,0l-784319124,2124604041l430964736,1443487475l257228800,0l1547711010,1443487480l-1123024896,1443487117l81264640,0l1543525205,1443487480l-1123024896,1443487117l81199104,0l1551904572,1443487480l-1067450368,1443487117l81330176,0l1526742078,2124604041l1404043264,1443487480l76939264,0l-1083150737,1443487480l-1067450368,1443487117l6750208,1l-1080004765,1443487480l-1123024896,1443487117l6750208,8519681l-1075809478,1443487480l-1067450368,1443487117l6750208,65537l-780109197,2124604041l-1724907520,1443487135l262602752,0l-687835590,2124604033l-140509184,1443487342l261554176,0l-977246942,1443487480l-1138753536,1443487117l8060928,0l1540370236,1443487480l-1138753536,1443487117l257425408,16l-767527108,2124604041l-1067450368,1443487117l74186752,0l-769646473,2124604041l-1724907520,1443487135l74252288,0l-1071618738,1443487480l-1123024896,1443487117l5963776,8650753l-735043469,2124604041l1442840576,1443487480l66322432,0l-737118662,2124604041l-1123024896,1443487117l65732608,0l-732926879,2124604041l1421869056,1443487480l65601536,0l1434480229,1443487480l-1724907520,1443487135l65601536,0l1997549346,2124604258l1492123648,1443487480l65863680,1l-740279234,2124604041l-1138753536,1443487117l66125824,0l1504734831,1443487480l-1724907520,1443487135l65863680,0l-744460445,2124604041l-1123024896,1443487117l65994752,0l-747605190,2124604041l1458569216,1443487480l66256896,0l-765429133,2124604041l1492123648,1443487480l65798144,1l-750750150,2124604041l-1138753536,1443487117l66060288,0l1507878178,1443487480l-1724907520,1443487135l65798144,0l-754962628,2124604041l-1123024896,1443487117l65929216,0l-758089924,2124604041l1474297856,1443487480l65536000,0l-761257865,2124604041l-1067450368,1443487117l66191360,0l-763337394,2124604041l-1123024896,1443487117l65667072,0l-803200909,2124604041l1331691520,1443487480l257622016,16l-798984646,2124604041l-1724907520,1443487135l257556480,16l-790598559,2124604041l-368050176,1443487112l257359872,16l-771723675,2124604041l-1138753536,1443487117l73990144,0l1995452194,2124604258l-1724907520,1443487135l74317824,0l1008742204,2124604021l-1138753536,1443487117l263258112,0l1012954940,2124604021l1559232512,1443487480l262995968,0l-2113913297,1443487480l-1138753536,1443487117l6488064,0l-946852062,1443487480l-1138753536,1443487117l6750208,196608l847265327,2124604021l-1067450368,1443487117l263716864,0l843083361,2124604021l-1123024896,1443487117l263585792,0l809530177,2124604021l-1123024896,1443487117l263520256,0l1766880314,1443487480l-1138753536,1443487117l263127040,0l1771074106,1443487480l-1138753536,1443487117l263192576,0l801141605,2124604021l-1138753536,1443487117l262930432,0l796945769,2124604021l-1138753536,1443487117l262864896,0l805327906,2124604021l-1138753536,1443487117l262799360,0l838889324,2124604021l-1138753536,1443487117l263061504,0l834691440,2124604021l-1067450368,1443487117l263716864,0l830502688,2124604021l-1123024896,1443487117l263520256,0l826305633,2124604021l1781530624,1443487480l263651328,0l822095214,2124604021l-1123024896,1443487117l263520256,0l817916275,2124604021l1817182208,1443487480l263782400,0l813724240,2124604021l-1123024896,1443487117l263585792,0l1833986418,1443487480l1138753536,1443487137l262733824,0l-959434704,1443487480l-1067450368,1443487117l1469579264,0l-773834702,2124604041l-1138753536,1443487117l74121216,0l-943703433,1443487480l-1067450368,1443487117l5832704,65536l-940543135,1443487480l-1067450368,1443487117l5832704,1048576l-936362946,1443487480l-1067450368,1443487117l5832704,131072l-933217218,1443487480l-1067450368,1443487117l5832704,983040l-1068471980,1443487480l-1123024896,1443487117l5963776,8716289l-786423235,2124604041l-1123024896,1443487117l75038720,0l1991272819,2124604258l-1138753536,1443487117l68681728,0l-819961030,2124604041l-1123024896,1443487117l69271552,0l-805291401,2124604041l-1123024896,1443487117l68747264,0l-815762630,2124604041l-1123024896,1443487117l69140480,0l-817874313,2124604041l-1123024896,1443487117l69206016,0l1988108861,2124604258l-1067450368,1443487117l68943872,0l-809485197,2124604041l-1123024896,1443487117l68812800,0l-813679554,2124604041l-1123024896,1443487117l68878336,0l-794808542,2124604041l-1123024896,1443487117l75104256,0l-775937488,2124604041l-1138753536,1443487117l74055680,0l1556098850,1443487480l-1123024896,1443487117l81395712,0l-955227796,1443487480l-989855744,1443487480l1469644800,16l-1065336460,1443487480l-1592786944,1443487480l6619136,1l-1050658185,1443487480l-1138753536,1443487117l6619136,65537l-1046463881,1443487480l-1138753536,1443487117l6619136,131072l1983931757,2124604258l-1067450368,1443487117l71303168,0l-824153772,2124604041l-1067450368,1443487117l71172096,0l-828366275,2124604041l-1067450368,1443487117l71237632,0l-832541585,2124604041l1598029824,1443487480l70975488,0l-836732301,2124604041l1608515584,1443487480l70909952,0l-840927686,2124604041l-1138753536,1443487117l71041024,0l1979737378,2124604258l-1138753536,1443487117l71106560,0l-845122202,2124604041l-1138753536,1443487117l70123520,0l-849331593,2124604041l-1138753536,1443487117l70778880,0l-929011348,1443487480l-1138753536,1443487117l1469841408,0l-925880272,1443487480l-1751121920,1443487480l1469841408,65536l-878690964,2124604041l-1724907520,1443487135l71630848,0l1671446063,1443487480l1679818752,1443487480l262537216,0l-853525897,2124604041l-1138753536,1443487117l71368704,0l-857714574,2124604041l1625292800,1443487480l70189056,0l1520450167,1443487480l-1067450368,1443487117l262471680,0l1518353779,2124604041l1643118592,1443487480l70844416,0l1514170723,2124604041l-1123024896,1443487117l70254592,0l1509966184,2124604041l-1123024896,1443487117l70451200,0l-861914050,2124604041l-1123024896,1443487117l70582272,0l-866107857,2124604041l-1123024896,1443487117l70713344,0l-870302658,2124604041l-1123024896,1443487117l70057984,0l-874485906,2124604041l-1123024896,1443487117l70647808,0l-1021286029,1443487480l-1012924416,1443487480l1468792832,0l1505771124,2124604041l-1123024896,1443487117l70320128,0l1501581426,2124604041l-1123024896,1443487117l70385664,0l1497395810,2124604041l1660944384,1443487480l70516736,0l1493184560,2124604041l-1138753536,1443487117l71565312,0l-1053806046,1443487480l-1592786944,1443487480l6619136,0l1522562876,2124604041l1580204032,1443487480l76218368,0l1993367909,2124604258l-1724907520,1443487135l260898816,0l-1039122830,1443487480l-1123024896,1443487117l6029312,8585216l1524645490,1443487480l1527775232,1443487480l258605056,0l-964668382,1443487480l1527775232,1443487480l1469513728,16l1517305193,1443487480l-1724907520,1443487135l260571136,16l1514173294,1443487480l-1724907520,1443487135l260505600,16l1829780087,1443487480l1138753536,1443487137l71434240,0l-1032816836,1443487480l-1067450368,1443487117l6684672,1l-1029686665,1443487480l-1123024896,1443487117l6684672,8519681l-1025476832,1443487480l-1067450368,1443487117l6684672,65537l1511013729,1443487480l-1138753536,1443487117l76283904,0l-973051788,1443487480l1608515584,1443487112l8192000,0l1826619392,1443487480l-1067450368,1443487117l262668288,0l-782237696,2124604041l-1123024896,1443487117l258146304,0l1768095744,1411530089l1936026985,2003127840l1836012064,539127393l1097349751,1030321006l1835619362,1310749541l1377859429,1851878767l1010708258,1868774007l544370540,1635138167l807550316,808464432l1043276336,1933211452l1768120688,1998612334l1818326586,825041469l1010708258,2054371959l1983543072,574450785l790771250,980892734l1735287148,1983543072l574450785,1429040741l1998594643,1935762746l1769161076,1696742753l1398091118,1010708258l1916434223,1010725456l1047804535,792487535l1047804535,980889404l2000436850,1010725434l1349663351,2000436850l1866887738,544437358l1935882871,1631789629l1919052140,1043276393l1664775996,1919904879l1983543072,574450785l808464432,790769712l980892734,1667330163l543649385,1635138167l841104748,1043276342l1933211452,980885626l1030513014,573977122l2000436783,1851878458l980885607,1030513014l762209570,539120469l1634024055,1933669491l574447977,1429040741l1043276371,980889404l1047679090,1949988668l1017168446,1949988655l1999584318,1010725434l1047673463,1916434236l1010725456,1181891191l1937010287,1664775968l1411530099,1936026985l2003127840,1836012064l539127393,1935751799l1030318435,1835619362l1310749541,1377859429l1851878767,980885538l1936605544,1411530089l1936026985,2003127840l1836012064,790785633l980892734,1869377379l980885618,1030513014l808464418,573583408l2000436783,1634759482l1735289187,1983543072l574450785,790769965l980892734,1998617203l1818326586,909255229l1010708258,1634482807l1998612334,1818326586l1852121661,575886637l1698330400,1098150753l1029794163,762209570l790778709,1999584318l1917874746,980892734l1701723764,1999584375l1010725946,1916434223l1999584318,926838842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43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3636,1152l3636,1152l3636,0l3636,0l0,0l0,0l0,1152l6619248,1443430400l4259840,0l1653604352,2124604200l65536,65536l1661468672,2124604200l-542113792,1443487906l1937768448,2124602630l1048576,1443430400l4194304,0l2162688,0l1483800576,1443487695l529596416,1443487908l5242880,0l37814272,0l2050490368,2124604276l0,0l1237319680,2124604223l-947912704,1443487421l0,0l579338240,1443487908l2084831232,2124604021l65536,1040187392l96060,980885505l24950,0l0,0l0,0l0,0l0,0l0,0l0,0l0,0l0,0l0,0l0,0l200278016,1443487423l0,0l0,0l0,0l0,0l0,0l0,0l0,0l0,0l0,0l0,0l0,0l0,0l0,0l0,0l0,0l0,0l0,0l0,0l0,0l0,0l0,0l0,0l0,0l0,0l0,0l0,0l0,0l0,0l0,0l0,0l0,0l0,0l0,0l0,0l0,0l0,0l0,0l0,0l0,0l0,0l0,0l0,0l0,0l0,0l-349700096,2124604198l-870318080,1443487906l0,0l27748,790771250l-822083522,1443487906l0,0l15794176,0l-986578944,1443659836l847446016,-2076360690l49431703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168399,0l-638582784,1443487906l0,0l2097152,0l66125824,0l-1861091328,1443659781l847446016,-2076360690l980894871,1768125281l1411530089,1936026985l2003127840,1836012064l539127393,1097349751l1030321006,1835619362l1310749541,1377859429l1851878767,1010708258l794966647,980892734l1869377379,980885618l1030513014,808464418l573583408,2000436783l1634759482,1735289187l1983543072,574450785l790769965,980892734l980885623,1030513014l573913378,2000436783l544895802,1635138167l841104748,1043276342l1815770940,543649377l1635138167,1696742764l1398091118,980885538l1953718629,1634300737l1852121661,575886637l792477231,1349663351l32521842,0l18874368,0l0,16056320l2000420864,1917874746l980892734,1852786290l1998615412,1030972218l1835619362,1310749541l1377859429,1851878767l980885538,1768125281l1411530089,1936026985l2003127840,1836012064l539127393,1097349751l1030321006,1835619362l1310749541,1377859429l1851878767,1010708258l794966647,980892734l1869377379,980885618l1030513014,808464418l573583408,2000436783l1634759482,1735289187l1983543072,574450785l790769965,980892734l980885623,1030513014l573913378,2000436783l544895802,1635138167l841104748,1043276342l1815770940,543649377l1635138167,1696742764l1398091118,980885538l1953718629,1634300737l1852121661,575886637l792477231,1349663351l2000436850,1866363962l1999584358,1883141178l1769235301,792489583l1047804535,980889404l51396210,0l18874368,0l0,17367040l2000420864,1010725434l134966335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919250511l1869182049,1009677166l1949988655,1999584318l1832809018,1310749541l13727589,0l494927872,2124603199l494927872,2124603199l980877312,1852786290l1998615412,1030972218l1818313506,1769103977l1010708258,794966647l980892734,1869377379l980885618,1030513014l808464418,573583408l2000436783,1998616378l1818326586,926032445l1043276342,1933211452l980885626,1030513014l573977122,2000436783l1851878458,980885607l1030513014,762209570l539120469,1634024055l1933669491,574447977l1429040741,1043276371l980889404,1047679090l1949988668,1017168446l1949988655,1634300734l1852121661,575886637l792477231,1349663351l67124850,0l12648448,0l78643200,2124604223l-584056832,1443487906l1342177280,2000436850l1866887738,544437358l1935882871,1631789629l1919052140,1043276393l1664775996,1919904879l1983543072,574450785l808464432,790769712l980892734,1667330163l536899177,1635138167l15724,0l0,0l1030488064,573977122l2000436783,1851878458l980885607,1030513014l762209570,539120469l1634024055,1933669491l574447977,1429040741l1043276371,980889404l1040207986,1949988668l49726,1949958144l1999584318,2118021690l15794176,0l212860928,1443487900l497025024,2124603199l1852964864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715490,1713519934l15756385,0l7340032,0l65536,720896l-202375168,1443487814l-948961280,1443487925l-392167424,1443487825l645922816,1443487893l1857028096,1443487897l1953497088,1443487897l2017460224,1443487897l-618659840,1443487478l569376768,1443487899l-1910505472,1443487903l-1244659712,1443487903l8388608,0l7405568,0l-593362944,1443675752l847446016,-2076360690l7554199,7209077l7536686,6357108l3014770,6881388l6750318,6881397l7602291,6488169l3014706,6881356l6750318,5439605l7471205,6881398l6619235,6357069l6357102,6619239l114,4075362l3211264,0l65536,524288l4521984,7602296l7471205,6357102l108,1919052140l1043276393,0l2162688,0l-1757347840,1443487695l-680460288,1443487906l0,0l3211264,0l-65536,1442906111l2050490368,2124604276l-65536,-1l-1,-1l65535,65536l5308416,0l1869479936,1442866542l0,0l851968,983040l1114112,1245184l1376256,1507328l1703936,577503232l1748662048,1769172545l1916871229,577528169l100679215,34078720l6356992,0l589824,524297l0,0l65536,0l65536,0l65536,0l75300864,0l0,0l0,0l-246611968,0l59834368,0l6303522,0l4259840,0l1653604352,2124604200l131072,65536l1661468672,2124604200l1937768448,2124602630l1937768448,2124602630l-1382219776,1443430400l4194304,0l3211264,0l0,0l0,0l0,0l16711680,0l0,1040187392l43057152,0l-236847104,1443675752l847446016,-2076360690l2000438423,1010725434l1349663351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010446641l1949988655,1999584318l977171002,1735287148l24213280,0l505413632,2124603199l505413632,2124603199l1696727040,1398091118l1010708258,1916434223l1010725456,1047804535l1701667187,980889404l792477300,1047673463l1916434236,980892734l1047679090,1916434236l1953394502,980885619l574452579,1768710467l577335906,2000436783l1819239226,1998615151l1818326586,808460861l808464432,1010708258l1886599799,1852400481l980885607,1030513014l790770978,980892734l1998617203,1818326586l909255229,1010708258l1634482807,1998612334l1818326586,1852121661l575886637,1698330400l1098150753,1029794163l762209570,790778709l1999584318,1917874746l980892734,-1597882764l980889404,792477300l1047673463,544370540l8469111,0l-633339904,1443487906l489684992,2124603199l544407552,1935882871l1767121469,544433517l544695630,1634561874l1998594670,1668505914l574450025,1701669204l1699618931,1867653239l577659245,1748662048l1769172545,1767121469l544433517,544695630l1634561874,1043276398l1664775996,1919904879l1983543072,574450785l54538288,0l17891328,0l2010120192,1443487451l2050490368,2124604276l327680,196608l131072,0l0,65536l0,0l0,0l0,65536l0,0l15728640,0l4980736,1769172545l2050499133,2124604276l2050490368,2124604276l2050490368,2124604276l2050490368,2124604276l67698688,1818326586l8765,0l0,0l1852309504,980885607l2050515318,2124604276l2050490368,2124604276l2050490368,2124604276l2050490368,2124604276l67043328,574450785l13874,0l0,0l573046784,1429040741l1998594643,-39622l-1,1696792575l0,1010696192l30511,0l131072,0l1047789568,1044280378l17916222,0l-1193082880,1443659836l847446016,-2076360690l17559,65536l0,0l0,65536l0,0l0,65536l0,0l0,75300864l0,0l0,0l0,0l0,0l0,0l0,-246611968l65535,0l0,59834368l0,0l1701314560,1030975312l2050502690,2124604276l2050490368,2124604276l2050490368,2124604276l2050490368,2124604276l134479872,1702252407l27762,0l0,0l1768423424,1031039079l572535842,-50114l-1,1348796415l0,573571072l31008,0l0,0l17825792,0l2162688,0l2883584,65536l1,0l0,0l3211264,0l65536,655360l5505024,7471201l6619239,5046388l6553711,101l1044262690,0l154206208,0l-262144000,2124604198l-1513095168,1443487903l-1512570880,1443487903l-1512570880,1443487903l703594496,1443487423l702545920,1443487423l0,1443430400l1011875840,1443487696l1012400128,1443487696l1012400128,1443487696l-65536,32767l-65536,32767l0,0l0,0l-65536,32767l-65536,32767l0,0l0,0l1917857596,1443487897l1918369792,1443487897l1918369792,1443487897l-947912704,1443487421l-1226833920,2124603538l850395136,1443487908l-349700096,2124604198l-660602880,1443487901l0,0l26980,1443487480l47185920,56734l7471104,65537l-622839177,1443487901l0,0l0,0l0,0l0,0l0,0l0,0l-947912704,1443487421l0,0l553648128,1443487423l0,0l1772617728,2124604218l0,0l0,0l1775763456,2124604218l0,0l0,0l-1159725056,1443487696l0,0l0,0l-1224736768,1443487901l-267911168,2124604198l0,0l877133824,1443487908l0,0l0,0l0,0l-2147418112,-1l-2147352577,-1l1705050111,2124604213l0,0l-1932984320,2124604045l65536,0l1744839229,2124603867l878182400,1443487908l3276800,0l1744830464,1443487480l0,0l0,0l0,0l-1067450368,1443487117l264634368,0l1728082512,1443487480l131072,1443430400l3276800,0l0,16900725l-65536,6619135l100,0l1310720,2124546048l0,0l-1092091904,1443487814l0,0l0,0l0,0l0,0l2050490368,2124604276l2097152,140050432l67043586,2124604021l0,0l-1746927616,1443487336l-1747976192,1443487336l0,1443431423l265158656,0l998252647,2124604021l-1724907520,1443487135l264044544,0l916480361,2124604021l-1724907520,1443487135l265093120,0l878737214,2124604021l-1724907520,1443487135l265158656,0l981496890,2124604021l-1067450368,1443487117l264044544,0l899693175,2124604021l-1067450368,1443487117l265093120,0l861945203,2124604021l-1067450368,1443487117l265158656,0l994074998,2124604021l-1724907520,1443487135l264044544,0l912290874,2124604021l-1724907520,1443487135l265093120,0l874542908,2124604021l-1724907520,1443487135l265158656,0l1002446967,2124604021l833617920,1443487120l264110080,0l920675662,2124604021l833617920,1443487120l265224192,0l882909299,2124604021l833617920,1443487120l265289728,0l1762686522,1443487480l-140509184,1443487342l266010624,0l1750081639,1443487480l-1067450368,1443487117l264765440,0l975191404,2124604021l860880896,1443487112l264896512,0l887106926,2124604021l860880896,1443487112l264962048,0l849362479,2124604021l860880896,1443487112l265027584,0l939539063,2124604021l-1067450368,1443487117l265879552,0l1730150400,1443487480l-1123024896,1443487117l265879552,0l1734344704,1443487480l-1138753536,1443487117l251658240,0l979381614,2124604021l1703936000,1443487480l264437760,0l895499823,2124604021l1703936000,1443487480l265486336,0l857765679,2124604021l1703936000,1443487480l265551872,0l1759540084,1443487480l-1067450368,1443487117l265682944,0l1695555618,1443487480l-1067450368,1443487117l264175616,0l924872289,2124604021l-1138753536,1443487117l264568832,0l931163503,2124604021l-1067450368,1443487117l264372224,0l968896560,2124604021l-1067450368,1443487117l263979008,0l943727165,2124604021l-1067450368,1443487117l264306688,0l1721777214,1443487480l-1123024896,1443487117l264306688,0l1725982010,1443487480l-1138753536,1443487117l264306688,0l977302096,2124604021l833617920,1443487120l264241152,0l891318842,2124604021l833617920,1443487120l265355264,0l853549629,2124604021l833617920,1443487120l265420800,0l1753219072,1443487480l-1138753536,1443487117l264830976,0l-1042284544,1443487480l-1138753536,1443487117l6619136,196608l1309671424,1443487480l-1724907520,1443487135l80740352,0l1305477120,1443487480l-1724907520,1443487135l80674816,0l1313865728,1443487480l-140509184,1443487342l80805888,0l-778043392,2124604041l-1724907520,1443487135l260964352,0l-956301312,1443487480l0,1442840576l0,0l0,57993l-1138753536,1443487117l67698688,0l1560281088,2124604041l1331691520,1443487480l66715648,0l1600126976,2124604041l-1138753536,1443487117l67305472,0l1566572544,2124604041l1321205760,1443487480l251658240,0l0,2124604041l0,0l0,0l0,0l0,0l0,0l-2147418112,-1l-2147352577,-1l16777215,0l0,0l983040,1443487117l1218445312,2124604223l0,0l-1996488704,2124604021l262144,0l1943011328,2124603542l850395136,1443487908l0,0l1577058304,2124604041l0,0l0,0l1704984576,2124604213l0,0l-1993867264,2124604021l65536,0l-772800512,2124603539l850395136,1443487908l6553600,0l-1140850688,1443487117l-65536,-1l1543569407,1l1704984576,2124604213l0,0l-1990721536,2124604021l65536,0l-994050048,2124603539l850395136,1443487908l13107200,0l67108864,0l0,0l0,0l0,0l0,0l0,0l0,0l0,0l0,0l0,0l0,0l-868220928,2124603544l506462208,1443487908l974127104,2124603545l506462208,1443487908l-778043392,2124603544l506462208,1443487908l-1498415104,2124603546l506462208,1443487908l0,0l0,0l0,0l0,0l0,0l0,0l1523187712,2124603904l1388314624,1443487480l37814272,0l2050490368,2124604276l0,0l1237319680,2124604223l-947912704,1443487421l0,0l1009254400,1443487908l2084831232,2124604021l65536,1996488704l93801,980449025l28257,0l0,0l0,0l0,0l0,0l0,0l0,0l0,0l0,0l0,0l0,0l200278016,1443487423l0,0l0,0l0,0l0,0l0,0l0,0l0,0l0,0l0,0l0,0l0,0l0,0l0,0l0,0l0,0l0,0l0,0l0,0l0,0l0,0l0,0l0,0l0,0l0,0l0,0l0,0l0,0l0,0l0,0l0,0l0,0l0,0l0,0l0,0l0,0l0,0l0,0l0,0l0,0l0,0l0,0l0,0l0,0l0,0l-349700096,2124604198l430964736,1443487908l0,0l24932,1752195442l2013291369,1936616557l24890,0l2162688,0l1181220864,2124604223l-1080033280,1443487903l-701497344,1443487901l2162688,0l275775488,1443487908l482344960,2124603199l1768423424,1952531555l2170977,0l320864256,1443487908l482344960,2124603199l1936654336,779380335l2191203,0l-635437056,1443487538l0,0l1678245888,2126653224l4259840,0l65536,1245184l2097152,2883630l3801147,6291501l4128807,6225953l2228285,8192123l2687016,6094939l0,100l17891328,0l2010120192,1443487451l2050490368,2124604276l327680,196608l131072,0l0,65536l0,0l0,0l0,65536l0,0l15728640,0l4980736,1010724207l2050505313,2124604276l2050490368,2124604276l2050490368,2124604276l2050490368,2124604276l67698688,1630485566l29498,0l0,0l573046784,1010704944l2050505313,2124604276l2050490368,2124604276l2050490368,2124604276l2050490368,2124604276l67043328,1010722156l14945,0l0,0l979894272,1819044198l543188306,-39831l-1,979435519l0,1699872768l8294,0l131072,0l18874368,0l37814272,0l2050490368,2124604276l0,0l1237319680,2124604223l-947912704,1443487421l0,0l1077411840,1443487908l2084831232,2124604021l65536,1627389952l92272,1999584257l14960,0l0,0l0,0l0,0l0,0l0,0l0,0l0,0l0,0l0,0l0,0l200278016,1443487423l0,0l0,0l0,0l0,0l0,0l0,0l0,0l0,0l0,0l0,0l0,0l0,0l0,0l0,0l0,0l0,0l0,0l0,0l0,0l0,0l0,0l0,0l0,0l0,0l0,0l0,0l0,0l0,0l0,0l0,0l0,0l0,0l0,0l0,0l0,0l0,0l0,0l0,0l0,0l0,0l0,0l0,0l0,0l0,0l-349700096,2124604198l-748683264,1443487901l0,0l100,1443487480l67108864,0l8765,0l2162688,0l1181220864,2124604223l312475648,1443487908l171966464,1443487908l2162688,0l-1897922560,1443487897l482344960,2124603199l6750208,8519681l2170914,0l-508559360,1443487899l482344960,2124603199l-977272832,1443487480l2162688,0l-2096103424,1443487534l0,0l1678245888,2126653224l2162688,0l497025024,1443487908l0,0l0,3145728l2162736,0l-755761152,1443659836l847446016,-2076360690l17559,2126653224l2162688,0l1215299584,1443487906l0,0l2097152,0l3211264,0l0,0l0,0l65536,0l0,0l0,0l2162688,0l1483800576,1443487695l-1055850496,1443487906l792461312,1047804535l9502720,0l-1769996288,1443487906l-1769472000,1443487906l-1769472000,1443487906l-1458569216,1443487906l-1458044928,1443487906l-1458044928,1443487906l-1439694848,1443487906l16711680,0l0,0l0,0l0,0l0,0l0,0l0,0l0,0l0,0l-2011824128,1443487906l2162688,0l1181220864,2124604223l-1088421888,1443487903l-1472200704,1443487903l12648448,0l78643200,2124604223l1430257664,1443487906l838860800,808990263l959982956,909652787l741487927,859059249l892811316,812397104l808464940,808596528l1815361080,842477869l943142964,741881650l859059249,825702452l754988339,909521201l13365,0l0,0l943259648,875967795l741881906,859059249l892811316,812396592l960049452,892876088l3552568,0l-614203392,1443659779l2162688,0l469762048,2124603199l0,2124546048l14680064,0l403767296,0l-967835648,1443487480l-1138753536,1443487117l8192000,65536l-1089470464,1443487480l-1751121920,1443487480l6815744,131073l-1098907648,1443487480l-1067450368,1443487117l6815744,65537l-997195776,1443487480l-989855744,1443487480l1469186048,16l-1095746498,1443487480l-1574961152,1443487480l6815744,1l-788504253,2124604041l1331691520,1443487480l256901120,16l-1035984323,1443487480l-1123024896,1443487117l6029312,8650752l-792708809,2124604041l430964736,1443487475l257490944,16l-916440457,1443487480l-1724907520,1443487135l7471104,131073l-922717343,1443487480l-1724907520,1443487135l7471104,65537l-919585730,1443487480l-1724907520,1443487135l7471104,1l1745894462,1443487480l-1138753536,1443487117l264699904,0l1714448724,1443487480l-1123024896,1443487117l266076160,0l1717576253,1443487480l-1138753536,1443487117l266076160,0l929065331,2124604021l-1067450368,1443487117l265945088,0l972055354,2124604021l-1123024896,1443487117l263979008,0l956316279,2124604021l-1067450368,1443487117l263979008,0l952137504,2124604021l-1067450368,1443487117l263979008,0l964705633,2124604021l-1067450368,1443487117l263979008,0l960522356,2124604021l-1067450368,1443487117l263979008,0l1738568250,1443487480l-1138753536,1443487117l264503296,0l935354985,2124604021l-1138753536,1443487117l264372224,0l1756377136,1443487480l-1067450368,1443487117l265617408,0l947928623,2124604021l-1067450368,1443487117l264634368,0l1741712993,1443487480l1608515584,1443487112l264634368,0l985690945,2124604021l-1067450368,1443487117l264044544,0l903902266,2124604021l-1067450368,1443487117l265093120,0l866153018,2124604021l-1067450368,1443487117l265158656,0l989885285,2124604021l-1067450368,1443487117l264044544,0l908094825,2124604021l-1067450368,1443487117l265093120,0l870339618,2124604021l-1067450368,1443487117l265158656,0l998272876,2124604021l-1724907520,1443487135l264044544,0l916463738,2124604021l-1724907520,1443487135l265093120,0l878731638,2124604021l-1724907520,1443487135l265158656,0l981495397,2124604021l-1067450368,1443487117l264044544,0l899709300,2124604021l-1067450368,1443487117l265093120,0l861945458,2124604021l-1067450368,1443487117l265158656,0l994058857,2124604021l-1724907520,1443487135l264044544,0l912273456,2124604021l-1724907520,1443487135l265093120,0l874527351,2124604021l-1724907520,1443487135l265158656,0l1002469152,2124604021l833617920,1443487120l264110080,0l920665441,2124604021l833617920,1443487120l265224192,0l882942146,2124604021l833617920,1443487120l265289728,0l1762672242,1443487480l-140509184,1443487342l266010624,0l1750099278,1443487480l-1067450368,1443487117l264765440,0l975183987,2124604021l860880896,1443487112l264896512,0l887121261,2124604021l860880896,1443487112l264962048,0l849377056,2124604021l860880896,1443487112l265027584,0l939552361,2124604021l-1067450368,1443487117l265879552,0l1730175350,1443487480l-1123024896,1443487117l265879552,0l1734370594,1443487480l-1138753536,1443487117l265879552,0l979378771,2124604021l1703936000,1443487480l264437760,0l895499326,2124604021l1703936000,1443487480l265486336,0l857735168,2124604021l1703936000,1443487480l265551872,0l1759510528,1443487480l-1067450368,1443487117l265682944,0l1695577903,1443487480l-1067450368,1443487117l264175616,0l924873588,2124604021l-1138753536,1443487117l264568832,0l931164012,2124604021l-1067450368,1443487117l264372224,0l968909168,2124604021l-1067450368,1443487117l263979008,0l943748896,2124604021l-1067450368,1443487117l264306688,0l1721789537,1443487480l-1123024896,1443487117l264306688,0l1725967726,1443487480l-1138753536,1443487117l264306688,0l977287799,2124604021l833617920,1443487120l264241152,0l891318842,2124604021l833617920,1443487120l265355264,0l853569362,2124604021l833617920,1443487120l265420800,0l1753227383,1443487480l-1138753536,1443487117l264830976,0l-1042258610,1443487480l-1138753536,1443487117l6619136,196608l1309699169,1443487480l-1724907520,1443487135l80740352,0l1305492087,1443487480l-1724907520,1443487135l80674816,0l1313878562,1443487480l-140509184,1443487342l80805888,0l-778022059,2124604041l-1724907520,1443487135l260964352,0l-951046340,1443487480l-989855744,1443487480l1469710336,16l1562408751,2124604041l-1138753536,1443487117l67698688,0l1560310644,2124604041l1331691520,1443487480l66715648,0l1600155500,2124604041l-1138753536,1443487117l67305472,0l1566597488,2124604041l1321205760,1443487480l258539520,0l1551922976,2124604041l-1724907520,1443487135l66715648,0l1595960417,2124604041l-1123024896,1443487117l67371008,0l1591749998,2124604041l-1123024896,1443487117l67436544,0l1814051447,2124604258l-1123024896,1443487117l67567616,0l1587573306,2124604041l-1123024896,1443487117l67633152,0l1809870674,2124604258l-382730240,1443487476l66977792,0l1583358071,2124604041l-1123024896,1443487117l67043328,0l1579181390,2124604041l-1123024896,1443487117l67108864,0l1574988897,2124604041l-1138753536,1443487117l67502080,0l1570775613,2124604041l-1138753536,1443487117l66912256,0l1556108589,2124604041l-1724907520,1443487135l66715648,0l1604336702,2124604041l-1123024896,1443487117l66519040,0l1528854319,2124604041l-1123024896,1443487117l67239936,0l1818230784,2124604258l-1067450368,1443487117l66519040,0l1606418432,2124604041l-1067450368,1443487117l66519040,0l1610627703,2124604041l-1067450368,1443487117l66519040,0l1547706483,2124604041l1352663040,1443487480l66584576,0l1801482863,2124604258l-1724907520,1443487135l66584576,0l1805673313,2124604258l-1067450368,1443487117l66846720,0l1544567415,2124604041l1370488832,1443487480l66650112,0l1541422444,2124604041l-1724907520,1443487135l66650112,0l1538282797,2124604041l1388314624,1443487480l66453504,0l1535145018,2124604041l-1067450368,1443487117l66781184,0l1530938994,2124604041l1352663040,1443487480l67174400,0l1795190127,2124604258l-1724907520,1443487135l67174400,0l1790988832,2124604258l-1138753536,1443487117l67764224,0l1975547749,2124604258l-1138753536,1443487117l71499776,0l-784319124,2124604041l430964736,1443487475l257228800,0l1547711010,1443487480l-1123024896,1443487117l81264640,0l1543525205,1443487480l-1123024896,1443487117l81199104,0l1551904572,1443487480l-1067450368,1443487117l81330176,0l1526742078,2124604041l1404043264,1443487480l76939264,0l-1083150737,1443487480l-1067450368,1443487117l6750208,1l-1080004765,1443487480l-1123024896,1443487117l6750208,8519681l-1075809478,1443487480l-1067450368,1443487117l6750208,65537l-780109197,2124604041l-1724907520,1443487135l262602752,0l-687835590,2124604033l-140509184,1443487342l261554176,0l-977246942,1443487480l-1138753536,1443487117l8060928,0l1540370236,1443487480l-1138753536,1443487117l257425408,16l-767527108,2124604041l-1067450368,1443487117l74186752,0l-769646473,2124604041l-1724907520,1443487135l74252288,0l-1071618738,1443487480l-1123024896,1443487117l5963776,8650753l-735043469,2124604041l1442840576,1443487480l66322432,0l-737118662,2124604041l-1123024896,1443487117l65732608,0l-732926879,2124604041l1421869056,1443487480l65601536,0l1434480229,1443487480l-1724907520,1443487135l65601536,0l1997549346,2124604258l1492123648,1443487480l65863680,1l-740279234,2124604041l-1138753536,1443487117l66125824,0l1504734831,1443487480l-1724907520,1443487135l65863680,0l-744460445,2124604041l-1123024896,1443487117l65994752,0l-747605190,2124604041l1458569216,1443487480l66256896,0l-765429133,2124604041l1492123648,1443487480l65798144,1l-750750150,2124604041l-1138753536,1443487117l66060288,0l1507878178,1443487480l-1724907520,1443487135l65798144,0l-754962628,2124604041l-1123024896,1443487117l65929216,0l-758089924,2124604041l1474297856,1443487480l65536000,0l-761257865,2124604041l-1067450368,1443487117l66191360,0l-763337394,2124604041l-1123024896,1443487117l65667072,0l-803200909,2124604041l1331691520,1443487480l257622016,16l-798984646,2124604041l-1724907520,1443487135l257556480,16l-790598559,2124604041l-368050176,1443487112l257359872,16l-771723675,2124604041l-1138753536,1443487117l73990144,0l1995452194,2124604258l-1724907520,1443487135l74317824,0l1008742204,2124604021l-1138753536,1443487117l263258112,0l1012954940,2124604021l1559232512,1443487480l262995968,0l-2113913297,1443487480l-1138753536,1443487117l6488064,0l-946852062,1443487480l-1138753536,1443487117l6750208,196608l847265327,2124604021l-1067450368,1443487117l263716864,0l843083361,2124604021l-1123024896,1443487117l263585792,0l809530177,2124604021l-1123024896,1443487117l263520256,0l1766880314,1443487480l-1138753536,1443487117l263127040,0l1771074106,1443487480l-1138753536,1443487117l263192576,0l801141605,2124604021l-1138753536,1443487117l262930432,0l796945769,2124604021l-1138753536,1443487117l262864896,0l805327906,2124604021l-1138753536,1443487117l262799360,0l838889324,2124604021l-1138753536,1443487117l263061504,0l834691440,2124604021l-1067450368,1443487117l263716864,0l830502688,2124604021l-1123024896,1443487117l263520256,0l826305633,2124604021l1781530624,1443487480l263651328,0l822095214,2124604021l-1123024896,1443487117l263520256,0l817916275,2124604021l1817182208,1443487480l263782400,0l813724240,2124604021l-1123024896,1443487117l263585792,0l1833986418,1443487480l1138753536,1443487137l262733824,0l-959434704,1443487480l-1067450368,1443487117l1469579264,0l-773834702,2124604041l-1138753536,1443487117l74121216,0l-943703433,1443487480l-1067450368,1443487117l5832704,65536l-940543135,1443487480l-1067450368,1443487117l5832704,1048576l-936362946,1443487480l-1067450368,1443487117l5832704,131072l-933217218,1443487480l-1067450368,1443487117l5832704,983040l-1068471980,1443487480l-1123024896,1443487117l5963776,8716289l-786423235,2124604041l-1123024896,1443487117l75038720,0l1991272819,2124604258l-1138753536,1443487117l68681728,0l-819961030,2124604041l-1123024896,1443487117l69271552,0l-805291401,2124604041l-1123024896,1443487117l68747264,0l-815762630,2124604041l-1123024896,1443487117l69140480,0l-817874313,2124604041l-1123024896,1443487117l69206016,0l1988108861,2124604258l-1067450368,1443487117l68943872,0l-809485197,2124604041l-1123024896,1443487117l68812800,0l-813679554,2124604041l-1123024896,1443487117l68878336,0l-794808542,2124604041l-1123024896,1443487117l75104256,0l-775937488,2124604041l-1138753536,1443487117l74055680,0l1556098850,1443487480l-1123024896,1443487117l81395712,0l-955227796,1443487480l-989855744,1443487480l1469644800,16l-1065336460,1443487480l-1592786944,1443487480l6619136,1l-1050658185,1443487480l-1138753536,1443487117l6619136,65537l-1046463881,1443487480l-1138753536,1443487117l6619136,131072l1983931757,2124604258l-1067450368,1443487117l71303168,0l-824153772,2124604041l-1067450368,1443487117l71172096,0l-828366275,2124604041l-1067450368,1443487117l71237632,0l-832541585,2124604041l1598029824,1443487480l70975488,0l-836732301,2124604041l1608515584,1443487480l70909952,0l-840927686,2124604041l-1138753536,1443487117l71041024,0l1979737378,2124604258l-1138753536,1443487117l71106560,0l-845122202,2124604041l-1138753536,1443487117l70123520,0l-849331593,2124604041l-1138753536,1443487117l70778880,0l-929011348,1443487480l-1138753536,1443487117l1469841408,0l-925880272,1443487480l-1751121920,1443487480l1469841408,65536l-878690964,2124604041l-1724907520,1443487135l71630848,0l1671446063,1443487480l1679818752,1443487480l262537216,0l-853525897,2124604041l-1138753536,1443487117l71368704,0l-857714574,2124604041l1625292800,1443487480l70189056,0l1520450167,1443487480l-1067450368,1443487117l262471680,0l1518353779,2124604041l1643118592,1443487480l70844416,0l1514170723,2124604041l-1123024896,1443487117l70254592,0l1509966184,2124604041l-1123024896,1443487117l70451200,0l-861914050,2124604041l-1123024896,1443487117l70582272,0l-866107857,2124604041l-1123024896,1443487117l70713344,0l-870302658,2124604041l-1123024896,1443487117l70057984,0l-874485906,2124604041l-1123024896,1443487117l70647808,0l-1021286029,1443487480l-1012924416,1443487480l1468792832,0l1505771124,2124604041l-1123024896,1443487117l70320128,0l1501581426,2124604041l-1123024896,1443487117l70385664,0l1497395810,2124604041l1660944384,1443487480l70516736,0l1493184560,2124604041l-1138753536,1443487117l71565312,0l-1053806046,1443487480l-1592786944,1443487480l6619136,0l1522562876,2124604041l1580204032,1443487480l76218368,0l1993367909,2124604258l-1724907520,1443487135l260898816,0l-1039122830,1443487480l-1123024896,1443487117l6029312,8585216l1524645490,1443487480l1527775232,1443487480l258605056,0l-964668382,1443487480l1527775232,1443487480l1469513728,16l1517305193,1443487480l-1724907520,1443487135l260571136,16l1514173294,1443487480l-1724907520,1443487135l260505600,16l1829780087,1443487480l1138753536,1443487137l71434240,0l-1032816836,1443487480l-1067450368,1443487117l6684672,1l-1029686665,1443487480l-1123024896,1443487117l6684672,8519681l-1025476832,1443487480l-1067450368,1443487117l6684672,65537l1511013729,1443487480l-1138753536,1443487117l76283904,0l-973051788,1443487480l1608515584,1443487112l8192000,0l1826619392,1443487480l-1067450368,1443487117l262668288,0l-782237696,2124604041l-1123024896,1443487117l258146304,0l1768095744,1411530089l1936026985,2003127840l1836012064,539127393l1097349751,1030321006l1835619362,1310749541l1377859429,1851878767l1010708258,1868774007l544370540,1635138167l807550316,808464432l1043276336,1933211452l1768120688,1998612334l1818326586,825041469l1010708258,2054371959l1983543072,574450785l790771250,980892734l1735287148,1983543072l574450785,1429040741l1998594643,1935762746l1769161076,1696742753l1398091118,1010708258l1916434223,1010725456l1047804535,792487535l1047804535,980889404l2000436850,1010725434l1349663351,2000436850l1866887738,544437358l1935882871,1631789629l1919052140,1043276393l1664775996,1919904879l1983543072,574450785l808464432,790769712l980892734,1667330163l543649385,1635138167l841104748,1043276342l1933211452,980885626l1030513014,573977122l2000436783,1851878458l980885607,1030513014l762209570,539120469l1634024055,1933669491l574447977,1429040741l1043276371,980889404l1047679090,1949988668l1017168446,1949988655l1999584318,1010725434l1047673463,1916434236l1010725456,1181891191l1937010287,1664775968l1411530099,1936026985l2003127840,1836012064l539127393,1935751799l1030318435,1835619362l1310749541,1377859429l1851878767,980885538l1936605544,1411530089l1936026985,2003127840l1836012064,790785633l980892734,1869377379l980885618,1030513014l808464418,573583408l2000436783,1634759482l1735289187,1983543072l574450785,790769965l980892734,1998617203l1818326586,909255229l1010708258,1634482807l1998612334,1818326586l1852121661,575886637l1698330400,1098150753l1029794163,762209570l790778709,1999584318l1917874746,980892734l1701723764,1999584375l1010725946,1916434223l1999584318,926838842l-2132725191,0l482344960,2124603199l482344960,2124603199l0,0l0,0l808583168,741751096l959540272,942683702l825766188,909718072l1815097907,892745528l829173804,909127990l859255345,959523894l825636921,875770674l892415340,942749491l808792370,875835692l926430259,1815425593l859124013,808858168l403781945,0l-967835648,1443487480l-1138753536,1443487117l8192000,65536l-1089470464,1443487480l-1751121920,1443487480l6815744,131073l-1098879945,1443487480l-1067450368,1443487117l6815744,65537l-997181907,1443487480l-989855744,1443487480l1469186048,16l-1095749328,1443487480l-1574961152,1443487480l6815744,1l-788516551,2124604041l1331691520,1443487480l256901120,16l-1035979980,1443487480l-1123024896,1443487117l6029312,8650752l-792709068,2124604041l430964736,1443487475l257490944,16l-916440777,1443487480l-1724907520,1443487135l7471104,131073l-922734031,1443487480l-1724907520,1443487135l7471104,65537l-919588820,1443487480l-1724907520,1443487135l7471104,1l1745892665,1443487480l-1138753536,1443487117l264699904,0l1714436403,1443487480l-1123024896,1443487117l266076160,0l1717579116,1443487480l-1138753536,1443487117l266076160,0l929050681,2124604021l-1067450368,1443487117l265945088,0l972043575,2124604021l-1123024896,1443487117l263979008,0l956313905,2124604021l-1067450368,1443487117l263979008,0l952119857,2124604021l-1067450368,1443487117l263979008,0l964701232,2124604021l-1067450368,1443487117l263979008,0l960523312,2124604021l-1067450368,1443487117l263979008,0l1738550636,1443487480l-1138753536,1443487117l264503296,0l935343672,2124604021l-1138753536,1443487117l264372224,0l1756378732,1443487480l-1067450368,1443487117l265617408,0l947926072,2124604021l-1067450368,1443487117l264634368,0l1741696056,1443487480l1608515584,1443487112l264634368,0l985675568,2124604021l-1067450368,1443487117l264044544,0l903886136,2124604021l-1067450368,1443487117l265093120,0l866137651,2124604021l-1067450368,1443487117l265158656,0l989869105,2124604021l-1067450368,1443487117l264044544,0l908080178,2124604021l-1067450368,1443487117l265093120,0l870332468,2124604021l-1067450368,1443487117l265158656,0l998258999,2124604021l-1724907520,1443487135l264044544,0l916468533,2124604021l-1724907520,1443487135l265093120,0l878721075,2124604021l-1724907520,1443487135l265158656,0l981478452,2124604021l-1067450368,1443487117l264044544,0l899691569,2124604021l-1067450368,1443487117l265093120,0l861941804,2124604021l-1067450368,1443487117l265158656,0l994062903,2124604021l-1724907520,1443487135l264044544,0l912273460,2124604021l-1724907520,1443487135l265093120,0l874524721,2124604021l-1724907520,1443487135l265158656,0l1002453044,2124604021l833617920,1443487120l264110080,0l920664375,2124604021l833617920,1443487120l265224192,0l882915378,2124604021l833617920,1443487120l265289728,0l1762667884,1443487480l-140509184,1443487342l266010624,0l1750085943,1443487480l-1067450368,1443487117l264765440,0l975188017,2124604021l860880896,1443487112l264896512,0l887109689,2124604021l860880896,1443487112l264962048,0l849359923,2124604021l860880896,1443487112l265027584,0l939538232,2124604021l-1067450368,1443487117l265879552,0l1730163257,1443487480l-1123024896,1443487117l265879552,0l1734357036,1443487480l-1138753536,1443487117l265879552,0l979383862,2124604021l1703936000,1443487480l264437760,0l895498041,2124604021l1703936000,1443487480l265486336,0l857748529,2124604021l1703936000,1443487480l265551872,0l1759524917,1443487480l-1067450368,1443487117l265682944,0l1695559992,1443487480l-1067450368,1443487117l264175616,0l924855346,2124604021l-1138753536,1443487117l264568832,0l931148849,2124604021l-1067450368,1443487117l264372224,0l968897332,2124604021l-1067450368,1443487117l263979008,0l943731763,2124604021l-1067450368,1443487117l264306688,0l1721775664,1443487480l-1123024896,1443487117l264306688,0l1725968432,1443487480l-1138753536,1443487117l264306688,0l977287222,2124604021l833617920,1443487120l264241152,0l891303475,2124604021l833617920,1443487120l265355264,0l853553196,2124604021l833617920,1443487120l265420800,0l1753232953,1443487480l-1138753536,1443487117l264830976,0l-1042270159,1443487480l-1138753536,1443487117l6619136,196608l1309684532,1443487480l-1724907520,1443487135l80740352,0l1305491508,1443487480l-1724907520,1443487135l80674816,0l1313879351,1443487480l-140509184,1443487342l80805888,0l-778029258,2124604041l-1724907520,1443487135l260964352,0l-951046804,1443487480l-989855744,1443487480l1469710336,16l1562390578,2124604041l-1138753536,1443487117l67698688,0l1560293425,2124604041l1331691520,1443487480l66715648,0l1600140340,2124604041l-1138753536,1443487117l67305472,0l1566585907,2124604041l1321205760,1443487480l258539520,0l1551906616,2124604041l-1724907520,1443487135l66715648,0l1595945268,2124604041l-1123024896,1443487117l67371008,0l1591749688,2124604041l-1123024896,1443487117l67436544,0l1814050608,2124604258l-1123024896,1443487117l67567616,0l1587571766,2124604041l-1123024896,1443487117l67633152,0l1809856049,2124604258l-382730240,1443487476l66977792,0l1583364144,2124604041l-1123024896,1443487117l67043328,0l1579167797,2124604041l-1123024896,1443487117l67108864,0l1574974003,2124604041l-1138753536,1443487117l67502080,0l1570778162,2124604041l-1138753536,1443487117l66912256,0l1556099372,2124604041l-1724907520,1443487135l66715648,0l1604332908,2124604041l-1123024896,1443487117l66519040,0l1528837933,2124604041l-1123024896,1443487117l67239936,0l1818243377,2124604258l-1067450368,1443487117l66519040,0l1606431286,2124604041l-1067450368,1443487117l66519040,0l1610627380,2124604041l-1067450368,1443487117l66519040,0l1547710764,2124604041l1352663040,1443487480l66584576,0l1801466417,2124604258l-1724907520,1443487135l66584576,0l1805660982,2124604258l-1067450368,1443487117l66846720,0l1544563766,2124604041l1370488832,1443487480l66650112,0l1541421105,2124604041l-1724907520,1443487135l66650112,0l1538275376,2124604041l1388314624,1443487480l66453504,0l1535128627,2124604041l-1067450368,1443487117l66781184,0l1530948660,2124604041l1352663040,1443487480l67174400,0l1795176753,2124604258l-1724907520,1443487135l67174400,0l1790981428,2124604258l-1138753536,1443487117l67764224,0l1975529529,2124604258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44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48l0,48l48,48l48,48l48,0l48,0l0,0l0,0l0,48l6619248,1983512576l6384737,0l172032000,352414l847446016,-2076360690l17559,48l48,48l48,48l48,0l48,0l0,0l0,0l0,48l6291456,0l2162688,0l-1757347840,1443487695l529596416,1443487908l980877312,15988l2162688,0l1483800576,1443487695l367067136,1443487908l0,0l2162688,0l1483800576,1443487695l-680460288,1443487906l0,0l3211264,0l0,0l0,0l65536,0l0,0l0,0l3211264,0l0,0l0,0l65536,0l0,0l0,0l23134208,0l1918369792,2124604218l0,0l0,0l0,0l0,0l0,0l0,0l-701497344,1443487901l-1250951168,1443487903l0,0l0,0l0,0l0,1819213824l29295,0l0,0l0,0l0,0l0,0l0,0l0,0l0,0l0,0l0,0l0,0l0,0l0,0l0,0l0,0l0,0l0,0l0,0l-1058013184,2124600428l-2067791872,1443487398l0,0l0,0l0,0l0,0l0,0l0,0l0,589824l81522,0l-1577058304,1443487537l0,0l9502720,0l-1065353216,1443487897l-1064828928,1443487897l-1064828928,1443487897l1112539136,1443487696l1113063424,1443487696l1113063424,1443487696l896532480,1443487907l16711680,0l0,0l0,0l0,0l0,0l0,0l0,0l0,0l0,0l-1924792320,1443487903l4259840,0l1003552768,1443659785l847446016,-2076360690l7292055,5439597l6357096,6619248l6619207,7143535l7602277,7929970l0,0l2162688,0l1483800576,1443487695l-1258225664,1443487906l0,0l17891328,0l2010120192,1443487451l2050490368,2124604276l327680,196608l131072,0l0,65536l0,0l0,0l0,65536l0,0l15728640,0l4980736,0l2050490368,2124604276l2050490368,2124604276l2050490368,2124604276l2050490368,2124604276l67698688,0l0,0l0,0l979894272,1030513014l2050501922,2124604276l2050490368,2124604276l2050490368,2124604276l2050490368,2124604276l67043328,1696742764l11630,0l0,0l1852309504,575886637l790642223,-50569l-1,2000617471l0,1935736832l28265,0l131072,0l1010696192,1916434223l37843536,0l2050490368,2124604276l0,0l1237319680,2124604223l-947912704,1443487421l0,0l453509120,1443487908l2084831232,2124604021l65536,1996488704l93801,980449025l28257,0l0,0l0,0l0,0l0,0l0,0l0,0l0,0l0,0l0,0l0,0l200278016,1443487423l0,0l0,0l0,0l0,0l0,0l0,0l0,0l0,0l0,0l0,0l0,0l0,0l0,0l0,0l0,0l0,0l0,0l0,0l0,0l0,0l0,0l0,0l0,0l0,0l0,0l0,0l0,0l0,0l0,0l0,0l0,0l0,0l0,0l0,0l0,0l0,0l0,0l0,0l0,0l0,0l0,0l0,0l0,0l0,0l-349700096,2124604198l-660602880,1443487901l0,0l20580,1731879228l1744855410,2015388521l27757,0l3211264,0l-65536,1442906111l2050490368,2124604276l-65536,-1l-1,-1l65535,65536l3211264,0l-566231040,2124603544l-696254464,1443487901l-1249902592,1443487901l-1249378304,1443487901l-1249378304,1443487901l2162688,0l-1069547520,1443487903l0,0l2097152,0l2162688,0l1548746752,1443487342l0,0l1819279360,1936674917l9511485,0l-507510784,1443487901l-506986496,1443487901l-506986496,1443487901l492830720,1443487908l493355008,1443487908l493355008,1443487908l521142272,1443487907l16711680,0l0,0l0,0l0,0l0,0l0,0l0,0l0,0l0,0l-617218048,1443487901l23134208,0l1918369792,2124604218l0,0l0,0l0,0l0,0l0,0l0,0l-622854144,1443487901l-1462763520,1443487903l0,0l0,0l0,0l0,1443430400l0,0l0,0l0,0l0,0l0,0l0,0l0,0l0,0l0,0l0,0l0,0l0,0l0,0l0,0l0,0l0,0l0,0l0,0l-1058013184,2124600428l-2067791872,1443487398l0,0l0,0l0,0l0,0l0,0l0,0l0,589824l87341,0l1455423488,1443487534l0,0l3211264,0l-65536,1442906111l2050490368,2124604276l-65536,-1l-1,-1l65535,65536l3211264,0l65536,917504l6553600,6357106l6881399,6750318l4390958,7536757l7274612,109l4259840,0l1653604352,2124604200l65536,65536l1661468672,2124604200l1937768448,2124602630l1937768448,2124602630l-1382285312,0l116,0l2162688,0l1483800576,1443487695l752943104,1443487908l0,0l11599872,0l-1258160128,1443659836l847446016,-2076360690l980894871,1852786290l1998615412,1030972218l1818313506,1769103977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7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18441,24l3145728,0l7405568,0l65536,720896l-202375168,1443487814l-948961280,1443487925l-392167424,1443487825l645922816,1443487893l1857028096,1443487897l1953497088,1443487897l2017460224,1443487897l-618659840,1443487478l569376768,1443487899l-1910505472,1443487903l-1244659712,1443487903l8388608,0l7405568,0l-593362944,1443675752l847446016,-2076360690l7554199,7209077l7536686,6357108l3014770,6881388l6750318,6881397l7602291,6488169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7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635" t="3175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6356992,103l8454144,0l-641728512,1443487906l-864026624,2124604211l0,0l0,0l0,0l1310720,0l0,0l0,0l-72876032,1443487907l0,-65536l98303,2017067008l29286,0l0,0l0,0l13631488,0l10551296,0l938999808,2124604213l131072,0l0,0l0,0l948436992,2124604213l952107008,2124604213l958398464,2124604213l-745537536,1443487906l3801088,573571072l-262128578,1443487905l-261619712,1443487905l-261619712,1443487905l-409993216,1443487906l-409731072,1443487906l-409731072,1443487906l0,0l0,0l0,0l0,0l66125824,0l799997952,1443659834l847446016,-2076360690l741360791,842346801l859190124,825306166l862728757,741749558l842346801,859190124l1815096374,909325875l812396588,812396588l812396588,892416300l909536306,875706673l875637816,859058996l808465456,892482668l808728633,829173804l909325622,892548144l825371698,808858674l808464948,892679788l908867123,909325621l909521260,943076401l741488438,875704626l842281014,762064944l825373749,959918897l875637810,942945076l909130039,859386220l943077175,741880884l875704626,909258806l829173811,892875824l824981047,875770932l808726579,825519152l808662073,1815096372l842412338,741881910l875654192,808989496l909587760,875835692l926430259,1815427382l892940853,825505337l875637814,942945076l942684471,875705708l808990770,862728236l875640887,741488434l808610864,959721525l943076144,842084908l875574836,1815492402l1815096368,926102065l909717811,841756728l909390385,842150960l959278131,825833268l875575090,875835692l926430259,1815163444l1815096368,859387701l875706419,875637808l942945076,942684471l942682732,825440308l741487410,875704626l808726582,913060146l909325621,875573548l926429488,1815230771l909129273,943270960l892876848,1815425077l892941362,1815096368l1815096368,1815096368l1815096368,1815096368l1815096368,1815096368l1815096368,1815096368l1815096368,1815096368l842018866,825243703l875637814,942945076l858928183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75769196l808466233,741751088l875704626,825503798l762067001,858797880l942684209,875637808l942945076,909130039l808202348,926364268l925644852,926363705l808792625,842542444l859320370,741487157l859059249,959920180l812398128,829173804l876164917,741750577l959278128,926234168l875837752,875835692l959788595,1815491384l876033080,825243188l841821238,859191088l959852598,959736880l925971252,875311920l892875833,1815689267l842086449,942815287l942746677,825701937l1815162933,875573559l858994486,892416812l808859956,862729009l859125810,926365239l808661292,808465719l845953330,808532276l892612664,808465196l942880053,829175088l892352051,892613688l876097836,892942388l845953332,892810291l825636405,909194028l809056052,1660957493l1953251642,1634628197l67134836,0l154206208,0l-262144000,2124604198l1797259264,1443487903l1797783552,1443487903l1797783552,1443487903l703594496,1443487423l702545920,1443487423l0,942735360l-1677707465,1443487901l-1677197312,1443487901l-1677197312,1443487901l-65536,32767l-65536,32767l0,0l0,0l-65536,32767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5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635" t="3175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716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6l0,186l4788,186l573571072,1031365408l2176034,0l182255616,93126656l0,0l0,18437l3219490,0l196608,524291l0,186l0,186l4788,186l1681522688,1917870959l2189600,0l196608,131075l12189697,2124546049l1047658496,1731879228l2187634,0l65536,1048577l3163,3163l18437,18437l3237232,0l169869312,352414l847446016,-2076360690l-634370921,1443487901l0,0l-266338304,1443487117l9502720,0l482344960,2124603199l482344960,2124603199l1768751104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9449250,0l17825792,0l-1177550848,1443659836l847446016,-2076360690l345239,327680l131072,327680l0,0l0,0l0,0l0,65536l15728640,0l15728640,0l-65536,1815765308l2050498670,2124604276l2050490368,2124604276l2050490368,2124604276l2050490368,2124604276l67698688,1030513014l14626,0l0,0l1181220864,1047293033l2050515260,2124604276l2050490368,2124604276l2050490368,2124604276l2050490368,2124604276l134479872,1010722156l14945,0l0,0l979894272,1819044198l543188306,-39831l-1,979435519l1221984256,1699872768l8294,0l0,0l18874368,0l154206208,0l-262144000,2124604198l-1772093440,1443487906l-1771569152,1443487906l-1771569152,1443487906l703594496,1443487423l702545920,1443487423l0,1886846976l563110202,1443487907l563609600,1443487907l563609600,1443487907l-65536,32767l-65536,32767l0,0l0,0l-65536,32767l-65536,32767l0,0l0,20971520l-1468006400,1443487906l-1467482112,1443487906l-1467482112,1443487906l-947912704,1443487421l-1226833920,2124603538l37748736,1443487906l-349700096,2124604198l1753219072,1443487906l0,0l100,0l47185920,0l1415708672,21168128l-1465909248,1443487906l0,0l0,0l0,0l0,0l0,0l0,0l-947912704,1443487421l0,0l553648128,1443487423l0,0l1772617728,2124604218l0,0l0,0l1775763456,2124604218l0,0l0,0l227540992,1443487900l0,0l0,0l1310720000,1443487696l-267911168,2124604198l0,0l64487424,1443487906l0,0l0,0l0,0l-2147418112,-1l-2147352577,-1l1705050111,2124604213l0,0l-1932984320,2124604045l65536,0l1744830464,2124603867l65536000,1443487906l3276800,0l0,0l0,0l0,0l0,0l0,0l0,0l0,0l131072,25165824l3276800,0l0,16842752l-65536,6619135l100,0l1310720,0l0,0l-1092091904,1443487814l0,0l0,0l0,0l0,0l2050490368,2124604276l2097152,140050432l67043586,0l0,0l-1746927616,1443487336l-1747976192,1443487336l0,1023l0,0l131072,30867456l0,0l0,0l0,0l524288,33488904l0,0l0,0l0,0l-2125529088,29360317l0,0l0,0l0,0l2125463552,29491266l0,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3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5685790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22422,24l1852375040,1668236388l2171453,0l182255616,93126656l0,0l0,18437l3223857,0l196608,524291l0,24l0,24l-22422,24l1814036480,1970239841l2181492,0l196608,131075l1572865,2124546049l573636608,1818587680l2192481,0l65536,1048577l3163,3163l18437,18437l3220029,0l169869312,352414l847446016,-2076360690l-634370921,1443487901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101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72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24,0l24,0l24,360l6356992,103l2162688,0l491782144,1443487906l0,0l807927808,1702101033l9532515,0l723517440,1443487906l724041728,1443487906l724041728,1443487906l725614592,1443487906l726138880,1443487906l726138880,1443487906l683671552,1443487906l16711680,0l0,0l0,0l0,0l0,0l0,0l0,0l0,0l0,0l-390725632,1443487906l5308416,0l1539833856,2124604223l529530880,1443487906l238026752,1443487906l0,0l0,0l0,0l0,0l0,0l1046937600,2124603199l2162688,0l1181220864,2124604223l-780140544,1443487906l-628097024,1443487901l17891328,0l2010120192,1443487451l2050490368,2124604276l327680,196608l131072,0l0,65536l0,0l0,0l0,65536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9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4740,24l6356992,103l2162688,0l169869312,352414l847446016,-2076360690l807945367,1702101033l8483939,0l484442112,1443487906l-864026624,2124604211l0,0l0,0l0,0l1310720,0l0,0l0,0l224919552,1443487906l0,-65536l98303,1830944768l29801,0l0,0l0,0l0,0l5308416,0l1539833856,2124604223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7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0" t="3175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40,180l1701576704,544436048l2178424,0l182255616,93126656l0,0l0,18437l3241577,0l196608,524291l0,180l0,180l4740,180l1936654336,1936090703l2192485,0l196608,131075l11796481,2124546049l1769209856,542535279l2188658,0l65536,1048577l3163,3163l18437,18437l3227252,0l168493056,352414l847446016,-2076360690l-1124055913,1443487904l0,0l-266338304,1443487117l12648448,0l78643200,2124604223l-708837376,1443487904l1946157056,762212201l1769107304,1953394554l1915579489,1952541797l979727977,1701273968l1869835579,1936683053l1869182057,1702243694l1667855474,1915579489l1952541797,979727977l1694523760,1718579968l11892,0l0,0l808583168,1999581233l1885631087,1701015410l1852404595,1634227047l1042441584,1936750396l1886615354,1886862398l1315125875,1349538678l1010708338,980643959l1912631411,979450942l26232,979435520l15754863,0l10551296,0l-691339264,1443659779l847446016,-2076360690l980370583,1702126948l1869444195,1667593077l1801677164,578036285l1887007776,1931623781l1684630639,1868767266l846360428,1818370621l577463137,1634758432l2037672291,573579837l1983659567,1920234298l543517551,1869377379l589446514,808792163l539124788,1852403562l1819898995,1830960485l1919251561,1852121122l1885430628,1818632765l790787169,1681141822l1010708258,1933205807l6384751,0l-1783955456,1443659779l847446016,-2076360690l7554199,7209077l7536686,6357108l3014770,7471204l7798881,7209065l3014759,7471175l7667823,5439600l6357096,6619248l1667563520,1717916276l6318368,0l154206208,0l-262144000,2124604198l-1026555904,1443487906l-1026031616,1443487906l-1026031616,1443487906l703594496,1443487423l702545920,1443487423l0,1047527424l-591384772,1443487906l-590872576,1443487906l-590872576,1443487906l-65536,32767l-65536,32767l0,0l0,0l-65536,32767l-65536,32767l0,0l0,0l217055232,1443487900l217579520,1443487900l217579520,1443487900l-947912704,1443487421l-1226833920,2124603538l-1074790400,1443487904l-349700096,2124604198l750780416,1443487906l0,0l100,0l47185920,0l1415708672,21102592l232783872,1443487906l0,0l0,0l0,0l0,0l0,0l0,0l-947912704,1443487421l0,0l553648128,1443487423l0,0l1772617728,2124604218l0,0l0,0l1775763456,2124604218l0,0l0,0l768606208,1443487906l0,0l0,0l3145728,1443487906l-267911168,2124604198l0,0l-1048051712,1443487904l0,0l0,0l0,0l-2147418112,-1l-2147352577,-1l1705050111,2124604213l0,0l-1932984320,2124604045l65536,0l1744830464,2124603867l-1047003136,1443487904l3276800,0l0,0l0,0l0,0l0,0l0,0l0,0l0,0l131072,8847360l3276800,0l0,16842752l-65536,6619135l100,0l1310720,0l0,0l-1092091904,1443487814l0,0l0,0l0,0l0,0l2050490368,2124604276l2097152,140050432l67043586,0l0,0l-1746927616,1443487336l-1747976192,1443487336l0,1023l0,0l0,25296896l0,0l0,0l0,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5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635" t="3175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3145728,0l23134208,0l1918369792,2124604218l0,0l0,0l0,0l0,0l0,0l0,0l-657457152,1443487906l-1123024896,1443487904l0,0l0,0l0,0l0,1031340032l13346,0l0,0l0,0l0,0l0,0l0,0l0,0l0,0l0,0l0,0l0,0l0,0l0,0l0,0l0,0l0,0l0,0l0,0l-1058013184,2124600428l-2067791872,1443487398l0,0l0,0l0,0l0,0l0,0l0,0l0,589824l74288,0l2117074944,1443487546l0,0l37814272,0l2050490368,2124604276l0,0l1237319680,2124604223l-947912704,1443487421l0,0l-847773696,1443487904l2084831232,2124604021l65536,1660944384l80958,1851865601l26723,0l0,0l0,0l0,0l0,0l0,0l0,0l0,0l0,0l0,0l0,0l200278016,1443487423l0,0l0,0l0,0l0,0l0,0l0,0l0,0l0,0l0,0l0,0l0,0l0,0l0,0l0,0l0,0l0,0l0,0l0,0l0,0l0,0l0,0l0,0l0,0l0,0l0,0l0,0l0,0l0,0l0,0l0,0l0,0l0,0l0,0l0,0l0,0l0,0l0,0l0,0l0,0l0,0l0,0l0,0l0,0l0,0l-349700096,2124604198l-814743552,1443487904l0,0l100,0l0,0l0,0l17891328,0l2010120192,1443487451l2050490368,2124604276l327680,196608l131072,0l0,65536l0,0l0,0l0,65536l0,0l15728640,0l4980736,0l2050490368,2124604276l2050490368,2124604276l2050490368,2124604276l2050490368,2124604276l67698688,25362432l0,0l0,0l524288,0l2050490368,2124604276l2050490368,2124604276l2050490368,2124604276l2050490368,2124604276l67043328,30867456l0,0l0,0l524288,0l2097152,-65528l-1,65535l0,0l0,0l131072,0l0,0l2162688,0l1181220864,2124604223l742391808,1443487906l-1757413376,1443487906l2162688,0l-238026752,1443487905l482344960,2124603199l0,0l2162688,0l1023410176,1443487906l482344960,2124603199l0,0l2162688,0l2104492032,1443487546l0,0l1678245888,2126653224l2162688,0l196608,131075l11796481,1l808845312,48l2162688,0l0,0l1415577600,1415577600l0,2126653224l37814272,0l2050490368,2124604276l0,0l1237319680,2124604223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1502" w:leader="none"/>
        </w:tabs>
        <w:spacing w:lineRule="exact" w:line="290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4:</w:t>
      </w:r>
      <w:r>
        <w:rPr>
          <w:rFonts w:cs="Calibri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easures</w:t>
      </w:r>
      <w:r>
        <w:rPr>
          <w:rFonts w:cs="Calibri"/>
          <w:b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prevention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re</w:t>
      </w:r>
      <w:r>
        <w:rPr>
          <w:rFonts w:cs="Calibri"/>
          <w:b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safety</w:t>
      </w:r>
      <w:r>
        <w:rPr>
          <w:rFonts w:cs="Calibri"/>
          <w:b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easures.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jungle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rees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ush-woo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ras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ritten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mi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ecutiv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  <w:r>
        <w:rPr>
          <w:rFonts w:cs="Calibri"/>
          <w:color w:val="000000"/>
          <w:w w:val="3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Whe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mi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s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troying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utt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root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rees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sh-wood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s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tc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k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en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read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ing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rrounding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erty.</w:t>
      </w:r>
      <w:r>
        <w:rPr>
          <w:rFonts w:cs="Calibri"/>
          <w:color w:val="000000"/>
          <w:w w:val="2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fet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ivitie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tec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vironm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.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ntionall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ntentionall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’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bour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5:Sub-contracting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,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wis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.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</w:p>
    <w:p>
      <w:pPr>
        <w:pStyle w:val="Normal"/>
        <w:spacing w:lineRule="exact" w:line="301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ie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liga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d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s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ault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glect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or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s,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ant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s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s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ault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glect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er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s’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ants</w:t>
      </w:r>
      <w:r>
        <w:rPr>
          <w:rFonts w:cs="Calibri"/>
          <w:color w:val="000000"/>
          <w:w w:val="2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.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vision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pply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mployee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er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mployee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6: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isputes.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pute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nec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nnot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micably</w:t>
      </w:r>
      <w:r>
        <w:rPr>
          <w:rFonts w:cs="Calibri"/>
          <w:color w:val="000000"/>
          <w:w w:val="33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ttled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w w:val="3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,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,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sion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intending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ircle/officer/on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d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gh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warding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clusiv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estions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ing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ning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,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rawings,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ctions,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reinbefor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qualit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anship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estions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atsoev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y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,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lating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gn,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,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s,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s,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,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s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se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cerning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,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ure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to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ther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ring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andon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of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17:</w:t>
      </w:r>
      <w:r>
        <w:rPr>
          <w:rFonts w:cs="Calibri"/>
          <w:b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Site</w:t>
      </w:r>
      <w:r>
        <w:rPr>
          <w:rFonts w:cs="Calibri"/>
          <w:b/>
          <w:color w:val="000000"/>
          <w:w w:val="25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earance.</w:t>
      </w:r>
      <w:r>
        <w:rPr>
          <w:rFonts w:cs="Calibri"/>
          <w:color w:val="000000"/>
          <w:w w:val="2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urnish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v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hereinaft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ll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1"/>
          <w:sz w:val="26"/>
          <w:lang w:val="en-US" w:eastAsia="en-US"/>
        </w:rPr>
        <w:t>in-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)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ithe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til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move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mporary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ructure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rough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pera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cilitie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eaning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br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r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ment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pos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k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w w:val="2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s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o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urred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’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entio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ey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i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rplu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l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lize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l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of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sectPr>
          <w:type w:val="nextPage"/>
          <w:pgSz w:w="12240" w:h="15840"/>
          <w:pgMar w:left="1378" w:right="1018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5" w:leader="none"/>
        </w:tabs>
        <w:spacing w:lineRule="exact" w:line="333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0</w:t>
      </w:r>
    </w:p>
    <w:p>
      <w:pPr>
        <w:pStyle w:val="Normal"/>
        <w:spacing w:lineRule="exact" w:line="259" w:before="0" w:after="0"/>
        <w:ind w:left="65" w:hanging="0"/>
        <w:rPr/>
      </w:pPr>
      <w:bookmarkStart w:id="13" w:name="11"/>
      <w:bookmarkEnd w:id="13"/>
      <w:r>
        <mc:AlternateContent>
          <mc:Choice Requires="wps">
            <w:drawing>
              <wp:anchor behindDoc="1" distT="0" distB="0" distL="114935" distR="43180" simplePos="0" locked="0" layoutInCell="0" allowOverlap="1" relativeHeight="45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635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6619248,1983512576l7433313,0l589824,524297l0,0l65536,0l65536,0l65536,0l75300864,0l0,0l0,0l-246611968,0l59834368,0l790778709,2124603198l483393536,2124603199l7340032,0l9502720,0l770703360,1443487906l771227648,1443487906l771227648,1443487906l772800512,1443487906l773324800,1443487906l773324800,1443487906l1032847360,1443487906l16711680,0l0,0l0,0l0,0l0,0l0,0l0,0l0,0l0,0l233177088,1443487906l2162688,0l-600834048,1443487906l0,0l0,0l3226213,0l0,0l0,0l0,0l16711680,0l0,1442840576l2162688,0l-771751936,1443487906l0,0l0,0l23134208,0l1918369792,2124604218l0,0l0,0l0,0l0,0l0,0l0,0l-1925185536,1443487903l-1604321280,1443487901l0,0l0,0l0,0l0,1098121216l26995,0l0,0l0,0l0,0l0,0l0,0l0,0l0,0l0,0l0,0l0,0l0,0l0,0l0,0l0,0l0,0l0,0l0,0l-1058013184,2124600428l-2067791872,1443487398l0,0l0,0l0,0l0,0l0,0l0,0l0,589824l94778,0l-1175453696,1443487545l0,0l16842752,0l498073600,2124603199l498073600,2124603199l1852964864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912098,1886862398l1835627322,1348824176l2015392623,573579837l16808224,0l2097152,0l-1757347840,1443487695l-345964544,1443487906l0,0l23134208,0l1918369792,2124604218l0,0l0,0l0,0l0,0l0,0l0,0l203423744,1443487907l708837376,1443487908l0,0l0,0l0,0l0,1679818752l29545,0l0,0l0,0l0,0l0,0l0,0l0,0l0,0l0,0l0,0l0,0l0,0l0,0l0,0l0,0l0,0l0,0l0,0l-1058013184,2124600428l-2067791872,1443487398l0,0l0,0l0,0l0,0l0,0l0,0l0,589824l92531,0l-1138753536,1443487541l0,0l23134208,0l1918369792,2124604218l0,0l0,0l0,0l0,0l0,0l0,0l-1465909248,1443487906l532676608,1443487908l0,0l0,0l0,0l0,1679818752l29545,0l0,0l0,0l0,0l0,0l0,0l0,0l0,0l0,0l0,0l0,0l0,0l0,0l0,0l0,0l0,0l0,0l0,0l-1058013184,2124600428l-2067791872,1443487398l0,0l0,0l0,0l0,0l0,0l0,0l0,589824l95087,0l1406140416,1443487544l0,0l3211264,0l-65536,1442906111l2050490368,2124604276l-65536,-1l-1,-1l65535,65536l17891328,0l-411172864,1443659836l847446016,-2076360690l1349665943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935762765l1936028277,980889404l23150196,0l1918369792,2124604218l0,0l0,0l0,0l0,0l0,0l0,0l628097024,1443487898l-1093664768,1443487906l0,0l0,0l0,0l0,1852375040l15975,0l0,0l0,0l0,0l0,0l0,0l0,0l0,0l0,0l0,0l0,0l0,0l0,0l0,0l0,0l0,0l0,0l0,0l-1058013184,2124600428l-2067791872,1443487398l0,0l0,0l0,0l0,0l0,0l0,0l0,589824l94060,0l782237696,1443487546l0,0l37814272,0l2050490368,2124604276l0,0l1237319680,2124604223l-947912704,1443487421l0,0l-447217664,1443487906l2084831232,2124604021l65536,0l93301,1443487233l0,0l0,0l0,0l0,0l0,0l0,0l0,0l0,0l0,0l0,0l0,0l200278016,1443487423l0,0l0,0l0,0l0,0l0,0l0,0l0,0l0,0l0,0l0,0l0,0l0,0l0,0l0,0l0,0l0,0l0,0l0,0l0,0l0,0l0,0l0,0l0,0l0,0l0,0l0,0l0,0l0,0l0,0l0,0l0,0l0,0l0,0l0,0l0,0l0,0l0,0l0,0l0,0l0,0l0,0l0,0l0,0l0,0l-349700096,2124604198l-710934528,1443487906l0,0l24932,808464418l570437680,2000436783l30522,0l2162688,0l-795869184,1443487906l482344960,2124603199l2000420864,1851878458l2170983,0l-1226833920,1443487543l0,0l1678245888,2126653224l2162688,0l1548746752,1443487342l0,0l1814036480,2124599203l2162688,0l0,0l1415577600,1415577600l0,2126653224l3211264,0l-65536,1442906111l2050490368,2124604276l-65536,-1l-1,-1l65535,65536l2162688,0l491782144,1443487906l0,0l807927808,1702101033l9532515,0l723517440,1443487906l724041728,1443487906l724041728,1443487906l725614592,1443487906l726138880,1443487906l726138880,1443487906l683671552,1443487906l16711680,0l0,0l0,0l0,0l0,0l0,0l0,0l0,0l0,0l-390725632,1443487906l5308416,0l1539833856,2124604223l529530880,1443487906l238026752,1443487906l0,0l0,0l0,0l0,0l0,0l1046937600,2124603199l2162688,0l1181220864,2124604223l-780140544,1443487906l-628097024,1443487901l17891328,0l2010120192,1443487451l2050490368,2124604276l327680,196608l131072,0l0,65536l0,0l0,0l0,65536l0,0l15728640,0l4980736,1768125281l2050506089,2124604276l2050490368,2124604276l2050490368,2124604276l2050490368,2124604276l67698688,1377859429l28015,0l0,0l979894272,1030513014l2050501922,2124604276l2050490368,2124604276l2050490368,2124604276l2050490368,2124604276l67043328,1696742764l11630,0l0,0l1852309504,575886637l790642223,-50569l-1,2000617471l0,1935736832l28265,0l131072,0l1953038336,1999584360l20018234,0l-221380608,1443675752l847446016,-2076360690l1768703127,1914727278l1029990714,1682534946l1042428465,1916434236l980892734,1047679090l1916434236,1819898963l980885605,1030513014l1953384738,1701737061l1852394612,1043276395l1916434236,1953394502l980885619,574452579l1701669204,1699618931l1867653239,577659245l1631221536,1768514419l1767121469,544433517l544695630,1634561874l1998594670,1849780282l574450035,1701669204l1699618931,1867653239l577659245,2000436783l1634759482,1735289187l1983543072,574450785l790769965,980892734l1998617203,1818326586l808591933,1010708258l1634482807,1998612334l1818326586,1852121661l575886637,1698330400l1098150753,1029794163l762209570,790778709l1999584318,1917874746l980892734,2004303476l1886400119,1769169266l778593390,779513703l792488816,1047804535l980889404,1043283570l6387516,0l-590872576,2124604212l65536,1443430400l0,0l0,0l-584056832,2124604212l-580386816,2124604212l-576716800,1443487997l-221249536,1443487997l-174063616,1443487997l1937768448,2124602630l482344960,2124603199l4259840,0l1080033280,1443487906l485490688,2124603199l521666560,2124604202l0,1711276032l573613,0l-1887436800,1443487489l4194304,0l17825792,0l-388104192,1443659838l847446016,-2076360690l345239,327680l131072,327680l0,0l0,0l0,0l0,65536l15728640,0l15728640,0l-65536,1768125281l2050506089,2124604276l2050490368,2124604276l2050490368,2124604276l2050490368,2124604276l67698688,1377859429l28015,0l0,0l979894272,1030513014l2050501922,2124604276l2050490368,2124604276l2050490368,2124604276l2050490368,2124604276l134479872,1696742764l11630,0l0,0l1852309504,575886637l790642223,-50569l-1,2000617471l1221984256,1935736832l28265,0l0,0l17825792,0l2162688,0l-1757347840,1443487695l-345964544,1443487906l0,0l2162688,0l-1757347840,1443487695l-1091502080,1443487904l0,0l17891328,0l-560070656,1443659838l847446016,-2076360690l980894871,1852786290l1998615412,1030972218l1835619362,1310749541l1377859429,1851878767l980885538,1768125281l1411530089,1936026985l2003127840,1836012064l539127393,1097349751l1030321006,1835619362l1310749541,1377859429l1851878767,1010708258l794966647,980892734l1869377379,980885618l1030513014,808464418l573583408,2000436783l1634759482,1735289187l1983543072,574450785l790769965,980892734l980885623,1030513014l573913378,2000436783l544895802,1635138167l841104748,1043276342l1815770940,543649377l1635138167,1696742764l1398091118,980885538l1953718629,1634300737l1852121661,575886637l792477231,1349663351l2000436850,1128166458l1937072492,875638117l1999584314,1446933562l17891328,0l2010120192,1443487451l2050490368,2124604276l327680,196608l131072,0l0,65536l0,0l0,0l0,65536l0,0l15728640,0l4980736,1769172545l2050499133,2124604276l2050490368,2124604276l2050490368,2124604276l2050490368,2124604276l67698688,1818326586l8765,0l0,0l1852309504,980885607l2050515318,2124604276l2050490368,2124604276l2050490368,2124604276l2050490368,2124604276l67043328,574450785l13874,0l0,0l573046784,1429040741l1998594643,-39622l-1,1696792575l0,1010696192l30511,0l131072,0l1949958144,980893246l18955890,0l-1301413888,1443659783l847446016,-2076360690l1349665943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1250,980892734l1735287148,1983543072l574450785,1429040741l1998594643,1935762746l1769161076,1696742753l1398091118,1010708258l1916434223,1010725456l1047804535,1634036803l1668178290,792473189l14967,15986l18874368,0l17891328,0l-433127424,1443659836l847446016,-2076360690l17559,65536l0,0l0,65536l0,0l0,65536l0,0l0,75300864l0,0l0,0l0,0l0,0l0,0l0,-246611968l65535,0l0,59834368l0,0l1852309504,980885607l2050515318,2124604276l2050490368,2124604276l2050490368,2124604276l2050490368,2124604276l134479872,574450785l13874,0l0,0l573046784,1429040741l1998594643,-39622l-1,1696792575l0,1010696192l30511,0l0,0l792461312,1047804535l4259840,0l-806354944,1443487696l-1092616192,1443487904l521666560,2124604202l0,-2013265920l1523852,2124602630l634388480,1443487491l4194304,0l7340032,0l-590413824,1443675752l847446016,-2076360690l7554199,7209077l7536686,6357108l3014770,6881388l6750318,6881397l7602291,6488169l3014706,6881356l6750318,5439605l7471205,6881398l6619235,6357069l6357102,6619239l114,4075362l23134208,0l170852352,352414l847446016,-2076360690l577651863,2000436783l1819239226,1998615151l1818326586,808460861l808464432,1010708258l1886599799,1852400481l980885607,1030513014l573648162,2000436783l544895802,1635138167l841104748,1043276342l1815770940,543649377l1635138167,1696742764l1398091118,980885538l1953718629,1634300737l1852121661,575886637l792477231,1349663351l2000436850,1883141178l1701867378,779711602l980889404,792477300l1047673463,1916434236l980892734,1047679090l1916434236,1953394502l980885619,574452579l1768710467,577335906l2000436783,1819239226l1998615151,1818326586l808460861,808464432l1010708258,544684663l1635138167,841104748l790770481,980892734l1998617203,1818326586l909255229,1010708258l1634482807,1998612334l1818326586,1852121661l575886637,1698330400l1098150753,1029794163l762209570,790778709l1999584318,1917874746l980892734,-1597882764l980889404,792477300l1047673463,1043276336l24147772,0l13697024,0l43974656,1443659780l847446016,-2076360690l980894871,1852786290l1998615412,1030972218l1769095458,539126881l1935751799,1030318435l1769095458,539126881l1097349751,1030321006l1769095458,790785121l980892734,1869377379l980885618,1030513014l808464418,573583408l2000436783,1634759482l1735289187,1983543072l574450785,790769965l980892734,1998617203l1818326586,808591933l1010708258,1634482807l1998612334,1818326586l1852121661,575886637l1698330400,1098150753l1029794163,762209570l790778709,1999584318l1917874746,980892734l1014775412,1949988655l2178366,0l-677380096,1443487906l0,0l2097152,0l14745600,0l65536,5439488l1869611008,1769236851l1631219311,1819243362l996504693,1735549293l1814916713,980706917l775371060,997486644l1735549293,1949134441l926576751,875442485l2000385136,1752458345l925775162,1748726896l1751607653,825309812l1882534958,544407668l544695630,1634561874l1043276398,1664775996l1919904879,1983543072l574450785,1179010630l790775366,980892734l1998617203,1818326586l808591933,1010708258l1634482807,1998612334l1818326586,1852121661l575886637,1698330400l1098150753,1029794163l762209570,790778709l1999584318,1917874746l980892734,808533620l973090620,1949974132l37814334,0l2050490368,2124604276l0,0l1237319680,2124604223l-947912704,1443487421l0,0l-171442176,1443487906l2084831232,2124604021l65536,1862270976l90477,1748662017l28225,0l0,0l0,0l0,0l0,0l0,0l0,0l0,0l0,0l0,0l0,0l200278016,1443487423l0,0l0,0l0,0l0,0l0,0l0,0l0,0l0,0l0,0l0,0l0,0l0,0l0,0l0,0l0,0l0,0l0,0l0,0l0,0l0,0l0,0l0,0l0,0l0,0l0,0l0,0l0,0l0,0l0,0l0,0l0,0l0,0l0,0l0,0l0,0l0,0l0,0l0,0l0,0l0,0l0,0l0,0l0,0l0,0l-349700096,2124604198l-295698432,1443487906l0,0l8804,1935762746l1761624436,1696742753l11630,0l2162688,0l65536,262144l5505024,7340153l101,0l4259840,0l0,0l0,0l0,0l0,0l0,0l0,0l16711680,13762815l3211266,0l-65536,1442906111l2050490368,2124604276l-65536,-1l-1,-1l65535,65536l37814272,0l170852352,352414l847446016,-2076360690l544687255,1634561874l1998594670,1668505914l574450025,1701669204l1699618931,1867653239l577659245,1748662048l1769172545,1767121469l544433517,544695630l1634561874,1043276398l1664775996,1919904879l1983543072,574450785l808464432,790769712l980892734,1667330163l543649385,1635138167l757218668,1043276337l1933211452,980885626l1030513014,573977122l2000436783,1851878458l980885607,1030513014l762209570,539120469l1634024055,1933669491l574447977,1429040741l1043276371,0l14680064,0l15728640,0l0,13697024l2000420864,1917874746l980892734,1852786290l1998615412,1030972218l1835619362,1310749541l1377859429,1851878767l980885538,1768125281l1411530089,1936026985l2003127840,1836012064l539127393,1097349751l1030321006,1835619362l1310749541,1377859429l1851878767,1010708258l1868774007,544370540l1635138167,807550316l808464432,1043276336l1933211452,1768120688l1998612334,1818326586l825041469,1010708258l2054371959,1983543072l574450785,790771250l980892734,1735287148l1983543072,574450785l1429040741,1998594643l1935762746,1769161076l1696742753,1398091118l1010708258,1916434223l1010725456,1047804535l30435444,0l8388608,0l-203489280,1443659838l2000420864,1866887738l544437358,1935882871l1767121469,544433517l544695630,1634561874l1998594670,1668505914l574450025,1701669204l1699618931,1867653239l577659245,1748662048l1769172545,1767121469l544433517,544695630l1634561874,1043276398l1664775996,1919904879l1983543072,574450785l38809648,0l3211264,0l1982791680,1443676060l847446016,-2076360690l2050507927,2124604276l-65536,1705312255l-65484,10000l62996015,0l1936654336,1443659781l847446016,-2076360690l1983530135,574450785l790771250,980892734l1735287148,1983543072l574450785,1429040741l1998594643,1935762746l1769161076,1696742753l1398091118,1010708258l1916434223,1010725456l1047804535,792502466l1047804535,980889404l2000436850,1010725434l134966335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998617203,1818326586l909255229,1010708258l1634482807,1998612334l1818326586,1852121661l575886637,1698330400l1098150753,1029794163l762209570,790778709l1999584318,1917874746l980892734,1768308340l792487282,1047804535l980889404,2000436850l1010725434,1349663351l2000436850,1866887738l544437358,1935882871l1631789629,1919052140l1043276393,1664775996l1919904879,1983543072l574450785,808464432l790769712,980892734l980885623,1030513014l892940578,1010708258l2054371959,1983543072l574450785,790771250l980892734,1735287148l1983543072,574450785l1429040741,1998594643l1935762746,1769161076l1696742753,1398091118l1010708258,1916434223l1010725456,1047804535l792502466,1047804535l980889404,2000436850l1010725434,1349663351l2000436850,1866887738l544437358,1935882871l1767121469,544433517l544695630,1634561874l1998594670,1668505914l574450025,1701669204l1699618931,1867653239l577659245,1748662048l1769172545,1767121469l544433517,544695630l1634561874,1043276398l1664775996,1919904879l1983543072,574450785l808464432,790769712l980892734,1667330163l543649385,1635138167l757218668,1043276337l1933211452,980885626l1030513014,573977122l2000436783,1851878458l980885607,1030513014l762209570,539120469l1634024055,1933669491l574447977,1429040741l1043276371,980889404l1047679090,1949988668l1013937214,1949988655l1999584318,1010725434l1047673463,1916434236l1010725456,1181891191l1937010287,1664775968l1126317427,1651076193l790784370,980892734l1869377379,980885618l1030513014,808464418l573583408,2000436783l1998616378,1818326586l959521341,1043276341l1933211452,980885626l1030513014,573977122l2000436783,1851878458l980885607,1030513014l762209570,539120469l1634024055,1933669491l574447977,1429040741l1043276371,980889404l1047679090,1949988668l1017168446,1949988655l1999584318,1010725434l1634482807,1998612334l4290106,0l-1281359872,1443487906l-1112539136,1443487904l-1280311296,1443487906l-526385152,1443487904l1507328,1968193140l1041263714,1443487483l76546048,0l154206208,0l-262144000,2124604198l-1312817152,1443487696l-1312292864,1443487696l-1312292864,1443487696l703594496,1443487423l702545920,1443487423l0,1010696192l272644727,1443487696l273154048,1443487696l273154048,1443487696l-65536,32767l-65536,32767l0,0l0,0l-65536,32767l-65536,32767l0,0l0,1917845504l-1687143362,1443487696l-1686634496,1443487696l-1686634496,1443487696l-947912704,1443487421l-1226833920,2124603538l-25165824,1443487906l-349700096,2124604198l-870318080,1443487906l0,0l8804,544433517l47211854,28498l1998716928,1849780282l-1354733197,1443487901l0,0l0,0l0,0l0,0l0,0l0,0l-947912704,1443487421l0,0l553648128,1443487423l0,0l1772617728,2124604218l0,0l0,0l1775763456,2124604218l0,0l0,0l-1044381696,1443487696l0,0l0,0l-1948254208,1443487903l-267911168,2124604198l0,0l1572864,1443487907l0,0l0,0l0,0l-2147418112,-1l-2147352577,-1l1705050111,2124604213l0,0l-1932984320,2124604045l65536,0l1744842802,2124603867l2621440,1443487907l3276800,0l1996488704,1935762746l16756,0l0,0l0,0l1047789568,792502466l1047804535,980889404l1996504690,1010725434l146039,2000420864l3306042,0l0,16851517l-65536,6619135l100,0l1310720,574423040l26964,0l-1092091904,1443487814l0,0l0,0l0,0l0,0l2050490368,2124604276l2097152,140050432l67043586,980892734l31347,0l-1746927616,1443487336l-1747976192,1443487336l0,1852113919l575886637,1698330400l1098150753,1029794163l762209570,790778709l1999584318,1917874746l980892734,1699888756l1634497895,2037542772l980889404,792477300l1047673463,1916434236l980892734,1047679090l1916434236,1953394502l980885619,574452579l1768710467,577335906l2000436783,1819239226l1998615151,1818326586l808460861,808464432l1010708258,1886599799l1852400481,980885607l1030513014,790770210l980892734,1998617203l1818326586,808591933l1010708258,1634482807l1998612334,1818326586l1852121661,575886637l1698330400,1098150753l1029794163,762209570l790778709,1999584318l1917874746,980892734l-1597882764,980889404l792477300,1047673463l1916434236,980892734l1047679090,1916434236l1953394502,980885619l574452579,1701669204l1699618931,1867653239l577659245,1631221536l1768514419,1767121469l544433517,544695630l1634561874,1998594670l1849780282,574450035l1701669204,1699618931l1867653239,577659245l2000436783,1819239226l1998615151,1818326586l808460861,808464432l1010708258,1886599799l1852400481,980885607l1030513014,573648162l2000436783,544895802l1635138167,841104748l1043276336,1815770940l543649377,1635138167l1696742764,1398091118l980885538,1953718629l1634300737,1852121661l575886637,792477231l1349663351,2000436850l1094612026,1869116533l2037672306,980889404l792477300,1047673463l1916434236,980892734l1040207986,1916434236l1953394502,980885619l574452579,1768710467l577335906,2000436783l1819239226,1998615151l1818326586,808460861l808464432,1010708258l544684663,1635138167l857881964,790770229l980892734,1998617203l1818326586,808591933l1010708258,1634482807l1998612334,1818326586l1852121661,575886637l1698330400,1098150753l1029794163,762209570l790778709,1999584318l1917874746,980892734l-1597882764,980889404l792477300,1047673463l1916434236,980892734l1047679090,1916434236l1953394502,980885619l574452579,1634300481l1998594668,1668505914l574450025,1634300481l1998594668,1849780282l574450035,1634300481l1043276396,1664775996l1919904879,1983543072l574450785,808464432l790769712,980892734l1667330163,543649385l1635138167,757218668l1043276337,1933211452l980885626,1030513014l573583906,2000436783l1851878458,980885607l1030513014,762209570l539120469,1634024055l1933669491,574447977l1429040741,1043276371l980889404,1047679090l1949988668,792493118l1047804535,980889404l2000436850,1010725434l1349663351,2000436850l1866887738,544437358l1935882871,1631789629l1919052140,1043276393l1664775996,1919904879l1983543072,574450785l808464432,790769712l980892734,980885623l1030513014,859255586l1010708258,2054371959l1983543072,574450785l790769714,980892734l1735287148,1983543072l574450785,1429040741l1998594643,1935762746l1761624436,1696742753l11630,1006632960l30511,0l0,41154l1047789568,980889404l2000436850,1887004730l1768714853,1914727278l1029990714,1682534946l1042428209,1916434236l980892734,1047679090l1916434236,1819898963l980885605,1030513014l1953384738,1701737061l1852394612,1043276395l1912633148,1953394502l8307,574452579l26964,0l0,0l0,0l0,0l0,0l-2147418112,-1l-2147352577,-1l16777215,0l0,0l983040,1735289187l1218475808,2124604223l0,0l-1996488704,2124604021l262144,0l1943026295,2124603542l-25165824,1443487906l0,0l1090519040,1029794163l25890,0l0,1917845504l1704999998,2124604213l0,0l-1993867264,2124604021l65536,0l-772788420,2124603539l-25165824,1443487906l6553600,0l973078528,1047679090l-35012,-1l973144063,1l1704984576,2124604213l0,0l-1990721536,2124604021l65536,0l-994037982,2124603539l-25165824,1443487906l13107200,0l973078528,2000436850l29242,0l0,0l0,0l0,0l0,0l0,0l0,0l0,0l0,0l0,0l-868220928,2124603544l156237824,1443487907l974127104,2124603545l156237824,1443487907l-778043392,2124603544l156237824,1443487907l-1498415104,2124603546l156237824,1443487907l0,0l0,0l0,0l0,0l0,0l0,0l1523187712,1010708224l1916434223,1010725456l23149175,0l1918369792,2124604218l0,0l0,0l0,0l0,0l0,0l0,0l1729101824,1443487899l828375040,1443487895l0,0l0,0l0,0l0,1679818752l29545,0l0,0l0,0l0,0l0,0l0,0l0,0l0,0l0,0l0,0l0,0l0,0l0,0l0,0l0,0l0,0l0,0l0,0l-1058013184,2124600428l-2067791872,1443487398l0,0l0,0l0,0l0,0l0,0l0,0l0,589824l95087,0l-901775360,1443487545l0,0l4259840,0l65536,1245184l2097152,2883630l3801147,6291501l4128807,6225953l2228285,8192123l2687016,6094939l0,100l23134208,0l1918369792,2124604218l0,0l0,0l0,0l0,0l0,0l0,0l-1354760192,1443487901l-1739587584,1443487906l0,0l0,0l0,0l0,1097334784l29550,0l0,0l0,0l0,0l0,0l0,0l0,0l0,0l0,0l0,0l0,0l0,0l0,0l0,0l0,0l0,0l0,0l0,0l-1058013184,2124600428l-2067791872,1443487398l0,0l0,0l0,0l0,0l0,0l0,0l0,589824l65536,0l-1448083456,1443487544l0,0l6356992,0l-590872576,2124604212l65536,0l0,0l0,0l-584056832,2124604212l-580386816,2124604212l1941962752,1443487904l-1997537280,1443487904l-1950351360,1443487904l1937768448,2124602630l6291456,0l8454144,0l1029701632,1443487906l-864026624,2124604211l0,0l0,0l0,0l1310720,0l0,0l0,0l186122240,1443487907l0,-65536l98303,1443430400l0,0l0,0l0,0l1869086720,1768766066l9528420,0l636485632,1443487898l637009920,1443487898l637009920,1443487898l-414187520,1443487906l-413663232,1443487906l-413663232,1443487906l-451936256,1443487906l16711680,0l0,0l0,0l0,0l0,0l0,0l0,0l0,0l0,0l628490240,1443487898l5308416,0l1539833856,2124604223l-233832448,1443487905l-542113792,1443487906l0,0l0,0l0,0l0,0l0,0l1046937600,0l2162688,0l65536,131072l4784128,100l0,0l2162688,0l-1757347840,1443487695l529596416,1443487908l0,0l154206208,0l-262144000,2124604198l-601882624,1443487901l-601358336,1443487901l-601358336,1443487901l703594496,1443487423l702545920,1443487423l0,926285824l-2026883272,1443487696l-2026373120,1443487696l-2026373120,1443487696l-65536,32767l-65536,32767l0,0l0,0l-65536,32767l-65536,32767l0,0l0,875692032l-1395640528,1443487696l-1395130368,1443487696l-1395130368,1443487696l-947912704,1443487421l-1226833920,2124603538l212860928,1443487907l-349700096,2124604198l-782237696,1443487901l0,0l13924,942746678l47199800,13106l859439104,926037557l-503303629,1443487899l0,0l0,0l0,0l0,0l0,0l0,0l-947912704,1443487421l0,0l553648128,1443487423l0,0l1772617728,2124604218l0,0l0,0l1775763456,2124604218l0,0l0,0l-177209344,1443487901l0,0l0,0l-1466957824,1443487903l-267911168,2124604198l0,0l239599616,1443487907l0,0l0,0l0,0l-2147418112,-1l-2147352577,-1l1705050111,2124604213l0,0l-1932984320,2124604045l65536,0l1744842803,2124603867l240648192,1443487907l3276800,0l956301312,959540280l13875,0l0,0l0,0l959512576,824980016l892482873,959918388l822111287,892350776l144692,858783744l3290416,0l0,16855860l-65536,6619135l100,0l1310720,825688064l12588,0l-1092091904,1443487814l0,0l0,0l0,0l0,0l2050490368,2124604276l2097152,140050432l67043586,809054262l12343,0l-1746927616,1443487336l-1747976192,1443487336l0,842466303l741880888,842348593l842348855,845951541l875573296,842544691l808594482,809056561l909193264,892940652l825832243,741881913l825438257,943274290l946614839,909522992l942749746,959657260l926036273,896283701l892613687,892416308l942684204,909653304l929837879,909586489l925972281,943206700l842414134,1815623987l925972273,909523001l824981553,842348081l842347829,942763061l875639349,842086194l858796332,909718576l1815230259,808858169l892483123,959523896l909260852,808859954l859256172,943273781l892090163,892613687l909455922,875966828l859255350,741488432l892548917,859322679l808610871,859058224l859322166,842608940l909194288,1815623219l926300209,892416308l824980277,842216496l892678969,825060400l842085424,909718835l875637816,942945076l943274039,825438828l808596531,1815096376l942750001,926496307l841757241,909390385l825373744,741370936l741370928,741370928l741370928,741370928l741370928,825060400l892481841,858863923l875637814,942945076l825243959,959524204l926233395,875835700l875835692,926430259l1815162937,1815096368l1815096368,1815096368l925969456,842283062l875705395,892809580l808204080,808202348l808202348,808202348l808202348,808202348l808202348,808202348l808202348,808202348l808202348,808202348l808202348,808202348l805318764,808202348l808202348,808202348l808529260,825243701l876097843,842084908l808465972,1815622196l909128237,825833271l741488440,859059249l859256884,812398649l812396588,812396588l812396588,812396588l812396588,812396588l959984940,1815360056l859321401,1815096370l858994737,876164409l824980530,875770932l859125560,741370931l858942512,842281777l808204336,825831788l959853368,741488951l875704626,842281014l812398641,812396588l812396588,812396588l812396588,812396588l879505452,842609721l842479671,875835692l926430259,1815689528l926036269,909193526l741488953,859059249l959920180,812396848l812396588,812396588l812396588,875835692l808662067,1815097396l1815096368,1815096368l1815096368,1815096368l1815096368,1815096368l1815096368,1815096368l1815096368,1815096368l1815096368,1815096368l1815096368,1815096368l1815096368,1815096368l1815096368,1815096368l892350765,858861624l741619761,875704626l875573302,762066994l926298162,942750007l824980023,875770932l959657784,741370936l741370928,741370928l741370928,741370928l741370928,741370928l943274037,963392562l925906995,762064940l926494770,741487921l859059249,892811316l812398642,829173804l959721526,875968055l829173804,808924212l943207475,875835692l926430259,1815229237l925972269,842020151l841757239,892613169l905984313,942500919l13617,939524096l12588,0l0,14125l942735360,824980530l875770932,809056056l841837617,909127984l942945332,875637808l942945076,842216759l925642860,892809273l909587255,808594796l859059760,875902772l875835692,926430259l1815229237,825439025l889207094,824979506l13364,859125560l27699,0l0,0l0,0l0,0l0,0l-2147418112,-1l-2147352577,-1l16777215,0l0,0l983040,859189548l1218458676,2124604223l0,0l-1996488704,2124604021l262144,0l1943025206,2124603542l212860928,1443487907l0,0l1811939328,892743981l14393,0l0,959905792l1704998194,2124604213l0,0l-1993867264,2124604021l65536,0l-772786382,2124603539l212860928,1443487907l6553600,0l872415232,942945076l-50889,-1l855703551,1l1704984576,2124604213l0,0l-1990721536,2124604021l65536,0l-994022350,2124603539l212860928,1443487907l13107200,0l822083584,875770932l14136,0l0,0l0,0l0,0l0,0l0,0l0,0l0,0l0,0l0,0l-868220928,2124603544l-671088640,1443487908l974127104,2124603545l-671088640,1443487908l-778043392,2124603544l-671088640,1443487908l-1498415104,2124603546l-671088640,1443487908l0,0l0,0l0,0l0,0l0,0l0,0l1523187712,824981504l875770932,859125560l154233907,0l-262144000,2124604198l-713031680,1443487901l-712507392,1443487901l-712507392,1443487901l703594496,1443487423l702545920,1443487423l0,0l-2118123520,1443487696l-2117599232,1443487696l-2117599232,1443487696l-65536,32767l-65536,32767l0,0l0,0l-65536,32767l-65536,32767l0,0l0,1443430400l336592896,1443487908l337117184,1443487908l337117184,1443487908l-947912704,1443487421l-1226833920,2124603538l367001600,1443487907l-349700096,2124604198l-748683264,1443487901l0,0l100,-1051262976l47185920,57502l-1930821632,1443487903l171966464,1443487908l0,0l0,0l0,0l0,0l0,0l0,0l-947912704,1443487421l0,0l553648128,1443487423l0,0l1772617728,2124604218l0,0l0,0l1775763456,2124604218l0,0l0,0l1110441984,1443487908l0,0l0,0l-1968177152,1443487903l-267911168,2124604198l0,0l393740288,1443487907l0,0l0,0l0,0l-2147418112,-1l-2147352577,-1l1705050111,2124604213l0,0l-1932984320,2124604045l65536,0l1744830464,2124603867l394788864,1443487907l3276800,0l0,0l0,0l0,0l0,0l0,0l-915734528,25362635l0,0l131072,0l3276800,0l0,16842752l-65536,6619135l100,0l1310720,0l0,0l-1092091904,1443487814l0,0l0,0l0,0l0,0l2050490368,2124604276l2097152,140050432l67043586,29491291l0,0l-1746927616,1443487336l-1747976192,1443487336l0,30802943l0,0l0,0l0,0l0,29425665l0,0l0,0l0,0l0,37683202l876085248,824980019l875770932,809056056l741370929,825650224l959722295,741356081l842492976,909719600l913059884,875771697l808595769,929837100l959983666,1815096374l909523249,824981552l842216496,943011638l842099764,741488944l959540272,892417588l909455415,825241900l943075639,1815491636l859124013,825766199l741683257,859059249l959920180,762066226l942880049,959460914l824980025,875770932l842610488,825650229l959525681,741879864l859059249,892811316l762065715,926363959l926036021,825371698l959788082,926298681l909585772,876099893l741881399,859059249l959920180,762065200l959789111,825702192l875637810,942945076l825243959,808594796l875966513,808989748l875835692,926430259l1815229237,808528944l959590451,909456433l808594796,842282544l942880312,875835692l926430259,1815229237l842018866,825243703l875637814,942945076l959591735,825634156l909194291,741357113l859059249,959920180l812396848,913059884l959723570,741618224l926182448,842085432l1815096376,876098102l875704377,879505452l825505847,808204338l909717868,741879862l808464434,942682676l845952054,943273017l822095916,926496569l942944561,926231608l808793140,1815427127l808661549,825505590l824979763,875770932l842610488,841837621l859255091,909718069l875835692,926430259l1815425593,825243949l859125559,875637814l942945076,842216759l825699692,808793911l741488434,875704626l842610997,762066742l808858935,959591218l875637814,942945076l825243959,926362988l909392181,741356594l859059249,959920180l762065200,808529970l875836470,824979512l875770932,859125560l741370930,925907255l926103349,841837622l875966512,892810291l875637812,942945076l842216759,959983980l825439793,741617713l859059249,892811316l762065715,875769910l942945589,875637816l942945076,825243959l808202348,942814828l842021172,1815096372l892418356,741355570l842427440,809055288l808203314,825832556l808464949,829173804l808859193,959917112l926234416,1815492403l842282289,1815096370l808662841,842348599l808528952,825569331l875638835,942944620l825243184,741618486l859059249,959920180l829175090,892942132l859254836,875637814l942945076,892483895l909586796,925906481l824981558,875770932l859125560,925723699l892811057,842478128l842084908,960050484l1815557682,909326125l858796081,824980021l875770932,809056056l925723697,943273270l943077172,875835692l926430259,1815162937l825242157,875836976l738211892,859059249l14388,805306368l14124,0l0,12338l943194112,824980276l875770932,859125560l825060402,959723577l909325365,875637816l942945076,808531255l959786348,876164147l741749040,859059249l959920180,812396848l896282668,942748982l875967538,929837100l956313650,1815096374l13877,909390392l11316,0l0,0l0,0l0,0l0,0l-2147418112,-1l-2147352577,-1l16777215,0l0,0l983040,842610488l1218473013,2124604223l0,0l-1996488704,2124604021l262144,0l1943025209,2124603542l367001600,1443487907l0,0l838860800,960050484l13874,0l0,824967168l1704997940,2124604213l0,0l-1993867264,2124604021l65536,0l-772788884,2124603539l367001600,1443487907l6553600,0l922746880,959461430l-51403,-1l989921279,1l1704984576,2124604213l0,0l-1990721536,2124604021l65536,0l-994041283,2124603539l367001600,1443487907l13107200,0l838860800,824979564l13617,0l0,0l0,0l0,0l0,0l0,0l0,0l0,0l0,0l0,0l-868220928,2124603544l236978176,1443487908l974127104,2124603545l236978176,1443487908l-778043392,2124603544l236978176,1443487908l-1498415104,2124603546l236978176,1443487908l0,0l0,0l0,0l0,0l0,0l0,0l1523187712,842610432l875835692,959788595l37827384,0l2050490368,2124604276l0,0l1237319680,2124604223l-947912704,1443487421l0,0l525860864,1443487907l2084831232,2124604021l65536,1996488704l93801,980449025l28257,0l0,0l0,0l0,0l0,0l0,0l0,0l0,0l0,0l0,0l0,0l200278016,1443487423l0,0l0,0l0,0l0,0l0,0l0,0l0,0l0,0l0,0l0,0l0,0l0,0l0,0l0,0l0,0l0,0l0,0l0,0l0,0l0,0l0,0l0,0l0,0l0,0l0,0l0,0l0,0l0,0l0,0l0,0l0,0l0,0l0,0l0,0l0,0l0,0l0,0l0,0l0,0l0,0l0,0l0,0l0,0l0,0l-349700096,2124604198l1054867456,1443487908l0,0l20580,1731879228l1744855410,2015388521l27757,0l2162688,0l1168113664,1443487537l0,0l1678245888,2126653224l2162688,0l-1179648000,1443487901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43180" simplePos="0" locked="0" layoutInCell="0" allowOverlap="1" relativeHeight="46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127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6619248,539099136l3239009,0l2080374784,1443487490l-530579456,1443487904l1768226816,1031039079l573912098,1713519934l3173473,0l16842752,0l65536,327680l1825570816,1443487489l0,2000420864l-1724878278,1443487135l-715653120,1443487478l186646528,1443487486l0,1998585856l-339713734,1443487489l0,1699610624l430973047,1443487475l1762656256,1443487894l1767112704,544433517l25934,1634533376l249569902,1443487486l0,1983512576l877685857,1443487120l-709361664,1443487478l59768832,1443487490l0,757202944l-418373071,1443487489l0,1030488064l-140496350,1443487342l-706215936,1443487478l1198522368,1443487482l0,1634009088l-2067341,1443487489l0,1043267584l-662687940,1443487476l-703070208,1443487478l985661440,1443487490l0,1949958144l4259902,0l65536,1245184l2097152,2883630l3801147,6291501l4128807,6225953l2228285,8192123l2687016,6094939l0,100l5308416,0l1539833856,2124604223l-1226833920,1443487899l-1612709888,1443487898l0,0l0,0l0,0l0,0l0,0l0,0l2162688,0l-1757347840,1443487695l1039204352,1443487898l3145728,0l7405568,0l-574816256,1443659847l847446016,-2076360690l544425111,1935882871l1767121469,544433517l544695630,1634561874l1998594670,1668505914l574450025,1701669204l1699618931,1867653239l577659245,1748662048l1769172545,1767121469l544433517,544695630l1634561874,1043276398l1647998780,1043283503l5308416,0l1539833856,2124604223l2031091712,1443487895l534773760,1443487893l0,0l0,0l0,0l0,0l0,0l1030029312,790769698l5308478,0l1539833856,2124604223l-1387266048,1443487896l-1410334720,1443487896l0,0l0,0l0,0l0,0l0,0l1046937600,0l6356992,0l-590872576,2124604212l65536,0l0,0l0,0l-584056832,2124604212l-580386816,2124604212l394264576,1443487896l749731840,1443487896l796917760,1443487896l1937768448,2124602630l1717895168,1030058607l5320738,0l1539833856,2124604223l714080256,1443487898l-760217600,1443487897l0,0l0,0l0,0l0,0l0,0l5242880,0l12648448,0l78643200,2124604223l-1974468608,1443487894l1342177280,2000436850l1866887738,544437358l1935882871,1631789629l1919052140,1043276393l1647998780,2000436783l1819239226,1998615151l1818326586,808460861l808464432,1010708258l1879063159,1852400481l8295,0l0,0l1998585856,1818326586l842211901,1010708258l1634482807,1998612334l1818326586,1852121661l575886637,1698330400l1098150753,1029794163l762209570,790778709l1996504126,1917874746l15422,-1597898752l980889404,1815101044l12662573,0l78643200,2124604223l-1502609408,1443487894l1342177280,2000436850l1866887738,544437358l1935882871,1631789629l1919052140,1043276393l1647998780,2000436783l1819239226,1998615151l1818326586,808460861l808464432,1010708258l1879063159,1852400481l8295,0l0,0l1998585856,1818326586l842211901,1010708258l1634482807,1998612334l1818326586,1852121661l575886637,1698330400l1098150753,1029794163l762209570,790778709l1996504126,1917874746l15422,-1597898752l980889404,808533620l2175794,0l-1073741824,1443487478l0,0l0,0l3211264,0l0,0l0,0l65536,0l0,0l0,0l4259840,0l0,0l0,0l0,0l0,0l0,0l0,0l16711680,13762815l4259842,0l65536,1245184l2097152,2883630l3801147,6291501l4128807,6225953l2228285,8192123l2687016,6094939l0,100l3211264,0l-566231040,2124603544l485490688,1443487898l2054160384,1443487696l2054684672,1443487696l2054684672,1443487696l5308416,0l65536,262144l2108686336,1443487696l1453326336,1443487696l2102394880,1443487696l1069547520,1443487798l-1844445184,1443487696l613416960,1443487899l576716800,1443487899l-1967128576,1443487897l2162688,0l-1757347840,1443487695l1039204352,1443487898l0,0l5308416,0l65536,1835008l6815744,7602292l3801200,3080239l7798903,3014775l7340144,6357106l6881395,6553710l3014760,7274599l3014774,7012464l47,0l8454144,0l1475346432,1443487479l-864026624,2124604211l0,0l0,0l0,0l1310720,0l0,0l0,0l-605552640,1443487478l0,-65536l98303,1635123200l15724,0l0,0l0,0l482344960,2124603199l2162688,0l1945108480,1443487899l0,0l0,2126643200l2162688,0l774897664,1443487895l0,0l2097152,0l8454144,0l-633339904,1443487478l-864026624,2124604211l0,0l0,0l0,0l1310720,0l0,0l0,0l-592969728,1443487478l0,-65536l98303,1635123200l15724,0l0,0l0,0l482344960,2124603199l5308416,0l1539833856,2124604223l826277888,1443487479l190840832,1443487479l0,0l0,0l0,0l0,0l0,0l5242880,0l2162688,0l-1325400064,1443487894l0,0l807927808,2124546089l23134208,0l1918369792,2124604218l0,0l0,0l0,0l0,0l0,0l0,0l-24117248,1443487683l-534773760,1443487478l0,0l0,0l0,0l0,1679818752l29545,0l0,0l0,0l0,0l0,0l0,0l0,0l0,0l0,0l0,0l0,0l0,0l0,0l0,0l0,0l0,0l0,0l0,0l-1058013184,2124600428l-2067791872,1443487398l0,0l0,0l0,0l0,0l0,0l0,0l0,589824l94327,0l22020096,1443487490l0,0l12648448,0l227540992,2124604247l196608,0l0,0l0,0l241696768,2124604247l245366784,2124604247l249036800,2124604247l253231104,2124604247l258473984,2124604247l262668288,2124604247l265814016,2124604247l268959744,2124604247l272105472,2124604247l0,0l0,0l0,0l0,0l0,0l16842752,1043276289l-1112508612,1443487478l1267728384,1443487478l196608,65536l0,0l3211264,0l-65536,1442906111l2050490368,2124604276l-65536,-1l-1,-1l65535,65536l4268592,0l65536,1245184l2097152,2883630l3801147,6291501l4128807,6225953l2228285,8192123l2687016,6094939l0,100l3211326,0l-566231040,2124603544l-577765376,1443487478l1020264448,1443487479l1020788736,1443487479l1020788736,1443487479l8454144,0l2096103424,1443487894l-864026624,2124604211l0,0l0,0l0,0l1310720,0l0,0l0,0l-531103744,1443487478l0,-65536l98303,1010696192l14967,0l0,0l0,0l9437184,0l2162688,0l-1637875712,1443487894l0,0l807927808,2124546089l2162688,0l1548746752,1443487342l0,0l0,18437l2162688,0l789577728,1443487478l0,0l2097152,0l4259840,0l0,0l0,0l0,0l0,0l0,0l0,0l16711680,13762815l3240546,0l0,0l0,0l0,0l16711680,0l0,0l17891328,0l2010120192,1443487451l2050490368,2124604276l327680,196608l131072,0l0,65536l0,0l0,0l0,65536l0,0l15728640,0l4980736,1835619362l2050519909,2124604276l2050490368,2124604276l2050490368,2124604276l2050490368,2124604276l67698688,808464418l12336,0l0,0l1982332928,574450785l2050502957,2124604276l2050490368,2124604276l2050490368,2124604276l2050490368,2124604276l67043328,1043276338l30524,0l0,0l1397227520,980885538l1952473445,-36031l-1,575864831l0,1349648384l15986,0l131072,0l792461312,1047804535l12677998,0l78643200,2124604223l-1860173824,1443487479l1342177280,2000436850l1866887738,544437358l1935882871,1631789629l1919052140,1043276393l1647998780,2000436783l1819239226,1998615151l1818326586,808460861l808464432,1010708258l1879063159,1852400481l8295,0l0,0l1998585856,1818326586l842211901,1010708258l1634482807,1998612334l1818326586,1852121661l575886637,1698330400l1098150753,1029794163l762209570,790778709l1996504126,1917874746l15422,-1597898752l980889404,790773364l12648510,0l78643200,2124604223l1498415104,1443487894l1929379840,1631789629l1919052140,1043276393l1647998780,2000436783l1819239226,1998615151l1818326586,808460861l808464432,1010708258l1886599799,1852400481l980885607,1030513014l788543010,980892734l31347,0l0,0l1634467840,1998612334l1818326586,1852121661l575886637,1698330400l1098150753,1029794163l762209570,790778709l1999584318,1917874746l980892734,-1597882764l973090620,792477300l14967,0l13631488,0l58785792,0l-902955008,1443675682l847446016,-2076360690l1349665943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0227,980892734l1735287148,1983543072l574450785,1429040741l1998594643,1935762746l1769161076,1696742753l1398091118,1010708258l1916434223,1010725456l1047804535,1129271888l1296388693,1012158021l1949988655,1999584318l1010725434,1047673463l1916434236,1010725456l1181891191,1937010287l1664775968,1126317427l1651076193,790784370l980892734,1010708322l1868774007,544370540l1635138167,807550316l808464432,1043276336l1933211452,1768120688l1998612334,1818326586l573973053,2000436783l544895802,1635138167l857881964,1043276338l1815770940,543649377l1635138167,1696742764l1398091118,980885538l1953718629,1634300737l1852121661,575886637l792477231,1349663351l2000436850,-1036094406l1999584416,1010725946l1916434223,980892734l2000436850,1917874746l980892734,1852786290l1998615412,1030972218l1835619362,1310749541l1377859429,1851878767l980885538,1768125281l1411530089,1936026985l2003127840,1836012064l539127393,1097349751l1030321006,1835619362l1310749541,1377859429l1851878767,1010708258l794966647,980892734l1869377379,980885618l1030513014,808464418l573583408,2000436783l1634759482,1735289187l1983543072,574450785l790770221,980892734l980885623,1030513014l573913378,2000436783l544895802,1635138167l857881964,1043276338l1815770940,543649377l1635138167,1696742764l1398091118,980885538l1953718629,1634300737l1852121661,575886637l792477231,1349663351l2000436850,1329493050l1999584326,1010725946l1916434223,980892734l2000436850,1917874746l980892734,1852786290l1998615412,1030972218l1818313506,1769103977l1010708258,794966647l980892734,1869377379l980885618,1030513014l808464418,573583408l2000436783,1634759482l1735289187,1983543072l574450785,1043276344l1933211452,980885626l1030513014,573715234l2000436783,1851878458l980885607,1030513014l762209570,539120469l1634024055,1933669491l574447977,1429040741l1043276371,980889404l1047679090,1949988668l1017168446,1949988655l1999584318,1631482426l4275564,0l0,0l0,0l0,0l0,0l0,0l0,0l16711680,13762815l17891330,0l2010120192,1443487451l2050490368,2124604276l327680,196608l131072,0l0,65536l0,0l0,0l0,65536l0,0l15728640,0l4980736,1769172545l2050499133,2124604276l2050490368,2124604276l2050490368,2124604276l2050490368,2124604276l67698688,808464432l12336,0l0,0l1634205696,757218668l2050499121,2124604276l2050490368,2124604276l2050490368,2124604276l2050490368,2124604276l67043328,762209570l21333,0l0,0l1428684800,1043276371l979382076,-44942l-1,1043267583l0,1313144832l17732,0l131072,0l980877312,15986l9502720,0l-519045120,1443487478l-518520832,1443487478l-518520832,1443487478l213909504,1443487479l214433792,1443487479l214433792,1443487479l980418560,1443487479l16711680,0l0,0l0,0l0,0l0,0l0,0l0,0l0,0l0,0l-584712192,1443487478l36765696,0l934150144,1443659816l847446016,-2076360690l1983530135,574450785l790771001,980892734l1998617203,1818326586l842211901,1010708258l1634482807,1998612334l1818326586,1852121661l575886637,1698330400l1098150753,1029794163l15754530,0l16777216,0l0,15597568l2000420864,1917874746l980892734,1852786290l1998615412,1030972218l1835619362,1310749541l1377859429,1851878767l980885538,1768125281l1411530089,1936026985l2003127840,1836012064l539127393,1097349751l1030321006,1835619362l1310749541,1377859429l1851878767,1010708258l794966647,980892734l1010708329,1868774007l544370540,1635138167l807550316,808464432l1043276336,1933211452l1768120688,1998612334l1818326586,825041469l1010708258,544684663l1635138167,958545260l1043276341,1933211452l980885626,1030513014l573715234,2000436783l1851878458,980885607l1030513014,762209570l539120469,1634024055l1933669491,574447977l1429040741,1043276371l980889404,1047679090l5308416,0l486539264,2124603199l486539264,2124603199l818806784,1443675755l-542113792,1443487478l0,0l0,0l720896,2124551757l2136997888,1443487451l37748736,0l4194304,0l528351232,1443675755l-343932928,1443487478l0,0l-266338304,1443487478l1769472,2124602630l-1448083456,1443487456l808452096,808464432l4271906,0l-99614720,1443487791l482344960,2124603199l-98566144,1443487791l-348127232,1443487478l1703936,2124602630l-623902720,1443487481l37748736,0l3211264,0l0,0l0,0l0,0l16711680,0l0,1442840576l3211264,0l-65536,1442906111l2050490368,2124604276l-65536,-1l-1,-1l65535,65536l3237218,0l0,0l0,0l0,0l16711680,0l0,1442840576l4259840,0l65536,1245184l2097152,2883630l3801147,6291501l4128807,6225953l2228285,8192123l2687016,6094939l0,100l8454144,0l-1474297856,1443487478l-864026624,2124604211l0,0l0,0l0,0l1310720,0l0,0l0,0l-325582848,1443487478l0,-65536l98303,544669696l28498,0l0,0l0,0l8388608,0l3211264,0l-566231040,2124603544l-1860173824,1443487479l938475520,1443487893l938999808,1443487893l938999808,1443487893l3211264,0l0,0l0,0l65536,0l0,0l0,0l4259840,0l65536,1245184l2097152,2883630l3801147,6291501l4128807,6225953l2228285,8192123l2687016,6094939l0,100l17891328,0l2010120192,1443487451l2050490368,2124604276l327680,196608l131072,0l0,65536l0,0l0,0l0,65536l0,0l15728640,0l4980736,0l2050490368,2124604276l2050490368,2124604276l2050490368,2124604276l2050490368,2124604276l67698688,0l0,0l0,0l1768423424,1998612334l2050520634,2124604276l2050490368,2124604276l2050490368,2124604276l2050490368,2124604276l67043328,1030513014l13090,0l0,0l1030225920,762209570l538989397,-50569l-1,574423039l0,1043267584l12092,0l131072,0l1999568896,1698591802l2170999,0l-1121976320,1443487478l0,0l0,2124546048l9502720,0l-1267728384,1443487894l-1267204096,1443487894l-1267204096,1443487894l-1265631232,1443487894l-1265106944,1443487894l-1265106944,1443487894l-1325400064,1443487894l16711680,0l0,0l0,0l0,0l0,0l0,0l0,0l0,0l0,0l-1774845952,1443487478l2162688,0l1483800576,1443487695l721485824,1443487895l2097152,0l9502720,0l-527433728,1443487894l-526909440,1443487894l-526909440,1443487894l-525336576,1443487894l-524812288,1443487894l-524812288,1443487894l-585105408,1443487894l16711680,0l0,0l0,0l0,0l0,0l0,0l0,0l0,0l0,0l-1769603072,1443487894l4259840,0l0,0l0,0l0,0l0,0l0,0l0,0l16711680,13762815l2175026,0l-1757347840,1443487695l721485824,1443487895l2097152,0l4259840,0l65536,1245184l2097152,2883630l3801147,6291501l4128807,6225953l2228285,8192123l2687016,6094939l0,100l2162688,0l-1477443584,1443487478l0,0l2097152,0l48300032,0l-977338368,1443659847l847446016,-2076360690l1349665943,2000436850l1866887738,544437358l1935882871,1767121469l544433517,544695630l1634561874,1998594670l1668505914,574450025l1701669204,1699618931l1867653239,577659245l1748662048,1769172545l1767121469,544433517l544695630,1634561874l1043276398,1647998780l2000436783,1043294522l1664775996,1919904879l1983543072,574450785l808464432,790769712l980892734,1667330163l543649385,1635138167l757218668,1043276337l2000320316,1983543072l574450785,790771001l980892734,1998617203l1818326586,842211901l1010708258,1634482807l1998612334,1818326586l1852121661,575886637l1698330400,1098150753l1029794163,762209570l790778709,1999584318l1917874746,980892734l1177042548,792490607l1047804535,980889404l2000436850,1010725434l1349663351,2000436850l1866887738,544437358l1935882871,1631789629l1919052140,1043276393l1647998780,2000436783l1043294522,1664775996l1919904879,1983543072l574450785,808464432l790769712,980892734l1667330163,543649385l1635138167,908213612l1010708258,2054371959l1983543072,574450785l790770227,980892734l1735287148,1983543072l574450785,1429040741l1998594643,1935762746l1769161076,1696742753l1398091118,1010708258l1916434223,1010725456l1047804535,792502466l1047804535,980889404l2000436850,1010725434l1349663351,2000436850l1866887738,544437358l1935882871,1767121469l544433517,544695630l1634561874,1998594670l1668505914,574450025l1701669204,1699618931l1867653239,577659245l1748662048,1769172545l1767121469,544433517l544695630,1634561874l1043276398,1647998780l2000436783,1043294522l1664775996,1919904879l1983543072,574450785l808464432,790769712l980892734,1667330163l543649385,1635138167l757218668,1043276337l2000320316,1983543072l574450785,790771001l980892734,1998617203l1818326586,842211901l1010708258,1634482807l1998612334,1818326586l1852121661,575886637l1698330400,1098150753l1029794163,762209570l790778709,1999584318l1917874746,980892734l1866677876,1634890862l1014199395,1949988655l1999584318,2118021690l12648448,0l78643200,2124604223l-2002780160,1443487479l1342177280,2000436850l1866887738,544437358l1935882871,1631789629l1919052140,1043276393l1664775996,1919904879l1983543072,574450785l808464432,790769712l980892734,1667330163l536899177,1635138167l15724,0l0,0l574423040,790771762l980892734,1735287148l1983543072,574450785l1429040741,1998594643l1935762746,1769161076l1696742753,1398091118l1010708258,1916434223l1006662224,1047804535l41154,1047789568l7602275,46l60882944,0l1690238976,1443675707l847446016,-2076360690l-182434665,1443487478l1912602624,1443487895l1680343040,1443487501l0,544669696l1684565842,1443487501l-180355072,1443487478l1805123584,1443487895l0,0l7602176,0l15138816,0l7602176,0l15138816,0l196608,1043267584l30524,0l1979711488,574450785l12336,0l0,0l1033895936,1443487502l-717750272,2124599267l-172490752,1443487478l1912602624,1443487895l1680343040,1443487501l0,842203136l1684549410,1443487501l-170393600,1443487478l1805123584,1443487895l0,0l7602176,0l15138816,0l7602176,0l15138816,0l196608,980877312l15986,0l1342177280,2000436850l29242,0l0,0l563085312,1443487502l-717750272,2124599267l-162529280,1443487478l1912602624,1443487895l1680343040,1443487501l0,980877312l1684566131,1443487501l-160432128,1443487478l1805123584,1443487895l0,0l47710208,0l15138816,0l47710208,0l15138816,0l196608,1696727040l11630,0l1912602624,1010725456l14967,0l0,0l-192937984,1443487502l-717750272,2124599267l-152567808,1443487478l1912602624,1443487895l1680343040,1443487501l0,1998585856l1684562234,1443487501l-150470656,1443487478l1805123584,1443487895l0,0l720896,0l720896,0l720896,0l720896,0l196608,1919877120l30496,0l805306368,790769712l15422,0l0,0l-517996544,1443487493l-717750272,2124599267l-142606336,1443487478l1912602624,1443487895l1680343040,1443487501l0,1634467840l1684563822,1443487501l-140509184,1443487478l1805123584,1443487895l0,0l617349120,0l720896,0l617349120,0l720896,0l196608,1010696192l14967,0l1006632960,1181891191l28271,0l0,0l1104150528,1443487491l-717750272,2124599267l-304611328,1443487422l1912602624,1443487895l1680343040,1443487501l0,1634729984l1684564323,1443487501l1644691456,1443487895l1805123584,1443487895l0,0l62849024,0l4784128,0l62849024,0l4784128,0l196608,1429012480l8787,0l1040187392,1949988668l49726,0l0,0l0,0l12648448,0l78643200,2124604223l190840832,1443487479l973078528,1852786290l1998615412,1030972218l1818313506,1769103977l1010708258,794966647l980892734,1010708329l1868774007,544370540l1635138167,807550316l808464432,1043276336l1929410364,1768120688l26478,0l0,0l544866304,1635138167l857881964,1043276338l1815770940,543649377l1635138167,1696742764l1398091118,980885538l1953718629,1634300737l1852121661,575886637l788545071,1349663351l15986,-1036124160l1999584416,2118022202l19988480,0l1755250688,1443675716l847446016,-2076360690l980894871,1030513014l1852793634,1970170228l577992047,2000436783l1399287866,980885626l824327543,808727090l980885538,824327528l808728629,1010708258l1735408247,544366925l1701591671,574452838l926364465,980885538l1751607666,824327540l574042416,1731884832l1702130805,807550322l980885538,1684104552l574452325,1998594608l1886352442,875635261l539111476,1868970615l1919251567,573579837l1647998752,1869902959l824327533,573583410l2000436783,1919903290l1869762669,980885620l1030513014,1818322466l790783347,980892734l1954047348,1701996868l1869182051,980885614l1030513014,1416784930l1043276386,1681553212l1917281135,1998611561l1887007802,1814183269l1936027241,980885538l1701734764,1668573520l857881960,539111985l1751333495,1884516961l1030054753,790769698l17891390,0l2010120192,1443487451l2050490368,2124604276l327680,196608l131072,0l0,65536l0,0l0,0l0,65536l0,0l15728640,0l4980736,1835619362l2050519909,2124604276l2050490368,2124604276l2050490368,2124604276l2050490368,2124604276l67698688,1635138167l15724,0l0,0l1768423424,1998612334l2050520634,2124604276l2050490368,2124604276l2050490368,2124604276l2050490368,2124604276l67043328,1030513014l13090,0l0,0l1030225920,762209570l538989397,-50569l-1,574423039l0,1043267584l12092,0l131072,0l1735262208,980889404l8470132,0l1056964608,1443487479l-864026624,2124604211l0,0l0,0l0,0l1310720,0l0,0l0,0l-81264640,1443487478l0,-65536l98303,1635123200l15724,0l0,0l0,0l482344960,2124603199l43057152,0l-1506869248,1443659873l847446016,-2076360690l1684620439,1752375869l1600483425,1663050288l1685221231,1702521203l825369149,741355574l808857906,1881154096l1030255713,741370914l812397618,1815360044l875704877,841757234l825322548,926431026l808858932,909521196l875903031,1815361585l808923442,741423161l942763056,892678706l741749046,842085177l909456950,808202348l824979564,926102584l858927980,825374009l829173804,808859193l842345528,825831988l841756780,741370932l762065970,842281522l875703346,859386220l825635382,741356081l875837237,825635380l825388082,942814519l1815096369,909523249l824981552,925905203l892431413,909652535l825371701,875902002l959721526,858796396l909392176,741749048l825832245,892612913l825388088,825372985l1815096370,859125046l808528950,926234676l825453623,858534710l1815295537,859060273l942746679,1815556916l859320626,741421872l942959664,859386675l741749557,875704626l825438262,879507769l959656760,909325619l842084908,858797620l1815689521,926494770l741487921,1713381936l1668050025,1919904879l1752638013,577074281l1920234272,1684368239l578036285,1631219488l2003790956,1701015145l574450796,1931485798l1701607796,1869619773l1769236851,1631219311l1819243362,996504693l1735549293,1814916713l980706917,841889334l997486645,1735549293l1949134441,926576751l858666804,997486645l1952737655,859060840l1882271281,1701329780l1952999273,875442234l997486645,762278765l1885434487,2037674797l1849320812,996503151l1702112630,1630368888l1869112174,1768766066l1701602404,1869835579l1936683053,1869182057l1869098350,1870293362l1818326126,1818587693l1986622561,1634744933l1832609127,1882025843l1953067887,762212201l1953654134,1818321769l1818587693,1986622561l1634744933,1042441575l44040192,0l57737216,0l-277938176,352413l847446016,-2076360690l2000438423,1634759482l1735289187,1983543072l574450785,1043276342l1933211452,980885626l1030513014,573715234l2000436783,1851878458l980885607,1030513014l762209570,539120469l1634024055,1933669491l574447977,1429040741l1043276371,980889404l1047679090,1949988668l1017168446,1949988655l1999584318,1010725434l1047673463,1916434236l1010725456,1181891191l1937010287,1664775968l1411530099,1936026985l2003127840,1836012064l539127393,1935751799l1030318435,1835619362l1310749541,1377859429l1851878767,980885538l1936605544,1411530089l1936026985,2003127840l1836012064,790785633l980892734,1010708322l795425399,980892734l1869377379,980885618l1030513014,808464418l573583408,2000436783l1634759482,1735289187l1983543072,574450785l790769965,980892734l980885623,1030513014l573913378,2000436783l544895802,1635138167l857881964,1043276338l1815770940,543649377l1635138167,1696742764l1398091118,980885538l1953718629,1634300737l1852121661,575886637l792477231,1349663351l2000436850,1128166458l1769239407,792487790l1047804535,980889404l2000436850,1010725434l1349663351,2000436850l1866887738,544437358l1935882871,1631789629l1919052140,1043276393l1647998780,2000436783l1043294522,1664775996l1919904879,1983543072l574450785,808464432l790769712,980892734l1667330163,543649385l1635138167,941768044l1010708258,2054371959l1983543072,574450785l790770227,980892734l1735287148,1983543072l574450785,1429040741l1998594643,1935762746l1769161076,1696742753l1398091118,1010708258l1916434223,1010725456l1047804535,792502466l1047804535,980889404l90193522,0l18874368,0l0,17170432l2000420864,1010725434l1349663351,2000436850l1866887738,544437358l1935882871,1767121469l544433517,544695630l1634561874,1998594670l1668505914,574450025l1701669204,1699618931l1867653239,577659245l1748662048,1769172545l1767121469,544433517l544695630,1634561874l1043276398,1647998780l2000436783,1043294522l1664775996,1919904879l1983543072,574450785l808464432,790769712l980892734,1667330163l543649385,1635138167l757218668,1043276337l2000320316,1983543072l574450785,790771001l980892734,1998617203l1818326586,842211901l1010708258,1634482807l1998612334,1818326586l1852121661,575886637l1698330400,1098150753l1029794163,762209570l790778709,1999584318l1917874746,980892734l1886731892,980889404l792477300,1047673463l58720256,0l25231360,0l-384827392,1443675754l847446016,-2076360690l980894871,2037666672l1998611820,1818326586l1867391549,1818324338l1010708258,1886599799l1852400481,980885607l1701734764,1701606738l2019893821,578052961l1815770912,1030057577l842150690,980885538l1868981602,574449010l1998594608,1952866618l574452325,1043276336l1765439292,1998611566l1717922874,908213620l1998594611,1851877434l1735289191,573579837l2000436783,1917874746l980892734,1852786290l1998615412,1668505914l574450025,1701669204l1699618931,1867653239l577659245,1748662048l1769172545,1767121469l544433517,544695630l1634561874,1998594670l1030972218,1835619362l1310749541,1377859429l1851878767,1010708258l1868774007,544370540l1635138167,807550316l808464432,1043276336l1933211452,1768120688l1998612334,1818326586l825041469,1010708258l2054371959,1983543072l574450785,790771762l980892734,1735287148l1983543072,574450785l1429040741,1998594643l1935762746,1769161076l1696742753,1398091118l1010708258,1916434223l1010725456,1882879791l4092496,0l482344960,2124603199l2162688,0l1483800576,1443487695l425787392,1443487893l2097152,0l3211264,0l-65536,1442906111l2050490368,2124604276l-65536,-1l-1,-1l65535,65536l2162688,0l-339738624,1443487478l0,0l2097152,0l17891328,0l2010120192,1443487451l2050490368,2124604276l327680,196608l131072,0l0,65536l0,0l0,0l0,65536l0,0l15728640,0l4980736,1443487893l2050490368,2124604276l2050490368,2124604276l2050490368,2124604276l2050490368,2124604276l67698688,1443487894l0,0l0,0l182976512,1443487895l2050490368,2124604276l2050490368,2124604276l2050490368,2124604276l2050490368,2124604276l67043328,1443487896l0,0l0,0l667418624,1443487962l253755392,-7940l-1,1443430399l0,1443430400l0,0l131072,0l980877312,980893300l13713012,0l65536,262144l-173015040,1443487485l0,2000420864l-1052741062,1443487458l80216064,1443487479l-211812352,1443487485l0,2000420864l-1569691334,1443487482l0,1983512576l-237999007,1443487476l83361792,1443487479l-1573912576,1443487482l0,941752320l-1527763166,1443487482l0,574423040l-1052757453,1443487458l86507520,1443487479l-1566572544,1443487482l0,1935736832l-1524612748,1443487482l0,1010696192l-1067419857,1443487117l89653248,1443487479l65536,2124603199l0,1443430400l5308416,0l1539833856,2124604223l2124414976,1443487894l2101346304,1443487894l0,0l0,0l0,0l0,0l0,0l1046937600,0l3211264,0l0,0l0,0l0,0l16711680,0l0,1442840576l3211264,0l-65536,1442906111l2050490368,2124604276l-65536,-1l-1,-1l65535,65536l2181492,0l1781530624,1443487479l0,0l2097152,0l2162688,0l1548746752,1443487342l0,0l2097152,0l25231360,0l-1887436800,1443675754l847446016,-2076360690l1349665943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824327532l1010708258,2054371959l1983543072,574450785l790771762,980892734l543451251,1768307319l574450796,943863109l539113282,1635138167l1663188332,1918985580l1010708258,1634482807l1998612334,1818326586l1852121661,575886637l1698330400,1098150753l1029794163,762209570l790778709,1999584318l1917874746,980892734l1344814708,1701016165l1734440046,1386267237l795178081,1953066613l1919983810,-1033542807l1919903392,1853202626l-1597868951,1702125938l1772143219,1637925486l1765974210,-1597870996l-1597872529,1851880785l1769236852,-1037470875l1887007904,-1597869211l-1597872529,1953394531l1952670066,1999584302l1010725946,1916434223l58785854,0l188743680,1443675755l847446016,-2076360690l980894871,1667330163l543649385,1635138167l757218668,1043276337l2000320316,1983543072l574450785,790771001l980892734,1998617203l1818326586,842211901l1010708258,1634482807l1998612334,1818326586l1852121661,575886637l1698330400,1098150753l1029794163,762209570l790778709,1999584318l1917874746,980892734l1229799028,1330203724l792471886,1047804535l980889404,1818312306l34677309,0l482344960,2124603199l422576128,1443487479l790757376,1999584318l1917874746,980892734l-1597882764,980889404l792477300,1047673463l1916434236,980892734l1047679090,1916434236l1953394502,980885619l574452579,1701669204l1699618931,1867653239l577659245,1631221536l1768514419,1767121469l544433517,544695630l1634561874,1998594670l1849780282,574450035l1701669204,1699618931l1867653239,577659245l2000436783,1043292730l1765439292,2000436783l1819239226,1998615151l1818326586,808460861l808464432,1010708258l1886599799,1852400481l980885607,1030513014l573648162,2000436783l1998616378,1818326586l892936765,1010708258l2054371959,1983543072l574450785,790770227l980892734,1735287148l1983543072,574450785l1429040741,1998594643l1935762746,1769161076l1696742753,1398091118l1010708258,1916434223l1010725456,1047804535l792489844,1047804535l136326972,0l13631488,0l0,12058624l2000420864,1010725434l1349663351,2000436850l1866887738,544437358l1935882871,1631789629l1919052140,1043276393l1647998780,2000436783l1043294522,1664775996l1919904879,1983543072l574450785,808464432l790769712,980892734l1667330163,543649385l1635138167,908213612l1010708258,2054371959l1983543072,574450785l790770227,980892734l1735287148,1983543072l574450785,1429040741l1998594643,1935762746l1769161076,1696742753l1398091118,1010708258l1916434223,1010725456l1047804535,792502466l1047804535,980889404l85999218,0l5242880,0l4194304,1443675755l2000420864,1866887738l544437358,1935882871l1631789629,1919052140l1043276393,1647998780l2000436783,1043294522l1664775996,1919904879l1983543072,574450785l808464432,790769712l8454206,0l-598736896,1443487478l-286261248,1443487478l0,0l0,0l589824,1634300737l552608317,1443487482l5242880,0l4259840,0l-340787200,1443487478l-627048448,1443487478l-339738624,1443487478l587202560,1443487996l8323072,7209057l1658847232,1443487457l59768832,0l23134208,0l1918369792,2124604218l0,0l0,0l0,0l0,0l0,0l0,0l-585105408,1443487478l-1808793600,1443487478l0,0l0,0l0,0l0,1010696192l14967,0l0,0l0,0l0,0l0,0l0,0l0,0l0,0l0,0l0,0l0,0l0,0l0,0l0,0l0,0l0,0l0,0l0,0l-1058013184,2124600428l-2067791872,1443487398l0,0l0,0l0,0l0,0l0,0l0,0l0,589824l93242,0l-1332740096,1443487482l0,0l2162688,0l-2128609280,1443487478l0,0l2097152,0l24182784,0l866123776,1443675981l847446016,-2076360690l980894871,2037666672l1998611820,1818326586l1867391549,1818324338l1010708258,1886599799l1852400481,980885607l1701734764,1701606738l2019893821,578052961l1815770912,1030057577l808858402,980885538l1868981602,574449010l1998594608,1952866618l574452325,1043276336l1765439292,1998611566l1717922874,908213620l1998594608,1851877434l1735289191,573579837l2000436783,1917874746l980892734,1852786290l1998615412,1668505914l574450025,1701669204l1699618931,1867653239l577659245,1748662048l1769172545,1767121469l544433517,544695630l1634561874,1998594670l1030972218,1835619362l1310749541,1377859429l1851878767,1010708258l1868774007,544370540l1635138167,807550316l808464432,1043276336l1933211452,1768120688l1998612334,1818326586l574104125,2000436783l544895802,1635138167l841104748,1043276342l1815770940,543649377l1635138167,1696742764l1398091118,980885538l1953718629,1634300737l1852121661,575886637l792477231,1349663351l792477298,1349532279l38878834,0l-277872640,352413l847446016,-2076360690l980894871,2037666672l1998611820,1818326586l1867391549,1818324338l1010708258,1886599799l1852400481,980885607l1701734764,1701606738l2019893821,578052961l1815770912,1030057577l808858402,980885538l1868981602,574449010l1998594608,1952866618l574452325,1043276336l1765439292,1998611566l1717922874,908213620l1998594608,1851877434l1735289191,573579837l2000436783,1917874746l980892734,1852786290l1998615412,1668505914l574450025,1701669204l1699618931,1867653239l577659245,1748662048l1769172545,1767121469l544433517,544695630l1634561874,1998594670l1030972218,1835619362l1310749541,1377859429l1851878767,1010708258l1868774007,544370540l1635138167,807550316l808464432,1043276336l1933211452,1768120688l1998612334,1818326586l574104125,2000436783l544895802,1635138167l841104748,1043276342l1815770940,543649377l1635138167,1696742764l1398091118,980885538l1953718629,1634300737l1852121661,575886637l792477231,1349663351l792477298,1349532279l2000436850,1010725434l1349663351,2000436850l1866887738,544437358l1935882871,1767121469l544433517,544695630l1634561874,1998594670l1668505914,574450025l1701669204,1699618931l1867653239,577659245l1748662048,1769172545l1767121469,544433517l544695630,1634561874l1043276398,1664775996l1919904879,1983543072l574450785,808464432l790769712,980892734l1667330163,543649385l1635138167,941768044l1010708258,2054371959l1983543072,574450785l790771250,980892734l1735287148,1983543072l574450785,1429040741l1998594643,1935762746l1769161076,1696742753l1398091118,1010708258l1916434223,1010725456l1916434223,1010708286l39926391,0l851509248,1443676040l847446016,-2076360690l1349534871,2000436850l1951625274,543517817l1635138167,1310866796l1634562671,1043276396l1933211452,1768120688l1998612334,1852402746l1819628133,1696742757l1952670072,980885538l1701734764,909320765l1998594608,1717920314l1030058607,539111458l1717647991,1030907252l790769698,980892734l543452777,1701591671l574452838,539111478l1634220663,1852401518l807550311,1010708258l1349663351,2000436850l1866887738,544437358l1935751799,1030318435l1835619362,1310749541l1377859429,1851878767l980885538,1936605544l1411530089,1936026985l2003127840,1836012064l539127393,1935882871l1767121469,544433517l544695630,1634561874l1043276398,1664775996l1919904879,1983543072l574450785,808464432l790769712,980892734l1667330163,543649385l1635138167,941768044l1010708258,2054371959l1983543072,574450785l790771250,980892734l1735287148,1983543072l574450785,1429040741l1998594643,1935762746l1769161076,1696742753l1398091118,1010708258l1916434223,1010725456l1882879791,1010725456l1047673463,1916434236l1010725456,1181891191l1937010287,1664775968l1411530099,1936026985l2003127840,1836012064l539127393,1935751799l1030318435,1835619362l1310749541,1377859429l1851878767,980885538l1936605544,1411530089l1936026985,2003127840l1836012064,790785633l980892734,1869377379l980885618,1030513014l808464418,573583408l2000436783,1634759482l1735289187,1983543072l574450785,1043276344l1933211452,980885626l1030513014,573977122l2000436783,1851878458l980885607,1030513014l762209570,539120469l1634024055,1933669491l574447977,1429040741l1043276371,980889404l1047679090,980889404l792477298,1047542391l482344960,2124603199l17891328,0l2010120192,1443487451l2050490368,2124604276l327680,196608l131072,0l0,65536l0,0l0,0l0,65536l0,0l15728640,0l4980736,1835619362l2050519909,2124604276l2050490368,2124604276l2050490368,2124604276l2050490368,2124604276l67698688,808464418l12336,0l0,0l1982332928,574450785l2050499128,2124604276l2050490368,2124604276l2050490368,2124604276l2050490368,2124604276l67043328,574108194l15919,0l0,0l1701314560,1010708258l1633696375,-39058l-1,1852112895l0,1698299904l29537,0l131072,0l1999568896,1917874746l6357054,0l-590872576,2124604212l65536,0l0,0l0,0l-584056832,2124604212l-580386816,2124604212l-1213202432,1443487900l-857735168,1443487900l-810549248,1443487900l1937768448,2124602630l6619136,1668218880l6365757,0l-590872576,2124604212l65536,0l0,0l0,0l-584056832,2124604212l-580386816,2124604212l1870659584,1443487900l-2068840448,1443487900l-2021654528,1443487900l1937768448,2124602630l6619136,539099136l3239009,0l-512753664,1443487478l476053504,1443487893l1768226816,1031039079l573714978,1047804478l3161138,0l28377088,0l-967770112,1443659847l847446016,-2076360690l17559,0l0,0l0,0l0,0l0,0l0,0l0,0l0,0l0,0l200278016,1443487423l0,0l0,0l0,0l0,0l0,0l0,0l0,0l0,0l0,0l0,0l0,0l0,0l0,0l0,0l0,0l0,0l0,0l0,0l0,0l0,0l0,0l0,0l0,0l0,0l0,0l0,0l0,0l0,0l0,0l0,0l0,0l0,0l0,0l0,0l0,0l0,0l0,0l0,0l0,0l0,0l0,0l44105728,0l-1027538944,1443659847l847446016,-2076360690l980894871,2037666672l1998611820,1818326586l1867391549,1818324338l1010708258,1886599799l1852400481,980885607l1701734764,1701606738l2019893821,578052961l1815770912,1030057577l808858402,980885538l1868981602,574449010l1998594608,1952866618l574452325,1043276336l1765439292,1998611566l1717922874,908213620l1998594608,1851877434l1735289191,573579837l2000436783,543386170l1635138167,1663188332l1702129253,1043276402l1916434236,1010725456l1181891191,1937010287l1631221536,1768514419l1767121469,544433517l544695630,1634561874l1998594670,1849780282l574450035,1701669204l1699618931,1867653239l577659245,1664775968l1411530099,1936026985l2003127840,1836012064l790785633,980892734l1010708322,794966647l980892734,1869377379l980885618,1030513014l808464418,573583408l2000436783,1634759482l1735289187,1983543072l574450785,1043276344l1933211452,980885626l1030513014,574108194l2000436783,1132098362l980885619,1030513014l574108194,2000436783l1851878458,980885607l1030513014,762209570l539120469,1634024055l1933669491,574447977l1429040741,1043276371l980889404,1047679090l980889404,1047679088l1916434236,980892734l1047679090,1916434236l1953394502,980885619l574452579,1701669204l1699618931,1867653239l577659245,1631221536l1768514419,1767121469l544433517,544695630l1634561874,1998594670l1849780282,574450035l1701669204,1699618931l1867653239,577659245l2000436783,1043292730l1664775996,1919904879l1983543072,574450785l808464432,790769712l980892734,1667330163l543649385,1635138167l941768044,1010708258l2054371959,1983543072l574450785,790771762l980892734,1933802099l1983543072,574450785l790771762,980892734l1735287148,1983543072l574450785,1429040741l1998594643,1935762746l1769161076,1696742753l1398091118,1010708258l1916434223,1010725456l1916434223,1818326590l45163069,0l-277807104,352413l847446016,-2076360690l1349534871,2000436850l1951625274,543517817l1635138167,1310866796l1634562671,1043276396l1933211452,1768120688l1998612334,1852402746l1819628133,1696742757l1952670072,980885538l1701734764,909320765l1998594608,1717920314l1030058607,539111458l1717647991,1030907252l790769698,980892734l543452777,1701591671l574452838,539111478l1634220663,1852401518l807550311,1010708258l1667906167,1983543072l574450785,1953391971l790786661,980892734l1047679090,1916434236l1953394502,980885619l1768125281,1411530089l1936026985,2003127840l1836012064,539127393l1097349751,1030321006l1835619362,1310749541l1377859429,1851878767l980885538,574452579l1701669204,1699618931l1867653239,577659245l2000436783,1043292730l1647998780,2000436783l1819239226,1998615151l1818326586,808460861l808464432,1010708258l1886599799,1852400481l980885607,1030513014l790771746,980892734l1998617203,1818326586l942809661,1010708258l2054371959,1998615363l1818326586,942809661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47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635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3636,1152l3636,1152l3636,0l3636,0l0,0l0,0l0,1152l6619248,874643456l9515315,0l-36700160,1443487904l-36175872,1443487904l-36175872,1443487904l-491782144,1443487904l-491257856,1443487904l-491257856,1443487904l639631360,1443487905l16711680,0l0,0l0,0l0,0l0,0l0,0l0,0l0,0l0,0l-551157760,1443487906l2162688,0l1181220864,2124604223l-52428800,1443487904l-551550976,1443487906l12648448,0l-69271552,1443659838l847446016,-2076360690l1349665943,2000436850l1866887738,544437358l1935882871,1631789629l1919052140,1043276393l1664775996,1919904879l1983543072,574450785l808464432,790769712l980892734,1667330163l543649385,1635138167l757218668,1043276337l1933211452,980885626l1030513014,573583906l2000436783,1851878458l980885607,1030513014l762209570,539120469l1634024055,1933669491l574447977,1429040741l1043276371,980889404l1047679090,1949988668l1017168446,1949988655l980889406,980893300l12664434,0l168755200,352414l847446016,-2076360690l1349665943,2000436850l1866887738,544437358l1935882871,1631789629l1919052140,1043276393l1664775996,1919904879l1983543072,574450785l959727153,790774839l980892734,1667330163l543649385,1635138167l757218668,1043276337l1933211452,980885626l1030513014,573583906l2000436783,1851878458l980885607,1030513014l762209570,539120469l1634024055,1933669491l574447977,1429040741l1043276371,980889404l1047679090,1949988668l1634878526,792491110l1047804535,0l8454144,0l-339804160,1443659838l847446016,-2076360690l1661486231,2124604200l-182452224,1443487904l1937768448,2124602630l786432,1983512576l574450785,808464432l12336,980877312l-304055693,1443487904l-495976448,1443487904l-289406976,1443487904l327680,0l195166208,1698305613l-210734239,1443487904l762183680,790778709l12648510,0l78643200,2124604223l73400320,1443487905l1342177280,2000436850l1866887738,544437358l1935882871,1631789629l1919052140,1043276393l1664775996,1919904879l1983543072,574450785l808464432,790769712l980892734,980885623l1023435126,859255586l12066,0l0,0l790757376,980892734l1735287148,1983543072l574450785,1429040741l1998594643,1935762746l1769161076,1696742753l1398091118,1010708258l1916434223,1010725456l1040202359,792502466l14967,2124546048l12582912,0l4259840,0l1653604352,2124604200l65536,65536l1661468672,2124604200l1937768448,2124602630l1937768448,2124602630l131072,5373952l73,808464432l3223600,0l0,0l0,0l0,0l16711680,0l0,0l2162688,0l-1757347840,1443487695l-345964544,1443487906l0,0l12648448,0l-81854464,1443659838l847446016,-2076360690l1349665943,2000436850l1866887738,544437358l1935882871,1631789629l1919052140,1043276393l1664775996,1919904879l1983543072,574450785l959727153,790774839l980892734,1667330163l543649385,1635138167l757218668,1043276337l1933211452,980885626l1030513014,573583906l2000436783,1851878458l980885607,1030513014l762209570,539120469l1634024055,1933669491l574447977,1429040741l1043276371,980889404l1047679090,1949988668l1919903294,980889404l1999584884,4092986l8454144,0l-123797504,1443659838l847446016,-2076360690l1661486231,2124604200l-70254592,1443487904l1937768448,2124602630l786432,1983512576l574450785,808464432l12336,980877312l-470779277,1443487904l-308281344,1443487904l-289406976,1443487904l327680,0l195166208,1698305613l-111119519,1443487904l762183680,790778709l9510974,0l-1018232832,1443659838l847446016,-2076360690l1703953559,2124604231l0,0l-1905262592,2124603146l-1384120320,2124603146l0,0l65536,65536l493682688,2124604185l484442112,2124604185l-2011889664,2124603738l-165675008,1443487904l721420288,1430471467l-1879029938,2124603146l0,0l1740636160,2126653224l980877312,1047679090l4273200,0l168755200,352414l847446016,-2076360690l6636695,7209033l6619252,7274610l4653168,6357106l4325474,6750305l574423040,808464432l3223600,0l-566231040,2124603544l50331648,1443487905l982515712,1443487906l983040000,1443487906l983040000,1443487906l3211264,0l65536,524288l4521984,7602296l7471205,6357102l108,1919052140l1043276393,0l2162688,0l1089470464,1443487551l0,0l1678245888,2126653224l9502720,0l-601882624,1443487696l-601358336,1443487696l-601358336,1443487696l-192937984,1443487906l-192413696,1443487906l-192413696,1443487906l-176160768,1443487906l16711680,0l0,0l0,0l0,0l0,0l0,0l0,0l0,0l0,0l-733609984,1443487904l12648448,0l-26279936,1443659838l847446016,-2076360690l1349665943,2000436850l1866887738,544437358l1935882871,1631789629l1919052140,1043276393l1664775996,1919904879l1983543072,574450785l808464432,790769712l980892734,1667330163l543649385,1635138167l824327532,1010708258l2054371959,1983543072l574450785,790769714l980892734,1735287148l1983543072,574450785l1429040741,1998594643l1935762746,1769161076l1696742753,1398091118l1010708258,1916434223l1010725456,1047804535l792502466,1047804535l792477300,1047673463l12677165,0l78643200,2124604223l-713031680,1443487905l1342177280,2000436850l1866887738,544437358l1935882871,1631789629l1919052140,1043276393l1664775996,1919904879l1983543072,574450785l959727153,790774839l980892734,1667330163l536899177,1635138167l15724,0l0,0l1030488064,573583906l2000436783,1851878458l980885607,1030513014l762209570,539120469l1634024055,1933669491l574447977,1429040741l1043276371,980889404l1040207986,1949988668l22334,792461312l1047804535,1443446386l16842752,0l65536,327680l589299712,1443487500l0,2000420864l-1052741062,1443487458l-114819072,1443487904l53477376,1443487502l0,1998585856l724590906,1443487499l0,1699610624l-238018441,1443487476l-111673344,1443487904l1142947840,1443487502l0,1634533376l-658496914,1443487498l0,1983512576l-244290463,1443487476l-108527616,1443487904l1177550848,1443487502l0,757202944l50340401,1443487502l0,1030488064l-1052757470,1443487458l-105381888,1443487904l8388608,1443487502l0,1634009088l1818260595,1443487499l0,1043267584l-1067438276,1443487117l-102236160,1443487904l65536,792489583l14967,1949958144l8454206,0l-1135607808,1443487904l-864026624,2124604211l0,0l0,0l0,0l1310720,0l0,0l0,0l-100139008,1443487904l0,-65536l98303,1443430400l0,0l0,0l0,0l808452096,790769712l2162750,0l1483800576,1443487695l-248446976,1443487906l0,0l5308416,0l65536,1835008l6815744,7602292l3801200,3080239l7798903,3014775l7340144,6357106l6881395,6553710l3014760,7274599l3014774,7012464l47,34078720l2162690,0l1483800576,1443487695l-1091502080,1443487904l0,0l10551296,0l938999808,2124604213l131072,0l0,0l0,0l948436992,2124604213l952107008,2124604213l958398464,2124604213l-1080033280,1443487906l3801088,1443430400l-1091567616,1443487904l-1091043328,1443487904l-1091043328,1443487904l-1116733440,1443487904l-1116471296,1443487904l-1116471296,1443487904l0,0l0,0l0,0l0,0l2162688,0l1483800576,1443487695l-82771968,1443487904l3145728,0l8454144,0l-13697024,1443659838l847446016,-2076360690l1661486231,2124604200l-52428800,1443487904l1937768448,2124602630l786432,1983512576l574450785,959727153l17463,980877312l-308249997,1443487904l-289406976,1443487904l-466616320,1443487904l327680,0l195166208,1698305613l-111119519,1443487904l762183680,790778709l9531454,0l-5308416,1443659838l847446016,-2076360690l17559,65536l0,0l0,65536l0,0l0,65536l0,0l0,75300864l0,0l0,0l0,0l0,0l0,0l0,-246611968l65535,0l980877312,1047679090l8466234,0l-24117248,1443487904l-864026624,2124604211l0,0l0,0l0,0l1310720,0l0,0l0,0l-51904512,1443487904l0,-65536l98303,1443430400l0,0l0,0l0,0l762183680,790778709l2183998,0l168755200,352414l847446016,-2076360690l17559,18437l5312052,0l647954432,1443659834l847446016,-2076360690l17559,1152l3636,1152l3636,1152l3636,0l3636,0l0,0l1046937600,1953721961l2190457,0l-1258291200,1443487906l0,0l2097152,0l6356992,0l-590872576,2124604212l65536,2124546048l0,0l0,0l-584056832,2124604212l-580386816,2124604212l-980418560,1443487997l-624951296,1443487997l-577765376,1443487997l1937768448,2124602630l-204472320,1443487904l2162688,0l-262144000,1443487904l0,0l0,2126643200l2162688,0l-245432320,1443659837l847446016,-2076360690l980370583,1702126948l3241059,0l0,0l0,0l65536,0l0,0l0,0l4259840,0l468713472,2124604202l65536,65536l521666560,2124604202l0,-2013265920l1127891084,1667854184l1699881061,1919513969l4223845,0l15794176,0l-981532672,1443659836l847446016,-2076360690l49431703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16848463,0l65536,327680l1663041536,1443487502l0,2000420864l-1724878278,1443487135l1572864,1443487905l1631584256,1443487499l0,1998585856l1831887162,1443487502l0,1699610624l430973047,1443487475l679477248,1443487905l1767112704,544433517l25934,1634533376l1578115694,1443487493l0,1983512576l877685857,1443487120l7864320,1443487905l-1394606080,1443487497l0,757202944l1669341745,1443487502l0,1030488064l-140496350,1443487342l11010048,1443487905l-117440512,1443487904l0,1634009088l592475251,1443487500l0,1043267584l-662687940,1443487476l14155776,1443487905l1224736768,1443487502l0,1030291456l3232802,0l187695104,1443659839l847446016,-2076360690l521684119,2124604202l0,0l1127874560,1667854184l3219557,0l-648019968,1443659839l847446016,-2076360690l279703,327680l393216,458752l1852375040,1668236388l3220029,0l-440401920,1443659838l847446016,-2076360690l7619735,6422625l6619244,0l1953693696,807550290l3219490,0l182452224,1443659839l847446016,-2076360690l-53459817,1443487904l0,0l-266338304,1443487117l2162688,0l589824,131081l75497473,75497473l75501108,75501108l2166324,0l65536,1048577l3163,3163l18437,18437l17891328,0l-387973120,1443659838l847446016,-2076360690l345239,327680l131072,327680l0,0l0,0l0,0l0,65536l15728640,0l15728640,0l-65536,1869182057l2050512494,2124604276l2050490368,2124604276l2050490368,2124604276l2050490368,2124604276l67698688,875903294l14130,0l0,0l1009254400,980449071l2050518896,2124604276l2050490368,2124604276l2050490368,2124604276l2050490368,2124604276l134479872,808858673l12341,0l0,0l1852309504,1030496372l924856610,-56784l-1,574423039l1221984256,573571072l15919,0l0,0l19922944,0l23134208,0l1918369792,2124604218l0,0l0,0l0,0l0,0l0,0l0,0l730857472,1443487908l-160432128,1443487904l0,0l0,0l0,0l0,1768423424l17507,0l0,0l0,0l0,0l0,0l0,0l0,0l0,0l0,0l0,0l0,0l0,0l0,0l0,0l0,0l0,0l0,0l0,0l-1058013184,2124600428l-2067791872,1443487398l0,0l0,0l0,0l0,0l0,0l0,0l0,589824l94832,0l-1063256064,1443487546l0,0l23134208,0l1918369792,2124604218l0,0l0,0l0,0l0,0l0,0l0,0l-734003200,1443487904l737148928,1443487906l0,0l0,0l0,0l0,1443430400l0,0l0,0l0,0l0,0l0,0l0,0l0,0l0,0l0,0l0,0l0,0l0,0l0,0l0,0l0,0l0,0l0,0l0,0l-1058013184,2124600428l-2067791872,1443487398l0,0l0,0l0,0l0,0l0,0l0,0l0,589824l78904,0l-846200832,1443487546l0,0l160497664,0l-1289748480,1443487546l-717750272,2124599267l106954752,1443487905l176685056,1443487905l1122500608,1443487551l0,875757568l1126703138,1443487551l-1681915904,1443487551l259522560,1443487905l0,0l7602176,0l15138816,0l7602176,0l15138816,0l196608,1953431552l30496,0l1912602624,1043276389l73430844,1443487926l72351744,1443487926l-1740636160,1443487551l-717750272,2124599267l116916224,1443487905l96993280,1443487905l1122500608,1443487551l0,1852375040l1126715493,1443487551l-2014314496,1443487551l269484032,1443487905l0,0l7602176,0l15138816,0l7602176,0l15138816,0l196608,1634992128l29538,0l973078528,1030513014l103834402,1443487926l102760448,1443487926l-1342177280,1443487551l-717750272,2124599267l126877696,1443487905l106954752,1443487905l1122500608,1443487551l0,574423040l1126723438,1443487551l-357564416,1443487551l279445504,1443487905l0,0l47710208,0l15138816,0l47710208,0l15138816,0l196608,539099136l14967,0l771751936,980892734l134245993,1443487926l133169152,1443487926l340787200,1443487552l-717750272,2124599267l136839168,1443487905l116916224,1443487905l1122500608,1443487551l0,1349648384l1126710898,1443487551l832569344,1443487552l289406976,1443487905l0,0l720896,0l720896,0l720896,0l720896,0l196608,1767112704l25965,0l1610612736,1043276398l164656956,1443487926l163577856,1443487926l1471152128,1443487547l-717750272,2124599267l146800640,1443487905l126877696,1443487905l1122500608,1443487551l0,573571072l1126710831,1443487551l-616562688,1443487475l299368448,1443487905l0,0l617349120,0l720896,0l617349120,0l720896,0l196608,980877312l15986,0l1342177280,2000436850l195064378,1443487926l193986560,1443487926l1565523968,1443487550l-717750272,2124599267l156762112,1443487905l136839168,1443487905l1122500608,1443487551l0,1635123200l1126710636,1443487551l-1231028224,1443487546l309329920,1443487905l0,0l62849024,0l4784128,0l62849024,0l4784128,0l196608,1916403712l29264,0l771751936,1047804535l225455932,1443487926l224395264,1443487926l-2073034752,1443487551l-717750272,2124599267l166723584,1443487905l146800640,1443487905l1122500608,1443487551l0,1701642240l1126703219,1443487551l-1283457024,1443487551l319291392,1443487905l0,0l62849024,0l4915200,0l62849024,0l4915200,0l196608,1667301376l28265,0l738197504,1043276337l255883068,1443487926l254803968,1443487926l-416284672,1443487551l-717750272,2124599267l186646528,1443487905l156762112,1443487905l1122500608,1443487551l0,980877312l1126715506,1443487551l11534336,1443487552l329252864,1443487905l0,0l565182464,0l720896,0l565182464,0l720896,0l196608,1869348864l8306,0l805306368,573583408l286277167,1443487926l285212672,1443487926l-47185920,1443487551l-717750272,2124599267l96993280,1443487905l-1718616064,1443487926l1122500608,1443487551l0,539099136l1126709879,1443487551l399507456,1443487552l339214336,1443487905l0,0l720896,0l4784128,0l720896,0l4784128,0l196608,1664745472l15731,0l1979711488,1836012064l316698209,1443487926l315621376,1443487926l773849088,1443487552l-717750272,2124599267l196608000,1443487905l166723584,1443487905l1122500608,1443487551l0,1869348864l1126703218,1443487551l1065353216,1443487552l349175808,1443487905l0,0l62193664,0l720896,0l62193664,0l720896,0l196608,1818296320l8765,0l1677721600,1098150753l347105651,1443487926l346030080,1443487926l1006632960,1443487552l-717750272,2124599267l206569472,1443487905l186646528,1443487905l1122500608,1443487551l0,980877312l1126712946,1443487551l1171259392,1443487552l359137280,1443487905l0,0l62193664,0l4784128,0l62193664,0l4784128,0l196608,2000420864l29498,0l838860800,1043276336l377517884,1443487926l376438784,1443487926l1112539136,1443487552l-717750272,2124599267l337117184,1443487905l196608000,1443487905l1122500608,1443487551l0,1010696192l1126725423,1443487551l0,0l369098752,1443487905l0,0l62849024,0l4784128,0l62849024,0l4784128,0l196608,1835991040l28257,0l1006632960,1835619362l407925605,1443487926l406847488,1443487926l1868759040,544370540l1635138167,807550316l808464432,1043276336l1933211452,980885626l1030513014,573583906l2000436783,1851878458l980885607,1030513014l762209570,539120469l1634024055,1933669491l574447977,1429040741l1043276371,980889404l1047679090,1949988668l1734693438,1952541813l1014592111,1949988655l1999584318,1010725434l1047673463,1916434236l1010725456,1181891191l1937010287,1664775968l1126317427,1651076193l790784370,980892734l1869377379,980885618l1030513014,808464418l573583408,2000436783l1634759482,1735289187l1983543072,574450785l1043276338,1933211452l980885626,1030513014l573583906,2000436783l1851878458,980885607l1030513014,762209570l539120469,1634024055l1933669491,574447977l1429040741,1043276371l980889404,1047679090l1949988668,1017168446l1949988655,1999584318l1010725434,1047673463l1916434236,1010725456l1181891191,1937010287l1664775968,1411530099l1936026985,2003127840l1836012064,539127393l1935751799,1030318435l1835619362,1310749541l1377859429,1851878767l980885538,1936605544l1411530089,1936026985l2003127840,1836012064l790785633,980892734l1869377379,980885618l1030513014,808464418l573583408,2000436783l1634759482,1735289187l1983543072,574450785l790769965,980892734l1998617203,1818326586l808591933,1010708258l1634482807,1998612334l1818326586,1852121661l575886637,1698330400l1098150753,1029794163l762209570,790778709l1999584318,1917874746l980892734,1967210100l1919903860,1014592617l1949988655,1999584318l1010725434,1047673463l1916434236,1010725456l1181891191,1937010287l1664775968,1126317427l1651076193,790784370l980892734,1869377379l980885618,1030513014l808464418,573583408l2000436783,1998616378l1818326586,892543549l1043276338,1933211452l160505978,0l-1289748480,1443487546l-717750272,2124599267l267386880,1443487905l337117184,1443487905l1122500608,1443487551l0,1043267584l1126707004,1443487551l99090432,1443487905l-2134900736,1443487926l0,0l7602176,0l15138816,0l7602176,0l15138816,0l196608,1092747264l26994,0l1912602624,1092762985l73427314,1443487926l72351744,1443487926l-1740636160,1443487551l-717750272,2124599267l277348352,1443487905l257425408,1443487905l1122500608,1443487551l0,1983512576l1126722657,1443487551l109051904,1443487905l-2124939264,1443487926l0,0l7602176,0l15138816,0l7602176,0l15138816,0l196608,1010696192l30511,0l1979711488,1917874746l103824446,1443487926l102760448,1443487926l-1342177280,1443487551l-717750272,2124599267l287309824,1443487905l267386880,1443487905l1122500608,1443487551l0,574423040l1126709043,1443487551l119013376,1443487905l-2114977792,1443487926l0,0l47710208,0l15138816,0l47710208,0l15138816,0l196608,1349648384l15986,0l1979711488,1010725946l134248239,1443487926l133169152,1443487926l340787200,1443487552l-717750272,2124599267l297271296,1443487905l277348352,1443487905l1122500608,1443487551l0,1702100992l1126723186,1443487551l128974848,1443487905l-2105016320,1443487926l0,0l720896,0l720896,0l720896,0l720896,0l196608,980877312l16744,0l1912602624,2003127840l164647456,1443487926l163577856,1443487926l1471152128,1443487547l-717750272,2124599267l307232768,1443487905l287309824,1443487905l1122500608,1443487551l0,1030488064l1126720802,1443487551l138936320,1443487905l-2095054848,1443487926l0,0l617349120,0l720896,0l617349120,0l720896,0l196608,1916403712l15422,0l1744830464,1010723694l195050103,1443487926l193986560,1443487926l1565523968,1443487550l-717750272,2124599267l317194240,1443487905l297271296,1443487905l1122500608,1443487551l0,792461312l1126709879,1443487551l148897792,1443487905l-2085093376,1443487926l0,0l62849024,0l4784128,0l62849024,0l4784128,0l196608,1768488960l8765,0l536870912,1634561874l225452654,1443487926l224395264,1443487926l-2073034752,1443487551l-717750272,2124599267l327155712,1443487905l307232768,1443487905l1122500608,1443487551l0,1983512576l1126722657,1443487551l158859264,1443487905l-2075131904,1443487926l0,0l62849024,0l4915200,0l62849024,0l4915200,0l196608,1047789568l12092,0l301989888,0l255852544,1443487926l254803968,1443487926l-416284672,1443487551l-717750272,2124599267l347078656,1443487905l317194240,1443487905l1122500608,1443487551l0,577044480l1126710831,1443487551l168820736,1443487905l-2065170432,1443487926l0,0l565182464,0l720896,0l565182464,0l720896,0l196608,574095360l30496,0l805306368,980885538l286287208,1443487926l285212672,1443487926l-47185920,1443487551l-717750272,2124599267l257425408,1443487905l206569472,1443487905l1122500608,1443487551l0,1701838848l1126725408,1443487551l178782208,1443487905l-2055208960,1443487926l0,0l720896,0l4784128,0l720896,0l4784128,0l196608,1416757248l8802,0l1912602624,1998611561l316699706,1443487926l315621376,1443487926l773849088,1443487552l-717750272,2124599267l357040128,1443487905l327155712,1443487905l1122500608,1443487551l0,2000420864l1126723642,1443487551l188743680,1443487905l-2045247488,1443487926l0,0l62193664,0l720896,0l62193664,0l720896,0l196608,1650524160l30496,0l1946157056,980885538l347107184,1443487926l346030080,1443487926l1006632960,1443487552l-717750272,2124599267l367001600,1443487905l347078656,1443487905l1122500608,1443487551l0,1667301376l1126703732,1443487551l198705152,1443487905l-2035286016,1443487926l0,0l62193664,0l4784128,0l62193664,0l4784128,0l196608,574423040l8752,0l1006632960,1916434223l377516624,1443487926l376438784,1443487926l1112539136,1443487552l-717750272,2124599267l-304611328,1443487422l357040128,1443487905l1122500608,1443487551l0,1030291456l1126716450,1443487551l208666624,1443487905l-2025324544,1443487926l0,0l62849024,0l4784128,0l62849024,0l4784128,0l196608,2000420864l29498,0l1979711488,574450785l407908653,1443487926l406847488,1443487926l808583168,1010708258l1634482807,1998612334l1818326586,1852121661l575886637,1698330400l1098150753,1029794163l762209570,790778709l1999584318,1917874746l980892734,1767063156l1013474414,1949988655l1999584318,1010725434l1047673463,1916434236l1010725456,1181891191l1937010287,1664775968l1126317427,1651076193l790784370,980892734l1869377379,980885618l1030513014,808464418l573583408,2000436783l1634759482,1735289187l1983543072,574450785l1043276338,1933211452l980885626,1030513014l573583906,2000436783l1851878458,980885607l1030513014,762209570l539120469,1634024055l1933669491,574447977l1429040741,1043276371l980889404,1047679090l1949988668,1017168446l1949988655,1999584318l1010725434,1047673463l1916434236,1010725456l1181891191,1937010287l1664775968,1411530099l1936026985,2003127840l1836012064,539127393l1935751799,1030318435l1835619362,1310749541l1377859429,1851878767l980885538,1936605544l1411530089,1936026985l2003127840,1836012064l790785633,980892734l1869377379,980885618l1030513014,808464418l573583408,2000436783l1634759482,1735289187l1983543072,574450785l790769965,980892734l1998617203,1818326586l808591933,1010708258l1634482807,1998612334l1818326586,1852121661l575886637,1698330400l1098150753,1029794163l762209570,790778709l1999584318,1917874746l980892734,1968193140l1667853410,980889404l792477300,1047673463l1916434236,980892734l1047679090,1916434236l1953394502,980885619l574452579,1768710467l577335906,2000436783l1819239226,1998615151l1818326586,808460861l808464432,1010708258l1886599799,1852400481l980885607,1030513014l790770466,980892734l1998617203,1818326586l808591933,1010708258l1634482807,1998612334l1818326586,1852121661l575886637,1698330400l154235745,0l-262144000,2124604198l-1310720000,1443487696l-1310195712,1443487696l-1310195712,1443487696l703594496,1443487423l702545920,1443487423l0,1443430400l-1249902592,1443487696l-1249378304,1443487696l-1249378304,1443487696l-65536,32767l-65536,32767l0,0l0,0l-65536,32767l-65536,32767l0,0l0,0l-716147142,1443487696l-715653120,1443487696l-715653120,1443487696l-947912704,1443487421l-1226833920,2124603538l417333248,1443487905l-349700096,2124604198l-295698432,1443487906l0,0l11620,1443487480l47185920,56734l7471104,65537l-733987281,1443487904l0,0l0,0l0,0l0,0l0,0l0,0l-947912704,1443487421l0,0l553648128,1443487423l0,0l1772617728,2124604218l0,0l0,0l1775763456,2124604218l0,0l0,0l-1083179008,1443487904l0,0l0,0l-526385152,1443487904l-267911168,2124604198l0,0l444071936,1443487905l0,0l0,0l0,0l-2147418112,-1l-2147352577,-1l1705050111,2124604213l0,0l-1932984320,2124604045l65536,0l1744857428,2124603867l445120512,1443487905l3276800,0l1744830464,1443487480l0,0l0,0l0,0l-1067450368,1443487117l264634368,0l1728084595,1443487480l131072,1443430400l3276800,0l0,16900725l-65536,6619135l100,0l1310720,2124546048l0,0l-1092091904,1443487814l0,0l0,0l0,0l0,0l2050490368,2124604276l2097152,140050432l67043586,2124604021l0,0l-1746927616,1443487336l-1747976192,1443487336l0,1443431423l265158656,0l998269302,2124604021l-1724907520,1443487135l264044544,0l916467490,2124604021l-1724907520,1443487135l265093120,0l878737184,2124604021l-1724907520,1443487135l265158656,0l981496378,2124604021l-1067450368,1443487117l264044544,0l899708732,2124604021l-1067450368,1443487117l265093120,0l861959011,2124604021l-1067450368,1443487117l265158656,0l994075507,2124604021l-1724907520,1443487135l264044544,0l912287802,2124604021l-1724907520,1443487135l265093120,0l874528303,2124604021l-1724907520,1443487135l265158656,0l1002450722,2124604021l833617920,1443487120l264110080,0l920665647,2124604021l833617920,1443487120l265224192,0l882929249,2124604021l833617920,1443487120l265289728,0l1762685761,1443487480l-140509184,1443487342l266010624,0l1750103098,1443487480l-1067450368,1443487117l264765440,0l975206204,2124604021l860880896,1443487112l264896512,0l887124835,2124604021l860880896,1443487112l264962048,0l849376826,2124604021l860880896,1443487112l265027584,0l939539820,2124604021l-1067450368,1443487117l265879552,0l1730162466,1443487480l-1123024896,1443487117l265879552,0l1734375200,1443487480l-1138753536,1443487117l251658240,0l979399226,2124604021l1703936000,1443487480l264437760,0l895514428,2124604021l1703936000,1443487480l265486336,0l857764707,2124604021l1703936000,1443487480l265551872,0l1759519340,1443487480l-1067450368,1443487117l265682944,0l1695575151,1443487480l-1067450368,1443487117l264175616,0l924872819,2124604021l-1138753536,1443487117l264568832,0l931143802,2124604021l-1067450368,1443487117l264372224,0l968909174,2124604021l-1067450368,1443487117l263979008,0l943746661,2124604021l-1067450368,1443487117l264306688,0l1721776759,1443487480l-1123024896,1443487117l264306688,0l1725985338,1443487480l-1138753536,1443487117l264306688,0l977303356,2124604021l833617920,1443487120l264241152,0l891305022,2124604021l833617920,1443487120l265355264,0l853571360,2124604021l833617920,1443487120l265420800,0l1753219072,1443487480l-1138753536,1443487117l264830976,0l-1042284544,1443487480l-1138753536,1443487117l6619136,196608l1309671424,1443487480l-1724907520,1443487135l80740352,0l1305477120,1443487480l-1724907520,1443487135l80674816,0l1313865728,1443487480l-140509184,1443487342l80805888,0l-778043392,2124604041l-1724907520,1443487135l260964352,0l-956301312,1443487480l0,1442840576l0,0l0,57993l-1138753536,1443487117l67698688,0l1560281088,2124604041l1331691520,1443487480l66715648,0l1600126976,2124604041l-1138753536,1443487117l67305472,0l1566572544,2124604041l1321205760,1443487480l251658240,0l0,2124604041l0,0l0,0l0,0l0,0l0,0l-2147418112,-1l-2147352577,-1l16777215,0l0,0l983040,1443487117l1218445312,2124604223l0,0l-1996488704,2124604021l262144,0l1943011328,2124603542l417333248,1443487905l0,0l1577058304,2124604041l0,0l0,0l1704984576,2124604213l0,0l-1993867264,2124604021l65536,0l-772800512,2124603539l417333248,1443487905l6553600,0l-1140850688,1443487117l-65536,-1l1543569407,1l1704984576,2124604213l0,0l-1990721536,2124604021l65536,0l-994050048,2124603539l417333248,1443487905l13107200,0l67108864,0l0,0l0,0l0,0l0,0l0,0l0,0l0,0l0,0l0,0l0,0l-868220928,2124603544l73400320,1443487905l974127104,2124603545l73400320,1443487905l-778043392,2124603544l73400320,1443487905l-1498415104,2124603546l73400320,1443487905l0,0l0,0l0,0l0,0l0,0l0,0l1523187712,2124603904l1388314624,1443487480l68222976,0l548405248,2124603199l548405248,2124603199l570425344,1443487905l570425344,1443487905l1127874560,1667854184l1699881061,1919513969l574452581,577990775l980892734,2002874980l1046965865,980449084l1751346785,1646293615l1852401765,1668236388l573645373,1936286752l574444660,1679827504l1114927977,573579837l1936286752,574442612l959721777,539112755l1953720676,807550290l1769152546,1701605485l1030975312,539111458l1801678700,574448741l1814045232,1970239841l1131301236,1030515813l539111458,1869376609l1702252407,1885432946l573645373,1818587680l1986622561,1768245349l1031039079,574043170l1886862398,1835627322l1348824176,2015392623l573579837,574454048l1043276336,980449084l1769172848,1852795252l1701978184,1769234796l1917216118,574451055l1701273968,2000436770l1869625968,1717981043l1047815539,809055030l1010118704,980449071l1332965232,1702061670l792477300,1882878071l1953067887,1215197033l1886862398,1936683066l1869182057,1914721902l1952541797,1181054569l1030582130,1734438946l1010704997,1882878071l1716482927,1952805734l875903294,808990514l1886859068,1936683066l1936090703,1010725989l980449071,1769172848l1852795252,2000436822l2019900016,1953391988l1031299872,825635874l573912118,1031365408l909390114,573584688l2000436783,1717910128l1952671078,1702131781l1814066286,859185725l1948262965,573579837l574452256,1646273072l573579837,2000436783l1920416368,1867411553l1043293550,980449084l1348693860,1684611186l926491197,1634607138l574449005,792477218l1681551479,1917870959l979450942,1885434471l543385960,1852599672l1029782131,1953785890l791624304,1701340019l779313517,1852141679l1718381944,1634562671l1865315188,1680828274l1769431410,1819109230l808464943,1634545462l1042443881,1731879228l1752195442,1631871849l1965056372,574450034l1886680168,1932472122l1835362403,1831760737l1869767529,1952870259l1836016430,1717989167l795173737,1685221239l825242159,1870081840l1919968370,1936024431l1735289203,1885431891l1010704997,980643959l1047556983,1936750396l1984848698,1917874259l2000436783,1933210480l1047679088,2017091900l1047360102,1866096956l2015389286,573579837l574454048,1043276336l1698324796,1663071352l874659192,842346806l1663050288,824327545l909194804,1043276336l979447612,1836213880l979450942,1953722992l1836016967,1936879648l1881292148,1042441577l1631215932,1953713270l792477231,1919957601l1699181683,1010724207l1869822561,1180985708l1047293033,1933205820l1130522482,1981837932l574450785,909325369l790770739,1630485566l1819243322,1766220905l1010723948,1852586593l574453536,1010704944l1869494881,1819044166l792477231,1852586593l1999584318,1933210480l1047679088,1936750396l2037674810,1010722156l1852586593,543581522l1031300201,790769698l979450942,1819044198l543581522,1031300201l790769698,979450942l1701209701,1699902563l1684611174,807550328l473837346,2124603199l68157440,0l37748736,0l2050490368,2124604276l0,0l1237319680,2124604223l-947912704,1443487421l0,0l644349952,1443487905l2084831232,2124604021l65536,1627389952l92272,1999584257l14960,0l0,0l0,0l0,0l0,0l0,0l0,0l0,0l0,0l0,0l0,0l200278016,1443487423l0,0l0,0l0,0l0,0l0,0l0,0l0,0l0,0l0,0l0,0l0,0l0,0l0,0l0,0l0,0l0,0l0,0l0,0l0,0l0,0l0,0l0,0l0,0l0,0l0,0l0,0l0,0l0,0l0,0l0,0l0,0l0,0l0,0l0,0l0,0l0,0l0,0l0,0l0,0l0,0l0,0l0,0l0,0l0,0l-349700096,2124604198l-689963008,1443487905l0,0l100,1443487480l67108864,0l27745,0l2162688,0l65536,1443627008l0,0l-1067450368,1443487117l2162688,0l0,0l1415577600,1415577600l0,2126653224l39911424,0l521142272,2124603199l521142272,2124603199l-977272832,1443487480l-1138753536,1443487117l8060928,0l-1071615133,1443487480l-1123024896,1443487117l5963776,8650753l-2113903757,1443487480l-1138753536,1443487117l6488064,0l-946837446,1443487480l-1138753536,1443487117l6750208,196608l-959431121,1443487480l-1067450368,1443487117l1469579264,0l-943706334,1443487480l-1067450368,1443487117l5832704,65536l-940556753,1443487480l-1067450368,1443487117l5832704,1048576l-936350111,1443487480l-1067450368,1443487117l5832704,131072l-933203135,1443487480l-1067450368,1443487117l5832704,983040l-1068469190,1443487480l-1123024896,1443487117l5963776,8716289l-955223494,1443487480l-989855744,1443487480l1469644800,16l-1065328023,1443487480l-1592786944,1443487480l6619136,1l-1050660816,1443487480l-1138753536,1443487117l6619136,65537l-1046470083,1443487480l-1138753536,1443487117l6619136,131072l-929022914,1443487480l-1138753536,1443487117l1469841408,0l-925866694,1443487480l-1751121920,1443487480l1469841408,65536l-1021283760,1443487480l-1012924416,1443487480l1468792832,0l-1053789638,1443487480l-1592786944,1443487480l6619136,0l-1039130051,1443487480l-1123024896,1443487117l6029312,8585216l-964662935,1443487480l1527775232,1443487480l1469513728,16l-1032819135,1443487480l-1067450368,1443487117l6684672,1l-1029671108,1443487480l-1123024896,1443487117l6684672,8519681l-1025491906,1443487480l-1067450368,1443487117l6684672,65537l-973048004,1443487480l1608515584,1443487112l8192000,0l39854183,0l403701760,0l-967835648,1443487480l-1138753536,1443487117l8192000,65536l-1089470464,1443487480l-1751121920,1443487480l6815744,131073l-1098895556,1443487480l-1067450368,1443487117l6815744,65537l-997165970,1443487480l-989855744,1443487480l1469186048,16l-1095734161,1443487480l-1574961152,1443487480l6815744,1l-788500365,2124604041l1331691520,1443487480l256901120,16l-1035984774,1443487480l-1123024896,1443487117l6029312,8650752l-792698506,2124604041l430964736,1443487475l257490944,16l-916427163,1443487480l-1724907520,1443487135l7471104,131073l-922716369,1443487480l-1724907520,1443487135l7471104,65537l-919586185,1443487480l-1724907520,1443487135l7471104,1l1745900064,1443487480l-1138753536,1443487117l264699904,0l1714452325,1443487480l-1123024896,1443487117l266076160,0l1717587488,1443487480l-1138753536,1443487117l266076160,0l929063286,2124604021l-1067450368,1443487117l265945088,0l972060448,2124604021l-1123024896,1443487117l263979008,0l956310077,2124604021l-1067450368,1443487117l263979008,0l952128813,2124604021l-1067450368,1443487117l263979008,0l964705342,2124604021l-1067450368,1443487117l263979008,0l960511604,2124604021l-1067450368,1443487117l263979008,0l1738567494,1443487480l-1138753536,1443487117l264503296,0l935355194,2124604021l-1138753536,1443487117l264372224,0l1756379767,1443487480l-1067450368,1443487117l265617408,0l947942202,2124604021l-1067450368,1443487117l264634368,0l1741699703,1443487480l1608515584,1443487112l264634368,0l985670205,2124604021l-1067450368,1443487117l264044544,0l903888032,2124604021l-1067450368,1443487117l265093120,0l866139198,2124604021l-1067450368,1443487117l265158656,0l989886309,2124604021l-1067450368,1443487117l264044544,0l908086816,2124604021l-1067450368,1443487117l265093120,0l870347621,2124604021l-1067450368,1443487117l265158656,0l998259319,2124604021l-1724907520,1443487135l264044544,0l916480374,2124604021l-1724907520,1443487135l265093120,0l878732578,2124604021l-1724907520,1443487135l265158656,0l981475923,2124604021l-1067450368,1443487117l264044544,0l899694196,2124604021l-1067450368,1443487117l265093120,0l861957958,2124604021l-1067450368,1443487117l265158656,0l994075450,2124604021l-1724907520,1443487135l264044544,0l912276087,2124604021l-1724907520,1443487135l265093120,0l874541882,2124604021l-1724907520,1443487135l265158656,0l1002453623,2124604021l833617920,1443487120l264110080,0l920658493,2124604021l833617920,1443487120l265224192,0l882916512,2124604021l833617920,1443487120l265289728,0l1762671678,1443487480l-140509184,1443487342l266010624,0l1750103909,1443487480l-1067450368,1443487117l264765440,0l975195680,2124604021l860880896,1443487112l264896512,0l887124837,2124604021l860880896,1443487112l264962048,0l849361527,2124604021l860880896,1443487112l265027584,0l939549046,2124604021l-1067450368,1443487117l265879552,0l1730176290,1443487480l-1123024896,1443487117l265879552,0l1734353491,1443487480l-1138753536,1443487117l265879552,0l979385972,2124604021l1703936000,1443487480l264437760,0l895512390,2124604021l1703936000,1443487480l265486336,0l857760570,2124604021l1703936000,1443487480l265551872,0l1759525495,1443487480l-1067450368,1443487117l265682944,0l1695576890,1443487480l-1067450368,1443487117l264175616,0l924858999,2124604021l-1138753536,1443487117l264568832,0l931144253,2124604021l-1067450368,1443487117l264372224,0l968899744,2124604021l-1067450368,1443487117l263979008,0l943733822,2124604021l-1067450368,1443487117l264306688,0l1721792357,1443487480l-1123024896,1443487117l264306688,0l1725976096,1443487480l-1138753536,1443487117l264306688,0l977302373,2124604021l833617920,1443487120l264241152,0l891304567,2124604021l833617920,1443487120l265355264,0l853565814,2124604021l833617920,1443487120l265420800,0l1753244962,1443487480l-1138753536,1443487117l264830976,0l-1042275757,1443487480l-1138753536,1443487117l6619136,196608l1309687412,1443487480l-1724907520,1443487135l80740352,0l1305505606,1443487480l-1724907520,1443487135l80674816,0l1313891130,1443487480l-140509184,1443487342l80805888,0l-778028425,2124604041l-1724907520,1443487135l260964352,0l-951028934,1443487480l-989855744,1443487480l1469710336,16l1562393207,2124604041l-1138753536,1443487117l67698688,0l1560289853,2124604041l1331691520,1443487480l66715648,0l1600142496,2124604041l-1138753536,1443487117l67305472,0l1566587966,2124604041l1321205760,1443487480l258539520,0l1551923045,2124604041l-1724907520,1443487135l66715648,0l1595952672,2124604041l-1123024896,1443487117l67371008,0l1591767909,2124604041l-1123024896,1443487117l67436544,0l1814051447,2124604258l-1123024896,1443487117l67567616,0l1587569014,2124604041l-1123024896,1443487117l67633152,0l1809868066,2124604258l-382730240,1443487476l66977792,0l1583358547,2124604041l-1123024896,1443487117l67043328,0l1579170937,2124604041l-1123024896,1443487117l67108864,0l1574976574,2124604041l-1138753536,1443487117l67502080,0l1570778914,2124604041l-1138753536,1443487117l66912256,0l1556095536,2124604041l-1724907520,1443487135l66715648,0l1604333346,2124604041l-1123024896,1443487117l66519040,0l1528848748,2124604041l-1123024896,1443487117l67239936,0l1818247540,2124604258l-1067450368,1443487117l66519040,0l1606433399,2124604041l-1067450368,1443487117l66519040,0l1610627703,2124604041l-1067450368,1443487117l66519040,0l1547724141,2124604041l1352663040,1443487480l66584576,0l1801480532,2124604258l-1724907520,1443487135l66584576,0l1805656637,2124604258l-1067450368,1443487117l66846720,0l1544580207,2124604041l1370488832,1443487480l66650112,0l1541438067,2124604041l-1724907520,1443487135l66650112,0l1538291258,2124604041l1388314624,1443487480l66453504,0l1535141154,2124604041l-1067450368,1443487117l66781184,0l1530948705,2124604041l1352663040,1443487480l67174400,0l1795177079,2124604258l-1724907520,1443487135l67174400,0l1790994796,2124604258l-1138753536,1443487117l67764224,0l1975529520,2124604258l-1138753536,1443487117l71499776,0l-784319124,2124604041l430964736,1443487475l257228800,0l1547714095,1443487480l-1123024896,1443487117l81264640,0l1543518839,1443487480l-1123024896,1443487117l81199104,0l1551913074,144348748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48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48l0,48l48,48l48,48l48,0l48,0l0,0l0,0l0,48l6619248,1668218880l6365757,0l-278069248,352413l847446016,-2076360690l17559,48l48,48l48,48l48,0l48,0l0,0l0,0l0,48l6619248,539099136l3239009,0l2080374784,1443487490l-530579456,1443487904l1768226816,1031039079l573912098,1713519934l3173473,0l16842752,0l65536,327680l1825570816,1443487489l0,2000420864l-1724878278,1443487135l-715653120,1443487478l186646528,1443487486l0,1998585856l-339713734,1443487489l0,1699610624l430973047,1443487475l1762656256,1443487894l1767112704,544433517l25934,1634533376l249569902,1443487486l0,1983512576l877685857,1443487120l-709361664,1443487478l59768832,1443487490l0,757202944l-418373071,1443487489l0,1030488064l-140496350,1443487342l-706215936,1443487478l1198522368,1443487482l0,1634009088l-2067341,1443487489l0,1043267584l-662687940,1443487476l-703070208,1443487478l985661440,1443487490l0,1949958144l4259902,0l65536,1245184l2097152,2883630l3801147,6291501l4128807,6225953l2228285,8192123l2687016,6094939l0,100l5308416,0l1539833856,2124604223l-1226833920,1443487899l-1612709888,1443487898l0,0l0,0l0,0l0,0l0,0l0,0l2162688,0l-1757347840,1443487695l1039204352,1443487898l3145728,0l7405568,0l-574816256,1443659847l847446016,-2076360690l544425111,1935882871l1767121469,544433517l544695630,1634561874l1998594670,1668505914l574450025,1701669204l1699618931,1867653239l577659245,1748662048l1769172545,1767121469l544433517,544695630l1634561874,1043276398l1647998780,1043283503l5308416,0l1539833856,2124604223l2031091712,1443487895l534773760,1443487893l0,0l0,0l0,0l0,0l0,0l1030029312,790769698l5308478,0l1539833856,2124604223l-1387266048,1443487896l-1410334720,1443487896l0,0l0,0l0,0l0,0l0,0l1046937600,0l6356992,0l-590872576,2124604212l65536,0l0,0l0,0l-584056832,2124604212l-580386816,2124604212l394264576,1443487896l749731840,1443487896l796917760,1443487896l1937768448,2124602630l1717895168,1030058607l5320738,0l1539833856,2124604223l714080256,1443487898l-760217600,1443487897l0,0l0,0l0,0l0,0l0,0l5242880,0l12648448,0l78643200,2124604223l-1974468608,1443487894l1342177280,2000436850l1866887738,544437358l1935882871,1631789629l1919052140,1043276393l1647998780,2000436783l1819239226,1998615151l1818326586,808460861l808464432,1010708258l1879063159,1852400481l8295,0l0,0l1998585856,1818326586l842211901,1010708258l1634482807,1998612334l1818326586,1852121661l575886637,1698330400l1098150753,1029794163l762209570,790778709l1996504126,1917874746l15422,-1597898752l980889404,1815101044l12662573,0l78643200,2124604223l-1502609408,1443487894l1342177280,2000436850l1866887738,544437358l1935882871,1631789629l1919052140,1043276393l1647998780,2000436783l1819239226,1998615151l1818326586,808460861l808464432,1010708258l1879063159,1852400481l8295,0l0,0l1998585856,1818326586l842211901,1010708258l1634482807,1998612334l1818326586,1852121661l575886637,1698330400l1098150753,1029794163l762209570,790778709l1996504126,1917874746l15422,-1597898752l980889404,808533620l2175794,0l-1073741824,1443487478l0,0l0,0l3211264,0l0,0l0,0l65536,0l0,0l0,0l4259840,0l0,0l0,0l0,0l0,0l0,0l0,0l16711680,13762815l4259842,0l65536,1245184l2097152,2883630l3801147,6291501l4128807,6225953l2228285,8192123l2687016,6094939l0,100l3211264,0l-566231040,2124603544l485490688,1443487898l2054160384,1443487696l2054684672,1443487696l2054684672,1443487696l5308416,0l65536,262144l2108686336,1443487696l1453326336,1443487696l2102394880,1443487696l1069547520,1443487798l-1844445184,1443487696l613416960,1443487899l576716800,1443487899l-1967128576,1443487897l2162688,0l-1757347840,1443487695l1039204352,1443487898l0,0l5308416,0l65536,1835008l6815744,7602292l3801200,3080239l7798903,3014775l7340144,6357106l6881395,6553710l3014760,7274599l3014774,7012464l47,0l8454144,0l1475346432,1443487479l-864026624,2124604211l0,0l0,0l0,0l1310720,0l0,0l0,0l-605552640,1443487478l0,-65536l98303,1635123200l15724,0l0,0l0,0l482344960,2124603199l2162688,0l1945108480,1443487899l0,0l0,2126643200l2162688,0l774897664,1443487895l0,0l2097152,0l8454144,0l-633339904,1443487478l-864026624,2124604211l0,0l0,0l0,0l1310720,0l0,0l0,0l-592969728,1443487478l0,-65536l98303,1635123200l15724,0l0,0l0,0l482344960,2124603199l5308416,0l1539833856,2124604223l826277888,1443487479l190840832,1443487479l0,0l0,0l0,0l0,0l0,0l5242880,0l2162688,0l-1325400064,1443487894l0,0l807927808,2124546089l23134208,0l1918369792,2124604218l0,0l0,0l0,0l0,0l0,0l0,0l-24117248,1443487683l-534773760,1443487478l0,0l0,0l0,0l0,1679818752l29545,0l0,0l0,0l0,0l0,0l0,0l0,0l0,0l0,0l0,0l0,0l0,0l0,0l0,0l0,0l0,0l0,0l0,0l-1058013184,2124600428l-2067791872,1443487398l0,0l0,0l0,0l0,0l0,0l0,0l0,589824l94327,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8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18441,24l6356992,103l2170981,0l169672704,352414l847446016,-2076360690l807945367,1702101033l3241059,0l196608,524291l0,0l65536,0l0,0l1650851840,1043276338l4290108,0l785186816,1443659839l847446016,-2076360690l521684119,2124604202l0,0l539099136,1667526245l574451809,1952541798l4206370,0l3211264,0l-566231040,2124603544l788529152,1443487998l-407896064,1443487906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8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635" t="3175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1852375040,1668236388l2171453,0l1181220864,2124604223l936378368,1443487907l-725614592,1443487905l3211264,0l980549632,1443659872l847446016,-2076360690l4539543,6553710l6357070,6619245l6619136,0l2162688,0l182255616,93126656l0,0l0,18437l3241057,0l196608,524291l0,0l65536,0l0,0l16777216,0l4259840,0l1247936512,1443659836l847446016,-2076360690l521684119,2124604202l0,0l859176960,539111477l574454115,808792886l4206370,0l9502720,0l-54525952,1443487904l-54001664,1443487904l-54001664,1443487904l609222656,1443487905l609746944,1443487905l609746944,1443487905l571473920,1443487905l16711680,0l0,0l0,0l0,0l0,0l0,0l0,0l0,0l0,0l-519700480,1443487904l403767296,0l-967835648,1443487480l-1138753536,1443487117l8192000,65536l-1089470464,1443487480l-1751121920,1443487480l6815744,131073l-1098895556,1443487480l-1067450368,1443487117l6815744,65537l-997165970,1443487480l-989855744,1443487480l1469186048,16l-1095734161,1443487480l-1574961152,1443487480l6815744,1l-788500365,2124604041l1331691520,1443487480l256901120,16l-1035984774,1443487480l-1123024896,1443487117l6029312,8650752l-792698506,2124604041l430964736,1443487475l257490944,16l-916427163,1443487480l-1724907520,1443487135l7471104,131073l-922716369,1443487480l-1724907520,1443487135l7471104,65537l-919586185,1443487480l-1724907520,1443487135l7471104,1l1745900064,1443487480l-1138753536,1443487117l264699904,0l1714452325,1443487480l-1123024896,1443487117l266076160,0l1717587488,1443487480l-1138753536,1443487117l266076160,0l929063286,2124604021l-1067450368,1443487117l265945088,0l972060448,2124604021l-1123024896,1443487117l263979008,0l956310077,2124604021l-1067450368,1443487117l263979008,0l952128813,2124604021l-1067450368,1443487117l263979008,0l964705342,2124604021l-1067450368,1443487117l263979008,0l960511604,2124604021l-1067450368,1443487117l263979008,0l1738567494,1443487480l-1138753536,1443487117l264503296,0l935355194,2124604021l-1138753536,1443487117l264372224,0l1756379767,1443487480l-1067450368,1443487117l265617408,0l947942202,2124604021l-1067450368,1443487117l264634368,0l1741699703,1443487480l1608515584,1443487112l264634368,0l985670205,2124604021l-1067450368,1443487117l264044544,0l903888032,2124604021l-1067450368,1443487117l265093120,0l866139198,2124604021l-1067450368,1443487117l265158656,0l989886309,2124604021l-1067450368,1443487117l264044544,0l908086816,2124604021l-1067450368,1443487117l265093120,0l870347621,2124604021l-1067450368,1443487117l265158656,0l998259319,2124604021l-1724907520,1443487135l264044544,0l916480374,2124604021l-1724907520,1443487135l265093120,0l878732578,2124604021l-1724907520,1443487135l265158656,0l981475923,2124604021l-1067450368,1443487117l264044544,0l899694196,2124604021l-1067450368,1443487117l265093120,0l861957958,2124604021l-1067450368,1443487117l265158656,0l994075450,2124604021l-1724907520,1443487135l264044544,0l912276087,2124604021l-1724907520,1443487135l265093120,0l874541882,2124604021l-1724907520,1443487135l265158656,0l1002453623,2124604021l833617920,1443487120l264110080,0l920658493,2124604021l833617920,1443487120l265224192,0l882916512,2124604021l833617920,1443487120l265289728,0l1762671678,1443487480l-140509184,1443487342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6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635" t="3175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716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6l0,186l4788,186l1886846976,1936683066l3237455,0l-566231040,2124603544l1276116992,1443487998l1271922688,1443487998l1272446976,1443487998l1272446976,1443487998l2162688,0l-909115392,1443487904l0,0l2097152,0l3211264,0l0,0l0,0l0,0l16711680,0l0,1442840576l17891328,0l2010120192,1443487451l2050490368,2124604276l327680,196608l131072,0l0,65536l0,0l0,0l0,65536l0,0l15728640,0l4980736,909127730l2050518319,2124604276l2050490368,2124604276l2050490368,2124604276l2050490368,2124604276l67698688,1634559336l11891,0l0,0l1768423424,1999594851l2050519663,2124604276l2050490368,2124604276l2050490368,2124604276l2050490368,2124604276l67043328,1010724979l28791,0l0,0l1885863936,1010725456l1717582433,-37518l-1,1031340031l0,807534592l12066,0l131072,0l18874368,0l10551296,0l-752680960,1443659779l847446016,-2076360690l17559,0l0,0l948436992,2124604213l952107008,2124604213l958398464,2124604213l-1080033280,1443487906l3801088,1634729984l699427171,1443487905l700710912,1443487905l701497344,1443487905l702545920,1443487905l703594496,1443487905l703594496,1443487905l0,0l0,0l0,0l0,0l5308416,0l1539833856,2124604223l1614807040,1443487998l1276116992,1443487998l0,0l0,0l0,0l0,0l0,0l1046937600,0l154206208,0l-262144000,2124604198l30408704,1443487905l30932992,1443487905l30932992,1443487905l703594496,1443487423l702545920,1443487423l0,1634861056l677406832,1443487905l677904384,1443487905l677904384,1443487905l-65536,32767l-65536,32767l0,0l0,0l-65536,32767l-65536,32767l0,0l0,0l-61865984,1443487904l-61341696,1443487904l-61341696,1443487904l-947912704,1443487421l-1226833920,2124603538l1077936128,1443487998l-349700096,2124604198l621805568,1443487905l0,0l100,21102592l47185920,0l131072,0l-59768832,1443487904l0,0l0,0l0,0l0,0l0,0l0,0l-947912704,1443487421l0,0l553648128,1443487423l0,0l1772617728,2124604218l0,0l0,0l1775763456,2124604218l0,0l0,0l-720371712,1443487905l0,0l0,0l-20971520,1443487904l-267911168,2124604198l0,0l1104674816,1443487998l0,0l0,0l0,0l-2147418112,-1l-2147352577,-1l1705050111,2124604213l0,0l-1932984320,2124604045l65536,0l1744830464,2124603867l1105723392,1443487998l3276800,0l0,0l0,0l0,0l0,0l0,0l65536,8847360l0,0l131072,0l3276800,0l0,16842752l-65536,6619135l100,0l1310720,0l0,0l-1092091904,1443487814l0,0l0,0l0,0l0,0l2050490368,2124604276l2097152,140050432l67043586,25362610l0,0l-1746927616,1443487336l-1747976192,1443487336l0,30868479l0,0l0,0l0,0l0,33488905l0,0l0,0l0,0l1697906688,29360292l0,0l0,0l0,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4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5685790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22422,24l573898752,1031365408l2176546,0l182255616,93126656l0,0l0,18437l3225911,0l196608,524291l0,24l0,24l-22422,24l980418560,1348693860l2170994,0l196608,131075l1572865,2124546049l1348665344,1631338098l2189114,0l65536,1048577l3163,3163l18437,18437l3239726,0l266665984,352414l847446016,-2076360690l-165657449,1443487904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102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72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24,0l24,0l24,360l6356992,103l2162688,0l0,524288l1310720,0l1814036480,2124599203l3211264,0l0,0l0,0l65536,0l0,0l0,0l4259840,0l65536,1245184l2097152,2883630l3801147,6291501l4128807,6225953l2228285,8192123l2687016,6094939l0,100l9502720,0l-54525952,1443487904l-54001664,1443487904l-54001664,1443487904l609222656,1443487905l609746944,1443487905l609746944,1443487905l571473920,1443487905l16711680,0l0,0l0,0l0,0l0,0l0,0l0,0l0,0l0,0l-519700480,1443487904l403767296,0l-967835648,1443487480l-1138753536,1443487117l8192000,65536l-1089470464,1443487480l-1751121920,1443487480l6815744,131073l-1098895556,1443487480l-1067450368,1443487117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0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4740,24l1030946816,539111458l2191212,0l182255616,93126656l0,0l0,18437l3231607,0l196608,524291l0,24l0,24l4740,24l1701576704,544436048l2178424,0l196608,131075l1572865,2124546049l1914699776,1952541797l2193001,0l65536,1048577l3163,3163l18437,18437l3225138,0l266797056,352414l847446016,-2076360690l-1124055913,1443487904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8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0" t="3175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40,180l1734410240,1010704997l2191479,0l182255616,93126656l0,0l0,18437l9532517,0l266862592,352414l847446016,-2076360690l1703953559,2124604231l0,0l-1905262592,2124603146l-1384120320,2124603146l0,0l65536,65536l493682688,2124604185l484442112,2124604185l-2011889664,2124603738l-1896873984,1443487998l721420288,1430471467l-1879029938,2124603146l0,0l1740636160,2126653224l9437184,0l37814272,0l2050490368,2124604276l0,0l1237319680,2124604223l-947912704,1443487421l0,0l-1891106816,1443487998l2084831232,2124604021l65536,1862270976l94253,1869181953l11630,0l0,0l0,0l0,0l0,0l0,0l0,0l0,0l0,0l0,0l0,0l200278016,1443487423l0,0l0,0l0,0l0,0l0,0l0,0l0,0l0,0l0,0l0,0l0,0l0,0l0,0l0,0l0,0l0,0l0,0l0,0l0,0l0,0l0,0l0,0l0,0l0,0l0,0l0,0l0,0l0,0l0,0l0,0l0,0l0,0l0,0l0,0l0,0l0,0l0,0l0,0l0,0l0,0l0,0l0,0l0,0l0,0l-349700096,2124604198l-313524224,1443487906l0,0l8292,807550328l469774114,2124603199l0,0l154206208,0l-262144000,2124604198l702545920,1443487905l703070208,1443487905l703070208,1443487905l703594496,1443487423l702545920,1443487423l0,1443430400l1580204032,1443487998l1580728320,1443487998l1580728320,1443487998l-65536,32767l-65536,32767l0,0l0,0l-65536,32767l-65536,32767l0,0l0,0l1062207488,1443487998l1062731776,1443487998l1062731776,1443487998l-947912704,1443487421l-1226833920,2124603538l-1858076672,1443487998l-349700096,2124604198l-492830720,1443487906l0,0l100,21102592l47185920,0l131072,0l1587544064,1443487998l0,0l0,0l0,0l0,0l0,0l0,0l-947912704,1443487421l0,0l553648128,1443487423l0,0l1772617728,2124604218l0,0l0,0l1775763456,2124604218l0,0l0,0l1582301184,1443487998l0,0l0,0l-164626432,1443487904l-267911168,2124604198l0,0l-1831337984,1443487998l0,0l0,0l0,0l-2147418112,-1l-2147352577,-1l1705050111,2124604213l0,0l-1932984320,2124604045l65536,0l1744830464,2124603867l-1830289408,1443487998l3276800,0l0,0l0,0l0,0l0,0l0,0l65536,8847360l0,0l131072,0l3276800,0l0,16842752l-65536,6619135l100,0l1310720,0l0,0l-1092091904,1443487814l0,0l0,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6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635" t="3175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1634205696,1042441584l2193212,0l182255616,93126656l0,0l0,18437l3226686,0l196608,524291l0,180l0,180l4788,180l876085248,539111472l2193763,0l196608,131075l11796481,2124546049l1953693696,1836016967l2191392,0l65536,1048577l3163,3163l18437,18437l3239279,0l266993664,352414l847446016,-2076360690l-1896856425,1443487998l0,0l-266338304,1443487117l5308416,0l482344960,2124603199l482344960,2124603199l1768685568,1818838628l1631338092,1953066298l1043296869,979447612l1010724460,1936750383l1349546810,2000436850l1933210480,1701607796l5242942,0l37748736,0l2050490368,2124604276l0,0l1237319680,2124604223l-947912704,1443487421l0,0l-1483210752,1443487998l2084831232,2124604021l65536,1442840576l65536,1l0,0l0,0l0,0l0,0l0,0l0,0l0,0l0,0l0,0l0,0l0,0l200278016,1443487423l0,0l0,0l0,0l0,0l0,0l0,0l0,0l0,0l0,0l0,0l0,0l0,0l0,0l0,0l0,0l0,0l0,0l0,0l0,0l0,0l0,0l0,0l0,0l0,0l0,0l0,0l0,0l0,0l0,0l0,0l0,0l0,0l0,0l0,0l0,0l0,0l0,0l0,0l0,0l0,0l0,0l0,0l0,0l0,0l-349700096,2124604198l-726663168,1443487904l0,0l100,0l0,0l0,0l3211264,0l0,0l0,0l0,0l16711680,0l0,1442840576l4259840,0l1653604352,2124604200l65536,65536l1661468672,2124604200l1937768448,2124602630l1937768448,2124602630l-1382285312,0l116,577961984l3211326,0l196608,524291l0,180l0,180l4788,180l6373544,103l5308416,0l-973471744,1443659838l847446016,-2076360690l17559,180l4788,180l1127900013,1667854184l1699881061,1919513969l574452581,577990775l980892734,2002874980l1046965865,842608946l3222576,0l0,0l0,0l65536,0l0,0l0,0l23134208,0l1918369792,2124604218l0,0l0,0l0,0l0,0l0,0l0,0l1844445184,1443487998l2110783488,1443487998l0,0l0,0l0,0l0,1634861056l11632,0l0,0l0,0l0,0l0,0l0,0l0,0l0,0l0,0l0,0l0,0l0,0l0,0l0,0l0,0l0,0l0,0l0,0l-1058013184,2124600428l-2067791872,1443487398l0,0l0,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18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nancial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ssistanc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/Advanc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ayment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obiliz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dvance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24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ecured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dvance</w:t>
      </w:r>
      <w:r>
        <w:rPr>
          <w:rFonts w:cs="Calibri"/>
          <w:b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gainst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aterials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rought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t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ite.</w:t>
      </w:r>
    </w:p>
    <w:p>
      <w:pPr>
        <w:pStyle w:val="Normal"/>
        <w:tabs>
          <w:tab w:val="clear" w:pos="720"/>
          <w:tab w:val="left" w:pos="1505" w:leader="none"/>
          <w:tab w:val="left" w:pos="2616" w:leader="none"/>
          <w:tab w:val="left" w:pos="3815" w:leader="none"/>
          <w:tab w:val="left" w:pos="4535" w:leader="none"/>
          <w:tab w:val="left" w:pos="5057" w:leader="none"/>
          <w:tab w:val="left" w:pos="6329" w:leader="none"/>
          <w:tab w:val="left" w:pos="7062" w:leader="none"/>
          <w:tab w:val="left" w:pos="8079" w:leader="none"/>
        </w:tabs>
        <w:spacing w:lineRule="exact" w:line="41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mitt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ainst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mperishable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/quantiti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ticipat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umed/utiliz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vanc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definitel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ll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r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/contract.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75%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rke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;</w:t>
      </w:r>
    </w:p>
    <w:p>
      <w:pPr>
        <w:pStyle w:val="Normal"/>
        <w:tabs>
          <w:tab w:val="clear" w:pos="720"/>
          <w:tab w:val="left" w:pos="1505" w:leader="none"/>
        </w:tabs>
        <w:spacing w:lineRule="exact" w:line="42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ver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  <w:color w:val="000000"/>
          <w:w w:val="23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id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3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sions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3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fected</w:t>
      </w:r>
      <w:r>
        <w:rPr>
          <w:rFonts w:cs="Calibri"/>
          <w:color w:val="000000"/>
          <w:w w:val="3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thly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3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ual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ump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at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re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even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utilized).</w:t>
      </w:r>
    </w:p>
    <w:p>
      <w:pPr>
        <w:pStyle w:val="Normal"/>
        <w:spacing w:lineRule="exact" w:line="41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19: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covery</w:t>
      </w:r>
      <w:r>
        <w:rPr>
          <w:rFonts w:cs="Calibri"/>
          <w:b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s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rrears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Land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venue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vernment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abl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ver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rear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venue.</w:t>
      </w:r>
    </w:p>
    <w:p>
      <w:pPr>
        <w:pStyle w:val="Normal"/>
        <w:spacing w:lineRule="exact" w:line="41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20:</w:t>
      </w:r>
      <w:r>
        <w:rPr>
          <w:rFonts w:cs="Calibri"/>
          <w:b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fund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ecurity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eposit/Retention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oney.</w:t>
      </w:r>
      <w:r>
        <w:rPr>
          <w:rFonts w:cs="Calibri"/>
          <w:color w:val="000000"/>
          <w:w w:val="2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a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urpo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fund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it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as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eten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ty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wi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s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rding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)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ss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fi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rrected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posit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h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vere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allment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s)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und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ir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05" w:before="0" w:after="0"/>
        <w:ind w:left="65" w:firstLine="5249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ivisional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Accounts Officer</w:t>
      </w:r>
    </w:p>
    <w:p>
      <w:pPr>
        <w:sectPr>
          <w:type w:val="nextPage"/>
          <w:pgSz w:w="12240" w:h="15840"/>
          <w:pgMar w:left="1376" w:right="1016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420" w:before="0" w:after="0"/>
        <w:ind w:left="65" w:firstLine="5249"/>
        <w:rPr/>
      </w:pPr>
      <w:r>
        <w:rPr/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141" w:leader="none"/>
        </w:tabs>
        <w:spacing w:lineRule="exact" w:line="233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Executiv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Engineer/Procuring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52" w:before="0" w:after="0"/>
        <w:ind w:left="65" w:hanging="0"/>
        <w:rPr/>
      </w:pPr>
      <w:r>
        <w:rPr/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8687" w:leader="none"/>
        </w:tabs>
        <w:spacing w:lineRule="exact" w:line="186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1</w:t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tbl>
      <w:tblPr>
        <w:tblW w:w="10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529"/>
        <w:gridCol w:w="3421"/>
        <w:gridCol w:w="1440"/>
        <w:gridCol w:w="1440"/>
        <w:gridCol w:w="1801"/>
      </w:tblGrid>
      <w:tr>
        <w:trPr>
          <w:trHeight w:val="80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49" w:right="-239" w:hanging="0"/>
              <w:rPr/>
            </w:pPr>
            <w:r>
              <w:rPr/>
            </w:r>
            <w:bookmarkStart w:id="14" w:name="12"/>
            <w:bookmarkStart w:id="15" w:name="12"/>
            <w:bookmarkEnd w:id="15"/>
          </w:p>
          <w:p>
            <w:pPr>
              <w:pStyle w:val="Normal"/>
              <w:spacing w:lineRule="exact" w:line="190" w:before="0" w:after="0"/>
              <w:ind w:left="149" w:right="-239" w:hanging="0"/>
              <w:rPr/>
            </w:pPr>
            <w:r>
              <w:rPr>
                <w:rFonts w:cs="Times New Roman" w:ascii="Times New Roman" w:hAnsi="Times New Roman"/>
                <w:b/>
                <w:color w:val="404040"/>
                <w:w w:val="95"/>
                <w:sz w:val="20"/>
                <w:lang w:val="en-US" w:eastAsia="en-US"/>
              </w:rPr>
              <w:t>Item</w:t>
            </w:r>
            <w:r>
              <w:rPr>
                <w:rFonts w:cs="Calibri"/>
                <w:b/>
                <w:color w:val="000000"/>
                <w:spacing w:val="1"/>
                <w:sz w:val="2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404040"/>
                <w:spacing w:val="-1"/>
                <w:w w:val="95"/>
                <w:sz w:val="20"/>
                <w:lang w:val="en-US" w:eastAsia="en-US"/>
              </w:rPr>
              <w:t>No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8" w:before="0" w:after="0"/>
              <w:ind w:left="319" w:right="-239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95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95"/>
                <w:sz w:val="20"/>
                <w:lang w:val="en-US" w:eastAsia="en-US"/>
              </w:rPr>
              <w:t>Quantities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8" w:before="0" w:after="0"/>
              <w:ind w:left="156" w:right="-239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95"/>
                <w:sz w:val="20"/>
                <w:lang w:val="en-US" w:eastAsia="en-US"/>
              </w:rPr>
              <w:t>Description</w:t>
            </w:r>
            <w:r>
              <w:rPr>
                <w:rFonts w:cs="Calibri"/>
                <w:b/>
                <w:color w:val="000000"/>
                <w:spacing w:val="3"/>
                <w:sz w:val="2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w w:val="95"/>
                <w:sz w:val="20"/>
                <w:lang w:val="en-US" w:eastAsia="en-US"/>
              </w:rPr>
              <w:t>of</w:t>
            </w:r>
            <w:r>
              <w:rPr>
                <w:rFonts w:cs="Calibri"/>
                <w:b/>
                <w:color w:val="000000"/>
                <w:spacing w:val="4"/>
                <w:sz w:val="2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w w:val="95"/>
                <w:sz w:val="20"/>
                <w:lang w:val="en-US" w:eastAsia="en-US"/>
              </w:rPr>
              <w:t>item</w:t>
            </w:r>
            <w:r>
              <w:rPr>
                <w:rFonts w:cs="Calibri"/>
                <w:b/>
                <w:color w:val="000000"/>
                <w:spacing w:val="-1"/>
                <w:sz w:val="2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w w:val="95"/>
                <w:sz w:val="20"/>
                <w:lang w:val="en-US" w:eastAsia="en-US"/>
              </w:rPr>
              <w:t>to</w:t>
            </w:r>
            <w:r>
              <w:rPr>
                <w:rFonts w:cs="Calibri"/>
                <w:b/>
                <w:color w:val="000000"/>
                <w:spacing w:val="4"/>
                <w:sz w:val="2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w w:val="95"/>
                <w:sz w:val="20"/>
                <w:lang w:val="en-US" w:eastAsia="en-US"/>
              </w:rPr>
              <w:t>be</w:t>
            </w:r>
            <w:r>
              <w:rPr>
                <w:rFonts w:cs="Calibri"/>
                <w:b/>
                <w:color w:val="000000"/>
                <w:spacing w:val="3"/>
                <w:sz w:val="2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w w:val="95"/>
                <w:sz w:val="20"/>
                <w:lang w:val="en-US" w:eastAsia="en-US"/>
              </w:rPr>
              <w:t>executed</w:t>
            </w:r>
            <w:r>
              <w:rPr>
                <w:rFonts w:cs="Calibri"/>
                <w:b/>
                <w:color w:val="000000"/>
                <w:spacing w:val="3"/>
                <w:sz w:val="2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w w:val="95"/>
                <w:sz w:val="20"/>
                <w:lang w:val="en-US" w:eastAsia="en-US"/>
              </w:rPr>
              <w:t>at</w:t>
            </w:r>
          </w:p>
          <w:p>
            <w:pPr>
              <w:pStyle w:val="Normal"/>
              <w:spacing w:lineRule="exact" w:line="230" w:before="0" w:after="0"/>
              <w:ind w:left="1568" w:right="-239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95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95"/>
                <w:sz w:val="20"/>
                <w:lang w:val="en-US" w:eastAsia="en-US"/>
              </w:rPr>
              <w:t>si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8" w:before="0" w:after="0"/>
              <w:ind w:left="521" w:right="-239" w:hanging="0"/>
              <w:rPr>
                <w:rFonts w:ascii="Times New Roman" w:hAnsi="Times New Roman" w:cs="Times New Roman"/>
                <w:b/>
                <w:b/>
                <w:color w:val="000000"/>
                <w:w w:val="95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5"/>
                <w:sz w:val="20"/>
                <w:lang w:val="en-US" w:eastAsia="en-US"/>
              </w:rPr>
              <w:t>R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33" w:right="-239" w:hanging="0"/>
              <w:rPr/>
            </w:pPr>
            <w:r>
              <w:rPr/>
            </w:r>
          </w:p>
          <w:p>
            <w:pPr>
              <w:pStyle w:val="Normal"/>
              <w:spacing w:lineRule="exact" w:line="190" w:before="0" w:after="0"/>
              <w:ind w:left="533" w:right="-239" w:hanging="0"/>
              <w:rPr>
                <w:rFonts w:ascii="Times New Roman" w:hAnsi="Times New Roman" w:cs="Times New Roman"/>
                <w:b/>
                <w:b/>
                <w:color w:val="404040"/>
                <w:spacing w:val="-1"/>
                <w:w w:val="95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404040"/>
                <w:spacing w:val="-1"/>
                <w:w w:val="95"/>
                <w:sz w:val="20"/>
                <w:lang w:val="en-US" w:eastAsia="en-US"/>
              </w:rPr>
              <w:t>Unit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445" w:right="-239" w:hanging="0"/>
              <w:rPr/>
            </w:pPr>
            <w:r>
              <w:rPr/>
            </w:r>
          </w:p>
          <w:p>
            <w:pPr>
              <w:pStyle w:val="Normal"/>
              <w:spacing w:lineRule="exact" w:line="190" w:before="0" w:after="0"/>
              <w:ind w:left="445" w:right="-239" w:hanging="0"/>
              <w:rPr/>
            </w:pPr>
            <w:r>
              <w:rPr>
                <w:rFonts w:cs="Times New Roman" w:ascii="Times New Roman" w:hAnsi="Times New Roman"/>
                <w:b/>
                <w:color w:val="404040"/>
                <w:spacing w:val="-1"/>
                <w:w w:val="95"/>
                <w:sz w:val="20"/>
                <w:lang w:val="en-US" w:eastAsia="en-US"/>
              </w:rPr>
              <w:t>Amount</w:t>
            </w:r>
            <w:r>
              <w:rPr>
                <w:rFonts w:cs="Calibri"/>
                <w:b/>
                <w:color w:val="000000"/>
                <w:spacing w:val="4"/>
                <w:sz w:val="2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b/>
                <w:color w:val="404040"/>
                <w:spacing w:val="-1"/>
                <w:w w:val="95"/>
                <w:sz w:val="20"/>
                <w:lang w:val="en-US" w:eastAsia="en-US"/>
              </w:rPr>
              <w:t>in</w:t>
            </w:r>
          </w:p>
          <w:p>
            <w:pPr>
              <w:pStyle w:val="Normal"/>
              <w:spacing w:lineRule="exact" w:line="298" w:before="0" w:after="0"/>
              <w:ind w:left="591" w:right="-239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95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95"/>
                <w:sz w:val="20"/>
                <w:lang w:val="en-US" w:eastAsia="en-US"/>
              </w:rPr>
              <w:t>Rupees</w:t>
            </w:r>
          </w:p>
        </w:tc>
      </w:tr>
      <w:tr>
        <w:trPr>
          <w:trHeight w:val="51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0"/>
              <w:ind w:left="446" w:right="-239" w:hanging="0"/>
              <w:rPr>
                <w:rFonts w:ascii="Times New Roman" w:hAnsi="Times New Roman" w:cs="Times New Roman"/>
                <w:color w:val="000000"/>
                <w:spacing w:val="-1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lang w:val="en-US" w:eastAsia="en-US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0"/>
              <w:ind w:left="713" w:right="-239" w:hanging="0"/>
              <w:rPr>
                <w:rFonts w:ascii="Times New Roman" w:hAnsi="Times New Roman" w:cs="Times New Roman"/>
                <w:color w:val="000000"/>
                <w:spacing w:val="-1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lang w:val="en-US" w:eastAsia="en-US"/>
              </w:rPr>
              <w:t>2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0"/>
              <w:ind w:left="1661" w:right="-239" w:hanging="0"/>
              <w:rPr>
                <w:rFonts w:ascii="Times New Roman" w:hAnsi="Times New Roman" w:cs="Times New Roman"/>
                <w:color w:val="000000"/>
                <w:spacing w:val="-1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0"/>
              <w:ind w:left="672" w:right="-239" w:hanging="0"/>
              <w:rPr>
                <w:rFonts w:ascii="Times New Roman" w:hAnsi="Times New Roman" w:cs="Times New Roman"/>
                <w:color w:val="000000"/>
                <w:spacing w:val="-1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0"/>
              <w:ind w:left="672" w:right="-239" w:hanging="0"/>
              <w:rPr>
                <w:rFonts w:ascii="Times New Roman" w:hAnsi="Times New Roman" w:cs="Times New Roman"/>
                <w:color w:val="000000"/>
                <w:spacing w:val="-1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lang w:val="en-US" w:eastAsia="en-US"/>
              </w:rPr>
              <w:t>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0" w:after="0"/>
              <w:ind w:left="853" w:right="-239" w:hanging="0"/>
              <w:rPr>
                <w:rFonts w:ascii="Times New Roman" w:hAnsi="Times New Roman" w:cs="Times New Roman"/>
                <w:color w:val="000000"/>
                <w:spacing w:val="-1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lang w:val="en-US" w:eastAsia="en-US"/>
              </w:rPr>
              <w:t>6</w:t>
            </w:r>
          </w:p>
        </w:tc>
      </w:tr>
      <w:tr>
        <w:trPr>
          <w:trHeight w:val="51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23.35pt;margin-top:-39.15pt;width:380.15pt;height:49.9pt;mso-wrap-style:none;v-text-anchor:middle" type="_x0000_t136">
                  <v:path textpathok="t"/>
                  <v:textpath on="t" fitshape="t" string="(SCHEDULE “B” ATTACHED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w:pic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59" w:before="0" w:after="0"/>
        <w:ind w:left="543" w:hanging="0"/>
        <w:rPr/>
      </w:pPr>
      <w:r>
        <mc:AlternateContent>
          <mc:Choice Requires="wps">
            <w:drawing>
              <wp:anchor behindDoc="1" distT="0" distB="0" distL="114935" distR="43180" simplePos="0" locked="0" layoutInCell="0" allowOverlap="1" relativeHeight="49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635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6619248,1443430400l6356992,0l268894208,352414l847446016,-2076360690l17559,1152l576,1152l576,1152l576,0l576,0l0,0l0,0l0,1152l-1067450368,1443487117l23134208,0l1918369792,2124604218l0,0l0,0l0,0l0,0l0,0l0,0l-1547698176,1443487999l-1677721600,1443487999l0,0l0,0l0,0l0,1679818752l29545,0l0,0l0,0l0,0l0,0l0,0l0,0l0,0l0,0l0,0l0,0l0,0l0,0l0,0l0,0l0,0l0,0l0,0l-1058013184,2124600428l-2067791872,1443487398l0,0l0,0l0,0l0,0l0,0l0,0l0,589824l94327,0l-2083520512,1443487575l0,0l36765696,0l-1532559360,1443659780l847446016,-2076360690l-1138735977,1443487117l6750208,196608l-959434443,1443487480l-1067450368,1443487117l1469579264,0l-943718400,1443487480l-1067450368,1443487117l5832704,65536l-940560340,1443487480l-1067450368,1443487117l5832704,1048576l-936366740,1443487480l-1067450368,1443487117l5832704,131072l-933218506,1443487480l-1067450368,1443487117l5832704,983040l-1068498944,1443487480l-1123024896,1443487117l5963776,8716289l-955238348,1443487480l-989855744,1443487480l1469644800,16l-1065339592,1443487480l-1592786944,1443487480l6619136,1l-1050658504,1443487480l-1138753536,1443487117l6619136,65537l-1046478848,1443487480l-1138753536,1443487117l6619136,131072l-929025747,1443487480l-1138753536,1443487117l1469841408,0l-925880009,1443487480l-1751121920,1443487480l1469841408,65536l-1021299148,1443487480l-1012924416,1443487480l1468792832,0l-1053818880,1443487480l-1592786944,1443487480l6619136,0l-1039124168,1443487480l-1123024896,1443487117l6029312,8585216l-964676811,1443487480l1527775232,1443487480l1469513728,16l-1032819664,1443487480l-1067450368,1443487117l6684672,1l-1029701632,1443487480l-1123024896,1443487117l6684672,8519681l-1025493194,1443487480l-1067450368,1443487117l6684672,65537l-973064652,1443487480l1608515584,1443487112l8192000,0l825702452,913061681l2176310,0l-833617920,1443487999l483393536,2124603199l40894464,0l70320128,0l0,0l0,0l327680,0l0,0l327680,720896l65536,0l0,0l16404,0l524288,65536l0,0l524288,3538944l65536,0l0,0l16426,0l589824,131072l0,0l589824,2490368l65536,0l0,0l16438,0l720896,196608l0,0l720896,2818048l65536,0l0,-2147483648l16448,0l524288,262144l0,0l524288,2621440l65536,0l0,-2147483648l16452,0l720896,327680l0,0l720896,2555904l65536,0l0,0l16458,0l720896,393216l0,0l720896,3670016l65536,0l0,-2147483648l16463,0l524288,458752l0,0l524288,3080192l65536,0l0,-1073741824l16465,0l524288,524288l0,0l524288,2621440l65536,0l0,-1073741824l16467,0l262144,589824l0,0l262144,196608l65552,0l0,-1073741824l16468,0l393216,655360l0,0l393216,33947648l65536,0l0,1073741824l16470,0l655360,720896l0,0l655360,2424832l65536,0l0,-1073741824l16472,0l393216,786432l0,0l393216,34013184l65536,0l0,1073741824l16474,0l262144,851968l0,0l262144,196608l65552,0l0,1073741824l16475,0l524288,917504l0,0l524288,2359296l65536,0l0,1073741824l16477,0l524288,983040l0,0l524288,3604480l65792,0l0,1073741824l16479,0l458752,1048576l0,0l458752,3604480l65792,0l0,-2147483648l16480,0l589824,1114112l0,0l589824,2359296l65792,0l0,-1610612736l16481,0l589824,1179648l0,0l589824,2490368l65792,0l0,-1073741824l16482,0l720896,1245184l0,0l720896,2818048l65536,0l0,536870912l16484,0l524288,1310720l0,0l524288,2621440l65536,0l0,536870912l16485,0l720896,1376256l0,0l720896,2555904l65536,0l1869152256,1650539118l6385523,0l589824,524297l0,1152l0,1152l576,1152l576,1152l576,0l576,0l0,0l0,0l0,1152l1852401765,1668236388l6365757,0l589824,524297l0,1152l0,1152l576,1152l576,1152l576,0l576,0l0,0l0,0l0,1152l1030515813,539111458l2190433,0l182255616,93126656l0,0l1768226816,1031039079l27341858,0l508559360,2124603199l508559360,2124603199l574423040,1043276336l980449084,1769172848l1852795252,1701978184l1769234796,1917216118l574451055,1701273968l2000436770,1869625968l1717981043,1047815539l909194038,1009793081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1010708325l1681551479,1917870959l1029990688,942682402l1634607138,574449005l792477218,1681551479l1917870959,979450942l1885434471,543385960l1852599672,1029782131l1953785890,791624304l1701340019,779313517l1852141679,1718381944l1634562671,1865315188l1680828274,1769431410l1819109230,808464943l1634545462,1042443881l27290721,0l2097152,0l-1028653056,1443487999l0,0l0,1443430400l60882944,0l542113792,2124603199l542113792,2124603199l1852964864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4174242,1886862398l1835627322,1348824176l2015392623,573579837l574454048,1043276336l980449084,1769172848l1852795252,1701978184l1769234796,1917216118l574451055,1701273968l2000436770,1869625968l1717981043,1047815539l909194038,1009793081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1010708325l1681551479,1917870959l1029990688,942682402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924990840l808988723,2036539426l875635261,808857910l1010708258,2017091887l1047360102,1882874172l1198814066,544042853l1953722992,1768956477l1010704997,1986083425l796160844,1630485566l1936879674,1868908404l1631338093,1819243322l1766220905,1010723948l1920154209,1816355431l1635131506,958545260l859190068,1043276340l979447612,1768714099l1818838628,1631338092l60845114,0l2097152,0l817889280,1443488000l0,0l808189952,875311212l2190392,0l0,327680l0,0l926220288,762064940l2176818,0l65536,1443627008l0,0l757858304,909586482l2176563,0l0,0l1415577600,1415577600l0,2126653224l3211264,0l-1679294464,1443660190l847446016,-2076360690l279703,327680l393216,458752l3145728,0l3211264,0l65536,1048577l3163,3163l18437,18437l0,-2013265920l3162252,0l3211264,0l-1676148736,1443660190l847446016,-2076360690l521684119,2124604202l0,0l926171120,1815096371l3225137,0l268959744,352414l847446016,-2076360690l521684119,2124604202l0,-2147483648l3162252,0l3211264,0l484442112,2124603199l484442112,2124603199l521666560,2124604202l0,1711276032l3195053,0l2097152,0l589824,131081l75497473,75497473l75498048,75498048l3211840,0l-1939341312,1443659873l847446016,-2076360690l2050507927,2124604276l-65536,1705312255l-65484,10000l7419705,0l589824,524297l0,0l65536,0l65536,0l65536,0l75300864,0l0,0l0,0l-246611968,0l59834368,0l859059249,876034100l812398136,943272236l7353651,0l48300032,0l1836056576,418659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404533,-65536l65536,0l393216,4194304l4194304,393216l1634402304,-35726l-65536,65536l0,2031616l0,32768l491520,859308032l1815098166,825243699l741815345,825831990l1815162933,942813492l741814328,892482102l1815295289,942813746l741685298,842608952l1815294513,926430770l741749040,876163126l1815687993,808528944l859139120,825505840l1815096374,959657265l942879544,841758261l909390385,842150960l825060403,943075890l842609459,875637808l942945076,960051255l909192556,808923697l943208505,875835692l926430259,1815623992l1815096368,1815096368l1815096368,1815096368l1815096368,1815096368l842412338,741881910l825060400,859256119l876099380,875637808l942945076,892941879l858796396,875573817l741487923,859059249l943142964,862730297l926233649,808204338l808728428,943076661l762064940,942946101l892483121,875637814l892744500,926169145l926169196,808858676l757872177,909586482l909129267,896282681l842282036,825307445l859386156,842545205l1815164728,926299953l875639345,892090678l859059252,925971763l875836780,909457718l824979507,892613430l926429494,959540276l959789113,808924724l909521196,892351800l1815359801,875837237l842018869,925969461l909521200,875573817l77672812,0l65536,75759616l1832648704,1816214115l1852990836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4174242,1886862398l1835627322,1348824176l2015392623,573579837l574454048,1043276336l980449084,1769172848l1852795252,1701978184l1769234796,1917216118l574451055,1701273968l2000436770,1869625968l1717981043,1047815539l909194038,1009793081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1717986618,1165255525l1852142712,1030496372l892548642,1031020578l539111458,807550322l1029840930,790769698l1886862398,1634891578l1852788336,1010708325l1681551479,1917870959l1029990688,942682402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924990840l808988723,2036539426l875635261,808857910l1010708258,2017091887l1047360102,1882874172l1198814066,544042853l1953722992,1768956477l1010704997,1986083425l796160844,1630485566l1936879674,1868908404l1631338093,1819243322l1766220905,1010723948l1920154209,1816355431l1635131506,958545260l859190068,1043276340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630485566,1634887482l1667852400,1635017028l1630485566,1634887482l1667852400,1999584318l1851865712,1919903843l1999584318,1634886714l1735289207,1831812158l1749236323,1701013871l1668103230,1818314298l1667326572,2000436843l1667854394,15988l552599552,2124603199l82903040,0l551550976,2124603199l551550976,2124603199l-1801453568,1443488000l-1801453568,1443488000l276824064,1443487576l-717750272,2124599267l-1787822080,1443488000l1944059904,2126653224l289931264,1443487556l0,859373568l294138220,1443487556l-1315438592,1443488000l-1925709824,1443487926l0,0l720896,0l4784128,0l720896,0l4784128,0l196608,875954176l13108,0l838860800,829175861l711997240,1443487926l710934528,1443487926l787480576,1443487576l-717750272,2124599267l-1777860608,1443488000l1944059904,2126653224l289931264,1443487556l0,741408768l294137905,1443487556l-1305477120,1443488000l-1915748352,1443487926l0,0l62193664,0l720896,0l62193664,0l720896,0l196608,808648704l12340,0l905969664,824980277l742404656,1443487926l741343232,1443487926l2071986176,1443487576l-717750272,2124599267l-1767899136,1443488000l1944059904,2126653224l289931264,1443487556l0,943128576l294139961,1443487556l-1295515648,1443488000l-1905786880,1443487926l0,0l62193664,0l4784128,0l62193664,0l4784128,0l196608,842072064l13366,0l805306368,892679788l772814387,1443487926l771751936,1443487926l-1746927616,1443487576l-717750272,2124599267l-1757937664,1443488000l1944059904,2126653224l289931264,1443487556l0,892403712l294138988,1443487556l-1285554176,1443488000l-1895825408,1443487926l0,0l62849024,0l4784128,0l62849024,0l4784128,0l196608,859111424l12908,0l939524096,858927410l803222124,1443487926l802160640,1443487926l-1216348160,1443487576l-717750272,2124599267l-1747976192,1443488000l1944059904,2126653224l289931264,1443487556l0,943194112l294138156,1443487556l-1275592704,1443488000l-1885863936,1443487926l0,0l64094208,0l1376256,0l64094208,0l1376256,0l196608,875757568l14136,0l805306368,1815096374l833631542,1443487926l832569344,1443487926l-591396864,1443487576l-717750272,2124599267l-1738014720,1443488000l1944059904,2126653224l289931264,1443487556l0,876150784l294139960,1443487556l-1265631232,1443488000l-1875902464,1443487926l0,0l99287040,0l1376256,0l99287040,0l1376256,0l196608,875626496l13108,0l905969664,943075639l864038960,1443487926l862978048,1443487926l58720256,1443487577l-717750272,2124599267l-1728053248,1443488000l1944059904,2126653224l289931264,1443487556l0,875757568l294139704,1443487556l-1255669760,1443488000l-1865940992,1443487926l0,0l223281152,0l1376256,0l223281152,0l1376256,0l196608,1815216128l14387,0l805306368,1815687986l894449463,1443487926l893386752,1443487926l87031808,1443487577l-717750272,2124599267l-1237843968,1443488000l1944059904,2126653224l289931264,1443487556l0,1815674880l294137907,1443487556l-1245708288,1443488000l-1855979520,1443487926l0,0l93519872,0l1376256,0l93519872,0l1376256,0l196608,842268672l12593,0l805306368,829173804l1060122931,1443487926l1059061760,1443487926l82837504,0l319815680,0l1958739968,1443487575l-717750272,2124599267l-1707081728,1443488000l-1557659648,1443488000l289931264,1443487556l0,808189952l294138988,1443487556l-993001472,1443487575l-1395130368,1443488000l0,0l7602176,0l15138816,0l7602176,0l15138816,0l196608,845938688l13873,0l872415232,909588792l468726838,1443487926l467664896,1443487926l1936719872,1443487575l-717750272,2124599267l-1697120256,1443488000l-1717043200,1443488000l289931264,1443487556l0,875954176l294138416,1443487556l-600834048,1443487575l-1385168896,1443488000l0,0l7602176,0l15138816,0l7602176,0l15138816,0l196608,741343232l13869,0l838860800,859189548l499134773,1443487926l498073600,1443487926l-563085312,1443487575l-717750272,2124599267l-1687158784,1443488000l-1707081728,1443488000l289931264,1443487556l0,892862464l294136886,1443487556l238026752,1443487576l-1375207424,1443488000l0,0l47710208,0l15138816,0l47710208,0l15138816,0l196608,812384256l12332,0l805306368,909193836l529544754,1443487926l528482304,1443487926l-1471152128,1443487575l-717750272,2124599267l-1677197312,1443488000l-1697120256,1443488000l289931264,1443487556l0,741867520l294153264,1443487556l846200832,1443487576l-1365245952,1443488000l0,0l720896,0l720896,0l720896,0l720896,0l196608,859111424l14132,0l838860800,876034100l559953975,1443487926l558891008,1443487926l2069889024,1443487567l-717750272,2124599267l-1667235840,1443488000l-1687158784,1443488000l289931264,1443487556l0,1815085056l294136880,1443487556l2034237440,1443487566l-1355284480,1443488000l0,0l617349120,0l720896,0l617349120,0l720896,0l196608,942735360l12855,0l939524096,741370936l590375984,1443487926l589299712,1443487926l1975517184,1443487566l-717750272,2124599267l-1657274368,1443488000l-1677197312,1443488000l289931264,1443487556l0,1869742080l294151531,1443487556l1714421760,1443487566l-1345323008,1443488000l0,0l62849024,0l4784128,0l62849024,0l4784128,0l196608,1832583168l29281,0l872415232,892546615l620786800,1443487926l619708416,1443487926l1759510528,1443487566l-717750272,2124599267l-1647312896,1443488000l-1667235840,1443488000l289931264,1443487556l0,980549632l294152557,1443487556l-167772160,1443487575l-1335361536,1443488000l0,0l62849024,0l4915200,0l62849024,0l4915200,0l196608,1952514048l30313,0l1979711488,1818846778l651173996,1443487926l650117120,1443487926l-137363456,1443487575l-717750272,2124599267l-1637351424,1443488000l-1657274368,1443488000l289931264,1443487556l0,1802436608l294133861,1443487556l740294656,1443487576l-1325400064,1443488000l0,0l565182464,0l720896,0l565182464,0l720896,0l196608,577044480l15919,0l1006632960,1882879791l681599849,1443487926l680525824,1443487926l276824064,1443487576l-717750272,2124599267l-1627389952,1443488000l-1647312896,1443488000l289931264,1443487556l0,1668087808l294142778,1443487556l1191182336,1443487576l-1315438592,1443488000l0,0l720896,0l4784128,0l720896,0l4784128,0l196608,1936261120l17012,0l1275068416,825303613l711997748,1443487926l710934528,1443487926l787480576,1443487576l-717750272,2124599267l-1617428480,1443488000l-1637351424,1443488000l289931264,1443487556l0,1333198848l294151542,1443487556l2130706432,1443487576l-1305477120,1443488000l0,0l62193664,0l720896,0l62193664,0l720896,0l196608,541589504l25970,0l1811939328,1634738749l742417767,1443487926l741343232,1443487926l2071986176,1443487576l-717750272,2124599267l-1607467008,1443488000l-1627389952,1443488000l289931264,1443487556l0,1769209856l294153839,1443487556l-1688207360,1443487576l-1295515648,1443488000l0,0l62193664,0l4784128,0l62193664,0l4784128,0l196608,1852768256l15958,0l1946157056,1031299872l772814114,1443487926l771751936,1443487926l-1746927616,1443487576l-717750272,2124599267l-1597505536,1443488000l-1617428480,1443488000l289931264,1443487556l0,539099136l294141282,1443487556l-2078277632,1443487576l-1285554176,1443488000l0,0l62849024,0l4784128,0l62849024,0l4784128,0l196608,1819082752l29550,0l771751936,1751348015l803237221,1443487926l802160640,1443487926l-1216348160,1443487576l-717750272,2124599267l-1587544064,1443488000l-1607467008,1443488000l289931264,1443487556l0,1030291456l294152226,1443487556l-1137704960,1443487576l-1275592704,1443488000l0,0l64094208,0l1376256,0l64094208,0l1376256,0l196608,1936719872l30522,0l1308622848,1349538678l833630066,1443487926l832569344,1443487926l-591396864,1443487576l-717750272,2124599267l-1577582592,1443488000l-1597505536,1443488000l289931264,1443487556l0,1031340032l294139426,1443487556l-510656512,1443487576l-1265631232,1443488000l0,0l99287040,0l1376256,0l99287040,0l1376256,0l196608,1819017216l15919,0l805306368,1631338018l864056122,1443487926l862978048,1443487926l58720256,1443487577l-717750272,2124599267l-1567621120,1443488000l-1587544064,1443488000l289931264,1443487556l0,1933180928l294146160,1443487556l145752064,1443487577l-1255669760,1443488000l0,0l223281152,0l1376256,0l223281152,0l1376256,0l196608,807534592l12066,0l1677721600,1684611174l894451064,1443487926l893386752,1443487926l87031808,1443487577l-717750272,2124599267l-1547698176,1443488000l-1577582592,1443488000l289931264,1443487556l0,792461312l294140513,1443487556l799014912,1443487577l-1245708288,1443488000l0,0l93519872,0l1376256,0l93519872,0l1376256,0l196608,1701969920l29795,0l1677721600,539111519l1060138851,1443487926l1059061760,1443487926l740294656,1443487577l-717750272,2124599267l-1717043200,1443488000l-1718616064,1443487926l289931264,1443487556l0,845938688l294139697,1443487556l1455423488,1443487577l-1235746816,1443488000l0,0l93519872,0l1376256,0l93519872,0l1376256,0l196608,875692032l12337,0l805306368,842345528l1090531892,1443487926l1089470464,1443487926l1396703232,1443487577l-717750272,2124599267l-1237843968,1443488000l-1567621120,1443488000l289931264,1443487556l0,824967168l294138932,1443487556l0,0l-1225785344,1443488000l0,0l117112832,0l1376256,0l117112832,0l1376256,0l196608,892796928l13874,0l805306368,741945400l1120942385,1443487926l1119879168,1443487926l808189952,825373548l875967025,762064940l842413621,875573555l825371696,808858674l875836723,943208300l825831989,824980021l875770932,960051000l875392056,959985456l875966518,875835692l926430259,573976633l1818846752,1819239276l574452335,1953065079l1931485797,1802465908l574448741,1864376948l1819042106,1852405615l1819043171,577118781l2037674784,574449004l1769172848,1852795252l1935827258,1953852527l1634548581,1852401522l1717922861,808925812l1953510958,1918987579l762210663,980447092l925775155,997486645l1952737655,926169704l1882795568,1701329780l1952999273,875442234l997486645,762278765l1885434487,2037674797l1849320812,996503151l1702112630,1630368888l1869112174,1768766066l1701602404,1869835579l1936683053,1869182057l1869098350,1870293362l1818326126,1818587693l1986622561,1634744933l1832609127,1882025843l1953067887,762212201l1953654134,1818321769l1818587693,1986622561l1634744933,1042441575l1715107388,543976553l1701067375,1952671092l1937076077,1768711013l574450531,1948263028l1030058105,1819243298l539124841,1869377379l574435954,1667329122l1864376939,1768120688l574454132,1043276336l1933211196,1802465908l1868767333,1030909804l1714692898,1684156728l1869226018,1953721961l1030057081,1953066274l539128421,1667526245l574451809,1952541798l1010708258,976236919l1885434487,1887007776l1847737701,577072751l792477231,1701984886l1010725987,1882879791l1047815017,1668099900l1818314298,1667326572l792477291,1094345581l1919251564,1702125934l1953394499,1047817829l979594556,1702128705l1952542322,1852785509l1953391988,1668103230l1869103930,543515497l1970365778,1936028265l1886855741,1010705011l1919171191,1852405601l2000436839,1851865712l1919903843,1751474720l1147432553,574448495l1679827504,1416917865l573579837,1936286752l574440052,1679827504l1282700137,825303613l892549428,1768169506l1028813939,539111458l1886218611,1867539820l807550323,1869357090l1684368227,573579837l2036427808,1232369007l1818575726,807550316l1818304546,1333227372l1819436406,574451809l1914708529,1952541797l1214609001,1751607653l924990836,1010704952l1933209719,1819307369l1936674917,574453792l2032149040,573579837l2000436783,1869625968l1769236851,541617775l1634493810,1702259060l1836020294,1634738749l1042441575,980449084l1332965232,1702061670l859192948,943273521l1999584304,1869625968l1717981043,1047815539l1886859068,1936683066l1869182057,1010714734l1882878071,1953067887l1450078057,1818587680l1986622561,1869760101l1881292141,577070945l1886862398,1936683066l1936090703,960394341l808925492,792473654l1882878071,1716482927l1952805734,1999584318l1869625968,1769236851l1045851759,980449084l1702131813,1663071342l908213624,858994736l1663050288,874659193l808597301,1010708258l1698328695,1667589734l1954039156,544501349l908213612,539112755l857881972,808793905l1030889506,539111458l807550306,1010708258l2000318583,1315987826l795176559,1886862398l1668244538,1763734096l824327524,539111472l1701667182,1042424381l1886859068,1668244538l1010725456,1919367777l1768452193,1836589155l980643436,1747074401l980448372,1668493103l1634559336,1886334579l1836609125,1919903340l1937006957,1735552814l1634886703,1735289207l841968749,792080432l1852399981,1631338018l1634887482,1667852400l1635017028,1769108768l1952981565,792359028l1751348015,1935764837l1667853614,1869836146l1663988838,1865379183l1667851878,1870081893l841966706,791687472l1685221239,1668248176l1769173861,1750296430l577073249,1886862398l1937193587,2000436848l1664775024,1884517966l1043296848,1936750396l1349546810,1631338098l1919318074,1631338093l1717989178,574453792l2032149040,573579837l1631338031,1954047290l1031299872,942683682l573583412,1031365408l926233634,790769714l1630485566,1919318074l1631338093,1936879674l1868908404,1919950957l574452851,577071472l979450942,1934390881l1010708340,1882874159l1198814066,1047359333l1849319740,1818838639l1010708332,1852586593l574453536,909325110l1010704944,1869822561l1180985708,1047293033l1933205820,1130522482l1981837932,574450785l909325369,790770739l1630485566,1819243322l1766220905,1010723948l1768766049,796026228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630485566l1634887482,1667852400l1635017028,1630485566l1634887482,1667852400l1999584318,1851865712l1919903843,1999584318l1634886714,1735289207l1831812158,1749236323l1701013871,1668103230l1818314298,1667326572l2000436843,1667854394l1983659636,1667592762l1684611188,1752375869l1600483425,1663050288l1685221231,1702521203l825369149,741355574l808857906,1881154096l1030255713,741370914l1815099441,942746672l926182448,824981560l829173816,858928440l875574583,909192240l858929206,943207222l925971052,859124785l829173804,842086449l909652018,825371700l808858674,858927668l909326700,859322163l824981558,875770932l809056056,925723703l825636146,842609972l875835692,926430259l1815425081,825307699l741619250,943287344l959722800,741487414l859059249,943273270l946614839,875837236l909193270,808594732l909325879,809055792l859124844,859059513l892679724,808531763l892548716,808923191l825636396,892613177l825636460,909324601l845951020,909260337l808204344,842543468l909456690,959198769l909259059,1815491894l1815096368,942746672l1815556916,825504307l741815600,959540272l942683702,875705644l1815165234,1815096368l859125046,1815096374l1815096368,926365233l909193783,879505452l943273266,808202292l875704684,909326647l741486901,859059249l943273270,946615859l875837236,909193270l808594732,909325879l809055792,825374060l825505846,841759025l319894065,0l1958739968,1443487575l-717750272,2124599267l-1387266048,1443488000l-1237843968,1443488000l289931264,1443487556l0,842268672l294139440,1443487556l-1714946048,1443488000l-2005401600,1443487926l0,0l7602176,0l15138816,0l7602176,0l15138816,0l196608,875626496l13108,0l939524096,909259314l468727349,1443487926l467664896,1443487926l1936719872,1443487575l-717750272,2124599267l-1377304576,1443488000l-1397227520,1443488000l289931264,1443487556l0,842596352l294136880,1443487556l-1704984576,1443488000l-1995440128,1443487926l0,0l7602176,0l15138816,0l7602176,0l15138816,0l196608,875757568l14136,0l905969664,741751090l499149872,1443487926l498073600,1443487926l-563085312,1443487575l-717750272,2124599267l-1367343104,1443488000l-1387266048,1443488000l289931264,1443487556l0,808517632l294140216,1443487556l-1695023104,1443488000l-1985478656,1443487926l0,0l47710208,0l15138816,0l47710208,0l15138816,0l196608,875626496l13108,0l805306368,892614454l529543984,1443487926l528482304,1443487926l-1471152128,1443487575l-717750272,2124599267l-1357381632,1443488000l-1377304576,1443488000l289931264,1443487556l0,824967168l294138932,1443487556l-1685061632,1443488000l-1975517184,1443487926l0,0l720896,0l720896,0l720896,0l720896,0l196608,943063040l13617,0l939524096,858796085l559953206,1443487926l558891008,1443487926l2069889024,1443487567l-717750272,2124599267l-1347420160,1443488000l-1367343104,1443488000l289931264,1443487556l0,875823104l294138931,1443487556l-1675100160,1443488000l-1965555712,1443487926l0,0l617349120,0l720896,0l617349120,0l720896,0l196608,808648704l13881,0l872415232,926168888l590375989,1443487926l589299712,1443487926l1975517184,1443487566l-717750272,2124599267l-1337458688,1443488000l-1357381632,1443488000l289931264,1443487556l0,825688064l294137905,1443487556l-1665138688,1443488000l-1955594240,1443487926l0,0l62849024,0l4784128,0l62849024,0l4784128,0l196608,959250432l14641,0l872415232,926430259l620771380,1443487926l619708416,1443487926l1759510528,1443487566l-717750272,2124599267l-1327497216,1443488000l-1347420160,1443488000l289931264,1443487556l0,942866432l294139191,1443487556l-1655177216,1443488000l-1945632768,1443487926l0,0l62849024,0l4915200,0l62849024,0l4915200,0l196608,825688064l14129,0l805306368,829173804l651178295,1443487926l650117120,1443487926l-137363456,1443487575l-717750272,2124599267l-1317535744,1443488000l-1337458688,1443488000l289931264,1443487556l0,942800896l294136886,1443487556l-1645215744,1443488000l-1935671296,1443487926l0,0l565182464,0l720896,0l565182464,0l720896,0l196608,825294848l13106,0l872415232,926430259l681586993,1443487926l680525824,1443487926l276824064,1443487576l-717750272,2124599267l-1307574272,1443488000l-1327497216,1443488000l289931264,1443487556l0,959643648l294140215,1443487556l-1635254272,1443488000l-1925709824,1443487926l0,0l720896,0l4784128,0l720896,0l4784128,0l196608,875757568l11314,0l805306368,808529260l711997238,1443487926l710934528,1443487926l787480576,1443487576l-717750272,2124599267l-1297612800,1443488000l-1317535744,1443488000l289931264,1443487556l0,943063040l294138156,1443487556l-1625292800,1443488000l-1915748352,1443487926l0,0l62193664,0l720896,0l62193664,0l720896,0l196608,875954176l12341,0l872415232,825570611l742405177,1443487926l741343232,1443487926l2071986176,1443487576l-717750272,2124599267l-1287651328,1443488000l-1307574272,1443488000l289931264,1443487556l0,859045888l294139956,1443487556l-1615331328,1443488000l-1905786880,1443487926l0,0l62193664,0l4784128,0l62193664,0l4784128,0l196608,858783744l14390,0l805306368,909274167l772814388,1443487926l771751936,1443487926l-1746927616,1443487576l-717750272,2124599267l-1277689856,1443488000l-1297612800,1443488000l289931264,1443487556l0,741867520l294153264,1443487556l-1605369856,1443488000l-1895825408,1443487926l0,0l62849024,0l4784128,0l62849024,0l4784128,0l196608,875692032l12342,0l905969664,858797364l803223606,1443487926l802160640,1443487926l-1216348160,1443487576l-717750272,2124599267l-1267728384,1443488000l-1287651328,1443488000l289931264,1443487556l0,875757568l294139704,1443487556l-1595408384,1443488000l-1885863936,1443487926l0,0l64094208,0l1376256,0l64094208,0l1376256,0l196608,741605376l27696,0l738197504,875704626l833630262,1443487926l832569344,1443487926l-591396864,1443487576l-717750272,2124599267l-1257766912,1443488000l-1277689856,1443488000l289931264,1443487556l0,762052608l294137905,1443487556l-1585446912,1443488000l-1875902464,1443487926l0,0l99287040,0l1376256,0l99287040,0l1376256,0l196608,875757568l14136,0l872415232,741618741l864054320,1443487926l862978048,1443487926l58720256,1443487577l-717750272,2124599267l-1247805440,1443488000l-1267728384,1443488000l289931264,1443487556l0,842203136l294139701,1443487556l-1575485440,1443488000l-1865940992,1443487926l0,0l223281152,0l1376256,0l223281152,0l1376256,0l196608,762052608l12337,0l805306368,875770932l894449464,1443487926l893386752,1443487926l87031808,1443487577l-717750272,2124599267l-1227882496,1443488000l-1257766912,1443488000l289931264,1443487556l0,909246464l294137909,1443487556l-1565523968,1443488000l-1855979520,1443487926l0,0l93519872,0l1376256,0l93519872,0l1376256,0l196608,892796928l13620,0l805306368,762065202l1060124465,1443487926l1059061760,1443487926l740294656,1443487577l-717750272,2124599267l-1397227520,1443488000l-1547698176,1443488000l289931264,1443487556l0,892796928l294137906,1443487556l-1555562496,1443488000l-1846018048,1443487926l0,0l93519872,0l1376256,0l93519872,0l1376256,0l196608,909246464l12597,0l805306368,892613168l1090532915,1443487926l1089470464,1443487926l1396703232,1443487577l-717750272,2124599267l-304611328,1443487422l-1247805440,1443488000l289931264,1443487556l0,909377536l294138928,1443487556l-1545601024,1443488000l-1836056576,1443487926l0,0l117112832,0l1376256,0l117112832,0l1376256,0l196608,875626496l13108,0l872415232,926496818l1120942130,1443487926l1119879168,1443487926l859045888,876034100l762064952,892351537l942750000,875637812l942945076,842281783l1768300578,1868786796l1030909804,1768453922l539125108,1869771891l1029989739,539128866l1818311279,1769434988l1818583918,1713519980l1953701922,1030057081l1936683042,1869182057l1650539118,1970040691l1832609140,1768387169l1701588334,876246118l875444025,1832612976l1768387169,1869884782l876034672,1882730039l1769421684,979924068l942552884,997486645l1734960488,859468904l1882535214,1936538484l1920413039,1932357729l1701607796,1852796474l762723173,1954047348l1668178221,980578152l1684302189,1832609132l1882025843,1953067887l762212201,1769107304l1953394554,1915579489l1952541797,979727977l1701273968,1869835579l1936683053,1869182057l1702243694,1667855474l1915579489,1952541797l979727977,1701273968l1983659554,1818846778l980361324,1702126948l1869444195,1667593077l1801677164,578036285l1887007776,1931623781l1684630639,1868767266l846360428,1818370621l577463137,1634758432l2037672291,573579837l1983659567,1920234298l543517551,1869377379l589446514,909325369l539112499,1734960503l574452840,909325110l1780490800,1936615791l1701607796,1768759869l577922420,1684956448l1030775139,1634493986l1043276404,808548156l1634891578,2037653616l574449008,1701736302l1010708258,1916433967l1047815013,980889404l1952672112,1831812158l1631992419,1633840236l1010723683,979594543l1702128705,1952542322l1852785509,1953391988l1668103230,1953251642l1634628197,1866687860l1852142702,1832664692l1749236323,1701013871l1902465568,1701996917l1998732659,1042445168l1681553212,1769431410l1010722670,1631219831l1869112174,1700929650l1684957544,1029926724l539111458,1953720676l807550292,1768169506l1027765363,539111458l1953720676,824327500l859386929,1679827509l1383363433,573579837l1835627296,1348824176l574452591,1814045232l1701536623,807550308l1634476066,1953853305l1698917961,574450796l1629495856,2003790956l1919252047,1030775148l539111714,1634493810l1702259060,1734960456l574452840,1042429496l980449084,1886218611l1867539820,1031282803l539111458,807550329l1010708258,1882878071l1953067887,1215197033l1818587680,1986622561l1869760101,1881292141l577070945,1886862398l1936683066,1936090703l910062693,959852851l792473656,1882878071l1716482927,1952805734l1999584318,1869625968l1769236851,1044934255l980449084,1769172848l1852795252,1701978198l1769234796,1917216118l574451055,1701273968l2000436770,1869625968l1717981043,1047815539l959985209,1010120244l980449071,1332965232l1702061670,792477300l1882878071,1953067887l1450078057,1886862398l1954047290,544501349l574453859,859320374l539111475,574454115l960050740,1043276336l980449084,1701209701l2017817699,1953391988l574450720,573911862l574452768,892809523l1914708528,573579837l574448160,1043276336l980449084,1885434487l1701736270,2000436783l1868839536,544362595l574448745,573648945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08854077l808465464,2036539426l926163517,573584945l792477231,1719155297l1010724210,1919957601l1699181683,1881173359l1031041906,1701408802l1631338018,1282826554l1043297395,979447612l1953722992,1836016967l979450942,1766223726l1043295340,1815765308l1031217262,858994210l1042427958,1933205820l1684630639,1819044166l979450942,1650946675l544369731,1030513014l859060514,573846326l792477231,1869822561l1180985708,1047293033l1832542524,1919251561l792477231,1852586593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792477296l1919367777,1768452193l1952531555,792477281l1919367777,1768452193l792477283,1631219831l1869112174,792477298l1919171191,1852405601l792477287,1127900013l1667854184,1832664677l1631992419,1633840236l1010723683,1768962679l1010725987,1701984886l1763734627,1931623780l1701863784,539111519l1919905635,2053731172l841104741,808465969l909193772,539111472l1752457584,812393021l909652268,824979564l879507000,741881911l1815492657,909654065l959853624,824981047l909521721,909128504l842230838,892614451l1815096373,909522221l808530738,841756724l909390385,875901744l842099764,825308727l842610998,875835692l926430259,1815623993l825700913,909259321l824981560,875770932l960051000,842099768l875835959,909588790l875835692,926430259l1815623993,842478129l959853620,824981047l875770932,960051000l825388088,943075894l1815096376,959461677l859124017,824980025l875770932,809056056l741370932,808610864l892417849,1815096370l825307699,741619250l741370928,741370928l741370928,909208624l909193527,808202296l824979564,942814260l926232628,925985846l858863928,808204338l825242220,808595760l741488945,859059249l876034100,845951285l875574576,909324345l825371704,808858674l909586996,926036844l741357622,909523249l829175856,925905203l1815096370,892742704l1815491381,1815096368l1815096368,892742704l1815491381,1815096368l842478897,808728120l879505452,925907001l959198771,842086704l808662839,892351084l942748976,741945651l154218802,0l-262144000,2124604198l-832569344,1443487999l-832045056,1443487999l-832045056,1443487999l703594496,1443487423l702545920,1443487423l0,1443430400l-2025848832,1443488000l-2025324544,1443488000l-2025324544,1443488000l-65536,32767l-65536,32767l0,0l0,0l-65536,32767l-65536,32767l0,0l0,0l-1962921364,1443488000l-1962409984,1443488000l-1962409984,1443488000l-947912704,1443487421l-1226833920,2124603538l-1077936128,1443488000l-349700096,2124604198l159383552,1443487905l0,0l12900,1443487480l47185920,56734l7471104,65537l-1547685844,1443487999l0,0l0,0l0,0l0,0l0,0l0,0l-947912704,1443487421l0,0l553648128,1443487423l0,0l1772617728,2124604218l0,0l0,0l1775763456,2124604218l0,0l0,0l-1400897536,1443487999l0,0l0,0l-1486880768,1443487999l-267911168,2124604198l0,0l-1051197440,1443488000l0,0l0,0l0,0l-2147418112,-1l-2147352577,-1l1705050111,2124604213l0,0l-1932984320,2124604045l65536,0l1744845113,2124603867l-1050148864,1443488000l3276800,0l1744830464,1443487480l0,0l0,0l0,0l-1067450368,1443487117l264634368,0l1728066868,1443487480l131072,1443430400l3276800,0l0,16900725l-65536,6619135l100,0l1310720,2124546048l0,0l-1092091904,1443487814l0,0l0,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43180" simplePos="0" locked="0" layoutInCell="0" allowOverlap="1" relativeHeight="50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127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576,1152l576,1152l576,0l576,0l0,0l0,0l0,1152l6619248,539099136l2190433,0l1548746752,1443487342l0,0l1768226816,1031039079l9516066,0l-1674575872,1443487999l-1674051584,1443487999l-1674051584,1443487999l-1941962752,1443488000l-1941438464,1443488000l-1941438464,1443488000l16777216,1443488000l16711680,0l0,0l0,0l0,0l0,0l0,0l0,0l0,0l0,0l-1398407168,1443487999l17891328,0l-526909440,1443659836l847446016,-2076360690l345239,327680l131072,327680l0,0l0,0l0,0l0,65536l15728640,0l15728640,0l-65536,1668236388l2050499133,2124604276l2050490368,2124604276l2050490368,2124604276l2050490368,2124604276l67698688,539112755l26980,0l0,0l1701314560,1030975312l2050502690,2124604276l2050490368,2124604276l2050490368,2124604276l2050490368,2124604276l134479872,1702252407l27762,0l0,0l1768423424,1031039079l572536098,-50114l-1,1348796415l1221984256,573571072l31008,0l0,0l2097152,0l2162688,0l-1028653056,1443487999l0,0l0,1443430400l30474240,0l-1724383232,1443660190l847446016,-2076360690l1852982423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584674,1886862398l1835627322,1348824176l2015392623,573579837l574454048,1043276336l980449084,1769172848l1852795252,1701978184l1769234796,1917216118l574451055,1701273968l2000436770,1869625968l1717981043,1047815539l825571382,1009792310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30500154,0l268959744,352414l847446016,-2076360690l539116695,807550322l1029840930,790769698l1886862398,1634891578l1852788336,1010708325l1681551479,1917870959l1029990688,942682402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924990840l808988723,2036539426l875635261,808857910l1010708258,2017091887l1047360102,1882874172l1198814066,544042853l1953722992,1768956477l1010704997,1986083425l796160844,1630485566l1936879674,1868908404l1631338093,1819243322l1766220905,1010723948l1920154209,1816355431l1635131506,958545260l859190068,1043276340l979447612,1768714099l1818838628,1631338092l32533562,0l2162688,0l817889280,1443488000l0,0l808189952,875311212l2190392,0l-1123024896,1443487554l0,0l926220288,762064940l2176818,0l0,327680l0,0l757858304,909586482l2176563,0l-916979712,1443659873l847446016,-2076360690l17559,2126653224l3211264,0l-2132279296,1443660190l847446016,-2076360690l7619735,6422625l6619244,0l3145728,0l3211264,0l0,0l0,0l65536,0l0,0l0,0l3211264,0l-2143813632,1443660190l847446016,-2076360690l279703,327680l393216,458752l3145728,0l3211264,0l65536,1048577l3163,3163l18437,18437l0,-2013265920l3162252,0l2162688,0l-1671430144,1443487999l-634388480,1443487999l521666560,2124604202l3211264,0l468713472,2124604202l65536,65536l521666560,2124604202l0,-2013265920l3162252,0l3211264,0l-65536,1442906111l2050490368,2124604276l-65536,-1l-1,-1l65535,65536l7419705,0l-914882560,1443659873l847446016,-2076360690l7554199,7209077l7536686,6357108l3014770,6881388l6750318,6881397l7602291,6488169l3014706,6881356l6750318,5439605l7471205,6881398l6619235,6357069l6357102,6619239l114,0l48300032,0l1836056576,418659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404533,-65536l65536,0l393216,4194304l4194304,393216l1634402304,-35726l-65536,65536l0,2031616l0,32768l491520,859308032l1815098166,825243699l741815345,825831990l1815162933,942813492l741814328,892482102l1815295289,942813746l741685298,842608952l1815294513,926430770l741749040,876163126l1815687993,808528944l859139120,825505840l1815096374,959657265l942879544,841758261l909390385,842150960l825060403,943075890l842609459,875637808l942945076,960051255l909192556,808923697l943208505,875835692l926430259,1815623992l1815096368,1815096368l1815096368,1815096368l1815096368,1815096368l842412338,741881910l825060400,859256119l876099380,875637808l942945076,892941879l858796396,875573817l741487923,859059249l943142964,862730297l926233649,808204338l808728428,943076661l762064940,942946101l892483121,875637814l892744500,926169145l926169196,808858676l757872177,909586482l909129267,896282681l842282036,825307445l859386156,842545205l1815164728,926299953l875639345,892090678l859059252,925971763l875836780,909457718l824979507,892613430l926429494,959540276l959789113,808924724l909521196,892351800l1815359801,875837237l842018869,925969461l909521200,875573817l2175340,0l0,0l1415577600,1415577600l0,1443488000l3211264,0l-2140602368,1443660190l847446016,-2076360690l521684119,2124604202l0,0l1046953968,980449084l3239521,0l269025280,352414l847446016,-2076360690l521684119,2124604202l0,-2147483648l3162252,0l3211264,0l484442112,2124603199l484442112,2124603199l521666560,2124604202l0,1711276032l3195053,0l2097152,0l589824,131081l75497473,75497473l75498048,75498048l3211840,0l-505872384,1443659836l847446016,-2076360690l2050507927,2124604276l-65536,1705312255l-65484,10000l6387516,0l589824,524297l0,1152l0,1152l576,1152l576,1152l576,0l576,0l0,0l0,0l0,1152l1936683066,1869182057l2184814,0l182255616,93126656l0,0l1882849280,1716482927l43086694,0l524288000,2124603199l524288000,2124603199l1010696192,980449071l1769172848,1852795252l2000436822,2019900016l1953391988,1031299872l808662818,539112754l574454115,808858673l790769717,1886862398l1717986618,1165255525l1852142712,1030496372l926036258,1948262960l573579837,574452256l1646273072,573579837l2000436783,1920416368l1867411553,1043293550l980449084,1348693860l1684611186,808526397l1847599673,1030057313l1010704930,980449071l1348693860,1631338098l1634887482,1667852400l1819113504,1631220590l1952981565,792359028l1751348015,1935764837l1701867310,1819113582l1836216166,779318369l795308655,2002874980l1835495017,808595308l1831810608,577661281l979450942,1885434471l1147365736,543257697l1030320757,1953785890l791624304,1701340019l779313517,1919117677l1718580079,1868770932l1718562669,1701013862l1919907631,808595300l1999581233,1885631087l1701015410,1852404595l1634227047,1042441584l1936750396,1886615354l1886862398,1315125875l1349538678,1010708338l980643959,1917874291l979450942,1836213880l979450942,543581807l807550328,1031348258l790769698,979450942l544503909,574453859l942682935,1663050288l824327545,909194804l1043276336,979447612l1836213880,979450942l1953722992,1836016967l1936879648,1881292148l1042441577,1631215932l1953713270,792477231l1919957601,1699181683l1010724207,1869822561l1180985708,1047293033l1933205820,1130522482l1981837932,574450785l909325369,790770739l1630485566,1819243322l1766220905,1010723948l1852586593,574453536l1010704944,1869494881l1819044166,792477231l1852586593,1999584318l1933210480,1047679088l1936750396,2037674810l1010722156,1852586593l543581522,1031300201l790769698,979450942l1819044198,543581522l1031300201,790769698l979450942,1701209701l1699902563,1684611174l807550328,2118004514l42991616,0l2097152,0l65536,1443627008l0,0l-1810890752,1443488000l2162688,0l589824,131081l75497473,75497473l75498048,75498048l75563584,0l550502400,2124603199l659554304,1443488003l659554304,1443488003l659554304,1443488003l926220288,825306166l896283189,808203831l909587820,812396588l812396588,812396588l892416300,909536306l875706673,859122744l960049209,1815491377l809054514,741552948l892431408,876034100l842348342,875835692l926430259,1815229491l1815096368,943077169l943075890,824981041l808530736,925907251l892955705,909129265l1815096374,926298413l892810548,741488440l859059249,959920180l762067257,876033585l892417328,824980536l875770932,960051000l825060409,808728374l943010101,875637812l942945076,960051511l959524204,909717812l842348338,875835692l943207475,1815097392l876163373,942879793l741619252,859059249l808990772,762064944l825506097,876098356l824980534,875770932l808466488,909208624l842479415,824981041l875770932,808466488l909208624,909193527l808202296,808202348l808202348,808202348l808202348,808202348l808202348,808202348l808202348,858860908l808728633,943075639l875835692,926430259l1815689529,959985457l942814001,762064940l959853109,875837744l875637808,892744500l909326393,926169196l808858676,757872177l909586482,909129267l862728249,858928436l842214457,808990263l825438572,741488432l909586995,812396600l812396588,812396588l812396588,892679724l829175347,942815029l741356598,892431408l909652535,808202292l892743020,741749557l943076913,859190066l845953080,875574576l858863929,825371699l808858674,909586996l892351084,809055280l741881395,875704626l842281014,845952567l875574576,909324345l825371704,808858674l909586996,892351084l809055280,741881395l875704626,842281014l913061431,943273527l741881910,825832245l892809777,909274165l741357625,741370928l925985840,825438512l808858932,858796332l892811568,1815228723l808792114,909258805l841756729,909390385l926037040,808610870l959721525,943076144l842084908,875574836l1815492402,808792114l858798388,841758774l909390385,926037040l808610870,959721525l943076144,842084908l875574836,1815492402l875836209,926431543l925969458,892482096l925905970,926364268l808202806,808202348l909586796,858928184l741618228,825438257l809055024,896284983l859124279,943271990l808791340,1815359793l824979757,926430259l825505337,842099765l943272242,909455924l859256108,808531765l862728759,942682161l812396588,845951020l825702704,808202805l909193836,943207986l762064940,942813233l808662326,824981045l875770932,960051000l741370937,741370928l859059249,875574068l862728240,876033072l741356594,825060400l859058743,858927928l875637810,909521716l809054512,926169196l808858676,757872177l909586482,909129267l829173817,959591736l842281528,825306163l842477619,825242674l808923500,959590706l741553714,808529969l959787575,1694513209l1684611174,1830960384l1919905385,1010708258l6387503,0l487587840,2124603199l487587840,2124603199l1886846976,1937193587l792477296,1919367777l1768452193,1952531555l792477281,1919367777l1768452193,792477283l1631219831,1869112174l792477298,1919171191l1852405601,792477287l75522925,0l12582912,0l-783745024,1443659872l847446016,-2076360690l893404311,1443487926l87031808,1443487577l-717750272,2124599267l-1237843968,1443488000l1944059904,2126653224l289931264,1443487556l0,1815674880l294137907,1443487556l-1245708288,1443488000l-1855979520,1443487926l0,0l93519872,0l1376256,0l93519872,0l1376256,0l196608,842268672l12593,0l805306368,829173804l1060122931,1443487926l1059061760,1443487926l17825792,0l319881216,0l1958739968,1443487575l-717750272,2124599267l-1707081728,1443488000l-1557659648,1443488000l289931264,1443487556l0,808189952l294138988,1443487556l-993001472,1443487575l-1395130368,1443488000l0,0l7602176,0l15138816,0l7602176,0l15138816,0l196608,845938688l13873,0l872415232,909588792l468726838,1443487926l467664896,1443487926l1936719872,1443487575l-717750272,2124599267l-1697120256,1443488000l-1717043200,1443488000l289931264,1443487556l0,875954176l294138416,1443487556l-600834048,1443487575l-1385168896,1443488000l0,0l7602176,0l15138816,0l7602176,0l15138816,0l196608,741343232l13869,0l838860800,859189548l499134773,1443487926l498073600,1443487926l-563085312,1443487575l-717750272,2124599267l-1687158784,1443488000l-1707081728,1443488000l289931264,1443487556l0,892862464l294136886,1443487556l238026752,1443487576l-1375207424,1443488000l0,0l47710208,0l15138816,0l47710208,0l15138816,0l196608,812384256l12332,0l805306368,909193836l529544754,1443487926l528482304,1443487926l-1471152128,1443487575l-717750272,2124599267l-1677197312,1443488000l-1697120256,1443488000l289931264,1443487556l0,741867520l294153264,1443487556l846200832,1443487576l-1365245952,1443488000l0,0l720896,0l720896,0l720896,0l720896,0l196608,859111424l14132,0l838860800,876034100l559953975,1443487926l558891008,1443487926l2069889024,1443487567l-717750272,2124599267l-1667235840,1443488000l-1687158784,1443488000l289931264,1443487556l0,1815085056l294136880,1443487556l2034237440,1443487566l-1355284480,1443488000l0,0l617349120,0l720896,0l617349120,0l720896,0l196608,942735360l12855,0l939524096,741370936l590375984,1443487926l589299712,1443487926l1975517184,1443487566l-717750272,2124599267l-1657274368,1443488000l-1677197312,1443488000l289931264,1443487556l0,1869742080l294151531,1443487556l1714421760,1443487566l-1345323008,1443488000l0,0l62849024,0l4784128,0l62849024,0l4784128,0l196608,1832583168l29281,0l872415232,892546615l620786800,1443487926l619708416,1443487926l1759510528,1443487566l-717750272,2124599267l-1647312896,1443488000l-1667235840,1443488000l289931264,1443487556l0,980549632l294152557,1443487556l-167772160,1443487575l-1335361536,1443488000l0,0l62849024,0l4915200,0l62849024,0l4915200,0l196608,1952514048l30313,0l1979711488,1818846778l651173996,1443487926l650117120,1443487926l-137363456,1443487575l-717750272,2124599267l-1637351424,1443488000l-1657274368,1443488000l289931264,1443487556l0,1802436608l294133861,1443487556l740294656,1443487576l-1325400064,1443488000l0,0l565182464,0l720896,0l565182464,0l720896,0l196608,577044480l15919,0l1006632960,1882879791l681599849,1443487926l680525824,1443487926l276824064,1443487576l-717750272,2124599267l-1627389952,1443488000l-1647312896,1443488000l289931264,1443487556l0,1668087808l294142778,1443487556l1191182336,1443487576l-1315438592,1443488000l0,0l720896,0l4784128,0l720896,0l4784128,0l196608,1936261120l17012,0l1275068416,825303613l711997748,1443487926l710934528,1443487926l787480576,1443487576l-717750272,2124599267l-1617428480,1443488000l-1637351424,1443488000l289931264,1443487556l0,1333198848l294151542,1443487556l2130706432,1443487576l-1305477120,1443488000l0,0l62193664,0l720896,0l62193664,0l720896,0l196608,541589504l25970,0l1811939328,1634738749l742417767,1443487926l741343232,1443487926l2071986176,1443487576l-717750272,2124599267l-1607467008,1443488000l-1627389952,1443488000l289931264,1443487556l0,1769209856l294153839,1443487556l-1688207360,1443487576l-1295515648,1443488000l0,0l62193664,0l4784128,0l62193664,0l4784128,0l196608,1852768256l15958,0l1946157056,1031299872l772814114,1443487926l771751936,1443487926l-1746927616,1443487576l-717750272,2124599267l-1597505536,1443488000l-1617428480,1443488000l289931264,1443487556l0,539099136l294141282,1443487556l-2078277632,1443487576l-1285554176,1443488000l0,0l62849024,0l4784128,0l62849024,0l4784128,0l196608,1819082752l29550,0l771751936,1751348015l803237221,1443487926l802160640,1443487926l-1216348160,1443487576l-717750272,2124599267l-1587544064,1443488000l-1607467008,1443488000l289931264,1443487556l0,1030291456l294152226,1443487556l-1137704960,1443487576l-1275592704,1443488000l0,0l64094208,0l1376256,0l64094208,0l1376256,0l196608,1936719872l30522,0l1308622848,1349538678l833630066,1443487926l832569344,1443487926l-591396864,1443487576l-717750272,2124599267l-1577582592,1443488000l-1597505536,1443488000l289931264,1443487556l0,1031340032l294139426,1443487556l-510656512,1443487576l-1265631232,1443488000l0,0l99287040,0l1376256,0l99287040,0l1376256,0l196608,1819017216l15919,0l805306368,1631338018l864056122,1443487926l862978048,1443487926l58720256,1443487577l-717750272,2124599267l-1567621120,1443488000l-1587544064,1443488000l289931264,1443487556l0,1933180928l294146160,1443487556l145752064,1443487577l-1255669760,1443488000l0,0l223281152,0l1376256,0l223281152,0l1376256,0l196608,807534592l12066,0l1677721600,1684611174l894451064,1443487926l893386752,1443487926l87031808,1443487577l-717750272,2124599267l-1547698176,1443488000l-1577582592,1443488000l289931264,1443487556l0,792461312l294140513,1443487556l799014912,1443487577l-1245708288,1443488000l0,0l93519872,0l1376256,0l93519872,0l1376256,0l196608,1701969920l29795,0l1677721600,539111519l1060138851,1443487926l1059061760,1443487926l740294656,1443487577l-717750272,2124599267l-1717043200,1443488000l-1718616064,1443487926l289931264,1443487556l0,845938688l294139697,1443487556l1455423488,1443487577l-1235746816,1443488000l0,0l93519872,0l1376256,0l93519872,0l1376256,0l196608,875692032l12337,0l805306368,842345528l1090531892,1443487926l1089470464,1443487926l1396703232,1443487577l-717750272,2124599267l-1237843968,1443488000l-1567621120,1443488000l289931264,1443487556l0,824967168l294138932,1443487556l0,0l-1225785344,1443488000l0,0l117112832,0l1376256,0l117112832,0l1376256,0l196608,892796928l13874,0l805306368,741945400l1120942385,1443487926l1119879168,1443487926l808189952,825373548l875967025,762064940l842413621,875573555l825371696,808858674l875836723,943208300l825831989,824980021l875770932,960051000l875392056,959985456l875966518,875835692l926430259,573976633l1818846752,1819239276l574452335,1953065079l1931485797,1802465908l574448741,1864376948l1819042106,1852405615l1819043171,577118781l2037674784,574449004l1769172848,1852795252l1935827258,1953852527l1634548581,1852401522l1717922861,808925812l1953510958,1918987579l762210663,980447092l925775155,997486645l1952737655,926169704l1882795568,1701329780l1952999273,875442234l997486645,762278765l1885434487,2037674797l1849320812,996503151l1702112630,1630368888l1869112174,1768766066l1701602404,1869835579l1936683053,1869182057l1869098350,1870293362l1818326126,1818587693l1986622561,1634744933l1832609127,1882025843l1953067887,762212201l1953654134,1818321769l1818587693,1986622561l1634744933,1042441575l1715107388,543976553l1701067375,1952671092l1937076077,1768711013l574450531,1948263028l1030058105,1819243298l539124841,1869377379l574435954,1667329122l1864376939,1768120688l574454132,1043276336l1933211196,1802465908l1868767333,1030909804l1714692898,1684156728l1869226018,1953721961l1030057081,1953066274l539128421,1667526245l574451809,1952541798l1010708258,976236919l1885434487,1887007776l1847737701,577072751l792477231,1701984886l1010725987,1882879791l1047815017,1668099900l1818314298,1667326572l792477291,1094345581l1919251564,1702125934l1953394499,1047817829l979594556,1702128705l1952542322,1852785509l1953391988,1668103230l1869103930,543515497l1970365778,1936028265l1886855741,1010705011l1919171191,1852405601l2000436839,1851865712l1919903843,1751474720l1147432553,574448495l1679827504,1416917865l573579837,1936286752l574440052,1679827504l1282700137,825303613l892549428,1768169506l1028813939,539111458l1886218611,1867539820l807550323,1869357090l1684368227,573579837l2036427808,1232369007l1818575726,807550316l1818304546,1333227372l1819436406,574451809l1914708529,1952541797l1214609001,1751607653l924990836,1010704952l1933209719,1819307369l1936674917,574453792l2032149040,573579837l2000436783,1869625968l1769236851,541617775l1634493810,1702259060l1836020294,1634738749l1042441575,980449084l1332965232,1702061670l859192948,943273521l1999584304,1869625968l1717981043,1047815539l1886859068,1936683066l1869182057,1010714734l1882878071,1953067887l1450078057,1818587680l1986622561,1869760101l1881292141,577070945l1886862398,1936683066l1936090703,960394341l808925492,792473654l1882878071,1716482927l1952805734,1999584318l1869625968,1769236851l1045851759,980449084l1702131813,1663071342l908213624,858994736l1663050288,874659193l808597301,1010708258l1698328695,1667589734l1954039156,544501349l908213612,539112755l857881972,808793905l1030889506,539111458l807550306,1010708258l2000318583,1315987826l795176559,1886862398l1668244538,1763734096l824327524,539111472l1701667182,1042424381l1886859068,1668244538l1010725456,1919367777l1768452193,1836589155l980643436,1747074401l980448372,1668493103l1634559336,1886334579l1836609125,1919903340l1937006957,1735552814l1634886703,1735289207l841968749,792080432l1852399981,1631338018l1634887482,1667852400l1635017028,1769108768l1952981565,792359028l1751348015,1935764837l1667853614,1869836146l1663988838,1865379183l1667851878,1870081893l841966706,791687472l1685221239,1668248176l1769173861,1750296430l577073249,1886862398l1937193587,2000436848l1664775024,1884517966l1043296848,1936750396l1349546810,1631338098l1919318074,1631338093l1717989178,574453792l2032149040,573579837l1631338031,1954047290l1031299872,942683682l573583412,1031365408l926233634,790769714l1630485566,1919318074l1631338093,1936879674l1868908404,1919950957l574452851,577071472l979450942,1934390881l1010708340,1882874159l1198814066,1047359333l1849319740,1818838639l1010708332,1852586593l574453536,909325110l1010704944,1869822561l1180985708,1047293033l1933205820,1130522482l1981837932,574450785l909325369,790770739l1630485566,1819243322l1766220905,1010723948l1768766049,796026228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630485566l1634887482,1667852400l1635017028,1630485566l1634887482,1667852400l1999584318,1851865712l1919903843,1999584318l1634886714,1735289207l1831812158,1749236323l1701013871,1668103230l1818314298,1667326572l2000436843,1667854394l1983659636,1667592762l1684611188,1752375869l1600483425,1663050288l1685221231,1702521203l825369149,741355574l808857906,1881154096l1030255713,741370914l1815099441,942746672l926182448,824981560l829173816,858928440l875574583,909192240l858929206,943207222l925971052,859124785l829173804,842086449l909652018,825371700l808858674,858927668l909326700,859322163l824981558,875770932l809056056,925723703l825636146,842609972l875835692,926430259l1815425081,825307699l741619250,943287344l959722800,741487414l859059249,943273270l946614839,875837236l909193270,808594732l909325879,809055792l859124844,859059513l892679724,808531763l892548716,808923191l825636396,892613177l825636460,909324601l845951020,909260337l808204344,842543468l909456690,959198769l909259059,1815491894l1815096368,942746672l1815556916,825504307l741815600,959540272l942683702,875705644l1815165234,1815096368l859125046,1815096374l1815096368,926365233l909193783,879505452l943273266,808202292l875704684,909326647l741486901,859059249l943273270,946615859l875837236,909193270l808594732,909325879l809055792,825374060l825505846,841759025l319894065,0l1958739968,1443487575l-717750272,2124599267l-1387266048,1443488000l-1237843968,1443488000l289931264,1443487556l0,842268672l294139440,1443487556l-1714946048,1443488000l-2005401600,1443487926l0,0l7602176,0l15138816,0l7602176,0l15138816,0l196608,875626496l13108,0l939524096,909259314l468727349,1443487926l467664896,1443487926l1936719872,1443487575l-717750272,2124599267l-1377304576,1443488000l-1397227520,1443488000l289931264,1443487556l0,842596352l294136880,1443487556l-1704984576,1443488000l-1995440128,1443487926l0,0l7602176,0l15138816,0l7602176,0l15138816,0l196608,875757568l14136,0l905969664,741751090l499149872,1443487926l498073600,1443487926l-563085312,1443487575l-717750272,2124599267l-1367343104,1443488000l-1387266048,1443488000l289931264,1443487556l0,808517632l294140216,1443487556l-1695023104,1443488000l-1985478656,1443487926l0,0l47710208,0l15138816,0l47710208,0l15138816,0l196608,875626496l13108,0l805306368,892614454l529543984,1443487926l528482304,1443487926l-1471152128,1443487575l-717750272,2124599267l-1357381632,1443488000l-1377304576,1443488000l289931264,1443487556l0,824967168l294138932,1443487556l-1685061632,1443488000l-1975517184,1443487926l0,0l720896,0l720896,0l720896,0l720896,0l196608,943063040l13617,0l939524096,858796085l559953206,1443487926l558891008,1443487926l2069889024,1443487567l-717750272,2124599267l-1347420160,1443488000l-1367343104,1443488000l289931264,1443487556l0,875823104l294138931,1443487556l-1675100160,1443488000l-1965555712,1443487926l0,0l617349120,0l720896,0l617349120,0l720896,0l196608,808648704l13881,0l872415232,926168888l590375989,1443487926l589299712,1443487926l1975517184,1443487566l-717750272,2124599267l-1337458688,1443488000l-1357381632,1443488000l289931264,1443487556l0,825688064l294137905,1443487556l-1665138688,1443488000l-1955594240,1443487926l0,0l62849024,0l4784128,0l62849024,0l4784128,0l196608,959250432l14641,0l872415232,926430259l620771380,1443487926l619708416,1443487926l1759510528,1443487566l-717750272,2124599267l-1327497216,1443488000l-1347420160,1443488000l289931264,1443487556l0,942866432l294139191,1443487556l-1655177216,1443488000l-1945632768,1443487926l0,0l62849024,0l4915200,0l62849024,0l4915200,0l196608,825688064l14129,0l805306368,829173804l651178295,1443487926l650117120,1443487926l-137363456,1443487575l-717750272,2124599267l-1317535744,1443488000l-1337458688,1443488000l289931264,1443487556l0,942800896l294136886,1443487556l-1645215744,1443488000l-1935671296,1443487926l0,0l565182464,0l720896,0l565182464,0l720896,0l196608,825294848l13106,0l872415232,926430259l681586993,1443487926l680525824,1443487926l276824064,1443487576l-717750272,2124599267l-1307574272,1443488000l-1327497216,1443488000l289931264,1443487556l0,959643648l294140215,1443487556l-1635254272,1443488000l-1925709824,1443487926l0,0l720896,0l4784128,0l720896,0l4784128,0l196608,875757568l11314,0l805306368,808529260l711997238,1443487926l710934528,1443487926l787480576,1443487576l-717750272,2124599267l-1297612800,1443488000l-1317535744,1443488000l289931264,1443487556l0,943063040l294138156,1443487556l-1625292800,1443488000l-1915748352,1443487926l0,0l62193664,0l720896,0l62193664,0l720896,0l196608,875954176l12341,0l872415232,825570611l742405177,1443487926l741343232,1443487926l2071986176,1443487576l-717750272,2124599267l-1287651328,1443488000l-1307574272,1443488000l289931264,1443487556l0,859045888l294139956,1443487556l-1615331328,1443488000l-1905786880,1443487926l0,0l62193664,0l4784128,0l62193664,0l4784128,0l196608,858783744l14390,0l805306368,909274167l772814388,1443487926l771751936,1443487926l-1746927616,1443487576l-717750272,2124599267l-1277689856,1443488000l-1297612800,1443488000l289931264,1443487556l0,741867520l294153264,1443487556l-1605369856,1443488000l-1895825408,1443487926l0,0l62849024,0l4784128,0l62849024,0l4784128,0l196608,875692032l12342,0l905969664,858797364l803223606,1443487926l802160640,1443487926l-1216348160,1443487576l-717750272,2124599267l-1267728384,1443488000l-1287651328,1443488000l289931264,1443487556l0,875757568l294139704,1443487556l-1595408384,1443488000l-1885863936,1443487926l0,0l64094208,0l1376256,0l64094208,0l1376256,0l196608,741605376l27696,0l738197504,875704626l833630262,1443487926l832569344,1443487926l-591396864,1443487576l-717750272,2124599267l-1257766912,1443488000l-1277689856,1443488000l289931264,1443487556l0,762052608l294137905,1443487556l-1585446912,1443488000l-1875902464,1443487926l0,0l99287040,0l1376256,0l99287040,0l1376256,0l196608,875757568l14136,0l872415232,741618741l864054320,1443487926l862978048,1443487926l58720256,1443487577l-717750272,2124599267l-1247805440,1443488000l-1267728384,1443488000l289931264,1443487556l0,842203136l294139701,1443487556l-1575485440,1443488000l-1865940992,1443487926l0,0l223281152,0l1376256,0l223281152,0l1376256,0l196608,762052608l12337,0l805306368,875770932l894449464,1443487926l893386752,1443487926l87031808,1443487577l-717750272,2124599267l-1227882496,1443488000l-1257766912,1443488000l289931264,1443487556l0,909246464l294137909,1443487556l-1565523968,1443488000l-1855979520,1443487926l0,0l93519872,0l1376256,0l93519872,0l1376256,0l196608,892796928l13620,0l805306368,762065202l1060124465,1443487926l1059061760,1443487926l740294656,1443487577l-717750272,2124599267l-1397227520,1443488000l-1547698176,1443488000l289931264,1443487556l0,892796928l294137906,1443487556l-1555562496,1443488000l-1846018048,1443487926l0,0l93519872,0l1376256,0l93519872,0l1376256,0l196608,909246464l12597,0l805306368,892613168l1090532915,1443487926l1089470464,1443487926l1396703232,1443487577l-717750272,2124599267l-304611328,1443487422l-1247805440,1443488000l289931264,1443487556l0,909377536l294138928,1443487556l-1545601024,1443488000l-1836056576,1443487926l0,0l117112832,0l1376256,0l117112832,0l1376256,0l196608,875626496l13108,0l872415232,926496818l1120942130,1443487926l1119879168,1443487926l859045888,876034100l762064952,892351537l942750000,875637812l942945076,842281783l1768300578,1868786796l1030909804,1768453922l539125108,1869771891l1029989739,539128866l1818311279,1769434988l1818583918,1713519980l1953701922,1030057081l1936683042,1869182057l1650539118,1970040691l1832609140,1768387169l1701588334,876246118l875444025,1832612976l1768387169,1869884782l876034672,1882730039l1769421684,979924068l942552884,997486645l1734960488,859468904l1882535214,1936538484l1920413039,1932357729l1701607796,1852796474l762723173,1954047348l1668178221,980578152l1684302189,1832609132l1882025843,1953067887l762212201,1769107304l1953394554,1915579489l1952541797,979727977l1701273968,1869835579l1936683053,1869182057l1702243694,1667855474l1915579489,1952541797l979727977,1701273968l1983659554,1818846778l980361324,1702126948l1869444195,1667593077l1801677164,578036285l1887007776,1931623781l1684630639,1868767266l846360428,1818370621l577463137,1634758432l2037672291,573579837l1983659567,1920234298l543517551,1869377379l589446514,909325369l539112499,1734960503l574452840,909325110l1780490800,1936615791l1701607796,1768759869l577922420,1684956448l1030775139,1634493986l1043276404,808548156l1634891578,2037653616l574449008,1701736302l1010708258,1916433967l1047815013,980889404l1952672112,1831812158l1631992419,1633840236l1010723683,979594543l1702128705,1952542322l1852785509,1953391988l1668103230,1953251642l1634628197,1866687860l1852142702,1832664692l1749236323,1701013871l1902465568,1701996917l1998732659,1042445168l1681553212,1769431410l1010722670,1631219831l1869112174,1700929650l1684957544,1029926724l539111458,1953720676l807550292,1768169506l1027765363,539111458l1953720676,824327500l859386929,1679827509l1383363433,573579837l1835627296,1348824176l574452591,1814045232l1701536623,807550308l1634476066,1953853305l1698917961,574450796l1629495856,2003790956l1919252047,1030775148l539111714,1634493810l1702259060,1734960456l574452840,1042429496l980449084,1886218611l1867539820,1031282803l539111458,807550329l1010708258,1882878071l1953067887,1215197033l1818587680,1986622561l1869760101,1881292141l577070945,1886862398l1936683066,1936090703l910062693,959852851l792473656,1882878071l1716482927,1952805734l1999584318,1869625968l1769236851,1044934255l980449084,1769172848l1852795252,1701978198l1769234796,1917216118l574451055,1701273968l2000436770,1869625968l1717981043,1047815539l959985209,1010120244l980449071,1332965232l1702061670,792477300l1882878071,1953067887l1450078057,1886862398l1954047290,544501349l574453859,859320374l539111475,574454115l960050740,1043276336l980449084,1701209701l2017817699,1953391988l574450720,573911862l574452768,892809523l1914708528,573579837l574448160,1043276336l980449084,1885434487l1701736270,2000436783l1868839536,544362595l574448745,573648945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08854077l808465464,2036539426l926163517,573584945l792477231,1719155297l1010724210,1919957601l1699181683,1881173359l1031041906,1701408802l1631338018,1282826554l1043297395,979447612l1953722992,1836016967l979450942,1766223726l1043295340,1815765308l1031217262,858994210l1042427958,1933205820l1684630639,1819044166l979450942,1650946675l544369731,1030513014l859060514,573846326l792477231,1869822561l1180985708,1047293033l1832542524,1919251561l792477231,1852586593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792477296l1919367777,1768452193l1952531555,792477281l1919367777,1768452193l792477283,1631219831l1869112174,792477298l1919171191,1852405601l792477287,1127900013l1667854184,1832664677l1631992419,1633840236l1010723683,1768962679l1010725987,1701984886l1763734627,1931623780l1701863784,539111519l1919905635,2053731172l841104741,808465969l909193772,539111472l1752457584,812393021l909652268,824979564l879507000,741881911l1815492657,909654065l959853624,824981047l909521721,909128504l842230838,892614451l1815096373,909522221l808530738,841756724l909390385,875901744l842099764,825308727l842610998,875835692l926430259,1815623993l825700913,909259321l824981560,875770932l960051000,842099768l875835959,909588790l875835692,926430259l1815623993,842478129l959853620,824981047l875770932,960051000l825388088,943075894l1815096376,959461677l859124017,824980025l875770932,809056056l741370932,808610864l892417849,1815096370l825307699,741619250l741370928,741370928l741370928,909208624l909193527,808202296l824979564,942814260l926232628,925985846l858863928,808204338l825242220,808595760l741488945,859059249l876034100,845951285l875574576,909324345l825371704,808858674l909586996,926036844l741357622,909523249l829175856,925905203l1815096370,892742704l1815491381,1815096368l1815096368,892742704l1815491381,1815096368l842478897,808728120l879505452,925907001l959198771,842086704l808662839,892351084l942748976,741945651l154218802,0l-262144000,2124604198l-832569344,1443487999l-832045056,1443487999l-832045056,1443487999l703594496,1443487423l702545920,1443487423l0,1443430400l-2025848832,1443488000l-2025324544,1443488000l-2025324544,1443488000l-65536,32767l-65536,32767l0,0l0,0l-65536,32767l-65536,32767l0,0l0,0l-1962921364,1443488000l-1962409984,1443488000l-1962409984,1443488000l-947912704,1443487421l-1226833920,2124603538l-1077936128,1443488000l-349700096,2124604198l159383552,1443487905l0,0l12900,1443487480l47185920,56734l7471104,65537l-1547685844,1443487999l0,0l0,0l0,0l0,0l0,0l0,0l-947912704,1443487421l0,0l553648128,1443487423l0,0l1772617728,2124604218l0,0l0,0l1775763456,2124604218l0,0l0,0l-1400897536,1443487999l0,0l0,0l-1486880768,1443487999l-267911168,2124604198l0,0l-1051197440,1443488000l0,0l0,0l0,0l-2147418112,-1l-2147352577,-1l1705050111,2124604213l0,0l-1932984320,2124604045l65536,0l1744845113,2124603867l-1050148864,1443488000l3276800,0l1744830464,1443487480l0,0l0,0l0,0l-1067450368,1443487117l264634368,0l1728066868,1443487480l131072,1443430400l3276800,0l0,16900725l-65536,6619135l100,0l1310720,2124546048l0,0l-1092091904,1443487814l0,0l0,0l0,0l0,0l2050490368,2124604276l2097152,140050432l67043586,2124604021l0,0l-1746927616,1443487336l-1747976192,1443487336l0,1443431423l265158656,0l998256684,2124604021l-1724907520,1443487135l264044544,0l916466744,2124604021l-1724907520,1443487135l265093120,0l878734392,2124604021l-1724907520,1443487135l265158656,0l981480249,2124604021l-1067450368,1443487117l264044544,0l899691065,2124604021l-1067450368,1443487117l265093120,0l861942833,2124604021l-1067450368,1443487117l265158656,0l994063411,2124604021l-1724907520,1443487135l264044544,0l912273460,2124604021l-1724907520,1443487135l265093120,0l874526771,2124604021l-1724907520,1443487135l265158656,0l1002451244,2124604021l833617920,1443487120l264110080,0l920661356,2124604021l833617920,1443487120l265224192,0l882914613,2124604021l833617920,1443487120l265289728,0l1762667568,1443487480l-140509184,1443487342l266010624,0l1750087991,1443487480l-1067450368,1443487117l264765440,0l975203380,2124604021l860880896,1443487112l264896512,0l887108665,2124604021l860880896,1443487112l264962048,0l849360434,2124604021l860880896,1443487112l265027584,0l939537209,2124604021l-1067450368,1443487117l265879552,0l1730162736,1443487480l-1123024896,1443487117l265879552,0l1734356024,1443487480l-1138753536,1443487117l251658240,0l979382832,2124604021l1703936000,1443487480l264437760,0l895511600,2124604021l1703936000,1443487480l265486336,0l857747500,2124604021l1703936000,1443487480l265551872,0l1759523897,1443487480l-1067450368,1443487117l265682944,0l1695561068,1443487480l-1067450368,1443487117l264175616,0l924871728,2124604021l-1138753536,1443487117l264568832,0l931146800,2124604021l-1067450368,1443487117l264372224,0l968897584,2124604021l-1067450368,1443487117l263979008,0l943730988,2124604021l-1067450368,1443487117l264306688,0l1721774391,1443487480l-1123024896,1443487117l264306688,0l1725969969,1443487480l-1138753536,1443487117l264306688,0l977286199,2124604021l833617920,1443487120l264241152,0l891301996,2124604021l833617920,1443487120l265355264,0l853553975,2124604021l833617920,1443487120l265420800,0l1753232434,1443487480l-1138753536,1443487117l264830976,0l-1042271700,1443487480l-1138753536,1443487117l6619136,196608l1309684536,1443487480l-1724907520,1443487135l80740352,0l1305490227,1443487480l-1724907520,1443487135l80674816,0l1313893424,1443487480l-140509184,1443487342l80805888,0l-778030283,2124604041l-1724907520,1443487135l260964352,0l-956288148,1443487480l0,1442840576l0,0l0,57993l-1138753536,1443487117l67698688,0l1560293426,2124604041l1331691520,1443487480l66715648,0l1600140339,2124604041l-1138753536,1443487117l67305472,0l1566584882,2124604041l1321205760,1443487480l251658240,0l14137,2124604041l0,0l0,0l0,0l0,0l0,0l-2147418112,-1l-2147352577,-1l16777215,0l0,0l983040,1443487117l1218445312,2124604223l0,0l-1996488704,2124604021l262144,0l1943039024,2124603542l-1077936128,1443488000l0,0l1577058304,2124604041l0,0l0,0l1705012335,2124604213l0,0l-1993867264,2124604021l65536,0l-772800512,2124603539l-1077936128,1443488000l6553600,0l-1140850688,1443487117l-65536,-1l1543569407,1l1704984576,2124604213l0,0l-1990721536,2124604021l65536,0l-994050048,2124603539l-1077936128,1443488000l13107200,0l67108864,0l29485,0l0,0l0,0l0,0l0,0l0,0l0,0l0,0l0,0l0,0l-868220928,2124603544l2097152000,1443488000l974127104,2124603545l2097152000,1443488000l-778043392,2124603544l2097152000,1443488000l-1498415104,2124603546l2097152000,1443488000l0,0l0,0l0,0l0,0l0,0l0,0l1523187712,2124603904l1388314624,1443487480l23134208,0l1918369792,2124604218l0,0l0,0l0,0l0,0l0,0l0,0l-1398800384,1443487999l-1668284416,1443487999l0,0l0,0l0,0l0,1679818752l29545,0l0,0l0,0l0,0l0,0l0,0l0,0l0,0l0,0l0,0l0,0l0,0l0,0l0,0l0,0l0,0l0,0l0,0l-1058013184,2124600428l-2067791872,1443487398l0,0l0,0l0,0l0,0l0,0l0,0l0,589824l94327,0l-1086324736,1443487575l0,0l25231360,0l-1849950208,1443675753l847446016,-2076360690l-1123007337,1443487117l5963776,8716289l-955223945,1443487480l-989855744,1443487480l1469644800,16l-1065324688,1443487480l-1592786944,1443487480l6619136,1l-1050657730,1443487480l-1138753536,1443487117l6619136,65537l-1046450318,1443487480l-1138753536,1443487117l6619136,131072l-929023682,1443487480l-1138753536,1443487117l1469841408,0l-925862097,1443487480l-1751121920,1443487480l1469841408,65536l-1021287648,1443487480l-1012924416,1443487480l1468792832,0l-1053803458,1443487480l-1592786944,1443487480l6619136,0l-1039124683,144348748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51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635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146160"/>
                        </a:xfrm>
                        <a:prstGeom prst="pie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152l0,1152l3636,1152l3636,1152l3636,0l3636,0l0,0l0,0l0,1152l6619248,1869152256l2184814,0l1548746752,1443487342l0,0l1882849280,1716482927l9532262,0l-631242752,1443487999l-630718464,1443487999l-630718464,1443487999l-1843396608,1443488000l-1842872320,1443488000l-1842872320,1443488000l-20971520,1443487999l16711680,0l0,0l0,0l0,0l0,0l0,0l0,0l0,0l0,0l-1492779008,1443487998l2162688,0l-238026752,1443487906l506462208,2124603199l1852964864,1130722401l2190959,0l1181220864,2124604223l-1818230784,1443488000l-1493172224,1443487998l2162688,0l0,327680l0,0l1852375040,1668236388l2171453,0l65536,1443627008l0,0l1936261120,574442612l2175281,0l0,0l1415577600,1415577600l0,2126653224l3211264,0l-2143748096,1443660190l847446016,-2076360690l279703,327680l393216,458752l573636608,1818587680l3241057,0l-2094465024,1443660190l847446016,-2076360690l392184983,1443488000l0,0l-266338304,1443487117l3211264,0l-2100756480,1443660190l847446016,-2076360690l521684119,2124604202l0,0l1047789568,809055030l2175024,0l589824,131081l75497473,75497473l75501108,75501108l3214900,0l-1949302784,1443488000l484442112,2124603199l521666560,2124604202l0,1711276032l3195053,0l8388608,0l-1945108480,1443488000l-864026624,2124604211l0,0l0,0l0,0l1310720,0l0,0l0,0l-1817706496,1443488000l0,-65536l98303,790757376l15422,0l0,0l0,0l11534336,0l2162688,0l589824,131081l75497473,75497473l75501108,75501108l2166324,0l-1864368128,1443488000l0,0l0,0l3211840,0l-2070347776,1443660190l847446016,-2076360690l7619735,6422625l6619244,0l3145728,0l3211264,0l-2097610752,1443660190l847446016,-2076360690l2050507927,2124604276l-65536,1705312255l-65484,10000l2171453,0l65536,1048577l3163,3163l18437,18437l2175281,0l182255616,93126656l0,0l1030946816,539111458l47279980,0l528482304,2124603199l528482304,2124603199l539099136,1869376609l1702252407,1885432946l573645373,1818587680l1986622561,1768245349l1031039079,573650210l1886862398,1835627322l1348824176,2015392623l573579837,574454048l1043276336,980449084l1769172848,1852795252l1701978184,1769234796l1917216118,574451055l1701273968,2000436770l1869625968,1717981043l1047815539,809055030l1010118704,980449071l1332965232,1702061670l792477300,1882878071l1953067887,1215197033l1886862398,1936683066l1869182057,1914721902l1952541797,1181054569l1030582130,1734438946l1010704997,1882878071l1716482927,1952805734l875903294,808990514l1886859068,1936683066l1936090703,1010725989l980449071,1769172848l1852795252,2000436822l2019900016,1953391988l1031299872,825635874l573912118,1031365408l909390114,573584688l2000436783,1717910128l1952671078,1702131781l1814066286,859185725l1948262965,573579837l574452256,1646273072l573579837,2000436783l1920416368,1867411553l1043293550,980449084l1348693860,1684611186l825303613,1847599664l1030057313,1010704930l980449071,1348693860l1631338098,1634887482l1667852400,1819113504l1631220590,1952981565l792359028,1751348015l1935764837,1701867310l1819113582,1836216166l779318369,795308655l2002874980,1835495017l808595308,1831810608l577661281,979450942l1885434471,1147365736l543257697,1030320757l1953785890,791624304l1701340019,779313517l1919117677,1718580079l1868770932,1718562669l1701013862,1919907631l808595300,1999581233l1885631087,1701015410l1852404595,1634227047l1042441584,1936750396l1886615354,1886862398l1315125875,1349538678l1010708338,980643959l1917874291,979450942l1836213880,979450942l543581807,807550328l1031348258,790769698l979450942,544503909l574453859,892417588l539111474,574454115l825635889,790769718l1630485566,1919318074l1631338093,1936879674l1868908404,1919950957l574452851,577071472l979450942,1934390881l1010708340,1882874159l1198814066,1047359333l1933205820,1684630639l47212870,0l17825792,0l-526843904,1443659836l847446016,-2076360690l345239,327680l131072,327680l0,0l0,0l0,0l0,65536l15728640,0l15728640,0l-65536,926169196l2050503732,2124604276l2050490368,2124604276l2050490368,2124604276l2050490368,2124604276l67698688,825242674l12652,0l0,0l958922752,1694513209l2050498662,2124604276l2050490368,2124604276l2050490368,2124604276l2050490368,2124604276l134479872,2124603199l0,0l0,0l1768423424,1952531555l790642273,-50591l-1,792526847l1221984256,1869086720l15986,0l0,0l18874368,0l12648448,0l78643200,2124604223l-747634688,1443487999l889192448,1443487926l87031808,1443487577l-717750272,2124599267l-1237843968,1443488000l1944059904,2126653224l289931264,1443487556l0,1815674880l294137907,1443487556l-1258291200,1443488000l0,0l0,0l93519872,0l1376256,0l93519872,0l1376256,0l196608,842268672l12593,0l805306368,829173804l1056977203,1443487926l0,1443430400l17825792,0l319881216,0l1958739968,1443487575l-717750272,2124599267l-1707081728,1443488000l-1557659648,1443488000l289931264,1443487556l0,808189952l294138988,1443487556l-993001472,1443487575l-1395130368,1443488000l0,0l7602176,0l15138816,0l7602176,0l15138816,0l196608,845938688l13873,0l872415232,909588792l468726838,1443487926l467664896,1443487926l1936719872,1443487575l-717750272,2124599267l-1697120256,1443488000l-1717043200,1443488000l289931264,1443487556l0,875954176l294138416,1443487556l-600834048,1443487575l-1385168896,1443488000l0,0l7602176,0l15138816,0l7602176,0l15138816,0l196608,741343232l13869,0l838860800,859189548l499134773,1443487926l498073600,1443487926l-563085312,1443487575l-717750272,2124599267l-1687158784,1443488000l-1707081728,1443488000l289931264,1443487556l0,892862464l294136886,1443487556l238026752,1443487576l-1375207424,1443488000l0,0l47710208,0l15138816,0l47710208,0l15138816,0l196608,812384256l12332,0l805306368,909193836l529544754,1443487926l528482304,1443487926l-1471152128,1443487575l-717750272,2124599267l-1677197312,1443488000l-1697120256,1443488000l289931264,1443487556l0,741867520l294153264,1443487556l846200832,1443487576l-1365245952,1443488000l0,0l720896,0l720896,0l720896,0l720896,0l196608,859111424l14132,0l838860800,876034100l559953975,1443487926l558891008,1443487926l2069889024,1443487567l-717750272,2124599267l-1667235840,1443488000l-1687158784,1443488000l289931264,1443487556l0,1815085056l294136880,1443487556l2034237440,1443487566l-1355284480,1443488000l0,0l617349120,0l720896,0l617349120,0l720896,0l196608,942735360l12855,0l939524096,741370936l590375984,1443487926l589299712,1443487926l1975517184,1443487566l-717750272,2124599267l-1657274368,1443488000l-1677197312,1443488000l289931264,1443487556l0,1869742080l294151531,1443487556l1714421760,1443487566l-1345323008,1443488000l0,0l62849024,0l4784128,0l62849024,0l4784128,0l196608,1832583168l29281,0l872415232,892546615l620786800,1443487926l619708416,1443487926l1759510528,1443487566l-717750272,2124599267l-1647312896,1443488000l-1667235840,1443488000l289931264,1443487556l0,980549632l294152557,1443487556l-167772160,1443487575l-1335361536,1443488000l0,0l62849024,0l4915200,0l62849024,0l4915200,0l196608,1952514048l30313,0l1979711488,1818846778l651173996,1443487926l650117120,1443487926l-137363456,1443487575l-717750272,2124599267l-1637351424,1443488000l-1657274368,1443488000l289931264,1443487556l0,1802436608l294133861,1443487556l740294656,1443487576l-1325400064,1443488000l0,0l565182464,0l720896,0l565182464,0l720896,0l196608,577044480l15919,0l1006632960,1882879791l681599849,1443487926l680525824,1443487926l276824064,1443487576l-717750272,2124599267l-1627389952,1443488000l-1647312896,1443488000l289931264,1443487556l0,1668087808l294142778,1443487556l1191182336,1443487576l-1315438592,1443488000l0,0l720896,0l4784128,0l720896,0l4784128,0l196608,1936261120l17012,0l1275068416,825303613l711997748,1443487926l710934528,1443487926l787480576,1443487576l-717750272,2124599267l-1617428480,1443488000l-1637351424,1443488000l289931264,1443487556l0,1333198848l294151542,1443487556l2130706432,1443487576l-1305477120,1443488000l0,0l62193664,0l720896,0l62193664,0l720896,0l196608,541589504l25970,0l1811939328,1634738749l742417767,1443487926l741343232,1443487926l2071986176,1443487576l-717750272,2124599267l-1607467008,1443488000l-1627389952,1443488000l289931264,1443487556l0,1769209856l294153839,1443487556l-1688207360,1443487576l-1295515648,1443488000l0,0l62193664,0l4784128,0l62193664,0l4784128,0l196608,1852768256l15958,0l1946157056,1031299872l772814114,1443487926l771751936,1443487926l-1746927616,1443487576l-717750272,2124599267l-1597505536,1443488000l-1617428480,1443488000l289931264,1443487556l0,539099136l294141282,1443487556l-2078277632,1443487576l-1285554176,1443488000l0,0l62849024,0l4784128,0l62849024,0l4784128,0l196608,1819082752l29550,0l771751936,1751348015l803237221,1443487926l802160640,1443487926l-1216348160,1443487576l-717750272,2124599267l-1587544064,1443488000l-1607467008,1443488000l289931264,1443487556l0,1030291456l294152226,1443487556l-1137704960,1443487576l-1275592704,1443488000l0,0l64094208,0l1376256,0l64094208,0l1376256,0l196608,1936719872l30522,0l1308622848,1349538678l833630066,1443487926l832569344,1443487926l-591396864,1443487576l-717750272,2124599267l-1577582592,1443488000l-1597505536,1443488000l289931264,1443487556l0,1031340032l294139426,1443487556l-510656512,1443487576l-1265631232,1443488000l0,0l99287040,0l1376256,0l99287040,0l1376256,0l196608,1819017216l15919,0l805306368,1631338018l864056122,1443487926l862978048,1443487926l58720256,1443487577l-717750272,2124599267l-1567621120,1443488000l-1587544064,1443488000l289931264,1443487556l0,1933180928l294146160,1443487556l145752064,1443487577l-1255669760,1443488000l0,0l223281152,0l1376256,0l223281152,0l1376256,0l196608,807534592l12066,0l1677721600,1684611174l894451064,1443487926l893386752,1443487926l87031808,1443487577l-717750272,2124599267l-1547698176,1443488000l-1577582592,1443488000l289931264,1443487556l0,792461312l294140513,1443487556l799014912,1443487577l-1245708288,1443488000l0,0l93519872,0l1376256,0l93519872,0l1376256,0l196608,1701969920l29795,0l1677721600,539111519l1060138851,1443487926l1059061760,1443487926l740294656,1443487577l-717750272,2124599267l-1717043200,1443488000l-1718616064,1443487926l289931264,1443487556l0,845938688l294139697,1443487556l1455423488,1443487577l-1235746816,1443488000l0,0l93519872,0l1376256,0l93519872,0l1376256,0l196608,875692032l12337,0l805306368,842345528l1090531892,1443487926l1089470464,1443487926l1396703232,1443487577l-717750272,2124599267l-1237843968,1443488000l-1567621120,1443488000l289931264,1443487556l0,824967168l294138932,1443487556l0,0l-1225785344,1443488000l0,0l117112832,0l1376256,0l117112832,0l1376256,0l196608,892796928l13874,0l805306368,741945400l1120942385,1443487926l1119879168,1443487926l808189952,825373548l875967025,762064940l842413621,875573555l825371696,808858674l875836723,943208300l825831989,824980021l875770932,960051000l875392056,959985456l875966518,875835692l926430259,573976633l1818846752,1819239276l574452335,1953065079l1931485797,1802465908l574448741,1864376948l1819042106,1852405615l1819043171,577118781l2037674784,574449004l1769172848,1852795252l1935827258,1953852527l1634548581,1852401522l1717922861,808925812l1953510958,1918987579l762210663,980447092l925775155,997486645l1952737655,926169704l1882795568,1701329780l1952999273,875442234l997486645,762278765l1885434487,2037674797l1849320812,996503151l1702112630,1630368888l1869112174,1768766066l1701602404,1869835579l1936683053,1869182057l1869098350,1870293362l1818326126,1818587693l1986622561,1634744933l1832609127,1882025843l1953067887,762212201l1953654134,1818321769l1818587693,1986622561l1634744933,1042441575l1715107388,543976553l1701067375,1952671092l1937076077,1768711013l574450531,1948263028l1030058105,1819243298l539124841,1869377379l574435954,1667329122l1864376939,1768120688l574454132,1043276336l1933211196,1802465908l1868767333,1030909804l1714692898,1684156728l1869226018,1953721961l1030057081,1953066274l539128421,1667526245l574451809,1952541798l1010708258,976236919l1885434487,1887007776l1847737701,577072751l792477231,1701984886l1010725987,1882879791l1047815017,1668099900l1818314298,1667326572l792477291,1094345581l1919251564,1702125934l1953394499,1047817829l979594556,1702128705l1952542322,1852785509l1953391988,1668103230l1869103930,543515497l1970365778,1936028265l1886855741,1010705011l1919171191,1852405601l2000436839,1851865712l1919903843,1751474720l1147432553,574448495l1679827504,1416917865l573579837,1936286752l574440052,1679827504l1282700137,825303613l892549428,1768169506l1028813939,539111458l1886218611,1867539820l807550323,1869357090l1684368227,573579837l2036427808,1232369007l1818575726,807550316l1818304546,1333227372l1819436406,574451809l1914708529,1952541797l1214609001,1751607653l924990836,1010704952l1933209719,1819307369l1936674917,574453792l2032149040,573579837l2000436783,1869625968l1769236851,541617775l1634493810,1702259060l1836020294,1634738749l1042441575,980449084l1332965232,1702061670l859192948,943273521l1999584304,1869625968l1717981043,1047815539l1886859068,1936683066l1869182057,1010714734l1882878071,1953067887l1450078057,1818587680l1986622561,1869760101l1881292141,577070945l1886862398,1936683066l1936090703,960394341l808925492,792473654l1882878071,1716482927l1952805734,1999584318l1869625968,1769236851l1045851759,980449084l1702131813,1663071342l908213624,858994736l1663050288,874659193l808597301,1010708258l1698328695,1667589734l1954039156,544501349l908213612,539112755l857881972,808793905l1030889506,539111458l807550306,1010708258l2000318583,1315987826l795176559,1886862398l1668244538,1763734096l824327524,539111472l1701667182,1042424381l1886859068,1668244538l1010725456,1919367777l1768452193,1836589155l980643436,1747074401l980448372,1668493103l1634559336,1886334579l1836609125,1919903340l1937006957,1735552814l1634886703,1735289207l841968749,792080432l1852399981,1631338018l1634887482,1667852400l1635017028,1769108768l1952981565,792359028l1751348015,1935764837l1667853614,1869836146l1663988838,1865379183l1667851878,1870081893l841966706,791687472l1685221239,1668248176l1769173861,1750296430l577073249,1886862398l1937193587,2000436848l1664775024,1884517966l1043296848,1936750396l1349546810,1631338098l1919318074,1631338093l1717989178,574453792l2032149040,573579837l1631338031,1954047290l1031299872,942683682l573583412,1031365408l926233634,790769714l1630485566,1919318074l1631338093,1936879674l1868908404,1919950957l574452851,577071472l979450942,1934390881l1010708340,1882874159l1198814066,1047359333l1849319740,1818838639l1010708332,1852586593l574453536,909325110l1010704944,1869822561l1180985708,1047293033l1933205820,1130522482l1981837932,574450785l909325369,790770739l1630485566,1819243322l1766220905,1010723948l1768766049,796026228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630485566l1634887482,1667852400l1635017028,1630485566l1634887482,1667852400l1999584318,1851865712l1919903843,1999584318l1634886714,1735289207l1831812158,1749236323l1701013871,1668103230l1818314298,1667326572l2000436843,1667854394l1983659636,1667592762l1684611188,1752375869l1600483425,1663050288l1685221231,1702521203l825369149,741355574l808857906,1881154096l1030255713,741370914l1815099441,942746672l926182448,824981560l829173816,858928440l875574583,909192240l858929206,943207222l925971052,859124785l829173804,842086449l909652018,825371700l808858674,858927668l909326700,859322163l824981558,875770932l809056056,925723703l825636146,842609972l875835692,926430259l1815425081,825307699l741619250,943287344l959722800,741487414l859059249,943273270l946614839,875837236l909193270,808594732l909325879,809055792l859124844,859059513l892679724,808531763l892548716,808923191l825636396,892613177l825636460,909324601l845951020,909260337l808204344,842543468l909456690,959198769l909259059,1815491894l1815096368,942746672l1815556916,825504307l741815600,959540272l942683702,875705644l1815165234,1815096368l859125046,1815096374l1815096368,926365233l909193783,879505452l943273266,808202292l875704684,909326647l741486901,859059249l943273270,946615859l875837236,909193270l808594732,909325879l809055792,825374060l825505846,841759025l319894065,0l1958739968,1443487575l-717750272,2124599267l-1387266048,1443488000l-1237843968,1443488000l289931264,1443487556l0,842268672l294139440,1443487556l-1714946048,1443488000l-2005401600,1443487926l0,0l7602176,0l15138816,0l7602176,0l15138816,0l196608,875626496l13108,0l939524096,909259314l468727349,1443487926l467664896,1443487926l1936719872,1443487575l-717750272,2124599267l-1377304576,1443488000l-1397227520,1443488000l289931264,1443487556l0,842596352l294136880,1443487556l-1704984576,1443488000l-1995440128,1443487926l0,0l7602176,0l15138816,0l7602176,0l15138816,0l196608,875757568l14136,0l905969664,741751090l499149872,1443487926l498073600,1443487926l-563085312,1443487575l-717750272,2124599267l-1367343104,1443488000l-1387266048,1443488000l289931264,1443487556l0,808517632l294140216,1443487556l-1695023104,1443488000l-1985478656,1443487926l0,0l47710208,0l15138816,0l47710208,0l15138816,0l196608,875626496l13108,0l805306368,892614454l529543984,1443487926l528482304,1443487926l-1471152128,1443487575l-717750272,2124599267l-1357381632,1443488000l-1377304576,1443488000l289931264,1443487556l0,824967168l294138932,1443487556l-1685061632,1443488000l-1975517184,1443487926l0,0l720896,0l720896,0l720896,0l720896,0l196608,943063040l13617,0l939524096,858796085l559953206,1443487926l558891008,1443487926l2069889024,1443487567l-717750272,2124599267l-1347420160,1443488000l-1367343104,1443488000l289931264,1443487556l0,875823104l294138931,1443487556l-1675100160,1443488000l-1965555712,1443487926l0,0l617349120,0l720896,0l617349120,0l720896,0l196608,808648704l13881,0l872415232,926168888l590375989,1443487926l589299712,1443487926l1975517184,1443487566l-717750272,2124599267l-1337458688,1443488000l-1357381632,1443488000l289931264,1443487556l0,825688064l294137905,1443487556l-1665138688,1443488000l-1955594240,1443487926l0,0l62849024,0l4784128,0l62849024,0l4784128,0l196608,959250432l14641,0l872415232,926430259l620771380,1443487926l619708416,1443487926l1759510528,1443487566l-717750272,2124599267l-1327497216,1443488000l-1347420160,1443488000l289931264,1443487556l0,942866432l294139191,1443487556l-1655177216,1443488000l-1945632768,1443487926l0,0l62849024,0l4915200,0l62849024,0l4915200,0l196608,825688064l14129,0l805306368,829173804l651178295,1443487926l650117120,1443487926l-137363456,1443487575l-717750272,2124599267l-1317535744,1443488000l-1337458688,1443488000l289931264,1443487556l0,942800896l294136886,1443487556l-1645215744,1443488000l-1935671296,1443487926l0,0l565182464,0l720896,0l565182464,0l720896,0l196608,825294848l13106,0l872415232,926430259l681586993,1443487926l680525824,1443487926l276824064,1443487576l-717750272,2124599267l-1307574272,1443488000l-1327497216,1443488000l289931264,1443487556l0,959643648l294140215,1443487556l-1635254272,1443488000l-1925709824,1443487926l0,0l720896,0l4784128,0l720896,0l4784128,0l196608,875757568l11314,0l805306368,808529260l711997238,1443487926l710934528,1443487926l787480576,1443487576l-717750272,2124599267l-1297612800,1443488000l-1317535744,1443488000l289931264,1443487556l0,943063040l294138156,1443487556l-1625292800,1443488000l-1915748352,1443487926l0,0l62193664,0l720896,0l62193664,0l720896,0l196608,875954176l12341,0l872415232,825570611l742405177,1443487926l741343232,1443487926l2071986176,1443487576l-717750272,2124599267l-1287651328,1443488000l-1307574272,1443488000l289931264,1443487556l0,859045888l294139956,1443487556l-1615331328,1443488000l-1905786880,1443487926l0,0l62193664,0l4784128,0l62193664,0l4784128,0l196608,858783744l14390,0l805306368,909274167l772814388,1443487926l771751936,1443487926l-1746927616,1443487576l-717750272,2124599267l-1277689856,1443488000l-1297612800,1443488000l289931264,1443487556l0,741867520l294153264,1443487556l-1605369856,1443488000l-1895825408,1443487926l0,0l62849024,0l4784128,0l62849024,0l4784128,0l196608,875692032l12342,0l905969664,858797364l803223606,1443487926l802160640,1443487926l-1216348160,1443487576l-717750272,2124599267l-1267728384,1443488000l-1287651328,1443488000l289931264,1443487556l0,875757568l294139704,1443487556l-1595408384,1443488000l-1885863936,1443487926l0,0l64094208,0l1376256,0l64094208,0l1376256,0l196608,741605376l27696,0l738197504,875704626l833630262,1443487926l832569344,1443487926l-591396864,1443487576l-717750272,2124599267l-1257766912,1443488000l-1277689856,1443488000l289931264,1443487556l0,762052608l294137905,1443487556l-1585446912,1443488000l-1875902464,1443487926l0,0l99287040,0l1376256,0l99287040,0l1376256,0l196608,875757568l14136,0l872415232,741618741l864054320,1443487926l862978048,1443487926l58720256,1443487577l-717750272,2124599267l-1247805440,1443488000l-1267728384,1443488000l289931264,1443487556l0,842203136l294139701,1443487556l-1575485440,1443488000l-1865940992,1443487926l0,0l223281152,0l1376256,0l223281152,0l1376256,0l196608,762052608l12337,0l805306368,875770932l894449464,1443487926l893386752,1443487926l87031808,1443487577l-717750272,2124599267l-1227882496,1443488000l-1257766912,1443488000l289931264,1443487556l0,909246464l294137909,1443487556l-1565523968,1443488000l-1855979520,1443487926l0,0l93519872,0l1376256,0l93519872,0l1376256,0l196608,892796928l13620,0l805306368,762065202l1060124465,1443487926l1059061760,1443487926l740294656,1443487577l-717750272,2124599267l-1397227520,1443488000l-1547698176,1443488000l289931264,1443487556l0,892796928l294137906,1443487556l-1555562496,1443488000l-1846018048,1443487926l0,0l93519872,0l1376256,0l93519872,0l1376256,0l196608,909246464l12597,0l805306368,892613168l1090532915,1443487926l1089470464,1443487926l1396703232,1443487577l-717750272,2124599267l-304611328,1443487422l-1247805440,1443488000l289931264,1443487556l0,909377536l294138928,1443487556l-1545601024,1443488000l-1836056576,1443487926l0,0l117112832,0l1376256,0l117112832,0l1376256,0l196608,875626496l13108,0l872415232,926496818l1120942130,1443487926l1119879168,1443487926l859045888,876034100l762064952,892351537l942750000,875637812l942945076,842281783l1768300578,1868786796l1030909804,1768453922l539125108,1869771891l1029989739,539128866l1818311279,1769434988l1818583918,1713519980l1953701922,1030057081l1936683042,1869182057l1650539118,1970040691l1832609140,1768387169l1701588334,876246118l875444025,1832612976l1768387169,1869884782l876034672,1882730039l1769421684,979924068l942552884,997486645l1734960488,859468904l1882535214,1936538484l1920413039,1932357729l1701607796,1852796474l762723173,1954047348l1668178221,980578152l1684302189,1832609132l1882025843,1953067887l762212201,1769107304l1953394554,1915579489l1952541797,979727977l1701273968,1869835579l1936683053,1869182057l1702243694,1667855474l1915579489,1952541797l979727977,1701273968l1983659554,1818846778l980361324,1702126948l1869444195,1667593077l1801677164,578036285l1887007776,1931623781l1684630639,1868767266l846360428,1818370621l577463137,1634758432l2037672291,573579837l1983659567,1920234298l543517551,1869377379l589446514,909325369l539112499,1734960503l574452840,909325110l1780490800,1936615791l1701607796,1768759869l577922420,1684956448l1030775139,1634493986l1043276404,808548156l1634891578,2037653616l574449008,1701736302l1010708258,1916433967l1047815013,980889404l1952672112,1831812158l1631992419,1633840236l1010723683,979594543l1702128705,1952542322l1852785509,1953391988l1668103230,1953251642l1634628197,1866687860l1852142702,1832664692l1749236323,1701013871l1902465568,1701996917l1998732659,1042445168l1681553212,1769431410l1010722670,1631219831l1869112174,1700929650l1684957544,1029926724l539111458,1953720676l807550292,1768169506l1027765363,539111458l1953720676,824327500l859386929,1679827509l1383363433,573579837l1835627296,1348824176l574452591,1814045232l1701536623,807550308l1634476066,1953853305l1698917961,574450796l1629495856,2003790956l1919252047,1030775148l539111714,1634493810l1702259060,1734960456l574452840,1042429496l980449084,1886218611l1867539820,1031282803l539111458,807550329l1010708258,1882878071l1953067887,1215197033l1818587680,1986622561l1869760101,1881292141l577070945,1886862398l1936683066,1936090703l910062693,959852851l792473656,1882878071l1716482927,1952805734l1999584318,1869625968l1769236851,1044934255l980449084,1769172848l1852795252,1701978198l1769234796,1917216118l574451055,1701273968l2000436770,1869625968l1717981043,1047815539l959985209,1010120244l980449071,1332965232l1702061670,792477300l1882878071,1953067887l1450078057,1886862398l1954047290,544501349l574453859,859320374l539111475,574454115l960050740,1043276336l980449084,1701209701l2017817699,1953391988l574450720,573911862l574452768,892809523l1914708528,573579837l574448160,1043276336l980449084,1885434487l1701736270,2000436783l1868839536,544362595l574448745,573648945l1835101728,572669285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399287401l1701863784,2000436770l2000319344,1010724979l980643959,1400262243l796020848,1886862398l1886599795,1010725456l1719155297,1010724210l1718565473,1031282790l539111458,807550329l1010708258,2019900001l2019762292,808854077l808465464,2036539426l926163517,573584945l792477231,1719155297l1010724210,1919957601l1699181683,1881173359l1031041906,1701408802l1631338018,1282826554l1043297395,979447612l1953722992,1836016967l979450942,1766223726l1043295340,1815765308l1031217262,858994210l1042427958,1933205820l1684630639,1819044166l979450942,1650946675l544369731,1030513014l859060514,573846326l792477231,1869822561l1180985708,1047293033l1832542524,1919251561l792477231,1852586593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792477296l1919367777,1768452193l1952531555,792477281l1919367777,1768452193l792477283,1631219831l1869112174,792477298l1919171191,1852405601l792477287,1127900013l1667854184,1832664677l1631992419,1633840236l1010723683,1768962679l1010725987,1701984886l1763734627,1931623780l1701863784,539111519l1919905635,2053731172l841104741,808465969l909193772,539111472l1752457584,812393021l909652268,824979564l879507000,741881911l1815492657,909654065l959853624,824981047l909521721,909128504l842230838,892614451l1815096373,909522221l808530738,841756724l909390385,875901744l842099764,825308727l842610998,875835692l926430259,1815623993l825700913,909259321l824981560,875770932l960051000,842099768l875835959,909588790l875835692,926430259l1815623993,842478129l959853620,824981047l875770932,960051000l825388088,943075894l1815096376,959461677l859124017,824980025l875770932,809056056l741370932,808610864l892417849,1815096370l825307699,741619250l741370928,741370928l741370928,909208624l909193527,808202296l824979564,942814260l926232628,925985846l858863928,808204338l825242220,808595760l741488945,859059249l876034100,845951285l875574576,909324345l825371704,808858674l909586996,926036844l741357622,909523249l829175856,925905203l1815096370,892742704l1815491381,1815096368l1815096368,892742704l1815491381,1815096368l842478897,808728120l879505452,925907001l959198771,842086704l808662839,892351084l942748976,741945651l154218802,0l-262144000,2124604198l-832569344,1443487999l-832045056,1443487999l-832045056,1443487999l703594496,1443487423l702545920,1443487423l0,1443430400l-2025848832,1443488000l-2025324544,1443488000l-2025324544,1443488000l-65536,32767l-65536,32767l0,0l0,0l-65536,32767l-65536,32767l0,0l0,0l-1962921364,1443488000l-1962409984,1443488000l-1962409984,1443488000l-947912704,1443487421l-1226833920,2124603538l-1077936128,1443488000l-349700096,2124604198l159383552,1443487905l0,0l12900,1443487480l47185920,56734l7471104,65537l-1547685844,1443487999l0,0l0,0l0,0l0,0l0,0l0,0l-947912704,1443487421l0,0l553648128,1443487423l0,0l1772617728,2124604218l0,0l0,0l1775763456,2124604218l0,0l0,0l-1400897536,1443487999l0,0l0,0l-1486880768,1443487999l-267911168,2124604198l0,0l-1051197440,1443488000l0,0l0,0l0,0l-2147418112,-1l-2147352577,-1l1705050111,2124604213l0,0l-1932984320,2124604045l65536,0l1744845113,2124603867l-1050148864,1443488000l3276800,0l1744830464,1443487480l0,0l0,0l0,0l-1067450368,1443487117l264634368,0l1728066868,1443487480l131072,1443430400l3276800,0l0,16900725l-65536,6619135l100,0l1310720,2124546048l0,0l-1092091904,1443487814l0,0l0,0l0,0l0,0l2050490368,2124604276l2097152,140050432l67043586,2124604021l0,0l-1746927616,1443487336l-1747976192,1443487336l0,1443431423l265158656,0l998256684,2124604021l-1724907520,1443487135l264044544,0l916466744,2124604021l-1724907520,1443487135l265093120,0l878734392,2124604021l-1724907520,1443487135l265158656,0l981480249,2124604021l-1067450368,1443487117l264044544,0l899691065,2124604021l-1067450368,1443487117l265093120,0l861942833,2124604021l-1067450368,1443487117l265158656,0l994063411,2124604021l-1724907520,1443487135l264044544,0l912273460,2124604021l-1724907520,1443487135l265093120,0l874526771,2124604021l-1724907520,1443487135l265158656,0l1002451244,2124604021l833617920,1443487120l264110080,0l920661356,2124604021l833617920,1443487120l265224192,0l882914613,2124604021l833617920,1443487120l265289728,0l1762667568,1443487480l-140509184,1443487342l266010624,0l1750087991,1443487480l-1067450368,1443487117l264765440,0l975203380,2124604021l860880896,1443487112l264896512,0l887108665,2124604021l860880896,1443487112l264962048,0l849360434,2124604021l860880896,1443487112l265027584,0l939537209,2124604021l-1067450368,1443487117l265879552,0l1730162736,1443487480l-1123024896,1443487117l265879552,0l1734356024,1443487480l-1138753536,1443487117l251658240,0l979382832,2124604021l1703936000,1443487480l264437760,0l895511600,2124604021l1703936000,1443487480l265486336,0l857747500,2124604021l1703936000,1443487480l265551872,0l1759523897,1443487480l-1067450368,1443487117l265682944,0l1695561068,1443487480l-1067450368,1443487117l264175616,0l924871728,2124604021l-1138753536,1443487117l264568832,0l931146800,2124604021l-1067450368,1443487117l264372224,0l968897584,2124604021l-1067450368,1443487117l263979008,0l943730988,2124604021l-1067450368,1443487117l264306688,0l1721774391,1443487480l-1123024896,1443487117l264306688,0l1725969969,1443487480l-1138753536,1443487117l264306688,0l977286199,2124604021l833617920,1443487120l264241152,0l891301996,2124604021l833617920,1443487120l265355264,0l853553975,2124604021l833617920,1443487120l265420800,0l1753232434,1443487480l-1138753536,1443487117l264830976,0l-1042271700,1443487480l-1138753536,1443487117l6619136,196608l1309684536,1443487480l-1724907520,1443487135l80740352,0l1305490227,1443487480l-1724907520,1443487135l80674816,0l1313893424,1443487480l-140509184,1443487342l80805888,0l-778030283,2124604041l-1724907520,1443487135l260964352,0l-956288148,1443487480l0,1442840576l0,0l0,57993l-1138753536,1443487117l67698688,0l1560293426,2124604041l1331691520,1443487480l66715648,0l1600140339,2124604041l-1138753536,1443487117l67305472,0l1566584882,2124604041l1321205760,1443487480l251658240,0l14137,2124604041l0,0l0,0l0,0l0,0l0,0l-2147418112,-1l-2147352577,-1l16777215,0l0,0l983040,1443487117l1218445312,2124604223l0,0l-1996488704,2124604021l262144,0l1943039024,2124603542l-1077936128,1443488000l0,0l1577058304,2124604041l0,0l0,0l1705012335,2124604213l0,0l-1993867264,2124604021l65536,0l-772800512,2124603539l-1077936128,1443488000l6553600,0l-1140850688,1443487117l-65536,-1l1543569407,1l1704984576,2124604213l0,0l-1990721536,2124604021l65536,0l-994050048,2124603539l-1077936128,1443488000l13107200,0l67108864,0l29485,0l0,0l0,0l0,0l0,0l0,0l0,0l0,0l0,0l0,0l-868220928,2124603544l2097152000,1443488000l974127104,2124603545l2097152000,1443488000l-778043392,2124603544l2097152000,1443488000l-1498415104,2124603546l2097152000,1443488000l0,0l0,0l0,0l0,0l0,0l0,0l1523187712,2124603904l1388314624,1443487480l23134208,0l1918369792,2124604218l0,0l0,0l0,0l0,0l0,0l0,0l-1398800384,1443487999l-1668284416,1443487999l0,0l0,0l0,0l0,1679818752l29545,0l0,0l0,0l0,0l0,0l0,0l0,0l0,0l0,0l0,0l0,0l0,0l0,0l0,0l0,0l0,0l0,0l0,0l-1058013184,2124600428l-2067791872,1443487398l0,0l0,0l0,0l0,0l0,0l0,0l0,589824l94327,0l-1086324736,1443487575l0,0l25231360,0l-1849950208,1443675753l847446016,-2076360690l-1123007337,1443487117l5963776,8716289l-955223945,1443487480l-989855744,1443487480l1469644800,16l-1065324688,1443487480l-1592786944,1443487480l6619136,1l-1050657730,1443487480l-1138753536,1443487117l6619136,65537l-1046450318,1443487480l-1138753536,1443487117l6619136,131072l-929023682,1443487480l-1138753536,1443487117l1469841408,0l-925862097,1443487480l-1751121920,1443487480l1469841408,65536l-1021287648,1443487480l-1012924416,1443487480l1468792832,0l-1053803458,1443487480l-1592786944,1443487480l6619136,0l-1039124683,1443487480l-1123024896,1443487117l6029312,8585216l-964677854,1443487480l1527775232,1443487480l1469513728,16l-1032818096,1443487480l-1067450368,1443487117l6684672,1l-1029675974,1443487480l-1123024896,1443487117l6684672,8519681l-1025491615,1443487480l-1067450368,1443487117l6684672,65537l-973052308,1443487480l1608515584,1443487112l8192000,0l29372464,0l403767296,0l-967835648,1443487480l-1138753536,1443487117l8192000,65536l-1089442459,1443487480l-1751121920,1443487480l6815744,131073l-1098895515,1443487480l-1067450368,1443487117l6815744,65537l-997169298,1443487480l-989855744,1443487480l1469186048,16l-1095731634,1443487480l-1574961152,1443487480l6815744,1l-788513171,2124604041l1331691520,1443487480l256901120,16l-1035967174,1443487480l-1123024896,1443487117l6029312,8650752l-792711112,2124604041l430964736,1443487475l257490944,16l-916447123,1443487480l-1724907520,1443487135l7471104,131073l-922722001,1443487480l-1724907520,1443487135l7471104,65537l-919586207,1443487480l-1724907520,1443487135l7471104,1l1745903932,1443487480l-1138753536,1443487117l264699904,0l1714437182,1443487480l-1123024896,1443487117l266076160,0l1717596279,1443487480l-1138753536,1443487117l266076160,0l929059438,2124604021l-1067450368,1443487117l265945088,0l972056864,2124604021l-1123024896,1443487117l263979008,0l956332132,2124604021l-1067450368,1443487117l263979008,0l952133997,2124604021l-1067450368,1443487117l263979008,0l964715066,2124604021l-1067450368,1443487117l263979008,0l960520562,2124604021l-1067450368,1443487117l263979008,0l1738569519,1443487480l-1138753536,1443487117l264503296,0l935357743,2124604021l-1138753536,1443487117l264372224,0l1756395324,1443487480l-1067450368,1443487117l265617408,0l947937125,2124604021l-1067450368,1443487117l264634368,0l1741697078,1443487480l1608515584,1443487112l264634368,0l985674802,2124604021l-1067450368,1443487117l264044544,0l903885877,2124604021l-1067450368,1443487117l265093120,0l866138412,2124604021l-1067450368,1443487117l265158656,0l989869362,2124604021l-1067450368,1443487117l264044544,0l908080178,2124604021l-1067450368,1443487117l265093120,0l870331957,2124604021l-1067450368,1443487117l265158656,0l998257004,2124604021l-1724907520,1443487135l264044544,0l916468273,2124604021l-1724907520,1443487135l265093120,0l878719793,2124604021l-1724907520,1443487135l265158656,0l981479473,2124604021l-1067450368,1443487117l264044544,0l899692593,2124604021l-1067450368,1443487117l265093120,0l861940788,2124604021l-1067450368,1443487117l265158656,0l994063923,2124604021l-1724907520,1443487135l264044544,0l912275767,2124604021l-1724907520,1443487135l265093120,0l874542195,2124604021l-1724907520,1443487135l265158656,0l1002454380,2124604021l833617920,1443487120l264110080,0l920678259,2124604021l833617920,1443487120l265224192,0l882930800,2124604021l833617920,1443487120l265289728,0l1762681961,1443487480l-140509184,1443487342l266010624,0l1750103152,1443487480l-1067450368,1443487117l264765440,0l975205421,2124604021l860880896,1443487112l264896512,0l887123824,2124604021l860880896,1443487112l264962048,0l849373556,2124604021l860880896,1443487112l265027584,0l939553381,2124604021l-1067450368,1443487117l265879552,0l1730165366,1443487480l-1123024896,1443487117l265879552,0l1734360427,1443487480l-1138753536,1443487117l265879552,0l979385650,2124604021l1703936000,1443487480l264437760,0l895498870,2124604021l1703936000,1443487480l265486336,0l857762159,2124604021l1703936000,1443487480l265551872,0l1759536674,1443487480l-1067450368,1443487117l265682944,0l1695575918,1443487480l-1067450368,1443487117l264175616,0l924859454,2124604021l-1138753536,1443487117l264568832,0l931163762,2124604021l-1067450368,1443487117l264372224,0l968910196,2124604021l-1067450368,1443487117l263979008,0l943745397,2124604021l-1067450368,1443487117l264306688,0l1721790583,1443487480l-1123024896,1443487117l264306688,0l1725983076,1443487480l-1138753536,1443487117l264306688,0l977288524,2124604021l833617920,1443487120l264241152,0l891297826,2124604021l833617920,1443487120l265355264,0l853549616,2124604021l833617920,1443487120l265420800,0l1753239415,1443487480l-1138753536,1443487117l264830976,0l-1042257817,1443487480l-1138753536,1443487117l6619136,196608l1309687160,1443487480l-1724907520,1443487135l80740352,0l1305495662,1443487480l-1724907520,1443487135l80674816,0l1313894519,1443487480l-140509184,1443487342l80805888,0l-778014662,2124604041l-1724907520,1443487135l260964352,0l-951042488,1443487480l-989855744,1443487480l1469710336,16l1562407494,2124604041l-1138753536,1443487117l67698688,0l1560297076,2124604041l1331691520,1443487480l66715648,0l1600139068,2124604041l-1138753536,1443487117l67305472,0l1566580852,2124604041l1321205760,1443487480l258539520,0l1551923004,2124604041l-1724907520,1443487135l66715648,0l1595962400,2124604041l-1123024896,1443487117l67371008,0l1591753328,2124604041l-1123024896,1443487117l67436544,0l1814045245,2124604258l-1123024896,1443487117l67567616,0l1587560050,2124604041l-1123024896,1443487117l67633152,0l1809870964,2124604258l-382730240,1443487476l66977792,0l1583379553,2124604041l-1123024896,1443487117l67043328,0l1579182433,2124604041l-1123024896,1443487117l67108864,0l1574987810,2124604041l-1138753536,1443487117l67502080,0l1570778740,2124604041l-1138753536,1443487117l66912256,0l1556116079,2124604041l-1724907520,1443487135l66715648,0l1604351802,2124604041l-1123024896,1443487117l66519040,0l1528852595,2124604041l-1123024896,1443487117l67239936,0l1818239010,2124604258l-1067450368,1443487117l66519040,0l1606426658,2124604041l-1067450368,1443487117l66519040,0l1610627681,2124604041l-1067450368,1443487117l66519040,0l1547723066,2124604041l1352663040,1443487480l66584576,0l1801482094,2124604258l-1724907520,1443487135l66584576,0l1805675631,2124604258l-1067450368,1443487117l66846720,0l1544567074,2124604041l1370488832,1443487480l66650112,0l1541418812,2124604041l-1724907520,1443487135l66650112,0l1538292084,2124604041l1388314624,1443487480l66453504,0l1535130209,2124604041l-1067450368,1443487117l66781184,0l1530946918,2124604041l1352663040,1443487480l67174400,0l1795188050,2124604258l-1724907520,1443487135l67174400,0l1790998900,2124604258l-1138753536,1443487117l67764224,0l1975546743,2124604258l-1138753536,1443487117l71499776,0l-784305561,2124604041l430964736,1443487475l257228800,0l1547727460,1443487480l-1123024896,1443487117l81264640,0l1543528774,1443487480l-1123024896,1443487117l81199104,0l1551919392,1443487480l-1067450368,1443487117l81330176,0l1526739490,2124604041l1404043264,1443487480l76939264,0l-1083151312,1443487480l-1067450368,1443487117l6750208,1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52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48l0,48l48,48l48,48l48,0l48,0l0,0l0,0l0,48l6619248,1668218880l6365757,0l268959744,352414l847446016,-2076360690l17559,48l48,48l48,48l48,0l48,0l0,0l0,0l0,48l6619248,539099136l2190433,0l1548746752,1443487342l0,0l1768226816,1031039079l9516066,0l-1674575872,1443487999l-1674051584,1443487999l-1674051584,1443487999l-1941962752,1443488000l-1941438464,1443488000l-1941438464,1443488000l16777216,1443488000l16711680,0l0,0l0,0l0,0l0,0l0,0l0,0l0,0l0,0l-1398407168,1443487999l17891328,0l2010120192,1443487451l2050490368,2124604276l327680,196608l131072,0l0,65536l0,0l0,0l0,65536l0,0l15728640,0l4980736,1668236388l2050499133,2124604276l2050490368,2124604276l2050490368,2124604276l2050490368,2124604276l67698688,539112755l26980,0l0,0l1701314560,1030975312l2050502690,2124604276l2050490368,2124604276l2050490368,2124604276l2050490368,2124604276l67043328,1702252407l27762,0l0,0l1768423424,1031039079l572536098,-50114l-1,1348796415l0,573571072l31008,0l131072,0l2097152,0l2162688,0l-1028653056,1443487999l0,0l0,1443430400l30474240,0l-1724383232,1443660190l847446016,-2076360690l1852982423,1130722401l1702129263,1010725998l1127900013,1667854184l1699881061,1919513969l574452581,577990775l980892734,2002874980l1046965865,980449084l1751346785,1646293615l1852401765,1668236388l573645373,1936286752l574444660,1679827504l1114927977,573579837l1936286752,574442612l959721777,539112755l1953720676,874659154l808988979,1769152546l1701605485,1030975312l539111458,1801678700l574448741,1814045232l1970239841,1131301236l1030515813,539111458l1869376609,1702252407l1885432946,573645373l1818587680,1986622561l1768245349,1031039079l573584674,1886862398l1835627322,1348824176l2015392623,573579837l574454048,1043276336l980449084,1769172848l1852795252,1701978184l1769234796,1917216118l574451055,1701273968l2000436770,1869625968l1717981043,1047815539l825571382,1009792310l980449071,1332965232l1702061670,792477300l1882878071,1953067887l1215197033,1886862398l1936683066,1869182057l1914721902,1952541797l1181054569,1030582130l1734438946,1010704997l1882878071,1716482927l1952805734,875903294l808990514,1886859068l1936683066,1936090703l1010725989,980449071l1769172848,1852795252l2000436822,2019900016l1953391988,1031299872l808662818,539112754l574454115,808858673l790769717,1886862398l30500154,0l268959744,352414l847446016,-2076360690l539116695,807550322l1029840930,790769698l1886862398,1634891578l1852788336,1010708325l1681551479,1917870959l1029990688,942682402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924990840l808988723,2036539426l875635261,808857910l1010708258,2017091887l1047360102,1882874172l1198814066,544042853l1953722992,1768956477l1010704997,1986083425l796160844,1630485566l1936879674,1868908404l1631338093,1819243322l1766220905,1010723948l1920154209,1816355431l1635131506,958545260l859190068,1043276340l979447612,1768714099l1818838628,1631338092l32533562,0l2162688,0l817889280,1443488000l0,0l808189952,875311212l2190392,0l-1123024896,1443487554l0,0l926220288,762064940l2176818,0l2086666240,1443487552l0,0l757858304,909586482l2176563,0l-1852833792,1443488000l0,0l0,2126643200l3211264,0l-566231040,2124603544l-747634688,1443487999l-1807745024,1443488000l-1807220736,1443488000l-1807220736,1443488000l3211264,0l0,0l0,0l65536,0l0,0l0,0l3211264,0l268959744,352414l847446016,-2076360690l521684119,2124604202l0,-2147483648l3162252,0l3211264,0l0,0l0,0l65536,0l0,0l0,0l2162688,0l-1671430144,1443487999l-634388480,1443487999l521666560,2124604202l3211264,0l468713472,2124604202l65536,65536l521666560,2124604202l0,-2013265920l3162252,0l3211264,0l-65536,1442906111l2050490368,2124604276l-65536,-1l-1,-1l65535,65536l7419705,0l-914882560,1443659873l847446016,-2076360690l7554199,7209077l7536686,6357108l3014770,6881388l6750318,6881397l7602291,6488169l3014706,6881356l6750318,5439605l7471205,6881398l6619235,6357069l6357102,6619239l114,0l48300032,0l1836056576,418659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404533,-65536l65536,0l393216,4194304l4194304,393216l1634402304,-35726l-65536,65536l0,2031616l0,32768l491520,859308032l1815098166,825243699l741815345,825831990l1815162933,942813492l741814328,892482102l1815295289,942813746l741685298,842608952l1815294513,926430770l741749040,876163126l1815687993,808528944l859139120,825505840l1815096374,959657265l942879544,841758261l909390385,842150960l825060403,943075890l842609459,875637808l942945076,960051255l909192556,808923697l943208505,875835692l926430259,1815623992l1815096368,1815096368l1815096368,1815096368l1815096368,1815096368l842412338,741881910l825060400,859256119l876099380,875637808l942945076,892941879l858796396,875573817l741487923,859059249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9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18441,24l3145728,0l3211264,0l0,0l0,0l0,0l16711680,0l0,0l3211264,0l0,0l0,0l65536,0l0,0l0,0l5308416,0l1539833856,2124604223l-1687158784,1443488002l-1271922688,1443487999l0,0l0,0l0,0l0,0l0,0l1046937600,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9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635" t="3175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1030946816,539111458l2191212,0l182255616,93126656l0,0l0,18437l3231607,0l196608,524291l0,180l0,180l4788,180l1348796416,2015392623l2171453,0l196608,131075l11796481,2124546049l1701969920,1769234796l2188662,0l65536,1048577l3163,3163l18437,18437l3225657,0l271187968,352414l847446016,-2076360690l-711965545,1443487998l0,0l-266338304,1443487117l46202880,0l482344960,2124603199l482344960,2124603199l1716453376,1952805734l959723838,808857655l1886859068,1936683066l1936090703,1010725989l980449071,1769172848l1852795252,2000436822l2019900016,1953391988l1031299872,942683682l573584179,1031365408l926233634,790769714l1886862398,1717986618l1165255525,1852142712l1030496372,892548642l1031020578,925971234l539111477,807550322l1029840930,790769698l1886862398,1634891578l1852788336,1010708325l1681551479,1917870959l1029990688,858861858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908213624l808728624,1663050288l874659193,808597301l1010708258,2017091887l1047360102,1882874172l1198814066,544042853l1953722992,1768956477l1010704997,1986083425l796160844,1630485566l1936879674,1868908404l1631338093,1181707834l795634793,979450942l1998614124,859185725l573584947,979450942l1768714099,1818838628l1631338092,1735553850l1919697762,1818326560l876159549,875771443l1010708258,1933205807l1684630639,1819044166l979450942,1702127981l1010708338,1815765295l792477294,980643959l1917874291,1886862398l1953708659,1046834297l1815765308,1717916270l2019846432,573579837l1631338031,1818846778l1717916268,2019846432l573579837,1631338031l1717986618,1383359333l1763731045,574453860l1043276336,2124603199l46137344,0l23068672,0l1918369792,2124604218l0,0l0,0l0,0l0,0l0,0l0,0l-667942912,1443487998l-1875902464,1443488000l0,0l0,0l0,0l0,0l0,0l0,0l0,0l0,0l0,0l0,0l0,0l0,0l0,0l0,0l0,0l0,0l0,0l0,0l0,0l0,0l0,0l0,0l-1058013184,2124600428l-2067791872,1443487398l0,0l0,0l0,0l0,0l0,0l0,0l0,589824l65536,0l1083179008,1443487556l0,0l154206208,0l-262144000,2124604198l-623902720,1443487998l-623378432,1443487998l-623378432,1443487998l703594496,1443487423l702545920,1443487423l0,0l1274019840,1443487998l1274544128,1443487998l1274544128,1443487998l-65536,32767l-65536,32767l0,0l0,0l-65536,32767l-65536,32767l0,0l0,-1052442624l-670040064,1443487998l-669515776,1443487998l-669515776,1443487998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7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635" t="3175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716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6l0,186l4788,186l1030946816,539111458l2191212,0l182255616,93126656l0,0l0,18437l4280183,0l271187968,352414l847446016,-2076360690l521684119,2124604202l0,0l1348796416,2015392623l573579837,574454048l4203056,0l17891328,0l271187968,352414l847446016,-2076360690l345239,327680l131072,327680l0,0l0,0l0,0l0,65536l15728640,0l15728640,0l-65536,979450942l2050518636,2124604276l2050490368,2124604276l2050490368,2124604276l2050490368,2124604276l67698688,1818326560l8765,0l0,0l1684537344,1819044166l2050505790,2124604276l2050490368,2124604276l2050490368,2124604276l2050490368,2124604276l134479872,1046834297l24892,0l0,0l1630011392,1818846778l1717588588,-38624l-1,1631387647l1221984256,1383333888l26213,0l0,0l19922944,0l23134208,0l1918369792,2124604218l0,0l0,0l0,0l0,0l0,0l0,0l-667942912,1443487998l-1875902464,1443488000l0,0l0,0l0,0l0,0l0,0l0,0l0,0l0,0l0,0l0,0l0,0l0,0l0,0l0,0l0,0l0,0l0,0l0,0l0,0l0,0l0,0l0,0l-1058013184,2124600428l-2067791872,1443487398l0,0l0,0l0,0l0,0l0,0l0,0l0,589824l65536,0l1083179008,1443487556l0,0l154206208,0l-262144000,2124604198l-623902720,1443487998l-623378432,1443487998l-623378432,1443487998l703594496,1443487423l702545920,1443487423l0,0l1274019840,1443487998l1274544128,1443487998l1274544128,1443487998l-65536,32767l-65536,32767l0,0l0,0l-65536,32767l-65536,32767l0,0l0,-1052442624l-670040064,1443487998l-669515776,1443487998l-669515776,1443487998l-947912704,1443487421l-1226833920,2124603538l-1392508928,1443488002l-349700096,2124604198l1596981248,1443487998l0,0l100,0l47185920,0l131072,25165824l-667942912,1443487998l0,0l0,0l0,0l0,0l0,0l0,0l-947912704,1443487421l0,0l553648128,1443487423l0,0l1772617728,2124604218l0,0l0,0l1775763456,2124604218l0,0l0,0l-1943011328,1443488002l0,0l0,0l-1949302784,1443488002l-267911168,2124604198l0,0l-1365770240,1443488002l0,0l0,0l0,0l-2147418112,-1l-2147352577,-1l1705050111,2124604213l0,0l-1932984320,2124604045l65536,0l1744830464,2124603867l-1364721664,1443488002l3276800,0l0,0l0,0l0,0l0,0l0,0l0,0l0,0l131072,37683200l3276800,0l0,16857138l-65536,6619135l100,0l1310720,926482432l14700,0l-1092091904,1443487814l0,0l0,0l0,0l0,0l2050490368,2124604276l2097152,140050432l67043586,825373491l13360,0l-1746927616,1443487336l-1747976192,1443487336l0,859243519l808529974,942763058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5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5685790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22422,24l1852375040,1668236388l2171453,0l182255616,93126656l0,0l0,18437l3223857,0l196608,524291l0,24l0,24l-22422,24l1814036480,1970239841l3230068,0l196608,131075l1572865,2124546049l573636608,1818587680l1986622561,1768245349l3172455,0l23134208,0l1918369792,2124604218l0,0l0,0l0,0l0,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103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72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24,0l24,0l24,360l6356992,103l11599872,0l-1210384384,1443659873l847446016,-2076360690l980370583,1702126948l1869444195,1667593077l1801677164,578036285l1887007776,1931623781l1684630639,1868767266l846360428,1818370621l577463137,1634758432l2037672291,573579837l1983659567,1920234298l543517551,1869377379l589446514,909325369l539112499,1734960503l574452840,909325110l1780490800,1936615791l1701607796,1768759869l577922420,1684956448l1030775139,1634493986l1043276404,1882878071l1953067887,1215197033l4275262,0l1653604352,2124604200l131072,65536l1661468672,2124604200l1937768448,2124602630l1937768448,2124602630l-1382219776,1443430400l0,577961984l5334590,0l271253504,352414l847446016,-2076360690l17559,0l24,360l3014770,6619252l7602296,5505070l7864421,4587636l6357106,6619245l1030488064,892548642l3219490,0l0,0l0,0l65536,0l0,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1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4740,24l790757376,1886862398l2191418,0l182255616,93126656l0,0l0,18437l17891328,0l271384576,352414l847446016,-2076360690l345239,327680l131072,327680l0,0l0,0l0,0l0,65536l15728640,0l15728640,0l-65536,875968567l2050503220,2124604276l2050490368,2124604276l2050490368,2124604276l2050490368,2124604276l67698688,942421046l12857,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9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0" t="3175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40,180l6356992,103l2162688,0l271384576,352414l847446016,-2076360690l807945367,1702101033l8483939,0l-1442840576,1443488002l-864026624,2124604211l0,0l0,0l0,0l1310720,0l0,0l0,0l-617086976,1443488002l0,-65536l98303,1830944768l29801,0l0,0l0,0l0,0l4259840,0l1653604352,2124604200l131072,65536l1661468672,2124604200l1937768448,2124602630l1937768448,2124602630l-1382219776,1443430400l0,577961984l5321790,0l1539833856,2124604223l83886080,1443488003l-8388608,1443488002l0,0l0,0l0,0l0,0l0,0l959512576,858927154l5321268,0l271384576,352414l847446016,-2076360690l17559,180l4740,180l3014770,6619252l7602296,5505070l7864421,4587636l6357106,6619245l808714240,959461676l4272691,0l0,0l0,0l0,0l0,0l0,0l0,0l16711680,13762815l9518142,0l295698432,1443488003l296222720,1443488003l296222720,1443488003l297795584,1443488003l298319872,1443488003l298319872,1443488003l238026752,1443488003l16711680,0l0,0l0,0l0,0l0,0l0,0l0,0l0,0l0,0l-604635136,1443488002l3211264,0l65536,917504l6553600,6357106l6881399,6750318l4390958,7536757l7274612,109l2162688,0l-1218445312,1443488002l0,0l0,0l17891328,0l471662592,1443659839l847446016,-2076360690l345239,196608l131072,0l0,65536l0,0l0,0l0,65536l0,0l15728640,0l4980736,875968567l2050503220,2124604276l2050490368,2124604276l2050490368,2124604276l2050490368,2124604276l67698688,942421046l12857,0l0,0l812122112,812396588l2050502700,2124604276l2050490368,2124604276l2050490368,2124604276l2050490368,2124604276l134479872,2124603199l0,0l0,0l1042808832,1715102012l1382050921,-39323l-1,1043267583l0,1667563520l21108,0l0,0l19922944,0l154206208,0l-262144000,2124604198l-1775239168,1443488000l-1774714880,1443488000l-1774714880,1443488000l703594496,1443487423l702545920,1443487423l0,1952514048l-1188020639,1443488002l-1187512320,1443488002l-1187512320,1443488002l-65536,32767l-65536,32767l0,0l0,0l-65536,32767l-65536,32767l0,0l0,0l-1461714944,1443488002l-1461190656,1443488002l-1461190656,1443488002l-947912704,1443487421l-1226833920,2124603538l-557842432,1443488002l-349700096,2124604198l-365953024,1443488002l0,0l100,21102592l47185920,0l131072,0l-600834048,1443487998l0,0l0,0l0,0l0,0l0,0l0,0l-947912704,1443487421l0,0l553648128,1443487423l0,0l1772617728,2124604218l0,0l0,0l1775763456,2124604218l0,0l0,0l-929038336,1443488002l0,0l0,0l-819986432,1443487999l-267911168,2124604198l0,0l-531103744,1443488002l0,0l0,0l0,0l-2147418112,-1l-2147352577,-1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7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635" t="3175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45720"/>
                        </a:xfrm>
                        <a:prstGeom prst="pie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180l0,180l4788,180l829161472,808202288l2175340,0l182255616,93126656l0,0l0,18437l3223609,0l196608,524291l0,180l0,180l4788,180l539099136,1869771891l2188651,0l196608,131075l11796481,2124546049l1953693696,1030057081l2191394,0l65536,1048577l3163,3163l18437,18437l3225401,0l271646720,352414l847446016,-2076360690l-306166633,1443488002l0,0l-266338304,1443487117l21037056,0l482344960,2124603199l482344960,2124603199l1949106176,762607717l1751346785,1832546927l1818518633,1936538469l1869622639,1769236851l1747807855,2053730927l1635020399,1701981548l1769234796,1882875254l996501345,762278765l1769172848,1852795252l1919252013,1633905012l1701981548,1769234796l1882875254,577070945l980827198,1819044198l1681551136,1667593317l1970236788,1818453363l1030447977,539128866l1701869940,1869816381l577005932,1819239200l1026716271,1647715106l1650669923,1010708258l1953708662,1701539698l1819239200,574452335l909390627,573858101l1768909344,2037674862l574449004,1853190002l1696604772,1633903726l1713519984,578052460l2000436783,2000302129l544235890,1701869940l1869488701,790783342l1982807102,1667592762l792477300,1768962679l1010725987,979594543l1819042118,1801675106l1831812158,1816214115l1852990836,1130722401l20999791,0l154140672,0l-262144000,2124604198l-2055208960,1443488000l-2054684672,1443488000l-2054684672,1443488000l703594496,1443487423l702545920,1443487423l0,808189952l-493867668,1443487904l-493355008,1443487904l-493355008,1443487904l-65536,32767l-65536,32767l0,0l0,0l-65536,32767l-65536,32767l0,0l0,1815085056l-808437967,1443487998l-807927808,1443487998l-807927808,1443487998l-947912704,1443487421l-1226833920,2124603538l506462208,1443488003l-349700096,2124604198l-2124414976,1443487567l0,0l13412,808202348l47198316,12396l808583168,892614454l-1398787280,1443487999l0,0l0,0l0,0l0,0l0,0l0,0l-947912704,1443487421l0,0l553648128,1443487423l0,0l1772617728,2124604218l0,0l0,0l1775763456,2124604218l0,0l0,0l-633339904,1443487999l0,0l0,0l-1508900864,1443487999l-267911168,2124604198l0,0l533200896,1443488003l0,0l0,0l0,0l-2147418112,-1l-2147352577,-1l1705050111,2124604213l0,0l-1932984320,2124604045l65536,0l1744859767,2124603867l534249472,1443488003l3276800,0l1862270976,1768766066l25700,0l0,0l0,0l1818296320,1818587693l1986622561,1634744933l1828742503,1882025843l160623,762183680l3302774,0l0,16872545l-65536,6619135l100,0l1310720,925892608l11313,0l-1092091904,1443487814l0,0l0,0l0,0l0,0l2050490368,2124604276l2097152,140050432l67043586,943077432l12854,0l-1746927616,1443487336l-1747976192,1443487336l0,875627519l959525431,824980016l892482873,959918388l825322551,892350776l959853876,858796332l842544432,1815098161l875771697,959984436l824981044,925905200l960050224,942763063l926429752,825700408l825700652,842544182l1815556665,842348849l926232632,942421043l809055543,876163635l942684268,892352825l824980529,943077432l909130037,959540280l943076915,909520947l859386156,809054262l1815294007,808529969l959787575,959199544l875835448,825700409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8">
                <wp:simplePos x="0" y="0"/>
                <wp:positionH relativeFrom="page">
                  <wp:posOffset>518160</wp:posOffset>
                </wp:positionH>
                <wp:positionV relativeFrom="page">
                  <wp:posOffset>1570990</wp:posOffset>
                </wp:positionV>
                <wp:extent cx="620395" cy="12700"/>
                <wp:effectExtent l="635" t="0" r="0" b="0"/>
                <wp:wrapNone/>
                <wp:docPr id="120" name="WS_polygon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12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80" coordsize="21600,21600" path="l0,32l0,32l4886,32l48,10000l2162688,0l360054784,1443627008l0,0l1814036480,2124599203l9502720,0l1094713344,1443488003l1095237632,1443488003l1095237632,1443488003l1096810496,1443488003l1097334784,1443488003l1097334784,1443488003l1037041664,1443488003l16711680,0l0,0l0,0l0,0l0,0l0,0l0,0l0,0l0,0l40239104,1443488003l5308416,0l1539833856,2124604223l882900992,1443488003l318767104,1443488003l0,0l0,0l0,0l0,0" fillcolor="black" stroked="f" o:allowincell="f" style="position:absolute;margin-left:40.8pt;margin-top:123.7pt;width:48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9">
                <wp:simplePos x="0" y="0"/>
                <wp:positionH relativeFrom="page">
                  <wp:posOffset>1148080</wp:posOffset>
                </wp:positionH>
                <wp:positionV relativeFrom="page">
                  <wp:posOffset>1570990</wp:posOffset>
                </wp:positionV>
                <wp:extent cx="961390" cy="12700"/>
                <wp:effectExtent l="0" t="0" r="0" b="0"/>
                <wp:wrapNone/>
                <wp:docPr id="121" name="WS_polygon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560" cy="12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81" coordsize="21600,21600" path="l0,32l0,32l7572,32l49,10000l3219557,0l0,0l0,0l0,0l16711680,0l0,1442840576l4259840,0l65536,1245184l2097152,2883630l3801147,6291501l4128807,6225953l2228285,8192123l2687016,6094939l0,100l3211326,0l65536,917504l6553600,6357106l6881399,6750318l4390958,7536757l7274612,109l2162688,0l65536,458752l1752367104,1600483425l1814036528,2124599203l9502720,0l1094713344,1443488003l1095237632,1443488003l1095237632,1443488003l1096810496,1443488003l1097334784,1443488003" fillcolor="black" stroked="f" o:allowincell="f" style="position:absolute;margin-left:90.4pt;margin-top:123.7pt;width:75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0">
                <wp:simplePos x="0" y="0"/>
                <wp:positionH relativeFrom="page">
                  <wp:posOffset>2118360</wp:posOffset>
                </wp:positionH>
                <wp:positionV relativeFrom="page">
                  <wp:posOffset>1570990</wp:posOffset>
                </wp:positionV>
                <wp:extent cx="2162810" cy="12700"/>
                <wp:effectExtent l="0" t="0" r="0" b="0"/>
                <wp:wrapNone/>
                <wp:docPr id="122" name="WS_polygon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12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82" coordsize="21600,21600" path="l0,32l0,32l17030,32l50,10000l2162688,0l1548746752,1443487342l0,0l0,18437l3223609,0l0,0l0,0l0,0l16711680,0l0,1862270976l4259840,0l65536,1245184l2097152,2883630l3801147,6291501l4128807,6225953l2228285,8192123l2687016,6094939l0,100l3211326,0l0,0l0,0l65536,0l0,0l0,0l11599872,0l-1212088320,1443659873l847446016,-2076360690l980370583,1702126948l1869444195,1667593077l1801677164,578036285" fillcolor="black" stroked="f" o:allowincell="f" style="position:absolute;margin-left:166.8pt;margin-top:123.7pt;width:17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2">
                <wp:simplePos x="0" y="0"/>
                <wp:positionH relativeFrom="page">
                  <wp:posOffset>4290695</wp:posOffset>
                </wp:positionH>
                <wp:positionV relativeFrom="page">
                  <wp:posOffset>1570990</wp:posOffset>
                </wp:positionV>
                <wp:extent cx="905510" cy="12700"/>
                <wp:effectExtent l="0" t="0" r="0" b="0"/>
                <wp:wrapNone/>
                <wp:docPr id="123" name="WS_polygon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2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83" coordsize="21600,21600" path="l0,32l0,32l7130,32l51,10000l2162688,0l271581184,352414l847446016,-2076360690l807945367,2124546089l9502720,0l1094713344,1443488003l1095237632,1443488003l1095237632,1443488003l1096810496,1443488003l1097334784,1443488003l1097334784,1443488003l1037041664,1443488003l16711680,0l0,0l0,0l0,0l0,0l0,0l0,0l0,0l0,0l40239104,1443488003l5308416,0l1539833856,2124604223l882900992,1443488003l318767104,1443488003l0,0l0,0l0,0l0,0" fillcolor="black" stroked="f" o:allowincell="f" style="position:absolute;margin-left:337.85pt;margin-top:123.7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4">
                <wp:simplePos x="0" y="0"/>
                <wp:positionH relativeFrom="page">
                  <wp:posOffset>5205095</wp:posOffset>
                </wp:positionH>
                <wp:positionV relativeFrom="page">
                  <wp:posOffset>1570990</wp:posOffset>
                </wp:positionV>
                <wp:extent cx="905510" cy="12700"/>
                <wp:effectExtent l="0" t="0" r="0" b="0"/>
                <wp:wrapNone/>
                <wp:docPr id="124" name="WS_polygon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2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84" coordsize="21600,21600" path="l0,32l0,32l7128,32l52,10000l4259840,0l1653604352,2124604200l131072,65536l1661468672,2124604200l1937768448,2124602630l1937768448,2124602630l-1382219776,1443430400l0,577961984l3211326,0l-566231040,2124603544l1105199104,1443488003l-711983104,1443487576l-711458816,1443487576l-711458816,1443487576l3211264,0l0,0l0,0l65536,0l0,0l0,0l9502720,0l371195904,1443488003l371720192,1443488003l371720192,1443488003l1681915904,1443488003l1682440192,1443488003l1682440192,1443488003l1626341376,1443488003l16711680,0l0,0" fillcolor="black" stroked="f" o:allowincell="f" style="position:absolute;margin-left:409.85pt;margin-top:123.7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6">
                <wp:simplePos x="0" y="0"/>
                <wp:positionH relativeFrom="page">
                  <wp:posOffset>6119495</wp:posOffset>
                </wp:positionH>
                <wp:positionV relativeFrom="page">
                  <wp:posOffset>1570990</wp:posOffset>
                </wp:positionV>
                <wp:extent cx="1134110" cy="12700"/>
                <wp:effectExtent l="0" t="0" r="0" b="0"/>
                <wp:wrapNone/>
                <wp:docPr id="125" name="WS_polygon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85" coordsize="21600,21600" path="l0,32l0,32l8930,32l53,10000l2162688,0l-1931476992,1443488003l0,0l807927808,2124546089l9502720,0l1094713344,1443488003l1095237632,1443488003l1095237632,1443488003l1096810496,1443488003l1097334784,1443488003l1097334784,1443488003l1037041664,1443488003l16711680,0l0,0l0,0l0,0l0,0l0,0l0,0l0,0l0,0l40239104,1443488003l5308416,0l1539833856,2124604223l882900992,1443488003l318767104,1443488003l0,0l0,0l0,0l0,0" fillcolor="black" stroked="f" o:allowincell="f" style="position:absolute;margin-left:481.85pt;margin-top:123.7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71" w:before="0" w:after="0"/>
        <w:ind w:left="543" w:firstLine="3413"/>
        <w:rPr/>
      </w:pP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ILL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2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QUANTITIES</w:t>
      </w:r>
    </w:p>
    <w:p>
      <w:pPr>
        <w:pStyle w:val="Normal"/>
        <w:spacing w:lineRule="exact" w:line="240" w:before="0" w:after="0"/>
        <w:ind w:left="543" w:firstLine="3413"/>
        <w:rPr/>
      </w:pPr>
      <w:r>
        <w:rPr/>
      </w:r>
    </w:p>
    <w:p>
      <w:pPr>
        <w:pStyle w:val="Normal"/>
        <w:spacing w:lineRule="exact" w:line="264" w:before="0" w:after="0"/>
        <w:ind w:left="543" w:firstLine="9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A)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Description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an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Items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ased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n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Composi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Schedule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s.</w:t>
      </w:r>
    </w:p>
    <w:p>
      <w:pPr>
        <w:pStyle w:val="Normal"/>
        <w:widowControl/>
        <w:rPr/>
      </w:pPr>
      <w:r>
        <w:rPr/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5" w:before="0" w:after="0"/>
        <w:ind w:left="543" w:firstLine="960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79" w:before="0" w:after="0"/>
        <w:ind w:left="54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mount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(a)</w:t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tabs>
          <w:tab w:val="clear" w:pos="720"/>
          <w:tab w:val="left" w:pos="5561" w:leader="none"/>
        </w:tabs>
        <w:spacing w:lineRule="exact" w:line="209" w:before="0" w:after="0"/>
        <w:ind w:left="54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---------------------</w:t>
      </w:r>
      <w:r>
        <w:rPr>
          <w:rFonts w:cs="Calibri"/>
          <w:b/>
          <w:color w:val="000000"/>
          <w:spacing w:val="9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%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bove/below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h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rates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SR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mount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dded/deduct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h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is</w:t>
      </w:r>
    </w:p>
    <w:p>
      <w:pPr>
        <w:pStyle w:val="Normal"/>
        <w:tabs>
          <w:tab w:val="clear" w:pos="720"/>
          <w:tab w:val="left" w:pos="8390" w:leader="none"/>
        </w:tabs>
        <w:spacing w:lineRule="exact" w:line="230" w:before="0" w:after="0"/>
        <w:ind w:left="543" w:firstLine="5002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premium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quoted.</w:t>
      </w:r>
      <w:r>
        <w:rPr>
          <w:rFonts w:cs="Calibri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1"/>
          <w:w w:val="95"/>
          <w:sz w:val="20"/>
          <w:lang w:val="en-US" w:eastAsia="en-US"/>
        </w:rPr>
        <w:t>(b)</w:t>
      </w:r>
    </w:p>
    <w:p>
      <w:pPr>
        <w:pStyle w:val="Normal"/>
        <w:spacing w:lineRule="exact" w:line="240" w:before="0" w:after="0"/>
        <w:ind w:left="543" w:firstLine="5002"/>
        <w:rPr/>
      </w:pPr>
      <w:r>
        <w:rPr/>
      </w:r>
    </w:p>
    <w:p>
      <w:pPr>
        <w:pStyle w:val="Normal"/>
        <w:spacing w:lineRule="exact" w:line="221" w:before="0" w:after="0"/>
        <w:ind w:left="543" w:firstLine="1402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A)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=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+b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i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words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&amp;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figures: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353" w:before="0" w:after="0"/>
        <w:ind w:left="543" w:firstLine="1402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161" w:leader="none"/>
        </w:tabs>
        <w:spacing w:lineRule="exact" w:line="233" w:before="0" w:after="0"/>
        <w:ind w:left="54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v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/Proc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9165" w:leader="none"/>
        </w:tabs>
        <w:spacing w:lineRule="exact" w:line="186" w:before="0" w:after="0"/>
        <w:ind w:left="543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2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581" w:hanging="0"/>
        <w:rPr/>
      </w:pPr>
      <w:r>
        <mc:AlternateContent>
          <mc:Choice Requires="wps">
            <w:drawing>
              <wp:anchor behindDoc="1" distT="0" distB="0" distL="114935" distR="108585" simplePos="0" locked="0" layoutInCell="0" allowOverlap="1" relativeHeight="53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48l0,48l48,48l48,48l48,0l48,0l0,0l0,0l0,48l6619248,1443627008l6356992,0l269025280,352414l847446016,-2076360690l17559,48l48,48l48,48l48,0l48,0l0,0l0,0l0,48l1769472,7209057l4259840,0l1653604352,2124604200l65536,65536l1661468672,2124604200l1937768448,2124602630l1937768448,2124602630l-1382285312,0l116,577961984l2162750,0l65536,327680l2000420864,4091962l0,0l9502720,0l-1276116992,1443488000l-1275592704,1443488000l-1275592704,1443488000l-1274019840,1443488000l-1273495552,1443488000l-1273495552,1443488000l-1318060032,1443488000l16711680,0l0,0l0,0l0,0l0,0l0,0l0,0l0,0l0,0l-1595539456,1443487999l4259840,0l65536,983040l4980736,7209065l4456555,7536745l7078000,7929953l6357070,6619245l544407552,544695630l1634561874,1998594670l4284730,0l65536,1376256l5570560,6619251l4456562,6684773l7209065,6553701l7602241,7471220l6422633,7602293l7536741,1983512576l4287585,0l65536,1245184l4784128,4587635l7077999,7274604l6881399,6750318l6619220,7602296l7077958,7798895l1098121216,1029794163l2188578,0l1548746752,1443487342l0,0l2097152,0l2162688,0l-1757347840,1443487695l1899036672,1443488000l0,0l17891328,0l473563136,1443659839l847446016,-2076360690l1349665943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0738,980892734l1735287148,1983543072l574450785,1429040741l1998594643,1935762746l1769161076,1696742753l1398091118,1010708258l1916434223,1010725456l1047804535,1009336616l1949988655,792622142l3226686,0l65536,589824l4980736,7209065l5439589,7929972l6619244,1970143232l577992047,2000436783l3239994,0l65536,589824l4980736,7209065l5701733,6553705l6815860,544342016l1701591671,574452838l4274488,0l65536,1179648l5505024,7864421l5636212,7471205l6881396,6357091l4259948,6946916l7536757,116l1715107616,1702129519l3226994,0l65536,786432l5439488,6357108l7602290,6619218l7077988,7209065l101,790783347l2178110,0l360054784,1443627008l0,0l1814036480,2124599203l17891328,0l-1230372864,1443660190l847446016,-2076360690l345239,327680l131072,327680l0,0l0,0l0,0l0,65536l15728640,0l15728640,0l-65536,1768125281l2050506089,2124604276l2050490368,2124604276l2050490368,2124604276l2050490368,2124604276l67698688,1377859429l28015,0l0,0l979894272,1030513014l2050501922,2124604276l2050490368,2124604276l2050490368,2124604276l2050490368,2124604276l134479872,1696742764l11630,0l0,0l1852309504,575886637l790642223,-50569l-1,2000617471l1221984256,1935736832l28265,0l0,0l1767112704,544433517l3237198,0l65536,589824l5505024,7340143l6357069,6750322l7209065,1030946816l1818313506,1769103977l3223330,0l65536,786432l4325376,7602287l7274612,5046381l7471201,6881383l110,2124603199l4259840,0l65536,983040l4325376,6488161l5505131,6357106l7536750,6357104l6619250,7602286l-1887436800,1443487489l4194304,0l2162688,0l65536,131072l4784128,100l0,0l4259840,0l65536,1179648l4587520,6357106l6619245,6881367l7602276,4259944l7536738,7077999l7602293,101l824327543,808727090l4268066,0l65536,1114112l4587520,6357106l6619245,6881367l7602276,5242984l7471205,6619235l7602286,1953824768l1030907252,539111458l3226231,0l65536,589824l5701632,6553705l6815860,7929940l6619248,980877312l1953787746,574451055l3225905,0l65536,720896l5701632,6881394l6881396,6750318l7274573,6619236l1701969920,1869182051l5316718,0l229244928,1443660189l847446016,-2076360690l279703,327680l393216,458752l524288,1443430400l-1088421888,1443488000l-1090519040,1443488000l-1091567616,1443488000l5242880,0l6356992,0l-574619648,2124604212l131072,0l0,0l0,0l-567803904,2124604212l-564133888,2124604212l-1497366528,1443487899l-1437597696,1443487899l-1437597696,1443487899l1937768448,2124602630l1043267584,2124603199l3211264,0l65536,589824l4325376,6488161l4391019,7077999l7471215,808452096l1279143714,577465961l3227183,0l65536,720896l4259840,6488174l7274600,4587634l6357106,6619245l577961984,15919l17891328,0l-1326841856,1443660190l847446016,-2076360690l1349665943,2000436850l1866887738,544437358l1935882871,1767121469l544433517,544695630l1634561874,1998594670l1668505914,574450025l1701669204,1699618931l1867653239,577659245l1748662048,1769172545l1767121469,544433517l544695630,1634561874l1043276398,1647998780l2000436783,1819239226l1998615151,1818326586l808460861,808464432l1010708258,1886599799l1852400481,980885607l1030513014,573648162l2000436783,1998616378l1818326586,892936765l1010708258,2054371959l1983543072,574450785l790770738,980892734l1735287148,1983543072l574450785,1429040741l1998594643,1935762746l1769161076,1696742753l1398091118,1010708258l1916434223,1010725456l1047804535,792487535l1047804535,2124562036l3211264,0l65536,720896l5505024,7864421l4391028,7077999l7143541,7536750l3407872,2124602630l4259840,0l65536,1245184l4587520,6357106l6619245,6619208l6750313,7602280l6422593,7274611l7667820,6619252l156827648,6559309l4259942,0l65536,1179648l4587520,6357106l6619245,6619208l6750313,7602280l6619216,6488178l7209061,116l269090816,352414l4259840,0l65536,1441792l4587520,6357106l6619245,7536713l7667777,7274612l6357101,6881396l4718691,6881381l6815847,116l3224354,0l65536,524288l5439488,7995497l5505125,7340153l101,1443488003l3145728,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0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18441,24l3145728,0l2162688,0l258998272,1443487582l0,0l1029963776,539111458l2187628,0l196608,131075l1572865,1l808845312,48l2170914,0l0,0l1415577600,1415577600l0,2126653224l3211264,0l196608,524291l0,24l0,24l-18441,24l3162280,0l3211264,0l196608,524291l0,0l65536,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1">
                <wp:simplePos x="0" y="0"/>
                <wp:positionH relativeFrom="page">
                  <wp:posOffset>518160</wp:posOffset>
                </wp:positionH>
                <wp:positionV relativeFrom="page">
                  <wp:posOffset>1220470</wp:posOffset>
                </wp:positionV>
                <wp:extent cx="620395" cy="12700"/>
                <wp:effectExtent l="635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12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32l0,32l4886,32l1030946816,539111458l2191212,0l182255616,93126656l0,0l0,18437l4280183,0l273350656,352414l847446016,-2076360690l521684119,2124604202l0,0l1701576704,544436048l807550328,1031348258l4206626,0l23134208,0l1918369792,2124604218l0,0l0,0l0,0l0,0l0,0l0,0l-1020264448,1443488003l-1085276160,1443488000l0,0l0,0l0,0l0,1953497088l30523,0l0,0l0,0l0,0" fillcolor="black" stroked="f" o:allowincell="f" style="position:absolute;margin-left:40.8pt;margin-top:96.1pt;width:48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3">
                <wp:simplePos x="0" y="0"/>
                <wp:positionH relativeFrom="page">
                  <wp:posOffset>1148080</wp:posOffset>
                </wp:positionH>
                <wp:positionV relativeFrom="page">
                  <wp:posOffset>1220470</wp:posOffset>
                </wp:positionV>
                <wp:extent cx="961390" cy="1270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560" cy="12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32l0,32l7572,32l2000420864,1717910128l3237222,0l196608,524291l0,32l0,32l7572,32l1885405184,1701736270l2178607,0l196608,131075l2097153,2124546049l572653568,1999584318l2177648,0l65536,1048577l3163,3163l18437,18437l4271930,0l1653604352,2124604200l131072,65536l1661468672,2124604200l1937768448,2124602630l1937768448,2124602630l-1382219776,942800896l4203056,0l8454144,0l-1023410176,1443488003l-864026624,2124604211l0,0l0,0l0,0l1310720,0l0,0" fillcolor="black" stroked="f" o:allowincell="f" style="position:absolute;margin-left:90.4pt;margin-top:96.1pt;width:75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5">
                <wp:simplePos x="0" y="0"/>
                <wp:positionH relativeFrom="page">
                  <wp:posOffset>2118360</wp:posOffset>
                </wp:positionH>
                <wp:positionV relativeFrom="page">
                  <wp:posOffset>1220470</wp:posOffset>
                </wp:positionV>
                <wp:extent cx="2162810" cy="1270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12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32l0,32l17030,32l1852375040,1668236388l2171453,0l182255616,93126656l0,0l0,18437l3223857,0l196608,524291l0,32l0,32l17030,32l1814036480,1970239841l3230068,0l196608,131075l2097153,2124546049l573636608,1818587680l1986622561,1768245349l3172455,0l2162688,0l1548746752,1443487342l0,0l0,18437l3211264,0l0,0l0,0l0,0l16711680,0l0,973078528l4259840,0l1653604352,2124604200l131072,65536l1661468672,2124604200" fillcolor="black" stroked="f" o:allowincell="f" style="position:absolute;margin-left:166.8pt;margin-top:96.1pt;width:17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7">
                <wp:simplePos x="0" y="0"/>
                <wp:positionH relativeFrom="page">
                  <wp:posOffset>4290695</wp:posOffset>
                </wp:positionH>
                <wp:positionV relativeFrom="page">
                  <wp:posOffset>1220470</wp:posOffset>
                </wp:positionV>
                <wp:extent cx="905510" cy="127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2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32l0,32l7130,32l1631322112,1735553850l2179938,0l182255616,93126656l0,0l0,18437l17891328,0l-1297416192,1443660190l847446016,-2076360690l345239,327680l131072,327680l0,0l0,0l0,0l0,65536l15728640,0l15728640,0l-65536,979450942l2050516581,2124604276l2050490368,2124604276l2050490368,2124604276l2050490368,2124604276l67698688,1919905385l12066,0l0,0l979894272,2036625250l2050519632,2124604276l2050490368,2124604276l2050490368,2124604276l2050490368,2124604276l134479872,1768452193l15971,0" fillcolor="black" stroked="f" o:allowincell="f" style="position:absolute;margin-left:337.85pt;margin-top:96.1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8">
                <wp:simplePos x="0" y="0"/>
                <wp:positionH relativeFrom="page">
                  <wp:posOffset>5205095</wp:posOffset>
                </wp:positionH>
                <wp:positionV relativeFrom="page">
                  <wp:posOffset>1220470</wp:posOffset>
                </wp:positionV>
                <wp:extent cx="1202690" cy="12700"/>
                <wp:effectExtent l="0" t="0" r="0" b="0"/>
                <wp:wrapNone/>
                <wp:docPr id="132" name="WS_polygon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760" cy="12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86" coordsize="21600,21600" path="l0,32l0,32l9470,32l54,10000l9502720,0l-1712324608,1443488004l-1711800320,1443488004l-1711800320,1443488004l-1355808768,1443488004l-1355284480,1443488004l-1355284480,1443488004l-1397751808,1443488004l16711680,0l0,0l0,0l0,0l0,0l0,0l0,0l0,0l0,0l-1390018560,1443488003l3211264,0l0,0l0,0l0,0l16711680,0l0,1627389952l4259840,0l1653604352,2124604200l65536,65536l1661468672,2124604200l1937768448,2124602630l1937768448,2124602630" fillcolor="black" stroked="f" o:allowincell="f" style="position:absolute;margin-left:409.85pt;margin-top:96.1pt;width:94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9">
                <wp:simplePos x="0" y="0"/>
                <wp:positionH relativeFrom="page">
                  <wp:posOffset>6417310</wp:posOffset>
                </wp:positionH>
                <wp:positionV relativeFrom="page">
                  <wp:posOffset>1220470</wp:posOffset>
                </wp:positionV>
                <wp:extent cx="836930" cy="12700"/>
                <wp:effectExtent l="0" t="0" r="0" b="0"/>
                <wp:wrapNone/>
                <wp:docPr id="133" name="WS_polygon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12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87" coordsize="21600,21600" path="l0,32l0,32l6588,32l55,10000l2188649,0l-473956352,1443488004l0,0l0,0l10551296,0l938999808,2124604213l65536,0l0,0l0,0l948436992,2124604213l952107008,2124604213l958398464,2124604213l-1517289472,1443488000l3801088,1443430400l-1098907648,1443488000l-1097859072,1443488000l-1097859072,1443488000l38797312,1443487697l39583744,1443487697l39845888,1443487697l0,0l0,0l0,0l0,0l154206208,0l-262144000,2124604198l-2041577472,1443487898l-2041053184,1443487898l-2041053184,1443487898l703594496,1443487423" fillcolor="black" stroked="f" o:allowincell="f" style="position:absolute;margin-left:505.3pt;margin-top:96.1pt;width:65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ge">
                  <wp:posOffset>1228725</wp:posOffset>
                </wp:positionV>
                <wp:extent cx="6745605" cy="2368550"/>
                <wp:effectExtent l="0" t="0" r="0" b="0"/>
                <wp:wrapSquare wrapText="bothSides"/>
                <wp:docPr id="1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"/>
                              <w:gridCol w:w="1529"/>
                              <w:gridCol w:w="3421"/>
                              <w:gridCol w:w="1440"/>
                              <w:gridCol w:w="1909"/>
                              <w:gridCol w:w="1332"/>
                            </w:tblGrid>
                            <w:tr>
                              <w:trPr>
                                <w:trHeight w:val="689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10" w:right="-239" w:hanging="0"/>
                                    <w:rPr/>
                                  </w:pPr>
                                  <w:bookmarkStart w:id="16" w:name="13"/>
                                  <w:bookmarkEnd w:id="16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0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Quantities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56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Descriptio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b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execute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5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si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52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7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211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211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moun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35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up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9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ta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(B)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word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&amp;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figure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2" w:before="0" w:after="0"/>
                                    <w:ind w:left="581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6"/>
                                      <w:lang w:val="en-US" w:eastAsia="en-US"/>
                                    </w:rPr>
                                    <w:t>Contractor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6"/>
                                      <w:lang w:val="en-US" w:eastAsia="en-US"/>
                                    </w:rPr>
                                    <w:t>Executive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6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lang w:val="en-US" w:eastAsia="en-US"/>
                                    </w:rPr>
                                    <w:t>Engineer/Procuring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6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lang w:val="en-US" w:eastAsia="en-US"/>
                                    </w:rPr>
                                    <w:t>Agenc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86.5pt;mso-wrap-distance-left:9pt;mso-wrap-distance-right:9pt;mso-wrap-distance-top:0pt;mso-wrap-distance-bottom:0pt;margin-top:96.75pt;mso-position-vertical-relative:page;margin-left:-2.85pt;mso-position-horizontal-relative:text">
                <v:fill opacity="0f"/>
                <v:textbox inset="0in,0in,0in,0in">
                  <w:txbxContent>
                    <w:tbl>
                      <w:tblPr>
                        <w:tblW w:w="10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"/>
                        <w:gridCol w:w="1529"/>
                        <w:gridCol w:w="3421"/>
                        <w:gridCol w:w="1440"/>
                        <w:gridCol w:w="1909"/>
                        <w:gridCol w:w="1332"/>
                      </w:tblGrid>
                      <w:tr>
                        <w:trPr>
                          <w:trHeight w:val="689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10" w:right="-239" w:hanging="0"/>
                              <w:rPr/>
                            </w:pPr>
                            <w:bookmarkStart w:id="17" w:name="13"/>
                            <w:bookmarkEnd w:id="17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0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Quantities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56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Descriptio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executed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spacing w:lineRule="exact" w:line="230" w:before="0" w:after="0"/>
                              <w:ind w:left="15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si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52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7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211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211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Amount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0"/>
                              <w:ind w:left="35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Rupees</w:t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5.35pt;margin-top:3.8pt;width:380.15pt;height:49.9pt;mso-wrap-style:none;v-text-anchor:middle" type="_x0000_t136">
                                  <v:path textpathok="t"/>
                                  <v:textpath on="t" fitshape="t" string="(SCHEDULE “B” ATTACHED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79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tal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(B)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words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&amp;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figures: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2" w:before="0" w:after="0"/>
                              <w:ind w:left="58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6"/>
                                <w:lang w:val="en-US" w:eastAsia="en-US"/>
                              </w:rPr>
                              <w:t>Contractor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6"/>
                                <w:lang w:val="en-US" w:eastAsia="en-US"/>
                              </w:rPr>
                              <w:t>Executive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6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val="en-US" w:eastAsia="en-US"/>
                              </w:rPr>
                              <w:t>Engineer/Procuring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6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val="en-US" w:eastAsia="en-US"/>
                              </w:rPr>
                              <w:t>Agency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35.35pt;margin-top:3.8pt;width:380.15pt;height:49.9pt;mso-wrap-style:none;v-text-anchor:middle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581" w:hanging="0"/>
        <w:rPr/>
      </w:pPr>
      <w:r>
        <w:rPr/>
      </w:r>
    </w:p>
    <w:p>
      <w:pPr>
        <w:pStyle w:val="Normal"/>
        <w:spacing w:lineRule="exact" w:line="240" w:before="0" w:after="0"/>
        <w:ind w:left="581" w:hanging="0"/>
        <w:rPr/>
      </w:pPr>
      <w:r>
        <w:rPr/>
      </w:r>
    </w:p>
    <w:p>
      <w:pPr>
        <w:pStyle w:val="Normal"/>
        <w:spacing w:lineRule="exact" w:line="271" w:before="0" w:after="0"/>
        <w:ind w:left="581" w:firstLine="1301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B)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Description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an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Items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ased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n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Market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Offere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s)</w:t>
      </w:r>
    </w:p>
    <w:p>
      <w:pPr>
        <w:pStyle w:val="Normal"/>
        <w:widowControl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  <w:tab/>
        <w:t>Total (B) in words &amp; figures:</w:t>
      </w:r>
    </w:p>
    <w:p>
      <w:pPr>
        <w:pStyle w:val="Normal"/>
        <w:widowControl/>
        <w:rPr/>
      </w:pPr>
      <w:r>
        <w:rPr/>
        <w:tab/>
      </w:r>
    </w:p>
    <w:p>
      <w:pPr>
        <w:pStyle w:val="Normal"/>
        <w:widowControl/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</w:rPr>
        <w:t>Contractor</w:t>
        <w:tab/>
        <w:tab/>
        <w:tab/>
        <w:tab/>
        <w:tab/>
        <w:tab/>
        <w:tab/>
        <w:tab/>
        <w:t>Executive Engineer/Procuring Agency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Default"/>
        <w:ind w:firstLine="420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Default"/>
        <w:ind w:left="720" w:hanging="0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15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ab/>
        <w:tab/>
        <w:tab/>
        <w:tab/>
      </w:r>
      <w:r>
        <w:rPr>
          <w:color w:val="FFFFFF"/>
          <w:highlight w:val="darkRed"/>
        </w:rPr>
        <w:t>13</w:t>
      </w:r>
    </w:p>
    <w:p>
      <w:pPr>
        <w:pStyle w:val="Normal"/>
        <w:spacing w:lineRule="exact" w:line="259" w:before="0" w:after="0"/>
        <w:ind w:left="60" w:firstLine="632"/>
        <w:rPr>
          <w:rFonts w:cs="Calibri"/>
          <w:color w:val="1F497D"/>
          <w:spacing w:val="-1"/>
          <w:sz w:val="20"/>
          <w:highlight w:val="lightGray"/>
          <w:lang w:val="en-US" w:eastAsia="en-US"/>
        </w:rPr>
      </w:pPr>
      <w:r>
        <w:rPr>
          <w:rFonts w:cs="Calibri"/>
          <w:color w:val="1F497D"/>
          <w:spacing w:val="-1"/>
          <w:sz w:val="20"/>
          <w:highlight w:val="lightGray"/>
          <w:lang w:val="en-US" w:eastAsia="en-US"/>
        </w:rPr>
      </w:r>
      <w:bookmarkStart w:id="18" w:name="14"/>
      <w:bookmarkStart w:id="19" w:name="14"/>
      <w:bookmarkEnd w:id="19"/>
    </w:p>
    <w:p>
      <w:pPr>
        <w:pStyle w:val="Normal"/>
        <w:spacing w:lineRule="exact" w:line="259" w:before="0" w:after="0"/>
        <w:ind w:left="60" w:firstLine="632"/>
        <w:rPr>
          <w:rFonts w:cs="Calibri"/>
          <w:color w:val="1F497D"/>
          <w:spacing w:val="-1"/>
          <w:sz w:val="20"/>
          <w:lang w:val="en-US" w:eastAsia="en-US"/>
        </w:rPr>
      </w:pPr>
      <w:r>
        <w:rPr>
          <w:rFonts w:cs="Calibri"/>
          <w:color w:val="1F497D"/>
          <w:spacing w:val="-1"/>
          <w:sz w:val="20"/>
          <w:lang w:val="en-US" w:eastAsia="en-US"/>
        </w:rPr>
      </w:r>
    </w:p>
    <w:p>
      <w:pPr>
        <w:pStyle w:val="Normal"/>
        <w:spacing w:lineRule="exact" w:line="259" w:before="0" w:after="0"/>
        <w:ind w:left="60" w:firstLine="632"/>
        <w:rPr/>
      </w:pPr>
      <w:r>
        <mc:AlternateContent>
          <mc:Choice Requires="wps">
            <w:drawing>
              <wp:anchor behindDoc="1" distT="0" distB="0" distL="114935" distR="108585" simplePos="0" locked="0" layoutInCell="0" allowOverlap="1" relativeHeight="54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48l0,48l48,48l48,48l48,0l48,0l0,0l0,0l0,48l6619248,1852112896l2190712,0l1548746752,1443487342l0,0l808452096,1634545462l9530985,0l-1349517312,1443488003l-1348993024,1443488003l-1348993024,1443488003l-972029952,1443488003l-971505664,1443488003l-971505664,1443488003l-1029701632,1443488004l16711680,0l0,0l0,0l0,0l0,0l0,0l0,0l0,0l0,0l497418240,1443488003l4259840,0l0,0l0,0l0,0l0,0l0,0l0,0l16711680,13762815l2178110,0l-1955594240,1443488003l482344960,2124603199l1852375040,1668236388l2171453,0l-217055232,1443487581l0,0l1678245888,2126653224l2162688,0l1548746752,1443487342l0,0l0,48l2191212,0l0,0l1415577600,1415577600l0,2126653224l4259840,0l0,0l0,0l0,0l0,0l0,0l0,0l16711680,13762815l135331842,0l361758720,1443487342l903348224,1443487342l1223688192,1443487423l-1384120320,1443487423l-1136656384,1443487423l-307232768,1443487477l1435500544,1443487944l1631584256,1443487962l30408704,1443487996l275775488,1443487996l679477248,1443487996l994050048,1443487996l1368391680,1443487996l2002780160,1443487478l-2045771776,1443487478l-1716518912,1443487478l-1385168896,1443487478l-1031798784,1443487478l826277888,1443487479l746586112,1443487893l-220200960,1443487894l1566572544,1443487894l1832910848,1443487894l2124414976,1443487894l-1951399936,1443487894l-1479540736,1443487894l-1166016512,1443487894l-908066816,1443487894l-413138944,1443487894l-40894464,1443487894l368050176,1443487895l2031091712,1443487895l1473249280,1443487897l-1387266048,1443487896l-1142947840,1443487896l-617611264,1443487896l-371195904,1443487896l-78643200,1443487896l275775488,1443487897l527433728,1443487897l970981376,1443487897l1201668096,1443487897l2045771776,1443487897l-914358272,1443487897l714080256,1443487898l-973078528,1443487898l-1226833920,1443487899l682622976,1443487899l2097152000,1443487899l423624704,1443487900l-134217728,1443487901l1277165568,1443487901l1498415104,1443487901l-554696704,1443487908l-285212672,1443487908l-15728640,1443487908l206569472,1443487909l1720713216,1443487901l2094006272,1443487901l-1897922560,1443487901l-1593835520,1443487901l-437256192,1443487901l-1038090240,1443487903l637534208,1443487903l858783744,1443487903l1081081856,1443487903l1327497216,1443487903l1599078400,1443487903l1869611008,1443487903l2142240768,1443487903l-1877999616,1443487903l-1410334720,1443487903l11534336,1443487908l850395136,1443487908l212860928,1443487907l367001600,1443487907l588251136,1443487907l1219493888,1443487906l1499463680,1443487906l1771044864,1443487906l2041577472,1443487906l-1984954368,1443487906l-1704984576,1443487906l-1247805440,1443487906l-1024458752,1443487906l-25165824,1443487906l742391808,1443487907l-610271232,1443487905l-456130560,1443487905l-233832448,1443487905l37748736,1443487906l261095424,1443487906l529530880,1443487906l802160640,1443487906l-1074790400,1443487904l-685768704,1443487904l-462422016,1443487904l417333248,1443487905l-1387266048,1443487998l634388480,1443487998l855638016,1443487998l1077936128,1443487998l1345323008,1443487998l1614807040,1443487998l1883242496,1443487998l-2130706432,1443487998l-1858076672,1443487998l-1233125376,1443487998l-1009778688,1443487998l-175112192,1443487999l-1077936128,1443488000l506462208,1443488003l-2130706432,1443488002l-1909456896,1443488002l-1687158784,1443488002l-1392508928,1443488002l-1133510656,1443488002l-860880896,1443488002l-557842432,1443488002l-233832448,1443488002l83886080,1443488003l660602880,1443488003l882900992,1443488003l1173356544,1443488003l1472200704,1443488003l1779433472,1443488003l-2122317824,1443488003l-1776287744,1443488003l-1889533952,1443488004l-1183842304,1443488004l-924844032,1443488004l-1668284416,1443488004l-651165696,1443488004l-429916160,1443488004l206569472,1443488005l360710144,1443488005l529530880,1443488006l762314752,1443488006l67239936,0l1818245751,2124604258l-1067450368,1443487117l66519040,0l1606434163,2124604041l-1067450368,1443487117l66519040,0l1610641260,2124604041l-1067450368,1443487117l66519040,0l1547723120,2124604041l1352663040,1443487480l66584576,0l1801468535,2124604258l-1724907520,1443487135l66584576,0l1805663596,2124604258l-1067450368,1443487117l66846720,0l1544574253,2124604041l1370488832,1443487480l66650112,0l1541436474,2124604041l-1724907520,1443487135l66650112,0l1538279026,2124604041l1388314624,1443487480l66453504,0l1535143279,2124604041l-1067450368,1443487117l66781184,0l1530941984,2124604041l1352663040,1443487480l67174400,0l1795192677,2124604258l-1724907520,1443487135l67174400,0l-1083170702,1443487480l-1067450368,1443487117l6750208,1l-1080006301,1443487480l-1123024896,1443487117l6750208,8519681l-1075814026,1443487480l-1067450368,1443487117l6750208,65537l-977264080,1443487480l-1138753536,1443487117l8060928,0l-1071636446,1443487480l-1123024896,1443487117l5963776,8650753l-2113914249,1443487480l-1138753536,1443487117l6488064,0l-946833604,1443487480l-1138753536,1443487117l6750208,196608l-959417501,1443487480l-1067450368,1443487117l1469579264,0l-943690641,1443487480l-1067450368,1443487117l5832704,65536l-940543885,1443487480l-1067450368,1443487117l5832704,1048576l-936347872,1443487480l-1067450368,1443487117l5832704,131072l-933204895,1443487480l-1067450368,1443487117l5832704,983040l-1068487314,1443487480l-1123024896,1443487117l5963776,8716289l-955237769,1443487480l-989855744,1443487480l1469644800,16l-1065323974,1443487480l-1592786944,1443487480l6619136,1l-1050644654,1443487480l-1138753536,1443487117l6619136,65537l-1046470537,1443487480l-1138753536,1443487117l6619136,131072l-929012402,1443487480l-1138753536,1443487117l1469841408,0l-925863313,1443487480l-1751121920,1443487480l1469841408,65536l-1021287583,1443487480l-1012924416,1443487480l1468792832,0l-1053788614,1443487480l-1592786944,1443487480l6619136,0l-1039126478,1443487480l-1123024896,1443487117l6029312,8585216l-964681133,1443487480l1527775232,1443487480l1469513728,16l-1032816849,1443487480l-1067450368,1443487117l6684672,1l-1029671121,1443487480l-1123024896,1443487117l6684672,8519681l-1025492361,1443487480l-1067450368,1443487117l6684672,65537l-973063106,1443487480l1608515584,1443487112l8192000,0l135278640,0l403767296,0l-967835648,1443487480l-1138753536,1443487117l8192000,65536l-1089454740,1443487480l-1751121920,1443487480l6815744,131073l-1098896018,1443487480l-1067450368,1443487117l6815744,65537l-997179857,1443487480l-989855744,1443487480l1469186048,16l-1095731409,1443487480l-1574961152,1443487480l6815744,1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1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5107940" t="635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648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4l0,24l-18441,24l3145728,0l38862848,0l0,0l0,0l70123520,0l0,0l70123520,2490368l1241579520,2126653224l0,-1207959552l16528,0l27000832,65536l0,0l27000832,5177344l1241579520,2126653224l0,671088640l16535,0l48562176,131072l0,0l48562176,4456448l1241579520,2126653224l0,1577058304l16545,0l54001664,196608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90" w:before="0" w:after="0"/>
        <w:ind w:left="60" w:firstLine="3697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Summar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.</w:t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tabs>
          <w:tab w:val="clear" w:pos="720"/>
          <w:tab w:val="left" w:pos="7893" w:leader="none"/>
        </w:tabs>
        <w:spacing w:lineRule="exact" w:line="236" w:before="0" w:after="0"/>
        <w:ind w:left="60" w:firstLine="632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94" w:before="0" w:after="0"/>
        <w:ind w:left="60" w:firstLine="632"/>
        <w:rPr/>
      </w:pP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1.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A)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st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mposite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Schedul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Rates.</w:t>
      </w:r>
    </w:p>
    <w:p>
      <w:pPr>
        <w:pStyle w:val="Normal"/>
        <w:spacing w:lineRule="exact" w:line="240" w:before="0" w:after="0"/>
        <w:ind w:left="60" w:firstLine="632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54.4pt;margin-top:52.35pt;width:258.1pt;height:46.6pt;mso-wrap-style:none;v-text-anchor:middle;rotation:60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199" w:before="0" w:after="0"/>
        <w:ind w:left="60" w:firstLine="603"/>
        <w:rPr/>
      </w:pP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2.</w:t>
      </w:r>
      <w:r>
        <w:rPr>
          <w:rFonts w:cs="Calibri"/>
          <w:b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B)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st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Non/Offered</w:t>
      </w:r>
      <w:r>
        <w:rPr>
          <w:rFonts w:cs="Calibri"/>
          <w:b/>
          <w:color w:val="000000"/>
          <w:spacing w:val="5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Schedule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Rates.</w:t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472" w:before="0" w:after="0"/>
        <w:ind w:left="60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C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=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A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+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B)</w:t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420" w:before="0" w:after="0"/>
        <w:ind w:left="60" w:hanging="0"/>
        <w:rPr/>
      </w:pPr>
      <w:r>
        <w:rPr/>
      </w:r>
    </w:p>
    <w:p>
      <w:pPr>
        <w:sectPr>
          <w:type w:val="nextPage"/>
          <w:pgSz w:w="12240" w:h="15840"/>
          <w:pgMar w:left="749" w:right="389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310" w:leader="none"/>
        </w:tabs>
        <w:spacing w:lineRule="exact" w:line="233" w:before="0" w:after="0"/>
        <w:ind w:left="69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v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/Proc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749" w:right="389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Default"/>
        <w:ind w:firstLine="420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Default"/>
        <w:ind w:left="720" w:hanging="0"/>
        <w:rPr/>
      </w:pPr>
      <w:r>
        <w:rPr>
          <w:sz w:val="20"/>
          <w:szCs w:val="20"/>
        </w:rPr>
        <w:t xml:space="preserve">Sindh Public Procurement Regulatory Authority | </w:t>
      </w:r>
      <w:hyperlink r:id="rId16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ab/>
        <w:tab/>
        <w:tab/>
        <w:tab/>
      </w:r>
      <w:r>
        <w:rPr>
          <w:color w:val="FFFFFF"/>
          <w:highlight w:val="darkRed"/>
        </w:rPr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continuous"/>
      <w:pgSz w:w="12240" w:h="15840"/>
      <w:pgMar w:left="749" w:right="389" w:gutter="0" w:header="0" w:top="434" w:footer="0" w:bottom="19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."/>
      <w:lvlJc w:val="left"/>
      <w:pPr>
        <w:tabs>
          <w:tab w:val="num" w:pos="432"/>
        </w:tabs>
        <w:ind w:left="0" w:hanging="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BalloonTextChar1">
    <w:name w:val="Balloon Text Char1"/>
    <w:basedOn w:val="DefaultParagraphFont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72">
    <w:name w:val="CM72"/>
    <w:basedOn w:val="Default"/>
    <w:next w:val="Default"/>
    <w:qFormat/>
    <w:pPr>
      <w:spacing w:before="0" w:after="147"/>
    </w:pPr>
    <w:rPr>
      <w:color w:val="000000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hyperlink" Target="http://www.pprasindh.gov.pk/" TargetMode="External"/><Relationship Id="rId7" Type="http://schemas.openxmlformats.org/officeDocument/2006/relationships/hyperlink" Target="http://www.pprasindh.gov.pk/" TargetMode="External"/><Relationship Id="rId8" Type="http://schemas.openxmlformats.org/officeDocument/2006/relationships/hyperlink" Target="http://www.pprasindh.gov.pk/" TargetMode="External"/><Relationship Id="rId9" Type="http://schemas.openxmlformats.org/officeDocument/2006/relationships/hyperlink" Target="http://www.pprasindh.gov.pk/" TargetMode="External"/><Relationship Id="rId10" Type="http://schemas.openxmlformats.org/officeDocument/2006/relationships/hyperlink" Target="http://www.pprasindh.gov.pk/" TargetMode="External"/><Relationship Id="rId11" Type="http://schemas.openxmlformats.org/officeDocument/2006/relationships/hyperlink" Target="http://www.pprasindh.gov.pk/" TargetMode="External"/><Relationship Id="rId12" Type="http://schemas.openxmlformats.org/officeDocument/2006/relationships/hyperlink" Target="http://www.pprasindh.gov.pk/" TargetMode="External"/><Relationship Id="rId13" Type="http://schemas.openxmlformats.org/officeDocument/2006/relationships/hyperlink" Target="http://www.pprasindh.gov.pk/" TargetMode="External"/><Relationship Id="rId14" Type="http://schemas.openxmlformats.org/officeDocument/2006/relationships/hyperlink" Target="http://www.pprasindh.gov.pk/" TargetMode="External"/><Relationship Id="rId15" Type="http://schemas.openxmlformats.org/officeDocument/2006/relationships/hyperlink" Target="http://www.pprasindh.gov.pk/" TargetMode="External"/><Relationship Id="rId16" Type="http://schemas.openxmlformats.org/officeDocument/2006/relationships/hyperlink" Target="http://www.pprasindh.gov.pk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03:00Z</dcterms:created>
  <dc:creator>Xone</dc:creator>
  <dc:description/>
  <cp:keywords/>
  <dc:language>en-US</dc:language>
  <cp:lastModifiedBy>lenovo</cp:lastModifiedBy>
  <cp:lastPrinted>2016-03-01T08:55:00Z</cp:lastPrinted>
  <dcterms:modified xsi:type="dcterms:W3CDTF">2016-05-11T17:05:00Z</dcterms:modified>
  <cp:revision>3</cp:revision>
  <dc:subject/>
  <dc:title/>
</cp:coreProperties>
</file>