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BERO CHANDIOTALUKA LARKAN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BC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ab/>
        <w:t>/2016</w:t>
        <w:tab/>
        <w:tab/>
        <w:t>Dated:      09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Three  separate Bid Documents, Annual Procurement Plan-2015-16 and Notification of Procurement Committee for hoisting on SPPRA Web-site under One Time Grant &amp; “School Specific Budget”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Repair of Office Building (OTG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Furniture &amp; Fixture (OTG)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Others Electric Appliances (OTG).</w:t>
      </w:r>
    </w:p>
    <w:p>
      <w:pPr>
        <w:pStyle w:val="NoSpacing"/>
        <w:ind w:firstLine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>(FATEH MUHAMMAD PANHWAR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         </w:t>
      </w:r>
      <w:r>
        <w:rPr>
          <w:rFonts w:cs="Palatino Linotype" w:ascii="Palatino Linotype" w:hAnsi="Palatino Linotype"/>
        </w:rPr>
        <w:t>Bero Chandi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E/S&amp;HS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E/S&amp;HS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Bero Chandio</w:t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4:22:00Z</dcterms:created>
  <dc:creator>Rasheed Ahmed</dc:creator>
  <dc:description/>
  <cp:keywords/>
  <dc:language>en-US</dc:language>
  <cp:lastModifiedBy>LRK</cp:lastModifiedBy>
  <cp:lastPrinted>2016-03-29T09:22:00Z</cp:lastPrinted>
  <dcterms:modified xsi:type="dcterms:W3CDTF">2016-05-06T11:53:00Z</dcterms:modified>
  <cp:revision>9</cp:revision>
  <dc:subject/>
  <dc:title/>
</cp:coreProperties>
</file>