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ISTRESS, GOVT. GIRLS PRIMARY SCHOOL           SOBDAR SARGANI TALUKA DOKRI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PSSS/HPS/SSB-2015-16/ 1515 /2016</w:t>
        <w:tab/>
        <w:tab/>
        <w:tab/>
        <w:tab/>
        <w:tab/>
        <w:t>Dated:   06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Zeenat-U-Nisa Khuhar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Girls Primary School    Sobdar Sargani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4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Director Schools Education (Primary)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District Education Officer (Primary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Girls Primary School   Sobdar Sargani 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3:00Z</dcterms:created>
  <dc:creator>Rasheed Ahmed</dc:creator>
  <dc:description/>
  <cp:keywords/>
  <dc:language>en-US</dc:language>
  <cp:lastModifiedBy>cOmPupLuS_Larkana</cp:lastModifiedBy>
  <dcterms:modified xsi:type="dcterms:W3CDTF">2016-05-07T11:05:00Z</dcterms:modified>
  <cp:revision>13</cp:revision>
  <dc:subject/>
  <dc:title/>
</cp:coreProperties>
</file>