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Cs/>
        </w:rPr>
      </w:pPr>
      <w:r>
        <w:rPr/>
        <w:drawing>
          <wp:inline distT="0" distB="0" distL="0" distR="0">
            <wp:extent cx="842645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0</wp:posOffset>
                </wp:positionH>
                <wp:positionV relativeFrom="paragraph">
                  <wp:posOffset>635</wp:posOffset>
                </wp:positionV>
                <wp:extent cx="53657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46"/>
                              </w:rPr>
                              <w:t>Office of the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26"/>
                                <w:u w:val="single"/>
                              </w:rPr>
                              <w:t>executive engineer, buildings division, da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8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  <w:t>No.TC/G-55/-676             of 2016,        dated  09  /  05  /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81pt;mso-wrap-distance-left:9.05pt;mso-wrap-distance-right:9.05pt;mso-wrap-distance-top:0pt;mso-wrap-distance-bottom:0pt;margin-top:0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46"/>
                        </w:rPr>
                        <w:t>Office of the</w:t>
                      </w:r>
                      <w:r>
                        <w:rPr>
                          <w:rFonts w:cs="Arial" w:ascii="Arial Black" w:hAnsi="Arial Black"/>
                          <w:b/>
                          <w:caps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26"/>
                          <w:u w:val="single"/>
                        </w:rPr>
                        <w:t>executive engineer, buildings division, da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8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8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28"/>
                        </w:rPr>
                        <w:t>No.TC/G-55/-676             of 2016,        dated  09  /  05  /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Cs/>
          <w:vertAlign w:val="subscript"/>
        </w:rPr>
      </w:pPr>
      <w:r>
        <w:rPr>
          <w:rFonts w:cs="Trebuchet MS" w:ascii="Trebuchet MS" w:hAnsi="Trebuchet MS"/>
          <w:bCs/>
          <w:vertAlign w:val="subscript"/>
        </w:rPr>
        <w:t>===================================================================================================================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Cs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rebuchet MS" w:ascii="Trebuchet MS" w:hAnsi="Trebuchet MS"/>
          <w:b/>
          <w:bCs/>
          <w:sz w:val="26"/>
        </w:rPr>
        <w:t>Tel: # (025) 920028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  <w:b/>
          <w:b/>
          <w:caps/>
          <w:sz w:val="26"/>
          <w:u w:val="single"/>
        </w:rPr>
      </w:pPr>
      <w:r>
        <w:rPr>
          <w:rFonts w:cs="Arial" w:ascii="Arial Black" w:hAnsi="Arial Black"/>
          <w:b/>
          <w:caps/>
          <w:sz w:val="26"/>
          <w:u w:val="single"/>
        </w:rPr>
        <w:t>Notice inviting tender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6"/>
          <w:u w:val="single"/>
        </w:rPr>
      </w:pPr>
      <w:r>
        <w:rPr>
          <w:rFonts w:cs="Arial" w:ascii="Arial" w:hAnsi="Arial"/>
          <w:b/>
          <w:caps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aled Tenders / Bidding Documents are invited from the interested individual persons, Firms / Contractors, Companies for the following works under (SPP) Rules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04"/>
        <w:gridCol w:w="1449"/>
        <w:gridCol w:w="1387"/>
        <w:gridCol w:w="1197"/>
        <w:gridCol w:w="1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o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me of work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Estimated cost in Mill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7"/>
                <w:szCs w:val="17"/>
              </w:rPr>
            </w:pPr>
            <w:r>
              <w:rPr>
                <w:rFonts w:cs="Arial" w:ascii="Trebuchet MS" w:hAnsi="Trebuchet MS"/>
                <w:b/>
                <w:sz w:val="17"/>
                <w:szCs w:val="17"/>
              </w:rPr>
              <w:t>Earnest money at the rate of 2% Bid price at the time of submission of bid document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Time for Comple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Cost of Printing &amp; Documents for non-refundable Fee.</w:t>
            </w:r>
          </w:p>
        </w:tc>
      </w:tr>
      <w:tr>
        <w:trPr>
          <w:trHeight w:val="440" w:hRule="atLeast"/>
        </w:trPr>
        <w:tc>
          <w:tcPr>
            <w:tcW w:w="10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LIST OF WORKS ATTACHED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The Standard Bidders Documents will be issued from the office of the undersigned from the date of publication upto </w:t>
      </w:r>
      <w:r>
        <w:rPr>
          <w:rFonts w:cs="Arial" w:ascii="Arial" w:hAnsi="Arial"/>
          <w:b/>
          <w:sz w:val="26"/>
        </w:rPr>
        <w:t>27.05.2016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 xml:space="preserve">during office working hours on or before </w:t>
      </w:r>
      <w:r>
        <w:rPr>
          <w:rFonts w:cs="Arial" w:ascii="Arial" w:hAnsi="Arial"/>
          <w:b/>
        </w:rPr>
        <w:t>12.00 Noon</w:t>
      </w:r>
      <w:r>
        <w:rPr>
          <w:rFonts w:cs="Arial" w:ascii="Arial" w:hAnsi="Arial"/>
        </w:rPr>
        <w:t xml:space="preserve">. The set of Bidding Documents shall be provided in payment of price / tender fee as shown against each work. The tenders will be received back upto </w:t>
      </w:r>
      <w:r>
        <w:rPr>
          <w:rFonts w:cs="Arial" w:ascii="Arial" w:hAnsi="Arial"/>
          <w:b/>
        </w:rPr>
        <w:t>02.00 PM</w:t>
      </w:r>
      <w:r>
        <w:rPr>
          <w:rFonts w:cs="Arial" w:ascii="Arial" w:hAnsi="Arial"/>
        </w:rPr>
        <w:t xml:space="preserve"> and opened at </w:t>
      </w:r>
      <w:r>
        <w:rPr>
          <w:rFonts w:cs="Arial" w:ascii="Arial" w:hAnsi="Arial"/>
          <w:b/>
        </w:rPr>
        <w:t>03.00 PM</w:t>
      </w:r>
      <w:r>
        <w:rPr>
          <w:rFonts w:cs="Arial" w:ascii="Arial" w:hAnsi="Arial"/>
        </w:rPr>
        <w:t xml:space="preserve"> on the same date in the office of the undersigned in the presence of Committee members, contractors or their authorized representatives at the time &amp; place mentioned abo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Bid security at the rate of 2% of the bid amount offered is submitted with the bid docu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kistan Engineering Council (PEC) Certificate for the year 2016 is required for the works above Rs: 4.00 (Million). The contractors submit NTN &amp; SNTN Certificates along with application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The contractor should be registered with </w:t>
      </w:r>
      <w:r>
        <w:rPr>
          <w:rFonts w:cs="Arial" w:ascii="Arial" w:hAnsi="Arial"/>
          <w:b/>
        </w:rPr>
        <w:t>Sindh Revenue Board in terms of Rule-16(i)(iii) of SPPRA Rules 2010 (Amended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case of un-responded / rejected tenders, the fresh tenders will be again issued &amp; received on the following dat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: Time issued upto </w:t>
      </w:r>
      <w:r>
        <w:rPr>
          <w:rFonts w:cs="Arial" w:ascii="Arial" w:hAnsi="Arial"/>
          <w:b/>
          <w:sz w:val="26"/>
        </w:rPr>
        <w:t>13.06.2016</w:t>
      </w:r>
      <w:r>
        <w:rPr>
          <w:rFonts w:cs="Arial" w:ascii="Arial" w:hAnsi="Arial"/>
        </w:rPr>
        <w:t xml:space="preserve"> till 12.00 Noon and received on or before </w:t>
      </w:r>
      <w:r>
        <w:rPr>
          <w:rFonts w:cs="Arial" w:ascii="Arial" w:hAnsi="Arial"/>
          <w:b/>
          <w:sz w:val="26"/>
        </w:rPr>
        <w:t>14.06.2016</w:t>
      </w:r>
      <w:r>
        <w:rPr>
          <w:rFonts w:cs="Arial" w:ascii="Arial" w:hAnsi="Arial"/>
        </w:rPr>
        <w:t xml:space="preserve"> latest 01.00 PM and opened on the same day at 02.00 P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case of holiday and unforeseen circumstances on opening date the bids shall be submitted and opened on the next working da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 conditional tender shall be accepted / conside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procuring agency may reject all or any bid subject to SPPRA Ru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y contractor or firm which is black listed anywhere will not be eligible to particip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uildings division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adu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aps/>
          <w:u w:val="single"/>
        </w:rPr>
      </w:pPr>
      <w:r>
        <w:rPr>
          <w:rFonts w:cs="Arial" w:ascii="Arial" w:hAnsi="Arial"/>
          <w:b/>
          <w:i/>
          <w:caps/>
          <w:u w:val="single"/>
        </w:rPr>
        <w:t>Copy f.w.cs for information to: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2"/>
          <w:u w:val="single"/>
        </w:rPr>
      </w:pPr>
      <w:r>
        <w:rPr>
          <w:rFonts w:cs="Arial" w:ascii="Arial" w:hAnsi="Arial"/>
          <w:b/>
          <w:i/>
          <w:caps/>
          <w:sz w:val="1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The Director (CB) Sindh Public Procurement Regulatory Authority Barrack No.8, Sindh Secretariat No.4-A Court road Karachi along with CD with request for hoisting the same at SPPRA Website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The Deputy Commissioner, Dadu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The Superintending Engineer, Works &amp; Services, Dadu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The Executive Engineer, Highways/Education Works Division Dadu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The Assistant Engineer’s (All) under Executive Engineer, Buildings Division, Dadu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Copy for D.B / A.B (Local)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Copy to Notice Boar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uildings division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adu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/>
          <w:bCs/>
          <w:sz w:val="36"/>
          <w:szCs w:val="36"/>
          <w:u w:val="single"/>
        </w:rPr>
        <w:t>LIST OF WOR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53"/>
        <w:gridCol w:w="1172"/>
        <w:gridCol w:w="1585"/>
        <w:gridCol w:w="1265"/>
        <w:gridCol w:w="1440"/>
      </w:tblGrid>
      <w:tr>
        <w:trPr>
          <w:trHeight w:val="1365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</w:t>
              <w:br/>
              <w:t>No.</w:t>
            </w:r>
          </w:p>
        </w:tc>
        <w:tc>
          <w:tcPr>
            <w:tcW w:w="39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imated cost in Million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arnest money at the rate of 2% Bid price at the time of submission of bid documents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me for Completion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 of Printing &amp; Documents for non-refundable Fee.</w:t>
            </w:r>
          </w:p>
        </w:tc>
      </w:tr>
      <w:tr>
        <w:trPr>
          <w:trHeight w:val="2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EW ADP SCHEM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t: of Bus Stop Shed at village Aminani Taluka &amp; District Dadu (ADP 2015-16 Program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-Mont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N-GOING ADP SCHEM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ation / Rehabilitation Additional facilities of Govt: Offices Buildings of Works &amp; Services Deptt: Taluka &amp; Distt: Dadu (Electrification) (ADP Prog: 2011-1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novation/Rehabilitation Additional facilities Taluka Head Quarter Hospital K.N.Shah District Dadu (Electrification) (ADP Prog: 2011-1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Water supply scheme Village Uris Laghari at Sono Khan Lashari Taluka Johi (Electrification) (ADP Prog: 2011-1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Mont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Water Supply Scheme at Village Bari Taluka Johi (Electrification) (ADP Prog: 2011-1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Mont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UNITY DEVELOPMENT PROGRAMME FOR SUSTAINABLE DEVELOPMENT GOALS 2015-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MES OF PROVINCIAL CONSTITUENCY P.S-75 OF DISTRICT DAD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ation / Rehabilitation &amp; Additional facilities to BHU at Phulji Village Taluka Johi (Electrification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t: of Dispensary at Village Habibullah Jamali Taluka Johi (Electrification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t: of Dispensary at Haji Hyder Jamali Taluka Johi (Electrification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t: of Government Dispensary at Savo Khan Jamali Taluka Johi (Electrification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uildings division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adu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00:00Z</dcterms:created>
  <dc:creator>Raza</dc:creator>
  <dc:description/>
  <cp:keywords/>
  <dc:language>en-US</dc:language>
  <cp:lastModifiedBy>Raza</cp:lastModifiedBy>
  <cp:lastPrinted>2016-04-07T03:27:00Z</cp:lastPrinted>
  <dcterms:modified xsi:type="dcterms:W3CDTF">2016-05-09T21:29:00Z</dcterms:modified>
  <cp:revision>251</cp:revision>
  <dc:subject/>
  <dc:title/>
</cp:coreProperties>
</file>