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6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idening/ Re-conditioning of road from Bathoro- Sujawal road to village Shah Nawaz Laghari road mile 0/0-1/7 (3.00 KMs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.26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85,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&amp;R of 4' Span RCC Slab Cuvlert olver Old Ganj Bahar near village Murad Ali Zaur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.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&amp;R of 8' ft. Span RCC Slab Culvert over Sim Nali road from Jhoke - Daro via Abral road mile 0/0-13/0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.2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 Month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first publication to 30.05.2016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31.05.2016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stration with Pakistan Engineering Council 2016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.05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06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06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5:12:00Z</dcterms:created>
  <dc:creator>chohath ram</dc:creator>
  <dc:description/>
  <cp:keywords/>
  <dc:language>en-US</dc:language>
  <cp:lastModifiedBy>Mohan</cp:lastModifiedBy>
  <cp:lastPrinted>2016-02-15T19:55:00Z</cp:lastPrinted>
  <dcterms:modified xsi:type="dcterms:W3CDTF">2016-05-09T08:13:00Z</dcterms:modified>
  <cp:revision>22</cp:revision>
  <dc:subject/>
  <dc:title>No:TC/G-55/      452</dc:title>
</cp:coreProperties>
</file>