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building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6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p-gradation of Dispensary to Basic Health Unit Chach Jehan Khan Taluka Shah Bunder, District Sujawal (Main Building B.H.U i/c C/Wall) i/c Category-V 2 Nos. Quarter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.99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6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4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p-gradation of Rural Health Centre Chuhar Jamali to the level of Taluka Hospital Shah Bunder @ Chuhar Jamali (24 Baded &amp; Musafir Khana) District Thatta/ Sujawal (Main Building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.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8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4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nstruction of Medical Dispensary to village Abdul Razzaque Hingorjo District Sujawal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3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30.05.2016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31.05.2016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05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caps/>
          <w:sz w:val="22"/>
          <w:szCs w:val="22"/>
        </w:rPr>
        <w:t>Building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Building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caps/>
          <w:sz w:val="22"/>
          <w:szCs w:val="22"/>
        </w:rPr>
        <w:t>Building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8:00Z</dcterms:created>
  <dc:creator>chohath ram</dc:creator>
  <dc:description/>
  <cp:keywords/>
  <dc:language>en-US</dc:language>
  <cp:lastModifiedBy>Mohan</cp:lastModifiedBy>
  <cp:lastPrinted>2016-02-15T19:55:00Z</cp:lastPrinted>
  <dcterms:modified xsi:type="dcterms:W3CDTF">2016-05-09T08:12:00Z</dcterms:modified>
  <cp:revision>17</cp:revision>
  <dc:subject/>
  <dc:title>No:TC/G-55/      452</dc:title>
</cp:coreProperties>
</file>