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6</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BARRACK NO.14 OFFICE OF THE DIRECTOR ADMIN, ASSISTANT DIRECTOR, P.S ROOM &amp; COMPUTER ROOM ANTI CORRUPTION DEPARTMENT GOVERNMENT OF SINDH, SINDH SECRETARIAT BLOCK 4-A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996,4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3</Words>
  <Characters>28311</Characters>
  <CharactersWithSpaces>24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5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