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b/>
          <w:kern w:val="0"/>
          <w:sz w:val="24"/>
          <w:szCs w:val="24"/>
        </w:rPr>
        <w:t>2</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BUILDINGS NO.I, (NEW BUILDING) KARACHI (PROVIDING FLOOR TILES, COLOURING, POLISHING &amp; OTHER WORKS IN THE OFFICE OF SPECIAL ASSISTANT TO C.M. ROOM NO 704,705).</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4961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31</Words>
  <Characters>28298</Characters>
  <CharactersWithSpaces>241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8T13:26:00Z</cp:lastPrinted>
  <dcterms:modified xsi:type="dcterms:W3CDTF">2016-05-07T18:33: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