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RVICES HOSPITAL KARACHI GOVERNMENT OF SINDH KARACHI, REMAINING WORK OF ROOF TREATEMENT INDOOR BLOCK.</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884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2</Words>
  <Characters>28232</Characters>
  <CharactersWithSpaces>24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4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