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3</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III OLD K.D.A. BUILDING KARACHI BACKSIDE P/LYING DRANAGE LINE, PAVING BLOCKS &amp; MISC: WORK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96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2</Words>
  <Characters>28236</Characters>
  <CharactersWithSpaces>24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3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