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7</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NO:6 (FINANCE DEPARTMENT) KARACHI (S/F SPARE PARTS FOR LIFT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955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17</Words>
  <Characters>28203</Characters>
  <CharactersWithSpaces>240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8:41: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