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8</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VI, (OLD STATE BANK) OFFICE OF THE PUBLIC SERVICE COMMISSION &amp; OTHER OFFICES (FLOOR TILES, RENOVATION OF KITCHEN).</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5000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8</Words>
  <Characters>28276</Characters>
  <CharactersWithSpaces>24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9:1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