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4</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NO.VI (OLD STATE BANK) OFFICE OF THE MINISTER HEALTH PA &amp; PS OFFICES (FLOOR TILES, COLOURING).</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70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2</Words>
  <Characters>28237</Characters>
  <CharactersWithSpaces>240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52: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