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2</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LOCK 4-A KARACHI BARRACK NO.17,18,12, 13,23, (COLORING PAINTNG JOINERY REPAIR ROOFING &amp; OTHER ELECTRIC).</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3303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4</Words>
  <Characters>28247</Characters>
  <CharactersWithSpaces>240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8T18:2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