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3</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 NO.III (OLD KDA BUILDING) KARACHI (COLOURING, PAINTING, FLOOR TILES AND MISC: WORKS IN OFFICE OF THE SPECIAL ASSISTANT TO C.M MR. ABDUL JABBAR KHAN).</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3,4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2</Words>
  <Characters>28302</Characters>
  <CharactersWithSpaces>241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5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