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8</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RVICES HOSPITAL KARACHI (ALUMINUM WORK &amp; FIBER GLASS SHED FOR AMBULANCE).</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86,0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18</Words>
  <Characters>28206</Characters>
  <CharactersWithSpaces>240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9:00: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