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0</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NDH SECRETARIAT BUILDINGS NO.I, KARACHI (NEW BUILDING DAY TO DAY COMPLAINTS REPAIR IN DIFFERENT OFFICES ROOM NO.119,112, 216 PS TO SECY: S&amp;GAD MINISTER FOOD AND ROOM NO. 406, 216).</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322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3</Words>
  <Characters>28306</Characters>
  <CharactersWithSpaces>241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7T18: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