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15</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NO.VI (OLD STATE BANK) KARACHI (FLOORING, COLOURING, RENOVATION BATH ROOM IN MEZANIN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84,78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2500/-(Rupees Two Thousand and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5</Words>
  <Characters>28253</Characters>
  <CharactersWithSpaces>240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55: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