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9</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III OLD K.D.A. BUILDING KARACHI P/FIXING FIBER SHADE AT GATE NO.1,2 &amp; 3 AT SS-III OLD K.D.A. BUILDING.</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731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4</Words>
  <Characters>28246</Characters>
  <CharactersWithSpaces>240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4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