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S NO.I, (NEW BUILDING) KARACHI (P/F SEARCH LIGHTS AROUND SINDH SECRETARIAT NO.I GREEN AREA).</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722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3</Words>
  <Characters>28241</Characters>
  <CharactersWithSpaces>24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3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