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Head Master Government Boys High School Wafa Nawaz Ali Shar Taluka Thari Mirwah Semis Code.415060786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Head Master Government Boys High School Wafa Nawaz Ali Shar Taluka Thari Mirwah Semis Code.415060786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Repair of Government Boys High School Wafa Nawaz Ali Shar Taluka Thari Mirwah Semis Code.415060786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fa Nawaz Ali Shar Taluka Thari Mirwah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42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2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3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21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EAD MAST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vernment Boys High School Wafa Nawaz Ali Shar Taluka Thari Mirw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4:34:00Z</cp:lastPrinted>
  <dcterms:modified xsi:type="dcterms:W3CDTF">2016-05-06T12:22:00Z</dcterms:modified>
  <cp:revision>3</cp:revision>
  <dc:subject/>
  <dc:title>BIDDING DATA</dc:title>
</cp:coreProperties>
</file>