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Head Master Government Boys High School Muhammad Shah Taluka Thari Mirwah Semis Code. 415060816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Boys High School Muhammad Shah Taluka Thari Mirwah Semis Code. 415060816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Repair of Head Master Government Boys High School Muhammad Shah Taluka Thari Mirwah Semis Code. 415060816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hammad Shah Taluka Thari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0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EAD MAST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 Boys High School Muhammad Shah Taluka Thari Mirw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5:35:00Z</cp:lastPrinted>
  <dcterms:modified xsi:type="dcterms:W3CDTF">2016-05-06T12:35:00Z</dcterms:modified>
  <cp:revision>5</cp:revision>
  <dc:subject/>
  <dc:title>BIDDING DATA</dc:title>
</cp:coreProperties>
</file>