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HIGH SCHOOL AREJA PHERO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HS/MASO/CMP/SSB-2015-16/ 01             /2016</w:t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Fateh Muhammad Panhwar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reja Phero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reja Pher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LRK</cp:lastModifiedBy>
  <cp:lastPrinted>2016-03-29T09:22:00Z</cp:lastPrinted>
  <dcterms:modified xsi:type="dcterms:W3CDTF">2016-05-06T13:49:00Z</dcterms:modified>
  <cp:revision>11</cp:revision>
  <dc:subject/>
  <dc:title/>
</cp:coreProperties>
</file>