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 GOVT. PRIMARY SCHOOL MIRZAPUR-I TALUAK GARHI YASIN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MIRZAPUR-I/ SSB-2015-16/              /2016</w:t>
        <w:tab/>
        <w:tab/>
        <w:tab/>
        <w:t>Dated:         -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Mirzapur-I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Mirzapur-I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5-04T10:18:00Z</dcterms:modified>
  <cp:revision>10</cp:revision>
  <dc:subject/>
  <dc:title/>
</cp:coreProperties>
</file>