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83185</wp:posOffset>
            </wp:positionH>
            <wp:positionV relativeFrom="paragraph">
              <wp:posOffset>-74930</wp:posOffset>
            </wp:positionV>
            <wp:extent cx="571500" cy="61785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6"/>
          <w:szCs w:val="50"/>
          <w:u w:val="single"/>
        </w:rPr>
      </w:pPr>
      <w:r>
        <w:rPr>
          <w:b/>
          <w:sz w:val="34"/>
          <w:szCs w:val="50"/>
          <w:u w:val="single"/>
        </w:rPr>
        <w:t>KARACHI WATER AND SEWERAGE BOAR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 (WATER) JAMSHED TOWN</w:t>
      </w:r>
    </w:p>
    <w:p>
      <w:pPr>
        <w:pStyle w:val="Normal"/>
        <w:jc w:val="center"/>
        <w:rPr/>
      </w:pPr>
      <w:r>
        <w:rPr>
          <w:b/>
          <w:u w:val="single"/>
        </w:rPr>
        <w:t>K.M.C. MARKET S.M.C.H.SOCIETY,BLOCK-B, KARACH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act No. 0331-2103338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  </w:t>
      </w:r>
      <w:r>
        <w:rPr>
          <w:b/>
          <w:sz w:val="26"/>
          <w:u w:val="single"/>
        </w:rPr>
        <w:t xml:space="preserve">TENDER THROUGH AUTHORITY’S WEBSITE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</w:t>
      </w:r>
      <w:r>
        <w:rPr>
          <w:b/>
          <w:sz w:val="26"/>
          <w:u w:val="single"/>
        </w:rPr>
        <w:t>(On Offer Rate Basis).</w:t>
      </w:r>
      <w:r>
        <w:rPr>
          <w:b/>
          <w:sz w:val="26"/>
        </w:rPr>
        <w:t xml:space="preserve"> 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me of Wor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ACEMENT OF 4”DIA A.C PIPE LINE BY 110 MM P.E PIPE LINE AT DEHLI MERCANTILE SOCIETY FOR IMPROVEMENT OF WATER SUPPLY IN JAMSHED TOWN.ESTIMATE COST RS.6,74,089/=.</w:t>
            </w:r>
          </w:p>
          <w:p>
            <w:pPr>
              <w:pStyle w:val="Normal"/>
              <w:ind w:left="792" w:hanging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92" w:hanging="4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.  REPLACEMENT OF 4”DIA A.C PIPE LINE BY 110 MM P.E PIPE LINE IN DIFFERENT PLACES BLOCK-2 AND BLOCK-6 PECHS FOR IMPROVEMENT OF WATER SUPPLY IN JAMSHED TOWN. ESTIMATE COST RS.4,47,495/=.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ility of Contrac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eligible Contactor / Bidder should having N.T.N Certificate. GST Number / Registeratio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(1).  Relevant experience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2).  Turn-over of at least last three yeas.</w:t>
            </w:r>
          </w:p>
          <w:p>
            <w:pPr>
              <w:pStyle w:val="Normal"/>
              <w:ind w:left="792" w:hanging="792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3).   Registration with Sindh Revenue Board (SRB)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 where Tender can be issued / purchased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ocuments can be purchased from the Office of the Accounts Officer (Revenue), KW&amp;SB at KW&amp;SB Head Office, at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Floor Old KBCA Annexy Building, Behind Civic Centre, Gulshan-e-Iqbal Karachi, between 9.00 am to 1.00 pm in any working day except the date of opening of the tenders or can be down loaded from SPPRA’S Websi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Fund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o.1 (Deposit Work) &amp; No.2,3, KW&amp;SB’S own fund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stage single envelope basi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 Security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% bid security of the quoted cost / price in shape of pay order or              demand draft or Bank Guarantee for any schedule bank of Pakistan in favor of KW&amp;SB, Bid Security must be accompanied with the Tender documents otherwise the tenders shall be treated as invalid / rejected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nder Fee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erial No.1,Rs.1000/= &amp; Serial No.2, Rs.500/=</w:t>
            </w:r>
            <w:r>
              <w:rPr>
                <w:sz w:val="22"/>
                <w:szCs w:val="22"/>
              </w:rPr>
              <w:t xml:space="preserve"> Non-Refundable in shape of pay order in favour of KW&amp;SB.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start for issuing of tender / bidding document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s; will be issued / downloaded after the hoisting on SPPRA’s Website to </w:t>
            </w:r>
            <w:r>
              <w:rPr>
                <w:b/>
                <w:sz w:val="22"/>
                <w:szCs w:val="22"/>
              </w:rPr>
              <w:t>26-05-2016</w:t>
            </w:r>
            <w:r>
              <w:rPr>
                <w:sz w:val="22"/>
                <w:szCs w:val="22"/>
              </w:rPr>
              <w:t>, on payment of above mentioned tender fee (Non-refundable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te of issuing tender document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26-05-2016 from 9.00 A.M.to 1.00 P.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&amp; time of submission of tenders &amp; Opening of Tender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7-05-216, upto 2.00 PM and will be opened at 2.30 PM on same da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of submission of bidding / tender documents &amp; Open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he Director, (Design &amp; Estimate), KW&amp;SB at C.O.D, Filter Plant Gulshan-e-Iqbal Block-17, Karach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e of Wor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mprovement of Sewerage System.</w:t>
            </w:r>
          </w:p>
        </w:tc>
      </w:tr>
    </w:tbl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6"/>
        </w:rPr>
        <w:t>Note: -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The procuring Agency may reject all or any bids subject to the relevant provision of SPP Rules-2010.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Tender / biding documents may be downloaded from SPPRA Website.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The Procuring Agency may rejected any bid subject to relevant provision of SPP Rules-2010 and may cancel the bidding process at any time prior to acceptance of bid proposal as per Rule-25 of said rules.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In case of any unforeseen situation resulting in closure of office on the date of opening or if Government declares Holiday the tender shall be submitted / opened on the next working day at the same time &amp; venue.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No tender shall be issue on the date of opening of tend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20160"/>
      <w:pgMar w:left="900" w:right="1267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1:04:00Z</dcterms:created>
  <dc:creator>YASIR</dc:creator>
  <dc:description/>
  <cp:keywords/>
  <dc:language>en-US</dc:language>
  <cp:lastModifiedBy>Kamran</cp:lastModifiedBy>
  <cp:lastPrinted>2016-05-04T06:42:00Z</cp:lastPrinted>
  <dcterms:modified xsi:type="dcterms:W3CDTF">2016-05-05T14:39:00Z</dcterms:modified>
  <cp:revision>43</cp:revision>
  <dc:subject/>
  <dc:title>KARACHI WATER AND SEWERAGE BOARD</dc:title>
</cp:coreProperties>
</file>