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.</w:t>
      </w:r>
    </w:p>
    <w:p>
      <w:pPr>
        <w:pStyle w:val="Normal"/>
        <w:jc w:val="center"/>
        <w:rPr/>
      </w:pPr>
      <w:r>
        <w:rPr>
          <w:b/>
          <w:caps/>
          <w:sz w:val="28"/>
          <w:u w:val="single"/>
        </w:rPr>
        <w:t xml:space="preserve">This Section should be filled by the Executive Engineer, Provincial </w:t>
      </w:r>
      <w:r>
        <w:rPr/>
        <w:t>Buildings Division Sukkur, before issuance of the Bidding Documents.</w:t>
      </w:r>
    </w:p>
    <w:tbl>
      <w:tblPr>
        <w:tblW w:w="10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5"/>
        <w:gridCol w:w="363"/>
        <w:gridCol w:w="5115"/>
      </w:tblGrid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15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28"/>
              </w:rPr>
              <w:t>CONSTRUCTION OF CIRCUIT HOUSE KHAIRPUR (SUPPLY FURNITURE).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I.T. No: &amp; Date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No:TC/G-55/-  609   Dated 09-05-2016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rPr/>
            </w:pPr>
            <w:r>
              <w:rPr/>
              <w:t>Estimated Cos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1.000 (M)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.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ecurity Deposit (i/c bid Security)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.50%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u w:val="single"/>
              </w:rPr>
              <w:t>28 -05-2016 time 2.00 p.m.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u w:val="single"/>
              </w:rPr>
              <w:t>28 -05-2016 time 2.00 p.m.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o  (  02   ) Months.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.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rPr/>
            </w:pPr>
            <w:r>
              <w:rPr/>
              <w:t>D.R.No: Date &amp; Amount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:__________Dated     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For Rs:- 1000/-</w:t>
            </w:r>
            <w:r>
              <w:rPr/>
              <w:t xml:space="preserve"> (Documentation Fe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rPr/>
            </w:pPr>
            <w:r>
              <w:rPr/>
              <w:t>Tender Issued to Mr, M/S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780"/>
      </w:tblGrid>
      <w:tr>
        <w:trPr>
          <w:trHeight w:val="711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28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</w:rPr>
              <w:t>BILL OF QUANTITIES / QUOTATION.</w:t>
            </w:r>
          </w:p>
        </w:tc>
      </w:tr>
      <w:tr>
        <w:trPr>
          <w:trHeight w:val="22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escription &amp; Rate of items based on Schedule/ Market (offered Rates). </w:t>
            </w:r>
          </w:p>
        </w:tc>
      </w:tr>
    </w:tbl>
    <w:p>
      <w:pPr>
        <w:pStyle w:val="TextBody"/>
        <w:jc w:val="center"/>
        <w:rPr/>
      </w:pPr>
      <w:r>
        <w:rPr/>
        <w:t>CONSTRUCTION OF CIRTUI HOUSE KHAIRPUR ( SUPPLY OF FURNITURE)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501"/>
        <w:gridCol w:w="1623"/>
        <w:gridCol w:w="1080"/>
        <w:gridCol w:w="1170"/>
        <w:gridCol w:w="1170"/>
      </w:tblGrid>
      <w:tr>
        <w:trPr>
          <w:trHeight w:val="19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>
                <w:sz w:val="20"/>
              </w:rPr>
            </w:pPr>
            <w:r>
              <w:rPr>
                <w:sz w:val="20"/>
              </w:rPr>
              <w:t>S.NO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ME OF ITEM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>
                <w:sz w:val="20"/>
              </w:rPr>
            </w:pPr>
            <w:r>
              <w:rPr>
                <w:sz w:val="20"/>
              </w:rPr>
              <w:t>QUANTI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>
                <w:sz w:val="20"/>
              </w:rPr>
            </w:pPr>
            <w:r>
              <w:rPr>
                <w:sz w:val="20"/>
              </w:rPr>
              <w:t>RAT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>
                <w:sz w:val="20"/>
              </w:rPr>
            </w:pPr>
            <w:r>
              <w:rPr>
                <w:sz w:val="20"/>
              </w:rPr>
              <w:t>UNI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>
                <w:sz w:val="20"/>
              </w:rPr>
            </w:pPr>
            <w:r>
              <w:rPr>
                <w:sz w:val="20"/>
              </w:rPr>
              <w:t>AMOUNT.</w:t>
            </w:r>
          </w:p>
        </w:tc>
      </w:tr>
    </w:tbl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PART “A” BUILDINGS SCHEDULE ITEMS.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891"/>
        <w:gridCol w:w="2520"/>
        <w:gridCol w:w="99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1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Supply Bed (Kadelon ) 6’x6-1/2’ size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No.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EAC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891"/>
        <w:gridCol w:w="2520"/>
        <w:gridCol w:w="99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2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Supply Side Table (Normal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No.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EAC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891"/>
        <w:gridCol w:w="2520"/>
        <w:gridCol w:w="99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3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Supply Dressing Table (Normal). (Without Mattres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No.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EAC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891"/>
        <w:gridCol w:w="2520"/>
        <w:gridCol w:w="99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4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4264" w:leader="none"/>
              </w:tabs>
              <w:rPr/>
            </w:pPr>
            <w:r>
              <w:rPr/>
              <w:t>Supply Chairs + Coffee Table (Kandelen).</w:t>
            </w:r>
          </w:p>
          <w:p>
            <w:pPr>
              <w:pStyle w:val="Normal"/>
              <w:tabs>
                <w:tab w:val="clear" w:pos="720"/>
                <w:tab w:val="left" w:pos="4264" w:leader="none"/>
              </w:tabs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No.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EAC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891"/>
        <w:gridCol w:w="2520"/>
        <w:gridCol w:w="993"/>
        <w:gridCol w:w="720"/>
        <w:gridCol w:w="1167"/>
        <w:gridCol w:w="1083"/>
        <w:gridCol w:w="1170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5/-</w:t>
            </w:r>
          </w:p>
        </w:tc>
        <w:tc>
          <w:tcPr>
            <w:tcW w:w="729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Supply Dinning Table (1+8) Mabasl Tap. (S.S.Chairs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No.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EAC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291"/>
        <w:gridCol w:w="900"/>
        <w:gridCol w:w="1353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7291" w:type="dxa"/>
            <w:tcBorders/>
          </w:tcPr>
          <w:p>
            <w:pPr>
              <w:pStyle w:val="Normal"/>
              <w:spacing w:before="120" w:after="240"/>
              <w:jc w:val="right"/>
              <w:rPr/>
            </w:pPr>
            <w:r>
              <w:rPr>
                <w:b/>
              </w:rPr>
              <w:t xml:space="preserve">NON  SCHEDULER ITEMS TOTAL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240"/>
              <w:jc w:val="center"/>
              <w:rPr>
                <w:b/>
                <w:b/>
              </w:rPr>
            </w:pPr>
            <w:r>
              <w:rPr>
                <w:b/>
              </w:rPr>
              <w:t>RS: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NOTE:-    Bed Set &amp; Chairs Set is made on ( Akhroat Wood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5440"/>
        <w:gridCol w:w="1428"/>
        <w:gridCol w:w="1428"/>
      </w:tblGrid>
      <w:tr>
        <w:trPr>
          <w:trHeight w:val="450" w:hRule="atLeast"/>
        </w:trPr>
        <w:tc>
          <w:tcPr>
            <w:tcW w:w="135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T "A)</w:t>
            </w:r>
          </w:p>
        </w:tc>
        <w:tc>
          <w:tcPr>
            <w:tcW w:w="544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_______________________Non  Schedule Items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Rs: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790"/>
        <w:gridCol w:w="239"/>
        <w:gridCol w:w="3598"/>
        <w:gridCol w:w="1375"/>
        <w:gridCol w:w="1428"/>
        <w:gridCol w:w="1428"/>
      </w:tblGrid>
      <w:tr>
        <w:trPr>
          <w:trHeight w:val="48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ind w:left="720" w:hanging="72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G. Total Rs:-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31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EXECUTIVE ENGINEER</w:t>
            </w:r>
          </w:p>
        </w:tc>
      </w:tr>
      <w:tr>
        <w:trPr>
          <w:trHeight w:val="240" w:hRule="atLeast"/>
        </w:trPr>
        <w:tc>
          <w:tcPr>
            <w:tcW w:w="158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ONTRACTOR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3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VINCIAL BUILDINGS DIVISION</w:t>
            </w:r>
          </w:p>
        </w:tc>
      </w:tr>
      <w:tr>
        <w:trPr>
          <w:trHeight w:val="24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31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SUKK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3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170" w:right="810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858D7CFBED404347BF05701D383B685F858D7CFBED404347BF05701D383B685F">
    <w:name w:val="Body Text 3[858D7CFB-ED40-4347-BF05-701D383B685F][858D7CFB-ED40-4347-BF05-701D383B685F]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7:58:00Z</dcterms:created>
  <dc:creator>MSohail</dc:creator>
  <dc:description/>
  <dc:language>en-US</dc:language>
  <cp:lastModifiedBy>AL-MADINA COMPUTERS</cp:lastModifiedBy>
  <cp:lastPrinted>2016-05-08T22:55:00Z</cp:lastPrinted>
  <dcterms:modified xsi:type="dcterms:W3CDTF">2016-05-08T17:58:00Z</dcterms:modified>
  <cp:revision>2</cp:revision>
  <dc:subject/>
  <dc:title/>
</cp:coreProperties>
</file>