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New Muslim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Colony Ubauro Part-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25.00 Cft @ Rs: 7911.60 P%0 Cft                                            Rs: 20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2625.00 Cft @ Rs: 187.550 P%0 Cft                                               Rs:    49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3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00.00 Cft @ Rs: 9416.28 P% Cft.                                                  Rs: 282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539.0 @ Rs: 11948.36 P% Cft                                                          Rs: 183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300 Rft @ Rs: 94 P /Rft.                                                                       Rs: 282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400.0 Sft @ Rs: 2283.93 P% Sft.                                                                      Rs: 3197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Rs: 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11550.0 Cft @ Rs: 7911.60 P%0 Cft                                                                  Rs: 9137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1155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11550.0 @ Rs: 187.55 P%0 Cft                                                                           Rs: 216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86.0 Cft @ Rs: 9416.28 P% Cft.                                                                      Rs: 1305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4200.0 Sft @ Rs: 4411.28 P% Sft                                                                      Rs: 185296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7:09:00Z</dcterms:modified>
  <cp:revision>90</cp:revision>
  <dc:subject/>
  <dc:title>ESTIMATE</dc:title>
</cp:coreProperties>
</file>