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Work: - </w:t>
      </w:r>
      <w:r>
        <w:rPr>
          <w:b/>
          <w:sz w:val="26"/>
          <w:szCs w:val="26"/>
          <w:u w:val="single"/>
        </w:rPr>
        <w:t>Supplying and laying  GRP Pipe line from drainage scheme Khanpur Mohalla Disposal scheme upto Ranwti road to Shaheed Banazeer Chowk  via  Bashir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Abad road to Disposal scheme Eid Gah Ubauro. Part-4    </w:t>
      </w:r>
    </w:p>
    <w:p>
      <w:pPr>
        <w:pStyle w:val="Normal"/>
        <w:tabs>
          <w:tab w:val="clear" w:pos="720"/>
          <w:tab w:val="center" w:pos="5036" w:leader="none"/>
        </w:tabs>
        <w:rPr>
          <w:b/>
          <w:b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of road mettling (CSI No: 51 P-No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250.00 Cft @ Rs: 605.0 % Cft                                                                     Rs:   21175/-</w:t>
      </w:r>
    </w:p>
    <w:p>
      <w:pPr>
        <w:pStyle w:val="Normal"/>
        <w:spacing w:lineRule="auto" w:line="120"/>
        <w:rPr/>
      </w:pPr>
      <w:r>
        <w:rPr/>
        <w:t xml:space="preserve">  </w:t>
      </w:r>
    </w:p>
    <w:p>
      <w:pPr>
        <w:pStyle w:val="Normal"/>
        <w:rPr/>
      </w:pPr>
      <w:r>
        <w:rPr/>
        <w:t>02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6” Dia        1x250x3.50x3.0              = 2625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ty: 2625.0 Cft @ Rs: 3600.0 P%0 Cft                                                                    Rs:    945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16” Dia                           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>Qty: 250.0 Rft @ Rs: 3023.0 P.Rft                                                                         Rs: 75575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16801.0 P.Nos</w:t>
        <w:tab/>
        <w:tab/>
        <w:tab/>
        <w:tab/>
        <w:tab/>
        <w:tab/>
        <w:t xml:space="preserve">       Rs: 16801/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CI Bend 45’ (PHSI MI No: 14 P-13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Qty: 01.0 Nos @ Rs: 13441.0 P.Nos                                                                    Rs: 1344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CI Jibault joints (PHSI No: 15 P- 1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2681.25 P.Nos                                                                     Rs: 268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  <w:t xml:space="preserve">                          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/>
        <w:t>Qty: 5512.50 Cft @ Rs: 2760.0 P%0 Cft                                                              Rs: 15215/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70" w:leader="none"/>
        </w:tabs>
        <w:spacing w:lineRule="auto" w:line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SUB-ENGINEER                                                   ASSISTANT EXECUTIVE ENGINEER</w:t>
      </w:r>
    </w:p>
    <w:p>
      <w:pPr>
        <w:pStyle w:val="Normal"/>
        <w:rPr/>
      </w:pPr>
      <w:r>
        <w:rPr/>
        <w:t>TOWN COMMITTEE UBAURO                                             TOWN COMMITTEE UBAURO</w:t>
      </w:r>
    </w:p>
    <w:sectPr>
      <w:type w:val="nextPage"/>
      <w:pgSz w:w="12240" w:h="20160"/>
      <w:pgMar w:left="1267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6:00Z</dcterms:created>
  <dc:creator>Umar Malik</dc:creator>
  <dc:description/>
  <cp:keywords/>
  <dc:language>en-US</dc:language>
  <cp:lastModifiedBy>Omaima &amp; Shafaque</cp:lastModifiedBy>
  <cp:lastPrinted>2016-02-15T16:16:00Z</cp:lastPrinted>
  <dcterms:modified xsi:type="dcterms:W3CDTF">2016-05-05T03:19:00Z</dcterms:modified>
  <cp:revision>47</cp:revision>
  <dc:subject/>
  <dc:title>ESTIMATE</dc:title>
</cp:coreProperties>
</file>