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Construction of Surface Drain and CC Block from Stadium to street of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Pyaro Dhandh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300.0 Cft @ Rs: 7911.60 P%0 Cft                                                                  Rs: 261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3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300.0 @ Rs: 187.55 P%0 Cft                                                                           Rs:   6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8:53:00Z</dcterms:modified>
  <cp:revision>94</cp:revision>
  <dc:subject/>
  <dc:title>ESTIMATE</dc:title>
</cp:coreProperties>
</file>