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Schedule B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</w:rPr>
        <w:t xml:space="preserve">Name of Work: - </w:t>
      </w:r>
      <w:r>
        <w:rPr>
          <w:b/>
          <w:sz w:val="26"/>
          <w:szCs w:val="26"/>
          <w:u w:val="single"/>
        </w:rPr>
        <w:t>Remaining work Construction of Surface Drain and CC Block various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</w:t>
      </w:r>
      <w:r>
        <w:rPr>
          <w:b/>
          <w:sz w:val="26"/>
          <w:szCs w:val="26"/>
          <w:u w:val="single"/>
        </w:rPr>
        <w:t>Street Gulshan-e-Habib Colony and others Town Ubau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. Excavation in foundation of building bridges and structure i/c dag</w:t>
      </w:r>
    </w:p>
    <w:p>
      <w:pPr>
        <w:pStyle w:val="Normal"/>
        <w:rPr/>
      </w:pPr>
      <w:r>
        <w:rPr/>
        <w:t xml:space="preserve">      </w:t>
      </w:r>
      <w:r>
        <w:rPr/>
        <w:t xml:space="preserve">Belling dressing refilling around the structure executes earth watering and </w:t>
      </w:r>
    </w:p>
    <w:p>
      <w:pPr>
        <w:pStyle w:val="Normal"/>
        <w:rPr/>
      </w:pPr>
      <w:r>
        <w:rPr/>
        <w:t xml:space="preserve">      </w:t>
      </w:r>
      <w:r>
        <w:rPr/>
        <w:t xml:space="preserve">Ramming lead up to one chain lift up to 5ft in ordinary soil </w:t>
      </w:r>
    </w:p>
    <w:p>
      <w:pPr>
        <w:pStyle w:val="Normal"/>
        <w:rPr/>
      </w:pPr>
      <w:r>
        <w:rPr/>
        <w:t xml:space="preserve">      </w:t>
      </w:r>
      <w:r>
        <w:rPr/>
        <w:t>(Sch: No.8 (b) P-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Qty: 1312.50 Cft @ Rs: 3176.25 P%0 Cft                                                             Rs:  416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2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Qty: 286.50 Cft @ Rs: 9416.28 P% Cft.                                                                Rs: 26978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3. Pacca brick work in foundation in cement sand mortar 1:6 </w:t>
      </w:r>
    </w:p>
    <w:p>
      <w:pPr>
        <w:pStyle w:val="Normal"/>
        <w:rPr/>
      </w:pPr>
      <w:r>
        <w:rPr/>
        <w:t xml:space="preserve">      </w:t>
      </w:r>
      <w:r>
        <w:rPr/>
        <w:t>(Sch: No.4 (e) P=2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Qty: 750.0 @ Rs: 11948.36 P% Cft                                                                      Rs: 89613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4. Construction of standard cunntte blocks open drains profile drawing 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concrete 1:2:4 situ to the design profile i-e applying flouting cost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1/32” to the exposed finishing complete as per deleted drawing.   </w:t>
      </w:r>
    </w:p>
    <w:p>
      <w:pPr>
        <w:pStyle w:val="Normal"/>
        <w:rPr/>
      </w:pPr>
      <w:r>
        <w:rPr/>
        <w:t xml:space="preserve">      </w:t>
      </w:r>
      <w:r>
        <w:rPr/>
        <w:t>(Sch: No.6 P-5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/Drain T-11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Qty:  100 Rft @ Rs: 174 P /Rft.                                                                              Rs: 17400/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/Drain T-1   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Qty:  300 Rft @ Rs: 94 P /Rft.                                                                                 Rs: 28200/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. Cement plaster 1:4 up to 20ft heights </w:t>
      </w:r>
      <w:r>
        <w:rPr>
          <w:sz w:val="16"/>
          <w:szCs w:val="16"/>
        </w:rPr>
        <w:t xml:space="preserve">1/2 </w:t>
      </w:r>
      <w:r>
        <w:rPr/>
        <w:t xml:space="preserve">“ </w:t>
      </w:r>
    </w:p>
    <w:p>
      <w:pPr>
        <w:pStyle w:val="Normal"/>
        <w:rPr/>
      </w:pPr>
      <w:r>
        <w:rPr/>
        <w:t xml:space="preserve">      </w:t>
      </w:r>
      <w:r>
        <w:rPr/>
        <w:t>(Sch: No. 11 (B) P.No. 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Qty: 1125.0 Sft @ Rs: 2283.93 P% Sft.                                                                    Rs: 25694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. R.C.C Work in roof, slab beams, columns, rafts lintels and other Structural</w:t>
      </w:r>
    </w:p>
    <w:p>
      <w:pPr>
        <w:pStyle w:val="Normal"/>
        <w:rPr/>
      </w:pPr>
      <w:r>
        <w:rPr/>
        <w:t xml:space="preserve">      </w:t>
      </w:r>
      <w:r>
        <w:rPr/>
        <w:t>members laid in situ or precost laid in position complete in all respect.</w:t>
      </w:r>
    </w:p>
    <w:p>
      <w:pPr>
        <w:pStyle w:val="Normal"/>
        <w:rPr/>
      </w:pPr>
      <w:r>
        <w:rPr/>
        <w:t xml:space="preserve">     </w:t>
      </w:r>
      <w:r>
        <w:rPr/>
        <w:t xml:space="preserve">(I) Ratio (1:2:4) 90lbs. cement 2 cft. Sand 4 cft. Shingle 1/8x1/4 Gauge </w:t>
      </w:r>
    </w:p>
    <w:p>
      <w:pPr>
        <w:pStyle w:val="Normal"/>
        <w:rPr/>
      </w:pPr>
      <w:r>
        <w:rPr/>
        <w:t xml:space="preserve">     </w:t>
      </w:r>
      <w:r>
        <w:rPr/>
        <w:t>(Sch: No.6 (A) P-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Qty: 34.37 Cft @ Rs: 337.0 P% Cft                                                                         Rs: 11583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. Fabrication of Mild steel reinforcement for cement concrete i/c cutting,</w:t>
      </w:r>
    </w:p>
    <w:p>
      <w:pPr>
        <w:pStyle w:val="Normal"/>
        <w:rPr/>
      </w:pPr>
      <w:r>
        <w:rPr/>
        <w:t xml:space="preserve">      </w:t>
      </w:r>
      <w:r>
        <w:rPr/>
        <w:t>Laying in position making joined and fastening i/c cost binding wir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</w:t>
      </w:r>
      <w:r>
        <w:rPr/>
        <w:t>Qty: 4.46 Cwt @ Rs: 5001.70 P.Cwt                                                                       Rs:   22308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Part-B Cement Concrete Block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>01.  Barrow pit excavation undressed lead up to 100. Ft. in ordinary soil extra 3 mile lead.</w:t>
      </w:r>
    </w:p>
    <w:p>
      <w:pPr>
        <w:pStyle w:val="Normal"/>
        <w:rPr/>
      </w:pPr>
      <w:r>
        <w:rPr/>
        <w:t xml:space="preserve">       </w:t>
      </w:r>
      <w:r>
        <w:rPr/>
        <w:t xml:space="preserve">(Sch: No.3 (a) P-1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</w:t>
      </w:r>
      <w:r>
        <w:rPr/>
        <w:t>Qty: 4125.0 Cft @ Rs: 7911.60 P%0 Cft                                                              Rs: 221376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>02. Dressing leveling of Earth Work.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</w:t>
      </w:r>
      <w:r>
        <w:rPr/>
        <w:t xml:space="preserve">(Sch: No.11 (b)   P.03   )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</w:t>
      </w:r>
      <w:r>
        <w:rPr/>
        <w:t>Qty: 4125.0 @ Rs: 187.55 P%0 Cft                                                                         Rs:  5248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03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05" w:leader="none"/>
        </w:tabs>
        <w:rPr/>
      </w:pPr>
      <w:r>
        <w:rPr/>
        <w:t xml:space="preserve">         </w:t>
      </w:r>
      <w:r>
        <w:rPr/>
        <w:t>Qty: 1996.50 Cft @ Rs: 9416.28 P% Cft.                                                                 Rs: 187996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 Cement concrete plan i/c compacting finishing and complete i/c screening</w:t>
      </w:r>
    </w:p>
    <w:p>
      <w:pPr>
        <w:pStyle w:val="Normal"/>
        <w:rPr/>
      </w:pPr>
      <w:r>
        <w:rPr/>
        <w:t xml:space="preserve">      </w:t>
      </w:r>
      <w:r>
        <w:rPr/>
        <w:t>and washing stone aggregate without shuttering. Ratio 1:5:10</w:t>
      </w:r>
    </w:p>
    <w:p>
      <w:pPr>
        <w:pStyle w:val="Normal"/>
        <w:rPr/>
      </w:pPr>
      <w:r>
        <w:rPr/>
        <w:t xml:space="preserve">      </w:t>
      </w:r>
      <w:r>
        <w:rPr/>
        <w:t>(Sch: No.5 P-16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</w:t>
      </w:r>
      <w:r>
        <w:rPr/>
        <w:t>Qty: 1512.50 Cft @ Rs: 14429.25 P% Cft                                                                  Rs: 218242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SUB – ENGINEER                                       ASSISTANT EXECUTIVE ENGINEER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  <w:t xml:space="preserve">        </w:t>
      </w:r>
      <w:r>
        <w:rPr/>
        <w:t>TOWN COMMITTEE UBAURO</w:t>
      </w:r>
      <w:r>
        <w:rPr>
          <w:b/>
        </w:rPr>
        <w:t xml:space="preserve">                                   </w:t>
      </w:r>
      <w:r>
        <w:rPr/>
        <w:t xml:space="preserve">TOWN COMMITTEE UBAURO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67" w:right="1267" w:gutter="0" w:header="0" w:top="907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6:58:00Z</dcterms:created>
  <dc:creator>Umar Malik</dc:creator>
  <dc:description/>
  <cp:keywords/>
  <dc:language>en-US</dc:language>
  <cp:lastModifiedBy>Town Committee Ubauro</cp:lastModifiedBy>
  <cp:lastPrinted>2016-04-07T11:32:00Z</cp:lastPrinted>
  <dcterms:modified xsi:type="dcterms:W3CDTF">2016-04-07T06:40:00Z</dcterms:modified>
  <cp:revision>4</cp:revision>
  <dc:subject/>
  <dc:title>Schedule B Part-A Surface Drain T-11 T-1</dc:title>
</cp:coreProperties>
</file>