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>Supplying and laying  GRP Pipe line from drainage scheme Khanpur Mohalla Disposal scheme upto Ranwti road to Shaheed Banazeer Chowk  via  Bashir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Abad road to Disposal scheme Eid Gah Ubauro. Part-5    </w:t>
      </w:r>
    </w:p>
    <w:p>
      <w:pPr>
        <w:pStyle w:val="Normal"/>
        <w:tabs>
          <w:tab w:val="clear" w:pos="720"/>
          <w:tab w:val="center" w:pos="5036" w:leader="none"/>
        </w:tabs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250.00 Cft @ Rs: 605.0 % Cft                                                                     Rs:   2117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” Dia        1x250x3.50x3.0             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2625.0 Cft @ Rs: 3600.0 P%0 Cft                                                                    Rs:    94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16” Dia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Qty: 250.0 Rft @ Rs: 3023.0 P.Rft                                                                         Rs: 7557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16801.0 P.Nos</w:t>
        <w:tab/>
        <w:tab/>
        <w:tab/>
        <w:tab/>
        <w:tab/>
        <w:tab/>
        <w:t xml:space="preserve">       Rs: 16801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Qty: 01.0 Nos @ Rs: 13441.0 P.Nos                                                                    Rs: 1344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>Qty: 5512.50 Cft @ Rs: 2760.0 P%0 Cft                                                              Rs: 15215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SUB-ENGINEER 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15T16:16:00Z</cp:lastPrinted>
  <dcterms:modified xsi:type="dcterms:W3CDTF">2016-05-05T03:20:00Z</dcterms:modified>
  <cp:revision>47</cp:revision>
  <dc:subject/>
  <dc:title>ESTIMATE</dc:title>
</cp:coreProperties>
</file>