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Name of Work: - </w:t>
      </w:r>
      <w:r>
        <w:rPr>
          <w:b/>
          <w:sz w:val="26"/>
          <w:szCs w:val="26"/>
          <w:u w:val="single"/>
        </w:rPr>
        <w:t xml:space="preserve">Supplying &amp; laying GRP pipe line from drainage scheme Muslim colony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  <w:u w:val="single"/>
        </w:rPr>
        <w:t xml:space="preserve">via Govt: Degree College to Khanpur Disposal scheme collecting Tank    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  <w:u w:val="single"/>
        </w:rPr>
        <w:t xml:space="preserve">20’ dia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01. Excavation of well in dry upto 20’ below ground level disposal of soil within one chain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(PHSI No- 01 P-86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Qty: 2076.00 Cft @ Rs: 2247.58 P%0 Cft                                                                     Rs: 4666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2. what sinking of well for depth below spring level by means of all charges for sharing lead…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CSI No-03 P-87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(a)  5’ - 10’ depth   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Qty: 1570.00 Cft @ Rs: 24200.00 P%0 Cft                                                                  Rs: 37994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b) 10’ – 15’ Depth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Qty: 1570.00 Cft @ Rs: 37230.77 P%0 Cft                                                                  Rs: 58452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c) 15’ – 20’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Qty: 1570.00 Cft @ Rs: 50416.77 P%0 Cft                                                                  Rs: 79154/-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3. R.C.C work in roof slab beams, columns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Qty: 721.96 Cft @ Rs: 337.0 P.Rft                                                                            Rs: 24330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. Fabrication of Mild Steel reinforcement force i/c cutting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CSI No7 P-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Qty: 28.64 Cwt @ Rs: 5001.70 P.Cwt                                                                      Rs: 143249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5. Providing construction joint in concrete work of 9’’ wide (225 mm)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orrugated PVC stop (with Rubs) i/c …… cost of material and laborz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hange i/c complete (PHSI No-B2 P-5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Qty: 113.00 Rft @ Rs: 86.0 P.Rft                                                                               Rs: 9713/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06. Cement Concrete Brick or Stone ballast 1½ to 2 gauge (Ratio 1:4:8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CSI No-04 P-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Qty: 519.71 Cft @ Rs: 9416.28 P% Cft                                                                       Rs: 48937/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7. Cement concrete plan i/c compacting finishing and complete i/c screening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nd washing stone aggregate without shuttering. Ratio 1:2:4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CSI: No.5 P-16)</w:t>
      </w:r>
    </w:p>
    <w:p>
      <w:pPr>
        <w:pStyle w:val="Normal"/>
        <w:rPr>
          <w:b/>
          <w:b/>
        </w:rPr>
      </w:pPr>
      <w:r>
        <w:rPr>
          <w:b/>
        </w:rPr>
        <w:t xml:space="preserve">Ratio 1:3:6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Qty: 254.00 Cft @ Rs: 12595/- P% Cft                                                                        Rs: 31991/-</w:t>
      </w:r>
    </w:p>
    <w:p>
      <w:pPr>
        <w:pStyle w:val="Normal"/>
        <w:rPr>
          <w:b/>
          <w:b/>
        </w:rPr>
      </w:pPr>
      <w:r>
        <w:rPr>
          <w:b/>
        </w:rPr>
        <w:t xml:space="preserve">Ratio 1:2:4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Qty: 509.00 Cft @ Rs: 14429.25 P% Cft                                                                       Rs: 73445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8. Bailing or pumping out sub soil water during excavation concreting cost in situ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oncrete for masonry work in foundation (PHSI No-18 P-7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Qty: 4578.0 Cft @ Rs: 543.0 P% Cft                                                                          Rs: 24859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9. Providing and fixing in Portion in foundation 1:3:6 M.S ladder of M.S raibs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Iron 2x2x </w:t>
      </w:r>
      <w:r>
        <w:rPr>
          <w:b/>
          <w:sz w:val="28"/>
          <w:szCs w:val="28"/>
        </w:rPr>
        <w:t>¼</w:t>
      </w:r>
      <w:r>
        <w:rPr>
          <w:b/>
        </w:rPr>
        <w:t xml:space="preserve"> 1-0 Past with M.S Bar 3/4 ‘’ dia spared 1-0’ Port-3 coat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PHSI No-03 P-42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Qty: 18.00 Rft @ Rs: 342.90 P.Rft                                                                                   Rs: 6172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Supplying DAMPO water proofing (SMI No- 46 P-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Qty: 241.78 Kg @ Rs: 125.00 P.Kg                                                                               Rs: 30222/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SUB-ENGINEER</w:t>
      </w:r>
      <w:r>
        <w:rPr>
          <w:b/>
          <w:sz w:val="26"/>
          <w:szCs w:val="26"/>
        </w:rPr>
        <w:t xml:space="preserve">      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TOWN COMMITTEE UBAU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907" w:right="907" w:gutter="0" w:header="0" w:top="8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6:00Z</dcterms:created>
  <dc:creator>Town Committee Ubauro</dc:creator>
  <dc:description/>
  <cp:keywords/>
  <dc:language>en-US</dc:language>
  <cp:lastModifiedBy>Omaima &amp; Shafaque</cp:lastModifiedBy>
  <cp:lastPrinted>2016-02-19T13:01:00Z</cp:lastPrinted>
  <dcterms:modified xsi:type="dcterms:W3CDTF">2016-05-05T08:35:00Z</dcterms:modified>
  <cp:revision>26</cp:revision>
  <dc:subject/>
  <dc:title>ESTIMATE</dc:title>
</cp:coreProperties>
</file>