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ame of Work: - </w:t>
      </w:r>
      <w:r>
        <w:rPr>
          <w:b/>
          <w:u w:val="single"/>
        </w:rPr>
        <w:t>Construction of Mosque in Town Office Town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>Ramming lead up to one chain lift up to 5ft in ordinary soil 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 367.0 Cft @ Rs: 3176.25 P%0 Cft                                                         Rs: 116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Qty: 158.0 Cft @ Rs: 9416.28 P% Cft                                                            Rs: 148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Qty: 125.00 Cft @ Rs: 11948.25 P% Cft                                                        Rs: 14935/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 xml:space="preserve">members laid in situ or precost laid in position complete in all respect. (I) </w:t>
      </w:r>
    </w:p>
    <w:p>
      <w:pPr>
        <w:pStyle w:val="Normal"/>
        <w:rPr/>
      </w:pPr>
      <w:r>
        <w:rPr/>
        <w:t xml:space="preserve">      </w:t>
      </w:r>
      <w:r>
        <w:rPr/>
        <w:t xml:space="preserve">Ratio (1:2:4) 90lbs. cement 2 Cft. Sand 4 cft.Shingle 1/8x1/4 Gauge (GSI No.6 (A) P-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159.00 Cft @ Rs: 337 P.Rft                                                                  Rs: 5358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7.09 Cwt @ Rs: 5001.70 P.Cwt                                                           Rs: 35503/-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06. Supplying &amp; filling pit sand under floor and ploughing in well (Sch: No.29 P-26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600.0 Cft @ Rs: 1141.40 P%0 Cft                                                      Rs: 684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Add extra 3 mile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600.0 Cft @ Rs: 771.10 P%0 Cft                                                       Rs: 462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ty: 451.00 Cft @ Rs: 12501.10 P% Cft                                                      Rs: 563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. Supplying Guar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4.66 P.Cwt @ Rs: 3850 P.Cwt                                                                 Rs: 1794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upplying Tear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</w:t>
      </w:r>
      <w:r>
        <w:rPr/>
        <w:t>Qty: 4.218 Cwt @ Rs: 3650 P.Cwt                                                                    Rs: 1539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2</w:t>
      </w:r>
      <w:r>
        <w:rPr>
          <w:vertAlign w:val="superscript"/>
        </w:rPr>
        <w:t>nd</w:t>
      </w:r>
      <w:r>
        <w:rPr/>
        <w:t xml:space="preserve"> Class Roof T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236.25 Sft @ Rs: 7605.10 P%0 Cft                                                           Rs: 1796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12. Cement plaster 1:4 up to 20ft heights </w:t>
      </w:r>
      <w:r>
        <w:rPr>
          <w:sz w:val="16"/>
          <w:szCs w:val="16"/>
        </w:rPr>
        <w:t xml:space="preserve">3/8 </w:t>
      </w:r>
      <w:r>
        <w:rPr/>
        <w:t xml:space="preserve">“thick (Sch: No. 11 (B) P.No. 51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Qty: 1346.0 Sft @ Rs: 2283.25 P% Sft                                                                Rs: 30733/-  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13. Cement plaster 1:4 up to 20ft heights </w:t>
      </w:r>
      <w:r>
        <w:rPr>
          <w:sz w:val="16"/>
          <w:szCs w:val="16"/>
        </w:rPr>
        <w:t xml:space="preserve">1/2 </w:t>
      </w:r>
      <w:r>
        <w:rPr/>
        <w:t>“thick (Sch: No. 11 (B) P.No. 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1346.0 Sft @ Rs: 2203.10 P% Sft                                                                Rs: 2965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G.I Frame for d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Qty: 17.58 Rft @ Rs: 415.0 P.Rft                                                                        Rs: 72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G.I Frame for windo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87.0 Rft @ Rs: 428.10 P.Rft                                                                         Rs: 372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ement Concrete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; 200.0 Sft @ Rs: 4411.25 P% Sft                                                                   Rs: 882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1</w:t>
      </w:r>
      <w:r>
        <w:rPr>
          <w:vertAlign w:val="superscript"/>
        </w:rPr>
        <w:t>st</w:t>
      </w:r>
      <w:r>
        <w:rPr/>
        <w:t xml:space="preserve"> Class deodar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Qty: = 68.0 Sft @ Rs: 976.25 P.Sft                                                                      Rs: 66385/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Laying CC glaze til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Qty: 200.0 Sft @ Rs: 36701.25 P% Sft                                                               Rs: 73403/-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ART – B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1. Providing fibre glass</w:t>
      </w:r>
    </w:p>
    <w:p>
      <w:pPr>
        <w:pStyle w:val="Normal"/>
        <w:spacing w:lineRule="auto" w:line="12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ty: 01 Nos @ Rs: 22501.0 P.Nos                                                              Rs: 22501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2. Providing G.I Pipe </w:t>
      </w:r>
    </w:p>
    <w:p>
      <w:pPr>
        <w:pStyle w:val="Normal"/>
        <w:spacing w:lineRule="auto" w:line="12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¾ 20 Rft @ Rs: 76.0 P. Rft                                                                        Rs:  1520/- </w:t>
      </w:r>
    </w:p>
    <w:p>
      <w:pPr>
        <w:pStyle w:val="Normal"/>
        <w:rPr/>
      </w:pPr>
      <w:r>
        <w:rPr/>
        <w:t xml:space="preserve">                            </w:t>
      </w:r>
      <w:r>
        <w:rPr/>
        <w:t>¼ 30 Rft @ Rs: 105.0 P. Rft                                                                      Rs:  31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roviding Valve </w:t>
      </w:r>
    </w:p>
    <w:p>
      <w:pPr>
        <w:pStyle w:val="Normal"/>
        <w:spacing w:lineRule="auto" w:line="120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Qty: 02 Nos @ Rs: 425.0 P. Nos                                                               Rs:  85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4. Providing Bib Clock Qty: 06 Nos @ Rs: 510.0 P. Nos                                                     Rs:  3060/-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SUB-ENGINEER                                            ASSISTANT EXECUTIVE ENGINEER</w:t>
      </w:r>
    </w:p>
    <w:p>
      <w:pPr>
        <w:pStyle w:val="Normal"/>
        <w:rPr/>
      </w:pPr>
      <w:r>
        <w:rPr/>
        <w:t>TOWN COMMITTEE UBAURO                                       TOWN COMMITTEE UBAU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6:00Z</dcterms:created>
  <dc:creator>Town Committee Ubauro</dc:creator>
  <dc:description/>
  <cp:keywords/>
  <dc:language>en-US</dc:language>
  <cp:lastModifiedBy>Town Committee Ubauro</cp:lastModifiedBy>
  <dcterms:modified xsi:type="dcterms:W3CDTF">2016-03-29T08:31:00Z</dcterms:modified>
  <cp:revision>2</cp:revision>
  <dc:subject/>
  <dc:title>Schedule B</dc:title>
</cp:coreProperties>
</file>