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chedule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Name of Work: - </w:t>
      </w:r>
      <w:r>
        <w:rPr>
          <w:b/>
          <w:u w:val="single"/>
        </w:rPr>
        <w:t xml:space="preserve">Remaining work Construction of Surface Drain &amp; CC Block Islam Colony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Ubauro Part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 Barrow pit excavation undressed lead up to 100. Ft. in ordinary soil extra 6 mile lead.</w:t>
      </w:r>
    </w:p>
    <w:p>
      <w:pPr>
        <w:pStyle w:val="Normal"/>
        <w:rPr/>
      </w:pPr>
      <w:r>
        <w:rPr/>
        <w:t xml:space="preserve">       </w:t>
      </w:r>
      <w:r>
        <w:rPr/>
        <w:t>(Sch: No.3(a) P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3500.00 Cft @ Rs: 7911.60 P%0 Cft                                            Rs: 2769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Dressing and leveling of earth work (Sch: no 11(B)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Same as item no 01 = 3500.00 C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3500.00 Cft @ Rs: 187.550 P%0 Cft                                               Rs:    65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750.00 Cft @ Rs: 3176.25 P%0 Cft                                                       Rs:  2382/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04 . Cement concrete Brick or stone ballast 1½ to 2 gauge (Ratio 1:4:8) </w:t>
      </w:r>
    </w:p>
    <w:p>
      <w:pPr>
        <w:pStyle w:val="Normal"/>
        <w:rPr/>
      </w:pPr>
      <w:r>
        <w:rPr/>
        <w:t xml:space="preserve">      </w:t>
      </w:r>
      <w:r>
        <w:rPr/>
        <w:t>(Sch: No.4 (b) P.14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/>
        <w:t>Qty: 375.00 Cft @ Rs: 9416.28 P% Cft.                                                  Rs: 35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. Pacca brick work in foundation in cement sand mortar 1:6 </w:t>
      </w:r>
    </w:p>
    <w:p>
      <w:pPr>
        <w:pStyle w:val="Normal"/>
        <w:rPr/>
      </w:pPr>
      <w:r>
        <w:rPr/>
        <w:t xml:space="preserve">      </w:t>
      </w:r>
      <w:r>
        <w:rPr/>
        <w:t>(Sch: No.4 (e) P=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1125.0 @ Rs: 11948.36 P% Cft                                                         Rs: 13441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Qty:  500 Rft @ Rs: 94 P /Rft.                                                                     Rs: 47000/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. Cement plaster 1:4 up to 20ft heights </w:t>
      </w:r>
      <w:r>
        <w:rPr>
          <w:sz w:val="16"/>
          <w:szCs w:val="16"/>
        </w:rPr>
        <w:t xml:space="preserve">1/2 </w:t>
      </w:r>
      <w:r>
        <w:rPr/>
        <w:t xml:space="preserve">“ </w:t>
      </w:r>
    </w:p>
    <w:p>
      <w:pPr>
        <w:pStyle w:val="Normal"/>
        <w:rPr/>
      </w:pPr>
      <w:r>
        <w:rPr/>
        <w:t xml:space="preserve">      </w:t>
      </w:r>
      <w:r>
        <w:rPr/>
        <w:t>(Sch: No. 11 (B) P.No. 52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t>Qty: 1250.0 Sft @ Rs: 2283.93 P% Sft.                                                                      Rs: 2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complete in all respect.</w:t>
      </w:r>
    </w:p>
    <w:p>
      <w:pPr>
        <w:pStyle w:val="Normal"/>
        <w:rPr/>
      </w:pPr>
      <w:r>
        <w:rPr/>
        <w:t xml:space="preserve">     </w:t>
      </w:r>
      <w:r>
        <w:rPr/>
        <w:t xml:space="preserve">(I) Ratio (1:2:4) 90lbs. cement 2 cft. Sand 4 cft. Shingle 1/8x1/4 Gauge </w:t>
      </w:r>
    </w:p>
    <w:p>
      <w:pPr>
        <w:pStyle w:val="Normal"/>
        <w:rPr/>
      </w:pPr>
      <w:r>
        <w:rPr/>
        <w:t xml:space="preserve">     </w:t>
      </w:r>
      <w:r>
        <w:rPr/>
        <w:t>(Sch: No.6 (A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83.0 Cft @ Rs: 337.0 P% Cft                                                                           Rs: 2797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Qty: 4.15 Cwt @ Rs: 5001.70 P.Cwt                                                                          Rs:  207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  <w:r>
        <w:rPr/>
        <w:t>Qty: 3900.0 Cft @ Rs: 7911.60 P%0 Cft                                                                  Rs: 3085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2. Dressing leveling of Earth Work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 xml:space="preserve">(Sch: No.11 (b)   P.03   )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   </w:t>
      </w:r>
      <w:r>
        <w:rPr/>
        <w:t>Qty: Same as Item No: 01 = 3900.0 Cft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</w:t>
      </w:r>
      <w:r>
        <w:rPr/>
        <w:t>Qty: 3900.0 @ Rs: 187.55 P%0 Cft                                                                           Rs:   731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3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Qty: 1089.0 Cft @ Rs: 9416.28 P% Cft.                                                                     Rs: 10254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Laying CC Topping 3” thick Ratio: 1:2:4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Qty: 3300.0 Sft @ Rs: 4411.28 P% Sft                                                                      Rs: 14557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  <w:sz w:val="26"/>
          <w:szCs w:val="26"/>
        </w:rPr>
        <w:t>SUB-ENGINEER                              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OWN COMMITTEE UBAURO                             TOWN COMMITTEE UBAURO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  <w:t>MATERIAL STATEMENT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1080"/>
        <w:gridCol w:w="1260"/>
        <w:gridCol w:w="108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r. 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Qty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ill 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aj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ric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teel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/>
                <w:b/>
              </w:rPr>
            </w:pPr>
            <w:r>
              <w:rPr>
                <w:b/>
              </w:rPr>
              <w:t>Part- A Surface Drain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01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.C 1:4: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8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7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37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7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Pacca Brick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7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07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0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.C 1:2:4 G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8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1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8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61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ement Pla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5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05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R.CC 1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4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6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0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Ste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/>
                <w:b/>
              </w:rPr>
            </w:pPr>
            <w:r>
              <w:rPr>
                <w:b/>
              </w:rPr>
              <w:t>Part- B Cement Concrete Block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C 1:4: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99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89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958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916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C 1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51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5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6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3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                                                                          </w:t>
            </w:r>
            <w:r>
              <w:rPr>
                <w:b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53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6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3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0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                                                                             </w:t>
            </w:r>
            <w:r>
              <w:rPr>
                <w:b/>
              </w:rPr>
              <w:t>S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539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10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7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0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</w:tr>
    </w:tbl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COST OF CARRIAGE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1. Bajri from Shadi shahid 102 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</w:t>
      </w:r>
      <w:r>
        <w:rPr/>
        <w:t>1 to 6 miles                                                     Rs: 771.96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</w:t>
      </w:r>
      <w:r>
        <w:rPr/>
        <w:t xml:space="preserve">96 miles @ Rs: 32.56 P.mile                                  </w:t>
      </w:r>
      <w:r>
        <w:rPr>
          <w:u w:val="single"/>
        </w:rPr>
        <w:t>Rs: 3125.76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Rs: 3897.72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 xml:space="preserve">3714.0 @ Rs: 3897.72 P% Cft                                                                      = </w:t>
      </w:r>
      <w:r>
        <w:rPr>
          <w:b/>
        </w:rPr>
        <w:t>Rs: 144761/-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02. Hill Sand from Sui load 77 miles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</w:t>
      </w:r>
      <w:r>
        <w:rPr/>
        <w:t>1 to 6 miles                                                     Rs:  771.96</w:t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/>
        <w:t xml:space="preserve">  </w:t>
      </w:r>
      <w:r>
        <w:rPr/>
        <w:t xml:space="preserve">71.0 miles @ Rs: 32.56 P.mile                                  </w:t>
      </w:r>
      <w:r>
        <w:rPr>
          <w:u w:val="single"/>
        </w:rPr>
        <w:t>Rs: 2311.76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Rs: 3083.72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 xml:space="preserve">2105.0 @ Rs: 3083.72 P% Cft                                                                     </w:t>
      </w:r>
      <w:r>
        <w:rPr>
          <w:b/>
        </w:rPr>
        <w:t>= Rs: 64912/-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3. Cement from Zeal Park load 297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to 2 miles                                                          Rs:     7.53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</w:t>
      </w:r>
      <w:r>
        <w:rPr/>
        <w:t xml:space="preserve">295 miles @ Rs: 0.60                                             </w:t>
      </w:r>
      <w:r>
        <w:rPr>
          <w:u w:val="single"/>
        </w:rPr>
        <w:t>Rs: 177.00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Rs: 184.53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 xml:space="preserve">539.0 bags @ Rs: 184.53 P.Bag                                                                      </w:t>
      </w:r>
      <w:r>
        <w:rPr>
          <w:b/>
        </w:rPr>
        <w:t>= Rs: 99462/-</w:t>
      </w:r>
      <w:r>
        <w:rPr/>
        <w:t xml:space="preserve">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4. Brick from Kot sabzal load 15 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to 6 mile                                                           Rs: 617.54</w:t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/>
        <w:t xml:space="preserve">        </w:t>
      </w:r>
      <w:r>
        <w:rPr/>
        <w:t xml:space="preserve">9 miles @ Rs: 26.05 P.mile                                   </w:t>
      </w:r>
      <w:r>
        <w:rPr>
          <w:u w:val="single"/>
        </w:rPr>
        <w:t>Rs: 234.45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Rs: 851.99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 xml:space="preserve">10125.0 Bricks @ Rs: 851.99 P%0Nos                                                            </w:t>
      </w:r>
      <w:r>
        <w:rPr>
          <w:b/>
        </w:rPr>
        <w:t>= Rs: 8626/-</w:t>
      </w:r>
      <w:r>
        <w:rPr/>
        <w:t xml:space="preserve">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5. Steel from Sukkur load 80 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to 6 miles                                                          Rs:   771.96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 xml:space="preserve">74.0 @ Rs: 32.56 P.mile                                       </w:t>
      </w:r>
      <w:r>
        <w:rPr>
          <w:u w:val="single"/>
        </w:rPr>
        <w:t>Rs: 2409.44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Rs: 3181.40/100 = 31.81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/>
        <w:t xml:space="preserve">         </w:t>
      </w:r>
      <w:r>
        <w:rPr/>
        <w:t xml:space="preserve">4.46 Cwt @ Rs: 31.81 P.Cwt                                                                           </w:t>
      </w:r>
      <w:r>
        <w:rPr>
          <w:b/>
          <w:u w:val="single"/>
        </w:rPr>
        <w:t>= Rs:      142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               </w:t>
      </w:r>
      <w:r>
        <w:rPr>
          <w:b/>
        </w:rPr>
        <w:t xml:space="preserve">= Rs: 317903/- 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TOWN COMMITTEE UBAURO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GENERAL ABSTRACT</w:t>
      </w:r>
    </w:p>
    <w:p>
      <w:pPr>
        <w:pStyle w:val="Normal"/>
        <w:tabs>
          <w:tab w:val="clear" w:pos="720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  <w:sz w:val="28"/>
          <w:szCs w:val="28"/>
        </w:rPr>
        <w:t>Part-A Surface Drain</w:t>
      </w:r>
      <w:r>
        <w:rPr/>
        <w:t xml:space="preserve">                                             </w:t>
      </w:r>
      <w:r>
        <w:rPr>
          <w:b/>
        </w:rPr>
        <w:t>Rs: 225945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Add 10% above Ceiling                                            + </w:t>
      </w:r>
      <w:r>
        <w:rPr>
          <w:b/>
          <w:u w:val="single"/>
        </w:rPr>
        <w:t>Rs:   22595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 </w:t>
      </w:r>
      <w:r>
        <w:rPr>
          <w:b/>
        </w:rPr>
        <w:t>Rs: 248540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>
          <w:b/>
          <w:sz w:val="28"/>
          <w:szCs w:val="28"/>
        </w:rPr>
        <w:t xml:space="preserve">Part-B CC Block </w:t>
      </w:r>
      <w:r>
        <w:rPr/>
        <w:t xml:space="preserve">                                                     </w:t>
      </w:r>
      <w:r>
        <w:rPr>
          <w:b/>
          <w:u w:val="single"/>
        </w:rPr>
        <w:t>Rs: 437647/-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                                                                             </w:t>
      </w:r>
      <w:r>
        <w:rPr>
          <w:b/>
        </w:rPr>
        <w:t>Rs: 686187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  <w:t xml:space="preserve">Add Carriage                                                             + </w:t>
      </w:r>
      <w:r>
        <w:rPr>
          <w:b/>
          <w:u w:val="single"/>
        </w:rPr>
        <w:t>Rs: 317903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Total Rs: 1004090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Say Rs: 100, 0,000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</w:t>
      </w:r>
    </w:p>
    <w:sectPr>
      <w:type w:val="nextPage"/>
      <w:pgSz w:w="12240" w:h="20160"/>
      <w:pgMar w:left="1267" w:right="1267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0:00Z</dcterms:created>
  <dc:creator>Umar Malik</dc:creator>
  <dc:description/>
  <cp:keywords/>
  <dc:language>en-US</dc:language>
  <cp:lastModifiedBy>Omaima &amp; Shafaque</cp:lastModifiedBy>
  <cp:lastPrinted>2015-09-08T10:27:00Z</cp:lastPrinted>
  <dcterms:modified xsi:type="dcterms:W3CDTF">2016-05-05T08:46:00Z</dcterms:modified>
  <cp:revision>95</cp:revision>
  <dc:subject/>
  <dc:title>ESTIMATE</dc:title>
</cp:coreProperties>
</file>