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Remaining work Construction of Surface Drain and CC Block New Muslim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Colony Ubauro Part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 Barrow pit excavation undressed lead up to 100. Ft. in ordinary soil extra 6 mile lead.</w:t>
      </w:r>
    </w:p>
    <w:p>
      <w:pPr>
        <w:pStyle w:val="Normal"/>
        <w:rPr/>
      </w:pPr>
      <w:r>
        <w:rPr/>
        <w:t xml:space="preserve">       </w:t>
      </w:r>
      <w:r>
        <w:rPr/>
        <w:t>(Sch: No.3(a) P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2625.00 Cft @ Rs: 7911.60 P%0 Cft                                            Rs: 20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Dressing and leveling of earth work (Sch: no 11(B)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Qty: Same as item no 01 = 2625.00 C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2625.00 Cft @ Rs: 187.550 P%0 Cft                                               Rs:    492/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3 . Cement concrete Brick or stone ballast 1½ to 2 gauge (Ratio 1:4:8) </w:t>
      </w:r>
    </w:p>
    <w:p>
      <w:pPr>
        <w:pStyle w:val="Normal"/>
        <w:rPr/>
      </w:pPr>
      <w:r>
        <w:rPr/>
        <w:t xml:space="preserve">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: 300.00 Cft @ Rs: 9416.28 P% Cft.                                                  Rs: 282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1539.0 @ Rs: 11948.36 P% Cft                                                          Rs: 1838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Qty:  300 Rft @ Rs: 94 P /Rft.                                                                       Rs: 282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Qty: 1400.0 Sft @ Rs: 2283.93 P% Sft.                                                                      Rs: 319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4.15 Cwt @ Rs: 5001.70 P.Cwt                                                                         Rs:   207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Qty: 83.0 Cft @ Rs: 337.0 P% Cft                                                                           Rs: 2797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</w:t>
      </w:r>
      <w:r>
        <w:rPr/>
        <w:t>Qty: 11550.0 Cft @ Rs: 7911.60 P%0 Cft                                                                  Rs: 9137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</w:t>
      </w:r>
      <w:r>
        <w:rPr/>
        <w:t>Qty: Same as Item No: 01 = 11550.0 Cft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</w:t>
      </w:r>
      <w:r>
        <w:rPr/>
        <w:t>Qty: 11550.0 @ Rs: 187.55 P%0 Cft                                                                           Rs: 216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86.0 Cft @ Rs: 9416.28 P% Cft.                                                                      Rs: 13051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Laying CC Topping 3” 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4200.0 Sft @ Rs: 4411.28 P% Sft                                                                      Rs: 185296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6"/>
          <w:szCs w:val="26"/>
        </w:rPr>
        <w:t>SUB-ENGINEER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WN COMMITTEE UBAURO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MATERIAL STATEMENT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ill 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j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eel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A Surface Drai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7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Pacca Brick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7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0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.C 1:2:4 G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8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6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ement Pl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0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R.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Ste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>Part- B Cement Concrete Block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4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89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9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9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0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CC 1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5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5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----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6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3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>S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5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210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37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101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rPr/>
            </w:pPr>
            <w:r>
              <w:rPr/>
              <w:t>4.46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ST OF CARRIAG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1. Bajri from Shadi shahid 102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</w:t>
      </w:r>
      <w:r>
        <w:rPr/>
        <w:t xml:space="preserve">96 miles @ Rs: 32.56 P.mile                                  </w:t>
      </w:r>
      <w:r>
        <w:rPr>
          <w:u w:val="single"/>
        </w:rPr>
        <w:t>Rs: 3125.7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897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3714.0 @ Rs: 3897.72 P% Cft                                                                      = </w:t>
      </w:r>
      <w:r>
        <w:rPr>
          <w:b/>
        </w:rPr>
        <w:t>Rs: 144761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02. Hill Sand from Sui load 77 miles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</w:t>
      </w:r>
      <w:r>
        <w:rPr/>
        <w:t>1 to 6 miles                                                     Rs:  771.96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</w:t>
      </w:r>
      <w:r>
        <w:rPr/>
        <w:t xml:space="preserve">71.0 miles @ Rs: 32.56 P.mile                                  </w:t>
      </w:r>
      <w:r>
        <w:rPr>
          <w:u w:val="single"/>
        </w:rPr>
        <w:t>Rs: 2311.76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Rs: 3083.72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2105.0 @ Rs: 3083.72 P% Cft                                                                     </w:t>
      </w:r>
      <w:r>
        <w:rPr>
          <w:b/>
        </w:rPr>
        <w:t>= Rs: 64912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3. Cement from Zeal Park load 297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2 miles                                                          Rs:     7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 xml:space="preserve">295 miles @ Rs: 0.60                                             </w:t>
      </w:r>
      <w:r>
        <w:rPr>
          <w:u w:val="single"/>
        </w:rPr>
        <w:t>Rs: 177.00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184.53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 xml:space="preserve">539.0 bags @ Rs: 184.53 P.Bag                                                                      </w:t>
      </w:r>
      <w:r>
        <w:rPr>
          <w:b/>
        </w:rPr>
        <w:t>= Rs: 99462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4. Brick from Kot sabzal load 15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                                                           Rs: 617.54</w:t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</w:t>
      </w:r>
      <w:r>
        <w:rPr/>
        <w:t xml:space="preserve">9 miles @ Rs: 26.05 P.mile                                   </w:t>
      </w:r>
      <w:r>
        <w:rPr>
          <w:u w:val="single"/>
        </w:rPr>
        <w:t>Rs: 234.45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Rs: 851.99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10125.0 Bricks @ Rs: 851.99 P%0Nos                                                            </w:t>
      </w:r>
      <w:r>
        <w:rPr>
          <w:b/>
        </w:rPr>
        <w:t>= Rs: 8626/-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05. Steel from Sukkur load 80 miles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1</w:t>
      </w:r>
      <w:r>
        <w:rPr>
          <w:vertAlign w:val="superscript"/>
        </w:rPr>
        <w:t>st</w:t>
      </w:r>
      <w:r>
        <w:rPr/>
        <w:t xml:space="preserve"> to 6 miles                                                          Rs:   771.96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 xml:space="preserve">74.0 @ Rs: 32.56 P.mile                                       </w:t>
      </w:r>
      <w:r>
        <w:rPr>
          <w:u w:val="single"/>
        </w:rPr>
        <w:t>Rs: 2409.44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Rs: 3181.40/100 = 31.81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/>
        <w:t xml:space="preserve">         </w:t>
      </w:r>
      <w:r>
        <w:rPr/>
        <w:t xml:space="preserve">4.46 Cwt @ Rs: 31.81 P.Cwt                                                                           </w:t>
      </w:r>
      <w:r>
        <w:rPr>
          <w:b/>
          <w:u w:val="single"/>
        </w:rPr>
        <w:t>= Rs:      142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= Rs: 317903/-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TOWN COMMITTEE UBAURO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ENERAL ABSTRACT</w:t>
      </w:r>
    </w:p>
    <w:p>
      <w:pPr>
        <w:pStyle w:val="Normal"/>
        <w:tabs>
          <w:tab w:val="clear" w:pos="7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>Part-A Surface Drain</w:t>
      </w:r>
      <w:r>
        <w:rPr/>
        <w:t xml:space="preserve">                                             </w:t>
      </w:r>
      <w:r>
        <w:rPr>
          <w:b/>
        </w:rPr>
        <w:t>Rs: 22594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Add 10% above Ceiling                                            + </w:t>
      </w:r>
      <w:r>
        <w:rPr>
          <w:b/>
          <w:u w:val="single"/>
        </w:rPr>
        <w:t>Rs:   22595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Rs: 24854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u w:val="single"/>
        </w:rPr>
      </w:pPr>
      <w:r>
        <w:rPr>
          <w:b/>
          <w:sz w:val="28"/>
          <w:szCs w:val="28"/>
        </w:rPr>
        <w:t xml:space="preserve">Part-B CC Block </w:t>
      </w:r>
      <w:r>
        <w:rPr/>
        <w:t xml:space="preserve">                                                     </w:t>
      </w:r>
      <w:r>
        <w:rPr>
          <w:b/>
          <w:u w:val="single"/>
        </w:rPr>
        <w:t>Rs: 437647/-</w:t>
      </w:r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Rs: 686187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  <w:t xml:space="preserve">Add Carriage                                                             + </w:t>
      </w:r>
      <w:r>
        <w:rPr>
          <w:b/>
          <w:u w:val="single"/>
        </w:rPr>
        <w:t>Rs: 317903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Total Rs: 100409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Say Rs: 100, 0,000/-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</w:t>
      </w:r>
    </w:p>
    <w:sectPr>
      <w:type w:val="nextPage"/>
      <w:pgSz w:w="12240" w:h="20160"/>
      <w:pgMar w:left="1267" w:right="126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5-09-08T10:27:00Z</cp:lastPrinted>
  <dcterms:modified xsi:type="dcterms:W3CDTF">2016-05-05T07:01:00Z</dcterms:modified>
  <cp:revision>89</cp:revision>
  <dc:subject/>
  <dc:title>ESTIMATE</dc:title>
</cp:coreProperties>
</file>