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Construction of Surface Drain and CC Block from House of Pyaro Dhandhu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to house of Abdul Rehman Dhandh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3500.00 Cft @ Rs: 7911.60 P%0 Cft                                            Rs: 2769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3500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3500.00 Cft @ Rs: 187.550 P%0 Cft                                               Rs:    65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Rs:  2382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4 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375.00 Cft @ Rs: 9416.28 P% Cft.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125.0 @ Rs: 11948.36 P% Cft 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500 Rft @ Rs: 94 P /Rft.                                                                     Rs: 470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250.0 Sft @ Rs: 2283.93 P% Sft.     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 Rs:  207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3300.0 Cft @ Rs: 7911.60 P%0 Cft                                                                  Rs: 26108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330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3300.0 @ Rs: 187.55 P%0 Cft                                                                           Rs:   619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089.0 Cft @ Rs: 9416.28 P% Cft.        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 Ratio: 1:2: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3300.0 Sft @ Rs: 4411.28 P% Sft     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MATERIAL STATEMENT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080"/>
        <w:gridCol w:w="126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ill 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j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ic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eel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A Surface Drai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8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7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Pacca Brick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7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0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2:4 G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8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6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ement Pl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R.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Ste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B Cement Concrete Block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9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9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95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16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5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b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b/>
              </w:rPr>
              <w:t>S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10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7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COST OF CARRIAGE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1. Bajri from Shadi shahid 102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</w:t>
      </w:r>
      <w:r>
        <w:rPr/>
        <w:t xml:space="preserve">96 miles @ Rs: 32.56 P.mile                                  </w:t>
      </w:r>
      <w:r>
        <w:rPr>
          <w:u w:val="single"/>
        </w:rPr>
        <w:t>Rs: 3125.7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897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3714.0 @ Rs: 3897.72 P% Cft                                                                      = </w:t>
      </w:r>
      <w:r>
        <w:rPr>
          <w:b/>
        </w:rPr>
        <w:t>Rs: 144761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02. Hill Sand from Sui load 77 miles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 771.96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</w:t>
      </w:r>
      <w:r>
        <w:rPr/>
        <w:t xml:space="preserve">71.0 miles @ Rs: 32.56 P.mile                                  </w:t>
      </w:r>
      <w:r>
        <w:rPr>
          <w:u w:val="single"/>
        </w:rPr>
        <w:t>Rs: 2311.76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083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2105.0 @ Rs: 3083.72 P% Cft                                                                     </w:t>
      </w:r>
      <w:r>
        <w:rPr>
          <w:b/>
        </w:rPr>
        <w:t>= Rs: 64912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3. Cement from Zeal Park load 297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2 miles                                                          Rs:     7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</w:t>
      </w:r>
      <w:r>
        <w:rPr/>
        <w:t xml:space="preserve">295 miles @ Rs: 0.60                                             </w:t>
      </w:r>
      <w:r>
        <w:rPr>
          <w:u w:val="single"/>
        </w:rPr>
        <w:t>Rs: 177.00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184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539.0 bags @ Rs: 184.53 P.Bag                                                                      </w:t>
      </w:r>
      <w:r>
        <w:rPr>
          <w:b/>
        </w:rPr>
        <w:t>= Rs: 99462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4. Brick from Kot sabzal load 15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                                                           Rs: 617.54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</w:t>
      </w:r>
      <w:r>
        <w:rPr/>
        <w:t xml:space="preserve">9 miles @ Rs: 26.05 P.mile                                   </w:t>
      </w:r>
      <w:r>
        <w:rPr>
          <w:u w:val="single"/>
        </w:rPr>
        <w:t>Rs: 234.45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851.99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10125.0 Bricks @ Rs: 851.99 P%0Nos                                                            </w:t>
      </w:r>
      <w:r>
        <w:rPr>
          <w:b/>
        </w:rPr>
        <w:t>= Rs: 8626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5. Steel from Sukkur load 80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s                                                          Rs:  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74.0 @ Rs: 32.56 P.mile                                       </w:t>
      </w:r>
      <w:r>
        <w:rPr>
          <w:u w:val="single"/>
        </w:rPr>
        <w:t>Rs: 2409.4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Rs: 3181.40/100 = 31.81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 </w:t>
      </w:r>
      <w:r>
        <w:rPr/>
        <w:t xml:space="preserve">4.46 Cwt @ Rs: 31.81 P.Cwt                                                                           </w:t>
      </w:r>
      <w:r>
        <w:rPr>
          <w:b/>
          <w:u w:val="single"/>
        </w:rPr>
        <w:t>= Rs:      142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= Rs: 317903/-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TOWN COMMITTEE UBAURO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GENERAL ABSTRACT</w:t>
      </w:r>
    </w:p>
    <w:p>
      <w:pPr>
        <w:pStyle w:val="Normal"/>
        <w:tabs>
          <w:tab w:val="clear" w:pos="720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sz w:val="28"/>
          <w:szCs w:val="28"/>
        </w:rPr>
        <w:t>Part-A Surface Drain</w:t>
      </w:r>
      <w:r>
        <w:rPr/>
        <w:t xml:space="preserve">                                             </w:t>
      </w:r>
      <w:r>
        <w:rPr>
          <w:b/>
        </w:rPr>
        <w:t>Rs: 22594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Add 10% above Ceiling                                            + </w:t>
      </w:r>
      <w:r>
        <w:rPr>
          <w:b/>
          <w:u w:val="single"/>
        </w:rPr>
        <w:t>Rs:   2259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Rs: 24854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>
          <w:b/>
          <w:sz w:val="28"/>
          <w:szCs w:val="28"/>
        </w:rPr>
        <w:t xml:space="preserve">Part-B CC Block </w:t>
      </w:r>
      <w:r>
        <w:rPr/>
        <w:t xml:space="preserve">                                                     </w:t>
      </w:r>
      <w:r>
        <w:rPr>
          <w:b/>
          <w:u w:val="single"/>
        </w:rPr>
        <w:t>Rs: 437647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</w:t>
      </w:r>
      <w:r>
        <w:rPr>
          <w:b/>
        </w:rPr>
        <w:t>Rs: 686187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  <w:t xml:space="preserve">Add Carriage                                                             + </w:t>
      </w:r>
      <w:r>
        <w:rPr>
          <w:b/>
          <w:u w:val="single"/>
        </w:rPr>
        <w:t>Rs: 317903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Total Rs: 1004090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Say Rs: 100, 0,00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</w:t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Omaima &amp; Shafaque</cp:lastModifiedBy>
  <cp:lastPrinted>2015-09-08T10:27:00Z</cp:lastPrinted>
  <dcterms:modified xsi:type="dcterms:W3CDTF">2016-05-05T08:54:00Z</dcterms:modified>
  <cp:revision>94</cp:revision>
  <dc:subject/>
  <dc:title>ESTIMATE</dc:title>
</cp:coreProperties>
</file>