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TIMATE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Name of work</w:t>
      </w:r>
      <w:r>
        <w:rPr/>
        <w:t xml:space="preserve">: - </w:t>
      </w:r>
      <w:r>
        <w:rPr>
          <w:b/>
          <w:u w:val="single"/>
        </w:rPr>
        <w:t xml:space="preserve">Earth work Dry Brick Pavement from Wasti Jeewan Shah road to Allah Bux   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Soomro Town Ubauro.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400.0 Cft @ Rs: 7911.60 %0 P.Cft                                                                Rs: 185131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23400.0 Cft @ Rs: 187.55 P%0 Cft                                                                     Rs: 438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03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Qty: 1687.50 Cft @ Rs: 1141.25 P% Cft                                                                   Rs: 19260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 xml:space="preserve">04. Add extra lead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 xml:space="preserve">Qty: 1687.50 Cft @ Rs: 771.25 P% Cft                                                                     Rs: 13015/- 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6750.0 Sft @ Rs: 3823.57 P% Sft.                                                                      Rs: 258091/-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</w:t>
      </w:r>
      <w:r>
        <w:rPr/>
        <w:t>Qty: 1200.0 Rft @ Rs: 2482.94 P% Rft.                                                                     Rs:  29795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   TOWN COMMITTEE UBAURO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100" w:leader="none"/>
        </w:tabs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20160"/>
      <w:pgMar w:left="1264" w:right="107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4:00Z</dcterms:created>
  <dc:creator>Umar Malik</dc:creator>
  <dc:description/>
  <cp:keywords/>
  <dc:language>en-US</dc:language>
  <cp:lastModifiedBy>Omaima &amp; Shafaque</cp:lastModifiedBy>
  <cp:lastPrinted>2016-03-29T13:44:00Z</cp:lastPrinted>
  <dcterms:modified xsi:type="dcterms:W3CDTF">2016-05-05T07:18:00Z</dcterms:modified>
  <cp:revision>19</cp:revision>
  <dc:subject/>
  <dc:title>ESTIMATE</dc:title>
</cp:coreProperties>
</file>