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chedule B</w:t>
      </w:r>
      <w:r>
        <w:rPr>
          <w:b/>
        </w:rPr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ame of Work: - </w:t>
      </w:r>
      <w:r>
        <w:rPr>
          <w:b/>
          <w:u w:val="single"/>
        </w:rPr>
        <w:t xml:space="preserve">Construction of Committee Room for meeting Hall in Town Committee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Ubauro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01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624.00 Cft @ Rs: 3176.25 P%0 Cft                                                        Rs:  198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. Cement concrete Brick or stone ballast 1½ to 2 gauge (Ratio 1:4:8) 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>(Sch: No.4 (b)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Qty: 379.00 Cft @ Rs: 9416.28 P% Cft.                                                        Rs: 3568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. Pacca brick work in foundation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Qty: 499.00 Cft @ Rs: 11948.36 P% Cft                                                         Rs: 5962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 xml:space="preserve">(I) Ratio (1:2:4) 90lbs. cement 2 cft. Sand 4  Cft.   Shingle   1/8x1/4   Gauge </w:t>
      </w:r>
    </w:p>
    <w:p>
      <w:pPr>
        <w:pStyle w:val="Normal"/>
        <w:rPr/>
      </w:pPr>
      <w:r>
        <w:rPr/>
        <w:t xml:space="preserve">     </w:t>
      </w:r>
      <w:r>
        <w:rPr/>
        <w:t>(Sch: No.6 (A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141.00 Cft @ Rs: 337.0 P.Cft                                                                  Rs: 47517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5.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</w:t>
      </w:r>
      <w:r>
        <w:rPr/>
        <w:t>Qty: 6.29 Cwt @ Rs: 5001.70 P.Cwt                                                              Rs:   31484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06. Earth filling new surplus in building work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</w:t>
      </w:r>
      <w:r>
        <w:rPr/>
        <w:t>Qty: 1100.00 Cft @ Rs: 3660.0 P%0 Cft                                                          Rs: 3993/-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>07.  Supplying &amp; filling pit sand under floor and ploughing in well (Sch: No.29 P-26)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</w:t>
      </w:r>
      <w:r>
        <w:rPr/>
        <w:t>Qty: 220.00 Cft @ Rs: 1141.25 P% Cft                                                             Rs: 2511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8. Add extra lead 3 milre </w:t>
      </w:r>
    </w:p>
    <w:p>
      <w:pPr>
        <w:pStyle w:val="Normal"/>
        <w:tabs>
          <w:tab w:val="clear" w:pos="720"/>
          <w:tab w:val="left" w:pos="4170" w:leader="none"/>
        </w:tabs>
        <w:spacing w:lineRule="auto" w:line="120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320.00 Cft @ Rs: 779.10 P%0 Cft                                                         Rs: 10284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/>
        <w:t xml:space="preserve">09. Pacca brick work in Ground floor in cement sand mortar 1:6 </w:t>
      </w:r>
    </w:p>
    <w:p>
      <w:pPr>
        <w:pStyle w:val="Normal"/>
        <w:rPr/>
      </w:pPr>
      <w:r>
        <w:rPr/>
        <w:t xml:space="preserve">      </w:t>
      </w:r>
      <w:r>
        <w:rPr/>
        <w:t>(Sch: No.4 (e) P=20).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</w:t>
      </w:r>
      <w:r>
        <w:rPr/>
        <w:t>Qty: 767.00 Cft @ Rs: 21674.36 P% Cft                                                        Rs: 97212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>10. Supplying and fixing Guarder 8x4”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</w:t>
      </w:r>
      <w:r>
        <w:rPr/>
        <w:t>Qty: 8.33 Cwt @ Rs: 3850 P.Cwt                                                                     Rs: 32071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11. Supplying and fixing Tear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</w:t>
      </w:r>
      <w:r>
        <w:rPr/>
        <w:t>Qty: 10.70 Cwt @ Rs: 3575 P.Cwt                                                                 Rs: 38280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12. Erection rolled gold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</w:t>
      </w:r>
      <w:r>
        <w:rPr/>
        <w:t>Qty: 19.03 Cwt @ Rs: 186.84 P.Cwt                                                              Rs: 3556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>13. 2</w:t>
      </w:r>
      <w:r>
        <w:rPr>
          <w:vertAlign w:val="superscript"/>
        </w:rPr>
        <w:t>nd</w:t>
      </w:r>
      <w:r>
        <w:rPr/>
        <w:t xml:space="preserve"> Class tile roofing consisting of 4” earth &amp; 1” mud plaster with Gobri leaping over 1/2 “ cement plaster with 34 Lbs of hot bitumen coat sand blinded provided over one layer of 12”x6”x2” tile laid in 1:6 cement mortar i/c 1:2 cement pointing underneath of tiles complete i/n curing etc complete (CSI 02 P-32)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</w:t>
      </w:r>
      <w:r>
        <w:rPr/>
        <w:t>Qty: 521.0 @ Rs: 7607.25 P.Nos                                                                  Rs: 39634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>14. Supplying almonium doors &amp; windows fixing i/c all types engineering work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</w:t>
      </w:r>
      <w:r>
        <w:rPr/>
        <w:t>Qty: 148.00 Sft @ Rs: 648.10 P.Sft                                                              Rs: 59919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>15. Supplying iron Grill gate opening (CSI no 31 P-93)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</w:t>
      </w:r>
      <w:r>
        <w:rPr/>
        <w:t>Qty: 49.00 Sft @ 231.60 P.Sft                                                                      Rs: 11348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16. Cement Plaster 3/8”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</w:t>
      </w:r>
      <w:r>
        <w:rPr/>
        <w:t xml:space="preserve">Qty: 2091.00 Sft @ Rs: 2206.60 P% Sft                                                       Rs: 46140/-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>17. Cement Plaster 3/8”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</w:t>
      </w:r>
      <w:r>
        <w:rPr/>
        <w:t>Qty: 2091.00 Sft @ Rs: 2197.52   P% Sft                                                      Rs: 45950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18. Providing &amp; laying 1” thick CC topping CC 1:2:4 i/c surface finishing &amp;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dividing into the panels (CSI no 16 (c) P-41)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</w:t>
      </w:r>
      <w:r>
        <w:rPr/>
        <w:t>Qty: 440.00 Cft @ Rs: 3275.50 P% Cft                                                       Rs: 14412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>19. laying white marble flooring fine dressed in the surface without winding set lime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>Mortar 1:2 i/c rubbing &amp; polishing of the joints ¾ “thick (CSI no 28 (a) P-42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</w:t>
      </w:r>
      <w:r>
        <w:rPr/>
        <w:t>Qty: 440.00 Sft @ Rs: 567.48 P.Sft                                                           Rs: 249691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20. Providing &amp; fixing G.I frame &amp; Choukhats of size 7”x2” or 4 ½ in to 3”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>For windows using 20 gauge G.I sheet i/c welded hinges &amp; fixing at site with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>Necessary hold fast filling with cement sand slurry of ratio 1:6 &amp; repairing the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>Jumps the cost also i/c all carriage tools and plants used in making (CSI no 28 P- 92)</w:t>
        <w:tab/>
      </w:r>
    </w:p>
    <w:p>
      <w:pPr>
        <w:pStyle w:val="Normal"/>
        <w:tabs>
          <w:tab w:val="clear" w:pos="720"/>
          <w:tab w:val="left" w:pos="417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</w:t>
      </w:r>
      <w:r>
        <w:rPr/>
        <w:t>Qty: 18.00 Rft @ Rs: 228.90 P.Rft                                                            Rs: 4120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21. Providing &amp; fixing G.I frame &amp; Choukhats of size 7”x2” or 4 ½ in to 3”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>For windows using 20 gauge G.I sheet i/c welded hinges &amp; fixing at site with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>Necessary hold fast filling with cement sand slurry of ratio 1:6 &amp; repairing the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>Jumps the cost also i/c all carriage tools and plants used in making (CSI no 28 P- 92)</w:t>
        <w:tab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</w:t>
      </w:r>
      <w:r>
        <w:rPr/>
        <w:t>Qty: 150.00 Rft @ Rs: 240.50 P.Rft                                                        Rs: 36075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22. First class deodar wood  rafts joinery in doors &amp; windows etc fixed in position i/c Choukhats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 xml:space="preserve">hold Fast highness iron towers bolt chocks cleats handles &amp; cords with hooks etc complete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</w:t>
      </w:r>
      <w:r>
        <w:rPr/>
        <w:t>(CSI no 7(b) P-57)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</w:t>
      </w:r>
      <w:r>
        <w:rPr/>
        <w:t>Qty: 109.68 Sft @ Rs: 1273.76 P.Sft                                                     Rs: 139706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23. White washing ceiling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</w:t>
      </w:r>
      <w:r>
        <w:rPr/>
        <w:t>Qty: 521.00 Sft @ Rs: 442.75 P.Sft                                                        Rs: 2307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24. Primary coat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</w:t>
      </w:r>
      <w:r>
        <w:rPr/>
        <w:t>Qty: 2091.00 Sft: @ Rs: 1043.90 P.Sft                                                   Rs: 21828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25. Distemper 3 coat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</w:t>
      </w:r>
      <w:r>
        <w:rPr/>
        <w:t>Qty: 2091 Sft @ Rs: 859.90 P% Sft                                                        Rs: 17981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26.  Painting guarder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</w:t>
      </w:r>
      <w:r>
        <w:rPr/>
        <w:t>Qty: 924.00 @ Rs: 674.60 P% Sft                                                           Rs: 6233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27. Painting Doors &amp; windows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</w:t>
      </w:r>
      <w:r>
        <w:rPr/>
        <w:t>Qty: 220.00 Sft @ Rs: 1160.06 P% Sft                                                    Rs:  2552/-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4170" w:leader="none"/>
        </w:tabs>
        <w:rPr>
          <w:u w:val="single"/>
        </w:rPr>
      </w:pPr>
      <w:r>
        <w:rPr/>
        <w:t xml:space="preserve">   </w:t>
      </w:r>
      <w:r>
        <w:rPr>
          <w:b/>
        </w:rPr>
        <w:t>SUB-ENGINEER</w:t>
      </w:r>
      <w:r>
        <w:rPr/>
        <w:t xml:space="preserve"> 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</w:t>
      </w:r>
      <w:r>
        <w:rPr/>
        <w:t>TOWN COMMITTEE UBAURO                                              TOWN COMMITTEE UBAURO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264" w:right="1264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0:00Z</dcterms:created>
  <dc:creator>Umar Malik</dc:creator>
  <dc:description/>
  <cp:keywords/>
  <dc:language>en-US</dc:language>
  <cp:lastModifiedBy>Town Committee Ubauro</cp:lastModifiedBy>
  <cp:lastPrinted>2016-03-16T18:27:00Z</cp:lastPrinted>
  <dcterms:modified xsi:type="dcterms:W3CDTF">2016-03-17T08:15:00Z</dcterms:modified>
  <cp:revision>148</cp:revision>
  <dc:subject/>
  <dc:title>ESTIMATE</dc:title>
</cp:coreProperties>
</file>