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0" w:leader="none"/>
        </w:tabs>
        <w:jc w:val="center"/>
        <w:rPr>
          <w:b/>
          <w:b/>
        </w:rPr>
      </w:pPr>
      <w:r>
        <w:rPr>
          <w:b/>
          <w:u w:val="single"/>
        </w:rPr>
        <w:t>Schedule B</w:t>
      </w:r>
      <w:r>
        <w:rPr>
          <w:b/>
        </w:rPr>
        <w:t xml:space="preserve">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</w:rPr>
        <w:t xml:space="preserve">Name of Work: - </w:t>
      </w:r>
      <w:r>
        <w:rPr>
          <w:b/>
          <w:sz w:val="26"/>
          <w:szCs w:val="26"/>
          <w:u w:val="single"/>
        </w:rPr>
        <w:t xml:space="preserve">Construction of surface drain and CC Block @ Town Ubauro city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                        </w:t>
      </w:r>
      <w:r>
        <w:rPr>
          <w:b/>
          <w:sz w:val="26"/>
          <w:szCs w:val="26"/>
          <w:u w:val="single"/>
        </w:rPr>
        <w:t xml:space="preserve">from house of Liaqat  Ali,  Gul  Muhammad  Samejo,  Jam  Sajan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                        </w:t>
      </w:r>
      <w:r>
        <w:rPr>
          <w:b/>
          <w:sz w:val="26"/>
          <w:szCs w:val="26"/>
          <w:u w:val="single"/>
        </w:rPr>
        <w:t>Dhandhu upto Bashirabad Ubauro City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/>
        <w:t>01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Qty: 375.00 Cft @ Rs: 3176.25 P%0 Cft                                                     Rs:  119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Qty: 91.00 Cft @ Rs: 9416.28 P% Cft.                                                         Rs: 8569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Pacca brick work in foundation in cement sand mortar 1:6 (Sch: No.4 (e) P=20)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>Qty: 281.00 @ Rs: 11948.36 P% Cft                                                            Rs: 33575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. Construction of standard cunntte blocks open drains profile drawing 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concrete 1:2:4 situ to the design profile i-e applying flouting c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cement 1/32” to the exposed finishing complete as per deleted drawing.   </w:t>
      </w:r>
    </w:p>
    <w:p>
      <w:pPr>
        <w:pStyle w:val="Normal"/>
        <w:rPr/>
      </w:pPr>
      <w:r>
        <w:rPr/>
        <w:t xml:space="preserve">      </w:t>
      </w:r>
      <w:r>
        <w:rPr/>
        <w:t>(Sch: No.6 P-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Qty:  150.0 Rft @ Rs: 94/- P /Rft.                                                                Rs: 14100/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. Cement plaster 1:4 up to 20ft heights </w:t>
      </w:r>
      <w:r>
        <w:rPr>
          <w:sz w:val="16"/>
          <w:szCs w:val="16"/>
        </w:rPr>
        <w:t xml:space="preserve">1/2 </w:t>
      </w:r>
      <w:r>
        <w:rPr/>
        <w:t>“ (Sch: No. 11 (B) P.No. 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Qty: 450.0 Sft @ Rs: 2283.93 P% Sft.                                                           Rs: 1027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 xml:space="preserve">(I) Ratio (1:2:4) 90lbs. cement 2 cft. Sand 4  Cft.   Shingle   1/8x1/4   Gauge </w:t>
      </w:r>
    </w:p>
    <w:p>
      <w:pPr>
        <w:pStyle w:val="Normal"/>
        <w:rPr/>
      </w:pPr>
      <w:r>
        <w:rPr/>
        <w:t xml:space="preserve">     </w:t>
      </w:r>
      <w:r>
        <w:rPr/>
        <w:t>(Sch: No.6 (A) P-17)</w:t>
      </w:r>
    </w:p>
    <w:p>
      <w:pPr>
        <w:pStyle w:val="Normal"/>
        <w:tabs>
          <w:tab w:val="clear" w:pos="720"/>
          <w:tab w:val="left" w:pos="381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Qty: 23.10 Cft @ Rs: 337.0 P.Cft                                                                   Rs:  7785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7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Rs: 80656/-</w:t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1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Part-B Cement Concrete Block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1.  Barrow pit excavation undressed lead up to 100. ft. in ordinary soil extra 3 mile lead.</w:t>
      </w:r>
    </w:p>
    <w:p>
      <w:pPr>
        <w:pStyle w:val="Normal"/>
        <w:rPr/>
      </w:pPr>
      <w:r>
        <w:rPr/>
        <w:t xml:space="preserve">       </w:t>
      </w:r>
      <w:r>
        <w:rPr/>
        <w:t xml:space="preserve">(Sch: No.3 (a) P-1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   </w:t>
      </w:r>
      <w:r>
        <w:rPr/>
        <w:t>Qty: 9750.0 Cft @ Rs: 7911.60 P%0 Cft                                                      Rs: 77138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>02. Dressing and leveling of Earth Work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</w:t>
      </w:r>
      <w:r>
        <w:rPr/>
        <w:t xml:space="preserve">(Sch: No.11 (b)   P.03   )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  </w:t>
      </w:r>
      <w:r>
        <w:rPr/>
        <w:t>Qty: 9750.0 @ Rs: 263.0 P%0 Cft                                                                Rs: 2664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3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Qty: 907.50 Cft @ Rs: 9416.28 P% Cft.                                                          Rs: 8545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Cement concrete plan i/c compacting finishing and complete i/c screening</w:t>
      </w:r>
    </w:p>
    <w:p>
      <w:pPr>
        <w:pStyle w:val="Normal"/>
        <w:rPr/>
      </w:pPr>
      <w:r>
        <w:rPr/>
        <w:t xml:space="preserve">      </w:t>
      </w:r>
      <w:r>
        <w:rPr/>
        <w:t>and washing stone aggregate without shuttering. Ratio 1:2:4</w:t>
      </w:r>
    </w:p>
    <w:p>
      <w:pPr>
        <w:pStyle w:val="Normal"/>
        <w:rPr/>
      </w:pPr>
      <w:r>
        <w:rPr/>
        <w:t xml:space="preserve">      </w:t>
      </w:r>
      <w:r>
        <w:rPr/>
        <w:t>(Sch: No.5 P-16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/>
        <w:t xml:space="preserve">              </w:t>
      </w:r>
      <w:r>
        <w:rPr/>
        <w:t>Qty: 2750.0 Cft @ Rs: 4411.28 P% Cft                                                          Rs: 121310/-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b/>
        </w:rPr>
        <w:t xml:space="preserve">    </w:t>
      </w:r>
      <w:r>
        <w:rPr>
          <w:b/>
        </w:rPr>
        <w:t>SUB-ENGINEER                                               AS</w:t>
      </w:r>
      <w:r>
        <w:rPr>
          <w:b/>
          <w:sz w:val="26"/>
          <w:szCs w:val="26"/>
        </w:rPr>
        <w:t>SISTANT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</w:t>
      </w:r>
      <w:r>
        <w:rPr/>
        <w:t>TOWN COMMITTEE UBAURO                                            TOWN COMMITTEE UBAURO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</w:t>
      </w:r>
    </w:p>
    <w:sectPr>
      <w:type w:val="nextPage"/>
      <w:pgSz w:w="11906" w:h="16838"/>
      <w:pgMar w:left="1264" w:right="1264" w:gutter="0" w:header="0" w:top="72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10:00Z</dcterms:created>
  <dc:creator>Umar Malik</dc:creator>
  <dc:description/>
  <cp:keywords/>
  <dc:language>en-US</dc:language>
  <cp:lastModifiedBy>Omaima &amp; Shafaque</cp:lastModifiedBy>
  <cp:lastPrinted>2016-03-16T14:23:00Z</cp:lastPrinted>
  <dcterms:modified xsi:type="dcterms:W3CDTF">2016-05-05T04:24:00Z</dcterms:modified>
  <cp:revision>117</cp:revision>
  <dc:subject/>
  <dc:title>ESTIMATE</dc:title>
</cp:coreProperties>
</file>