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chedule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of Work: - </w:t>
      </w:r>
      <w:r>
        <w:rPr>
          <w:b/>
          <w:u w:val="single"/>
        </w:rPr>
        <w:t xml:space="preserve">Construction of RCC sewerage line from new Sabzi market upto khanpur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 xml:space="preserve">Mohalla Scheme Part-1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Excavation for pipe line in the trenches &amp; pits in soft soil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s leveling of beds to correct level </w:t>
      </w:r>
    </w:p>
    <w:p>
      <w:pPr>
        <w:pStyle w:val="Normal"/>
        <w:rPr/>
      </w:pPr>
      <w:r>
        <w:rPr/>
        <w:t xml:space="preserve">     </w:t>
      </w:r>
      <w:r>
        <w:rPr/>
        <w:t>&amp; grade cutting joints holes &amp; disposal of surplus earth with in one chain as</w:t>
      </w:r>
    </w:p>
    <w:p>
      <w:pPr>
        <w:pStyle w:val="Normal"/>
        <w:rPr/>
      </w:pPr>
      <w:r>
        <w:rPr/>
        <w:t xml:space="preserve">     </w:t>
      </w:r>
      <w:r>
        <w:rPr/>
        <w:t xml:space="preserve">directed by engineer in charge, providing fence guard light flags &amp; temporary </w:t>
      </w:r>
    </w:p>
    <w:p>
      <w:pPr>
        <w:pStyle w:val="Normal"/>
        <w:rPr/>
      </w:pPr>
      <w:r>
        <w:rPr/>
        <w:t xml:space="preserve">     </w:t>
      </w:r>
      <w:r>
        <w:rPr/>
        <w:t>crossing for non vehicular traffic where ever required lift upto 5ft (1.52m) &amp; lead</w:t>
      </w:r>
    </w:p>
    <w:p>
      <w:pPr>
        <w:pStyle w:val="Normal"/>
        <w:rPr/>
      </w:pPr>
      <w:r>
        <w:rPr/>
        <w:t xml:space="preserve">     </w:t>
      </w:r>
      <w:r>
        <w:rPr/>
        <w:t>upto one chain (30.5m) 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ty: 6018.00 Cft @ Rs: 3600.0 P%0 Cft                                                                    Rs: 2166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for pipe line in the trenches &amp; pits in wet soil clay or mud i/c trimming &amp;</w:t>
      </w:r>
    </w:p>
    <w:p>
      <w:pPr>
        <w:pStyle w:val="Normal"/>
        <w:rPr/>
      </w:pPr>
      <w:r>
        <w:rPr/>
        <w:t xml:space="preserve">      </w:t>
      </w:r>
      <w:r>
        <w:rPr/>
        <w:t xml:space="preserve">dressing sides to true alignment &amp; shape levelling of beds to correct level &amp; grade </w:t>
      </w:r>
    </w:p>
    <w:p>
      <w:pPr>
        <w:pStyle w:val="Normal"/>
        <w:rPr/>
      </w:pPr>
      <w:r>
        <w:rPr/>
        <w:t xml:space="preserve">      </w:t>
      </w:r>
      <w:r>
        <w:rPr/>
        <w:t xml:space="preserve">cutting joints holes &amp; disposal of surplus earth with in one chain as directed by </w:t>
      </w:r>
    </w:p>
    <w:p>
      <w:pPr>
        <w:pStyle w:val="Normal"/>
        <w:rPr/>
      </w:pPr>
      <w:r>
        <w:rPr/>
        <w:t xml:space="preserve">      </w:t>
      </w:r>
      <w:r>
        <w:rPr/>
        <w:t>engineer in charge, providing fence guard light flags &amp; temporary crossing for non</w:t>
      </w:r>
    </w:p>
    <w:p>
      <w:pPr>
        <w:pStyle w:val="Normal"/>
        <w:rPr/>
      </w:pPr>
      <w:r>
        <w:rPr/>
        <w:t xml:space="preserve">      </w:t>
      </w:r>
      <w:r>
        <w:rPr/>
        <w:t>vehicular traffic where ever required lift upto 5ft (1.52m) &amp; lead upto one chain (30.5m)</w:t>
      </w:r>
    </w:p>
    <w:p>
      <w:pPr>
        <w:pStyle w:val="Normal"/>
        <w:rPr/>
      </w:pPr>
      <w:r>
        <w:rPr/>
        <w:t xml:space="preserve">      </w:t>
      </w:r>
      <w:r>
        <w:rPr/>
        <w:t>(PHSI No: 1 P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Qty: 756.00 Cft @ Rs: 5400.0 P%0 Cft                                                                  Rs: 408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Providing RCC Pipes of ASTM C-76-62 T/C 76-70 class II wall ‘B’ &amp; fixing in Trenches</w:t>
      </w:r>
    </w:p>
    <w:p>
      <w:pPr>
        <w:pStyle w:val="Normal"/>
        <w:rPr/>
      </w:pPr>
      <w:r>
        <w:rPr/>
        <w:t xml:space="preserve">     </w:t>
      </w:r>
      <w:r>
        <w:rPr/>
        <w:t xml:space="preserve">i/c cutting fitting &amp; jointing with water rubber rings i/c testing with water to specified pressure </w:t>
      </w:r>
    </w:p>
    <w:p>
      <w:pPr>
        <w:pStyle w:val="Normal"/>
        <w:rPr/>
      </w:pPr>
      <w:r>
        <w:rPr/>
        <w:t xml:space="preserve">     </w:t>
      </w:r>
      <w:r>
        <w:rPr/>
        <w:t>(PHSI No. 1(b) P-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9” Dia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Qty: 288.0 Rft @ Rs: 229.0 P.Rft                                                                              Rs: 6595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2” Dia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Qty: 144.00 Rft @ Rs@ 412.00 P.Rft                                                                      Rs: 59328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15 Dia”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Qty: 48.00 Rft @ Rs: 515.00 P.Rft                                                                          Rs: 2472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 gauge (CSI No 4 P-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Qty: 768.00 Cft @ Rs: 9416.28 P% Cft                                                                   Rs: 72317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5. Erection &amp; removal of centring for RCC of plain cc work of partial wood</w:t>
      </w:r>
    </w:p>
    <w:p>
      <w:pPr>
        <w:pStyle w:val="Normal"/>
        <w:rPr/>
      </w:pPr>
      <w:r>
        <w:rPr/>
        <w:t xml:space="preserve">      </w:t>
      </w:r>
      <w:r>
        <w:rPr/>
        <w:t>(CSI No 18 (b) P-2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Qty: 836.25 Sft @ Rs: 3127.41 P% Sft                                                                  Rs: 2615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Qty: 329.70 Sft @ Rs: 14429.25 P% Sft                                                                Rs: 4757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  Refilling the excavated stuff in trenches 6’ thick layer i/c watering, ramming to full</w:t>
      </w:r>
    </w:p>
    <w:p>
      <w:pPr>
        <w:pStyle w:val="Normal"/>
        <w:rPr/>
      </w:pPr>
      <w:r>
        <w:rPr/>
        <w:t xml:space="preserve">       </w:t>
      </w:r>
      <w:r>
        <w:rPr/>
        <w:t>Compaction etc complete(PHSI no 24 P-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Qty: 6286.25 Cft @ Rs: 2760.00 P%0 Cft                                                       Rs:   17351/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– B Main Ho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. Dismantling and removing road metling (GSI No 51 P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Qty: 99.49 Cft @ Rs: 605.00 P% Cft                                                                     Rs: 602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 Excavation in foundation of building bridges and structure i/c dag</w:t>
      </w:r>
    </w:p>
    <w:p>
      <w:pPr>
        <w:pStyle w:val="Normal"/>
        <w:rPr/>
      </w:pPr>
      <w:r>
        <w:rPr/>
        <w:t xml:space="preserve">      </w:t>
      </w:r>
      <w:r>
        <w:rPr/>
        <w:t xml:space="preserve">Belling dressing refilling around the structure executes earth water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mming lead up to one chain lift up to 5ft in ordinary soil </w:t>
      </w:r>
    </w:p>
    <w:p>
      <w:pPr>
        <w:pStyle w:val="Normal"/>
        <w:rPr/>
      </w:pPr>
      <w:r>
        <w:rPr/>
        <w:t xml:space="preserve">      </w:t>
      </w:r>
      <w:r>
        <w:rPr/>
        <w:t>(Sch: No.8 (b) P-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Qty: 1560.76 Cft @ Rs: 3176.25 P%0 Cft                                                         Rs: 49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 Extra for wet earth work (GSI NO 15 P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Qty: 514.65 Cft @ Rs: 1058.75 P%0 Cft                                                           Rs: 54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 Cement concrete brick or stone ballast 11/2 to 2 gauges (CSI No 4 P-1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</w:t>
      </w:r>
      <w:r>
        <w:rPr/>
        <w:t>Qty: 187.81 Cft @ Rs: 9416.28 P% Cft                                                           Rs: 17685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5. Cement Concrete plain i/c placing, compacting, finishing curing i/c screening &amp;</w:t>
      </w:r>
    </w:p>
    <w:p>
      <w:pPr>
        <w:pStyle w:val="Normal"/>
        <w:rPr/>
      </w:pPr>
      <w:r>
        <w:rPr/>
        <w:t xml:space="preserve">       </w:t>
      </w:r>
      <w:r>
        <w:rPr/>
        <w:t>Washing of stone aggregate w/o shuttering Ratio 1:2:4(CSI No 05 P-16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</w:t>
      </w:r>
      <w:r>
        <w:rPr/>
        <w:t>Qty: 128.16 Cft @ Rs: 14429.25 P% Cft                                                     Rs: 18493/-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06. R.C.C Work in roof, slab beams, columns, rafts lintels and other Structural</w:t>
      </w:r>
    </w:p>
    <w:p>
      <w:pPr>
        <w:pStyle w:val="Normal"/>
        <w:rPr/>
      </w:pPr>
      <w:r>
        <w:rPr/>
        <w:t xml:space="preserve">      </w:t>
      </w:r>
      <w:r>
        <w:rPr/>
        <w:t>members laid in situ or precost laid in position   complete   in   all   respect.</w:t>
      </w:r>
    </w:p>
    <w:p>
      <w:pPr>
        <w:pStyle w:val="Normal"/>
        <w:rPr/>
      </w:pPr>
      <w:r>
        <w:rPr/>
        <w:t xml:space="preserve">     </w:t>
      </w:r>
      <w:r>
        <w:rPr/>
        <w:t>(I) Ratio (1:2:4) (Sch: No.6 (A) P-1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681.02 Cft @ Rs: 337.0 P.Cft                                                             Rs: 229504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/>
        <w:t>07 Fabrication of Mild steel reinforcement for cement concrete i/c cutting,</w:t>
      </w:r>
    </w:p>
    <w:p>
      <w:pPr>
        <w:pStyle w:val="Normal"/>
        <w:rPr/>
      </w:pPr>
      <w:r>
        <w:rPr/>
        <w:t xml:space="preserve">      </w:t>
      </w:r>
      <w:r>
        <w:rPr/>
        <w:t>Laying in position making joined and fastening i/c cost binding wire.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5001.70 P.Cwt                                                       Rs: 13684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8. Providing C.I main Hole cover &amp; frame i/c cost material etc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CSI no 1(p) P-35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</w:t>
      </w:r>
      <w:r>
        <w:rPr/>
        <w:t>Qty: 27.50 Cwt @ Rs: 6985.00 P.Cwt                                                        Rs: 192088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>09. Erection &amp; fitting in position of iron trusses lagging of water tank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>(PHSI No 3 P-91)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27.36 Cwt @ Rs: 271.04 P.Cwt                                                           Rs: 7416/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10. Earth excavation undressed lead upto to a single throw of kassi phawrah or shovel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</w:t>
      </w:r>
      <w:r>
        <w:rPr/>
        <w:t xml:space="preserve">(GSI No 1 P-1) i/c03. Miles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 xml:space="preserve">                               </w:t>
      </w:r>
      <w:r>
        <w:rPr/>
        <w:t>Qty: 1248.60 Cft @ Rs: 6928.48 P%0 Cft                                                 Rs:    8651/-</w:t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SUB-ENGINEER                                 ASSISTANT EXECUTIVE ENGINEER</w:t>
      </w:r>
    </w:p>
    <w:p>
      <w:pPr>
        <w:pStyle w:val="Normal"/>
        <w:rPr/>
      </w:pPr>
      <w:r>
        <w:rPr>
          <w:sz w:val="26"/>
          <w:szCs w:val="26"/>
        </w:rPr>
        <w:t>TOWN COMMITTEE UBAURO</w:t>
      </w:r>
      <w:r>
        <w:rPr>
          <w:b/>
        </w:rPr>
        <w:t xml:space="preserve">                             </w:t>
      </w:r>
      <w:r>
        <w:rPr>
          <w:sz w:val="26"/>
          <w:szCs w:val="26"/>
        </w:rPr>
        <w:t>TOWN COMMITTEE UBAU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20160"/>
      <w:pgMar w:left="1080" w:right="108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2:00Z</dcterms:created>
  <dc:creator>Town Committee Ubauro</dc:creator>
  <dc:description/>
  <cp:keywords/>
  <dc:language>en-US</dc:language>
  <cp:lastModifiedBy>Omaima &amp; Shafaque</cp:lastModifiedBy>
  <cp:lastPrinted>2016-03-30T14:34:00Z</cp:lastPrinted>
  <dcterms:modified xsi:type="dcterms:W3CDTF">2016-05-05T04:28:00Z</dcterms:modified>
  <cp:revision>45</cp:revision>
  <dc:subject/>
  <dc:title>ESTIMATE</dc:title>
</cp:coreProperties>
</file>