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: - </w:t>
      </w:r>
      <w:r>
        <w:rPr>
          <w:b/>
          <w:u w:val="single"/>
        </w:rPr>
        <w:t xml:space="preserve">Construction of RCC sewerage line from new Sabzi market upto khanpur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Mohalla Scheme Part-2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6018.00 Cft @ Rs: 3600.0 P%0 Cft                                                                    Rs: 2166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756.00 Cft @ Rs: 5400.0 P%0 Cft                                                                  Rs: 40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9” Dia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Qty: 288.0 Rft @ Rs: 229.0 P.Rft                                                                              Rs: 6595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2” Dia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Qty: 144.00 Rft @ Rs@ 412.00 P.Rft                                                                      Rs: 59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5 Dia”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48.00 Rft @ Rs: 515.00 P.Rft                                                                          Rs: 247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768.00 Cft @ Rs: 9416.28 P% Cft                                                                   Rs: 7231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Erection &amp; removal of centring for RCC of plain cc work of partial wood</w:t>
      </w:r>
    </w:p>
    <w:p>
      <w:pPr>
        <w:pStyle w:val="Normal"/>
        <w:rPr/>
      </w:pPr>
      <w:r>
        <w:rPr/>
        <w:t xml:space="preserve">      </w:t>
      </w:r>
      <w:r>
        <w:rPr/>
        <w:t>(CSI No 18 (b) P-2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Qty: 836.25 Sft @ Rs: 3127.41 P% Sft                                                                  Rs: 261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329.70 Sft @ Rs: 14429.25 P% Sft                                                                Rs: 4757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6286.25 Cft @ Rs: 2760.00 P%0 Cft                                                       Rs:   173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681.02 Cft @ Rs: 337.0 P.Cft                                                             Rs: 229504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5001.70 P.Cwt                                                       Rs: 13684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   Rs:    8651/-</w: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SUB-ENGINEER  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20160"/>
      <w:pgMar w:left="1080" w:right="108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Omaima &amp; Shafaque</cp:lastModifiedBy>
  <cp:lastPrinted>2016-03-30T14:34:00Z</cp:lastPrinted>
  <dcterms:modified xsi:type="dcterms:W3CDTF">2016-05-05T04:29:00Z</dcterms:modified>
  <cp:revision>46</cp:revision>
  <dc:subject/>
  <dc:title>ESTIMATE</dc:title>
</cp:coreProperties>
</file>