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A Pipe Line</w:t>
      </w:r>
    </w:p>
    <w:p>
      <w:pPr>
        <w:pStyle w:val="Normal"/>
        <w:rPr/>
      </w:pPr>
      <w:r>
        <w:rPr>
          <w:b/>
        </w:rPr>
        <w:t>Name of Work: -</w:t>
      </w:r>
      <w:r>
        <w:rPr/>
        <w:t xml:space="preserve"> </w:t>
      </w:r>
      <w:r>
        <w:rPr>
          <w:b/>
          <w:u w:val="single"/>
        </w:rPr>
        <w:t xml:space="preserve">Amirabad Disposal scheme R.C.C sewerage line to Sim Nala to Wasti Jeewan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>shah road to via village Allah Jiwayo Dahar Ubauro Part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14940.00 Cft @ Rs: 3600.0 P%0 Cft                                                        Rs: 53784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. Excavation for pipe line in the trenches &amp; pits in soft rock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4 P-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14940 Cft @ Rs: 4200.0 P% Cft                                                              Rs: 6274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RCC Pipe of A.S.TM C-76-62 T/C-76-70 of class II wall B fitting              </w:t>
      </w:r>
    </w:p>
    <w:p>
      <w:pPr>
        <w:pStyle w:val="Normal"/>
        <w:rPr/>
      </w:pPr>
      <w:r>
        <w:rPr/>
        <w:t xml:space="preserve">      </w:t>
      </w:r>
      <w:r>
        <w:rPr/>
        <w:t>And joints with rubber ring i/c testing with water to specified pressure.(PHS No 1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ty: 1660.0 Rft @ Rs: 618.0 P.Rft                                                                Rs: 102588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Cement concrete plan including placing compacting, finishing and  </w:t>
      </w:r>
    </w:p>
    <w:p>
      <w:pPr>
        <w:pStyle w:val="Normal"/>
        <w:rPr/>
      </w:pPr>
      <w:r>
        <w:rPr/>
        <w:t xml:space="preserve">      </w:t>
      </w:r>
      <w:r>
        <w:rPr/>
        <w:t>curing, complete (including screening and washing a stone aggregate,</w:t>
      </w:r>
    </w:p>
    <w:p>
      <w:pPr>
        <w:pStyle w:val="Normal"/>
        <w:rPr/>
      </w:pPr>
      <w:r>
        <w:rPr/>
        <w:t xml:space="preserve">      </w:t>
      </w:r>
      <w:r>
        <w:rPr/>
        <w:t>without shuttering. Ratio 1:4:8 (G.S.I No.5 P-16)</w:t>
      </w:r>
    </w:p>
    <w:p>
      <w:pPr>
        <w:pStyle w:val="Normal"/>
        <w:rPr/>
      </w:pPr>
      <w:r>
        <w:rPr/>
        <w:t>Joints</w:t>
      </w:r>
    </w:p>
    <w:p>
      <w:pPr>
        <w:pStyle w:val="Normal"/>
        <w:rPr/>
      </w:pPr>
      <w:r>
        <w:rPr/>
        <w:t xml:space="preserve">                   </w:t>
      </w:r>
      <w:r>
        <w:rPr/>
        <w:t>Qty: 840.00 Cft @ Rs: 11288.75 P% Cft                                                             Rs: 94826/-</w:t>
      </w:r>
      <w:r>
        <w:rPr>
          <w:b/>
        </w:rPr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05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/>
        <w:t>Qty: 26892.0 Cft @ Rs: 2760.0 P%0 Cft                                                                   Rs: 74222/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Part-B</w:t>
      </w:r>
      <w:r>
        <w:rPr>
          <w:b/>
          <w:u w:val="single"/>
        </w:rPr>
        <w:t xml:space="preserve"> Main H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 Excavation for pipe line in the trenches &amp; pits in soft soil i/c trimming</w:t>
      </w:r>
    </w:p>
    <w:p>
      <w:pPr>
        <w:pStyle w:val="Normal"/>
        <w:rPr/>
      </w:pPr>
      <w:r>
        <w:rPr/>
        <w:t xml:space="preserve">       </w:t>
      </w:r>
      <w:r>
        <w:rPr/>
        <w:t>Etc………PHSI No: 1 P-60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</w:t>
      </w:r>
      <w:r>
        <w:rPr/>
        <w:t>Qty: 1413.0 Cft @ Rs: 3600.0 P%0 Cft                                                              Rs: 5086/-</w:t>
      </w:r>
    </w:p>
    <w:p>
      <w:pPr>
        <w:pStyle w:val="Normal"/>
        <w:tabs>
          <w:tab w:val="clear" w:pos="720"/>
          <w:tab w:val="left" w:pos="57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02. Excavation for pipe line in the trenches &amp; pits in soft soil i/c trimming</w:t>
      </w:r>
    </w:p>
    <w:p>
      <w:pPr>
        <w:pStyle w:val="Normal"/>
        <w:rPr/>
      </w:pPr>
      <w:r>
        <w:rPr/>
        <w:t xml:space="preserve">       </w:t>
      </w:r>
      <w:r>
        <w:rPr/>
        <w:t>Etc………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Qty: 1413.0 Cft @ Rs: 4200.0 P%0 Cft                                                             Rs: 593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Cement concrete plan including placing compacting, finishing and  </w:t>
      </w:r>
    </w:p>
    <w:p>
      <w:pPr>
        <w:pStyle w:val="Normal"/>
        <w:rPr/>
      </w:pPr>
      <w:r>
        <w:rPr/>
        <w:t xml:space="preserve">      </w:t>
      </w:r>
      <w:r>
        <w:rPr/>
        <w:t>curing, complete (including screening and washing a stone aggregate,</w:t>
      </w:r>
    </w:p>
    <w:p>
      <w:pPr>
        <w:pStyle w:val="Normal"/>
        <w:rPr/>
      </w:pPr>
      <w:r>
        <w:rPr/>
        <w:t xml:space="preserve">      </w:t>
      </w:r>
      <w:r>
        <w:rPr/>
        <w:t>without shuttering. Ratio 1:4:8 (G.S.I No.5 P-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3.25 Cft @ Rs: 11288.75.0 P% Cft                                                        Rs: 3987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R.C.C work in roof slab beams, columns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971.42 Cft @ Rs: 337.0 P.Cft                                                                    Rs: 327369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 Fabrication of Mild Steel reinforcement force i/c cutting…….</w:t>
      </w:r>
    </w:p>
    <w:p>
      <w:pPr>
        <w:pStyle w:val="Normal"/>
        <w:rPr/>
      </w:pPr>
      <w:r>
        <w:rPr/>
        <w:t xml:space="preserve">      </w:t>
      </w:r>
      <w:r>
        <w:rPr/>
        <w:t>(CSI No7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43.38 Cwt @ Rs: 5001.70 P.Cwt                                                               Rs: 216973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 Providing C.I main hole cover I.C frame etc (PHSI No 1 P-23)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Qty: 19.63 Cwt @ Rs: 6985.0 P.Cwt                                                                    Rs: 137116/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07. Erection and removal of centering for RCC or plane cement concrete work</w:t>
      </w:r>
    </w:p>
    <w:p>
      <w:pPr>
        <w:pStyle w:val="Normal"/>
        <w:rPr/>
      </w:pPr>
      <w:r>
        <w:rPr/>
        <w:t xml:space="preserve">      </w:t>
      </w:r>
      <w:r>
        <w:rPr/>
        <w:t xml:space="preserve">Partial wood. (C.S.I No 19(b) P-17) 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Qty: 19.63 Cft @ Rs: 423.13 P.Cwt                                                                     Rs:  8306/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. Cement concrete plan i/c compacting finishing and complete i/c screening</w:t>
      </w:r>
    </w:p>
    <w:p>
      <w:pPr>
        <w:pStyle w:val="Normal"/>
        <w:rPr/>
      </w:pPr>
      <w:r>
        <w:rPr/>
        <w:t xml:space="preserve">      </w:t>
      </w:r>
      <w:r>
        <w:rPr/>
        <w:t>and washing stone aggregate without shuttering. Ratio 1:2:4(CSI: No.5 P-16)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196.25 Cft @ Rs: 14429.25 P% Cft                                                              Rs: 2831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Erection and removal of centering for RCC or plane cement concrete work</w:t>
      </w:r>
    </w:p>
    <w:p>
      <w:pPr>
        <w:pStyle w:val="Normal"/>
        <w:rPr/>
      </w:pPr>
      <w:r>
        <w:rPr/>
        <w:t xml:space="preserve">      </w:t>
      </w:r>
      <w:r>
        <w:rPr/>
        <w:t>Partial wood. (C.S.I No 18(b) P-21)</w:t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</w:t>
      </w:r>
      <w:r>
        <w:rPr/>
        <w:t>Qty: 300.0 Sft @ Rs: 7000.0 P% Cft                                                                    Rs: 21000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Rehanding of earth work (a) lead upto single throw of (with 2 mile extra lead)</w:t>
      </w:r>
    </w:p>
    <w:p>
      <w:pPr>
        <w:pStyle w:val="Normal"/>
        <w:rPr/>
      </w:pPr>
      <w:r>
        <w:rPr/>
        <w:t xml:space="preserve">      </w:t>
      </w:r>
      <w:r>
        <w:rPr/>
        <w:t xml:space="preserve">(CSI No.10 P-03)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</w:t>
      </w:r>
      <w:r>
        <w:rPr/>
        <w:t>Qty: 2826.00 Cft @ Rs: 3025.0 P%0 Cft                                                                    Rs:   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SUB-ENGINEER</w:t>
      </w:r>
      <w:r>
        <w:rPr>
          <w:b/>
          <w:sz w:val="26"/>
          <w:szCs w:val="26"/>
        </w:rPr>
        <w:t xml:space="preserve">    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TOWN COMMITTEE UBAURO</w:t>
      </w:r>
    </w:p>
    <w:p>
      <w:pPr>
        <w:pStyle w:val="Normal"/>
        <w:tabs>
          <w:tab w:val="clear" w:pos="720"/>
          <w:tab w:val="left" w:pos="81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75" w:leader="none"/>
        </w:tabs>
        <w:rPr/>
      </w:pPr>
      <w:r>
        <w:rPr/>
        <w:tab/>
      </w:r>
    </w:p>
    <w:sectPr>
      <w:type w:val="nextPage"/>
      <w:pgSz w:w="11906" w:h="16838"/>
      <w:pgMar w:left="900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9:00Z</dcterms:created>
  <dc:creator>Town Committee Ubauro</dc:creator>
  <dc:description/>
  <cp:keywords/>
  <dc:language>en-US</dc:language>
  <cp:lastModifiedBy>Omaima &amp; Shafaque</cp:lastModifiedBy>
  <cp:lastPrinted>2016-03-28T14:56:00Z</cp:lastPrinted>
  <dcterms:modified xsi:type="dcterms:W3CDTF">2016-05-05T04:18:00Z</dcterms:modified>
  <cp:revision>5</cp:revision>
  <dc:subject/>
  <dc:title>Schedule B</dc:title>
</cp:coreProperties>
</file>