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CC TOPPING / CC DRAIN AT PATHAN PARA, MIRPURKHA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CC TOPPING / CC DRAIN IN GHARIBABAD KATCHI ABADI, PATEDAN, DISTRICT NOUSHEROFEROZ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CC TOPPING / CC DRAIN NEAR MEHMOODABAD, DISTRICT MIRPURKHA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CC TOPPING / CC DRAIN IN KHALIFA MOHALLAH KHASKHELI, GHARO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CC TOPPING / CC DRAIN AT GHARIBABAD BANDHI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3" Ø WATER SUPPLY LINE AT BILAL COLONY, MALIR, KARACHI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SINDH KATCHI ABADIS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>GOVERNMENT OF SIND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4"/>
          <w:u w:val="single"/>
        </w:rPr>
      </w:pPr>
      <w:r>
        <w:rPr>
          <w:rFonts w:cs="Arial" w:ascii="Arial" w:hAnsi="Arial"/>
          <w:b/>
          <w:i/>
          <w:sz w:val="3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38325</wp:posOffset>
            </wp:positionH>
            <wp:positionV relativeFrom="paragraph">
              <wp:posOffset>144145</wp:posOffset>
            </wp:positionV>
            <wp:extent cx="1776730" cy="1828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TENDER DOCUMENTS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NAME OF WORK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  <w:t>PROVIDING AND LAYING CC TOPPING / CC DRAIN IN GHARIBABAD, MC BENAZIRABAD</w:t>
      </w:r>
    </w:p>
    <w:p>
      <w:pPr>
        <w:pStyle w:val="Normal"/>
        <w:jc w:val="center"/>
        <w:rPr>
          <w:rFonts w:ascii="Arial" w:hAnsi="Arial" w:cs="Arial"/>
          <w:b/>
          <w:b/>
          <w:sz w:val="46"/>
          <w:szCs w:val="20"/>
          <w:u w:val="single"/>
        </w:rPr>
      </w:pPr>
      <w:r>
        <w:rPr>
          <w:rFonts w:cs="Arial" w:ascii="Arial" w:hAnsi="Arial"/>
          <w:b/>
          <w:sz w:val="46"/>
          <w:szCs w:val="20"/>
          <w:u w:val="single"/>
        </w:rPr>
      </w:r>
    </w:p>
    <w:sectPr>
      <w:type w:val="nextPage"/>
      <w:pgSz w:w="11906" w:h="16838"/>
      <w:pgMar w:left="1440" w:right="720" w:gutter="0" w:header="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66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both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3:00Z</dcterms:created>
  <dc:creator>abc</dc:creator>
  <dc:description/>
  <dc:language>en-US</dc:language>
  <cp:lastModifiedBy>S. Muslim H Naqvi</cp:lastModifiedBy>
  <cp:lastPrinted>2016-04-19T09:06:00Z</cp:lastPrinted>
  <dcterms:modified xsi:type="dcterms:W3CDTF">2016-04-19T04:06:00Z</dcterms:modified>
  <cp:revision>3</cp:revision>
  <dc:subject/>
  <dc:title>NAME OF WORK:</dc:title>
</cp:coreProperties>
</file>