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26"/>
          <w:u w:val="single"/>
        </w:rPr>
        <w:t xml:space="preserve">BILL OF QUANTITIES </w:t>
      </w:r>
    </w:p>
    <w:p>
      <w:pPr>
        <w:pStyle w:val="BodyTextIndent2"/>
        <w:ind w:left="0" w:firstLine="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 xml:space="preserve">NAME OF </w:t>
      </w:r>
      <w:r>
        <w:rPr>
          <w:rFonts w:cs="Arial" w:ascii="Arial" w:hAnsi="Arial"/>
          <w:b/>
          <w:sz w:val="24"/>
        </w:rPr>
        <w:t>WORK</w:t>
      </w:r>
      <w:r>
        <w:rPr>
          <w:rFonts w:cs="Arial" w:ascii="Arial" w:hAnsi="Arial"/>
          <w:b/>
        </w:rPr>
        <w:t>:-</w:t>
      </w:r>
      <w:r>
        <w:rPr>
          <w:rFonts w:cs="Arial" w:ascii="Arial" w:hAnsi="Arial"/>
        </w:rPr>
        <w:t xml:space="preserve">Repair of work at  Water Supply Scheme Thana Ahmed </w:t>
        <w:tab/>
        <w:tab/>
        <w:tab/>
        <w:tab/>
        <w:t xml:space="preserve">    Khan (O/M)  Taluka Thana Bula Khan  District Jamshoro. </w:t>
      </w:r>
    </w:p>
    <w:p>
      <w:pPr>
        <w:pStyle w:val="Normal"/>
        <w:spacing w:lineRule="auto" w:line="360"/>
        <w:jc w:val="both"/>
        <w:rPr/>
      </w:pPr>
      <w:r>
        <w:rPr/>
        <w:t xml:space="preserve">Description and rate of item based on Composite schedule of Rates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860"/>
        <w:gridCol w:w="1080"/>
        <w:gridCol w:w="1136"/>
        <w:gridCol w:w="1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 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antit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u w:val="single"/>
                <w:lang w:val="en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"/>
              </w:rPr>
              <w:t xml:space="preserve">PART ‘A’ RISING MAIN 4” D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u w:val="single"/>
                <w:lang w:val="en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  <w:lang w:val="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.0 Cf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cavation for pipe lines into trenches and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ts in soft soil  i/c trimming and dressing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des to true alignment and shape  leveling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 beds of trenches to correct level and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</w:t>
              <w:tab/>
              <w:t xml:space="preserve">cutting joint holes and disposal of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rplus earth within a one </w:t>
              <w:tab/>
              <w:t xml:space="preserve">chainas directed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y Engineer incharge providing fence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uards  lights flags and temporary crossing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non vehicular traffic </w:t>
              <w:tab/>
              <w:t xml:space="preserve"> where ever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red lift upto 5’ft(1.52m) and lead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pto one chain (30.5m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.H.S.I.NO; 1, P/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%0cft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,536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60.0 C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avation for pipe lines into trenches and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ts in Hard soil  i/c trimming and dressing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des to true alignment and shape  leveling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beds of trenches to correct level and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</w:t>
              <w:tab/>
              <w:t xml:space="preserve">cutting joint holes and disposal of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plus earth within a one chain as directed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Engineer incharge providing fence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ards  lights flags and temporary crossing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non vehicular traffic  where ever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ired lift upto 5’ft(1.52m) and lead  upto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ne chain (30.5mm)(P.H.S.I.NO; 2, P/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%0cft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14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ding PVC pipe of class ‘B’  (equivalent make)fixing in trenches  i/c cutting and jointing with “Z” joints with one rubber rings i/c testing  with water to head of 61 meter or 200’ft.(P.H.S.I.NO;1,P/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 Rf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” 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/Rft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4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0.00 Rf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” 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/Rft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0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I.Sluice valve heavy (Test pressure 21.0 Kg/sq:cm or </w:t>
              <w:tab/>
              <w:t>300 lbs/sq:  inch (Imported)(M.S.I.NO;2(d)P/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No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6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os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” 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0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8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os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” 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0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2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.V.C. ‘Z’ Joints fitt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P.H.S.(M)I-18, P/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 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PVC Bend 6”dia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52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Nos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PVC Bend 3”dia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3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Nos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cket 6” 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25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os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cket 4” 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/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/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ont: on page No:0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ge No:02)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860"/>
        <w:gridCol w:w="1260"/>
        <w:gridCol w:w="1080"/>
        <w:gridCol w:w="16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 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antit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of Item to be executed at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I.Tail Piece for P.V.C. Pi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.H.S.(M)I-1, P/1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 No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25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 No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5/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No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5/-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.I. Gibault joint(P.H.S.I(M)-14, P/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 No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5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No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3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 No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5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I. Pipe of approved quality to be teted with pressure head of 200’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S.S.I.NO;1,  P/1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0 R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39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0 R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01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Kg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I. Flange with holes i/c trimming and facing for all size (Sch: of M.1, P/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Kg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0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ing C.I/M.S flanged pipes and specials flanged and  inside a trenches i/c supplying rubber packing of the required  thickness nuts bolts with washers etc and other tools required for jointing and testing the joints to the specified pressure etc: complete. P.H.S.I.NO;1, P/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Joi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Join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2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Joi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” d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Join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2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Job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airing of panal board i/c supply of wire cutting fitting over haling etc: complete (M.R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Jo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00 C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foundation of cement concrete plain i/c placing compacting finishing and curring i/c washing of stone aggregate without shuttering (Ratio 1:2;4) (GSI.NO;5,P/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%Cf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7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50 C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brick work or stone ballast 1½’ to 2’ guage (Ratio 1:4:8) (GSI.NO;     P/  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%Cf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.0 R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 insulated and PVC Shated four core coper conductor 600/1000 volts 25mm2 (E.S.I.NO;102, P/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R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54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b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nding of electric motor 20 BHP i/c supplying installing etc: complete (GSI.NO;97,P/1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5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jo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5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68.0 C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illing the excavated stuff in trenches 6” thick layers i/c watering ramming to full compaction etc: comple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.H.S.I.NO;24, P/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%0cf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6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&amp; fixing automatic star delta starter model No:ASD-5) (N.S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50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,079/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t: on page no:03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age No:0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ount Total (a) + (b) Rs:___________________</w:t>
        <w:tab/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% above / below on the rates of CSR, Amount to be added / deducted on the basis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b) of premium quoted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c ) offered for Non-schedule items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(A) = a + b in works &amp; Figures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ctor </w:t>
        <w:tab/>
        <w:tab/>
        <w:tab/>
        <w:tab/>
        <w:tab/>
        <w:tab/>
        <w:t xml:space="preserve"> </w:t>
        <w:tab/>
        <w:t>EXECUTIVE ENGINE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PUBLIC HEALTH ENGG: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JAMSHO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96" w:right="720" w:gutter="0" w:header="0" w:top="28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24:00Z</dcterms:created>
  <dc:creator>MAJID RATHOR</dc:creator>
  <dc:description/>
  <cp:keywords/>
  <dc:language>en-US</dc:language>
  <cp:lastModifiedBy>PHED</cp:lastModifiedBy>
  <cp:lastPrinted>2016-05-05T21:53:00Z</cp:lastPrinted>
  <dcterms:modified xsi:type="dcterms:W3CDTF">2016-05-05T17:11:00Z</dcterms:modified>
  <cp:revision>13</cp:revision>
  <dc:subject/>
  <dc:title>BILL OF QUANTITIES </dc:title>
</cp:coreProperties>
</file>