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" w:hAnsi="Albertus Extra Bold" w:cs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36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lbertus Extra Bold" w:hAnsi="Albertus Extra Bold" w:cs="Albertus Extra Bold"/>
                                <w:caps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" w:hAnsi="Albertus Extra Bold" w:cs="Albertus Extra Bold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 w:val="36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lbertus Extra Bold" w:ascii="Albertus Extra Bold" w:hAnsi="Albertus Extra Bold"/>
                          <w:caps/>
                          <w:sz w:val="40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lbertus Extra Bold" w:hAnsi="Albertus Extra Bold" w:cs="Albertus Extra Bold"/>
                          <w:caps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Baledai Minor RD 40 to tail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Baledai Minor RD 40 to tail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08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6-05-03T11:09:00Z</dcterms:modified>
  <cp:revision>13</cp:revision>
  <dc:subject/>
  <dc:title/>
</cp:coreProperties>
</file>