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Gull Mohammad Wah       RD 20 to tail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70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40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21000/-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52500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1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22:00Z</dcterms:modified>
  <cp:revision>11</cp:revision>
  <dc:subject/>
  <dc:title>BIDDING DATA</dc:title>
</cp:coreProperties>
</file>