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Vicholo Distry RD 0 to 25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78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5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23400/-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58500/-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4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21:00Z</dcterms:modified>
  <cp:revision>45</cp:revision>
  <dc:subject/>
  <dc:title>BIDDING DATA</dc:title>
</cp:coreProperties>
</file>