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193165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93.95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270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" w:hAnsi="Albertus Extra Bold" w:cs="Albertus Extra Bold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 w:val="36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lbertus Extra Bold" w:hAnsi="Albertus Extra Bold" w:cs="Albertus Extra Bold"/>
                                <w:caps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0.1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" w:hAnsi="Albertus Extra Bold" w:cs="Albertus Extra Bold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caps/>
                          <w:sz w:val="36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Albertus Extra Bold" w:ascii="Albertus Extra Bold" w:hAnsi="Albertus Extra Bold"/>
                          <w:caps/>
                          <w:sz w:val="40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lbertus Extra Bold" w:hAnsi="Albertus Extra Bold" w:cs="Albertus Extra Bold"/>
                          <w:caps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along Chingini minor RD 0 to tail (WEN)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along Chingini minor RD 0 to tail (WEN)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10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6-05-03T11:11:00Z</dcterms:modified>
  <cp:revision>17</cp:revision>
  <dc:subject/>
  <dc:title/>
</cp:coreProperties>
</file>