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Mado Distry RD 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95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8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685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7125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6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0:00Z</dcterms:modified>
  <cp:revision>29</cp:revision>
  <dc:subject/>
  <dc:title>BIDDING DATA</dc:title>
</cp:coreProperties>
</file>