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  <w:u w:val="single"/>
        </w:rPr>
        <w:t>Procurement plan (Non Development silt-clearance work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5"/>
        <w:gridCol w:w="1055"/>
        <w:gridCol w:w="1577"/>
        <w:gridCol w:w="1249"/>
        <w:gridCol w:w="1402"/>
        <w:gridCol w:w="934"/>
        <w:gridCol w:w="1319"/>
        <w:gridCol w:w="1319"/>
        <w:gridCol w:w="1486"/>
        <w:gridCol w:w="1243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ilt Clearance alon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dan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dan Branch RD 2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dan Branch RD 40 to 57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0"/>
                <w:szCs w:val="20"/>
              </w:rPr>
              <w:t>Nara Distry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 Distry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w w:val="90"/>
                <w:sz w:val="20"/>
                <w:szCs w:val="20"/>
              </w:rPr>
              <w:t>Khudawah Distry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Khudawah Dis: RD 1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ero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Langhano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har Distry RD 5 to 1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har Distry RD15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jroth Br: RD 15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Qaim Shah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ro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jaho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wah Br: RD 10 to 3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wah Br: RD 30 to 6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l Mohammad Wah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0"/>
                <w:szCs w:val="20"/>
              </w:rPr>
              <w:t>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l Mohammad Wah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han Br: RD 5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0"/>
                <w:szCs w:val="20"/>
              </w:rPr>
              <w:t>Radhan Br: RD 2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Baledai Minor RD 4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Khuhawar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Saidpur Distry RD 20 to 5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holo Distry RD 0 to 2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Vicholo Distry RD 25 to tail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0"/>
                <w:szCs w:val="20"/>
                <w:lang w:val="en-US" w:eastAsia="en-US"/>
              </w:rPr>
            </w:pPr>
            <w:r>
              <w:rPr>
                <w:w w:val="95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31.0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31.0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3.312    Million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3.312    Million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3.312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3.312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7.688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7.688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4.06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.06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.06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.06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5"/>
        <w:gridCol w:w="1055"/>
        <w:gridCol w:w="1577"/>
        <w:gridCol w:w="1249"/>
        <w:gridCol w:w="1402"/>
        <w:gridCol w:w="934"/>
        <w:gridCol w:w="1319"/>
        <w:gridCol w:w="1319"/>
        <w:gridCol w:w="1486"/>
        <w:gridCol w:w="1243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snapToGrid w:val="false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ilt Clearance alon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Chingini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o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h Distry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h Distry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er Br: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er Br: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do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Bisharat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20"/>
                <w:lang w:val="en-US" w:eastAsia="en-US"/>
              </w:rPr>
            </w:pPr>
            <w:r>
              <w:rPr>
                <w:w w:val="9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2952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31.000  Millio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pt;margin-top:-23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1.000  Mill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3.312    Million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3.312    Million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3.312 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3.312 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14478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.688 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688 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4.06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.06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44704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.06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pt;margin-top:-35.2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.06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2:00Z</dcterms:created>
  <dc:creator>AR SANGAH</dc:creator>
  <dc:description/>
  <cp:keywords/>
  <dc:language>en-US</dc:language>
  <cp:lastModifiedBy>AR SANGAH</cp:lastModifiedBy>
  <cp:lastPrinted>2016-04-29T05:26:00Z</cp:lastPrinted>
  <dcterms:modified xsi:type="dcterms:W3CDTF">2016-05-04T08:42:00Z</dcterms:modified>
  <cp:revision>2</cp:revision>
  <dc:subject/>
  <dc:title>Annexure-A-I</dc:title>
</cp:coreProperties>
</file>