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Badah Distry RD 0 to 20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620000/- 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2500/-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Day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8600/-    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46500/-    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 Day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36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6-05-04T07:19:00Z</dcterms:modified>
  <cp:revision>36</cp:revision>
  <dc:subject/>
  <dc:title>BIDDING DATA</dc:title>
</cp:coreProperties>
</file>