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Rajwah Branch RD 10 to 3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7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75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26100/- 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66250/- 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8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2:00Z</dcterms:modified>
  <cp:revision>32</cp:revision>
  <dc:subject/>
  <dc:title>BIDDING DATA</dc:title>
</cp:coreProperties>
</file>