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 GOVT. PRIMARY SCHOOL HABIB SANGHRO TALUKA GARHI YASIN DISTIRCT SHIKARPUR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HM/HABIB SANGHRO/SSB-2015-16/              /2016</w:t>
        <w:tab/>
        <w:tab/>
        <w:t>Dated:         -            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Seven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ind w:left="1440" w:hanging="0"/>
        <w:jc w:val="both"/>
        <w:rPr>
          <w:rFonts w:ascii="Palatino Linotype" w:hAnsi="Palatino Linotype" w:eastAsia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Sikandar Ali Bhutto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Primary School Habib Sanghro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Shikarpur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Shikarpur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Sikandar Ali Bhutto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Primary School Habib Sanghr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23:36:00Z</dcterms:created>
  <dc:creator>Rasheed Ahmed</dc:creator>
  <dc:description/>
  <cp:keywords/>
  <dc:language>en-US</dc:language>
  <cp:lastModifiedBy>waqas 03312033721</cp:lastModifiedBy>
  <dcterms:modified xsi:type="dcterms:W3CDTF">2016-05-04T09:39:00Z</dcterms:modified>
  <cp:revision>7</cp:revision>
  <dc:subject/>
  <dc:title/>
</cp:coreProperties>
</file>