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TALUKA EDUCATION OFFICER (M) PRIMARY GARHI YASIN DISTIRCT SHIKARPUR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TEO(M)PRY/G.YASIN /SSB-2015-16/              /2016</w:t>
        <w:tab/>
        <w:tab/>
        <w:tab/>
        <w:t>Dated:         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Seven NIT &amp; five separate Bid Documents (each school with SI Codes)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Sikandar Ali Bhutto)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aluka Education Offic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M) Primary Garhi Yasin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Shikarpur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Shikarpur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Sikandar Ali Bhutto)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aluka Education Offic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M) Primary Garhi Yasin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23:36:00Z</dcterms:created>
  <dc:creator>Rasheed Ahmed</dc:creator>
  <dc:description/>
  <cp:keywords/>
  <dc:language>en-US</dc:language>
  <cp:lastModifiedBy>waqas 03312033721</cp:lastModifiedBy>
  <dcterms:modified xsi:type="dcterms:W3CDTF">2016-04-27T06:22:00Z</dcterms:modified>
  <cp:revision>3</cp:revision>
  <dc:subject/>
  <dc:title/>
</cp:coreProperties>
</file>