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NAME OF WORK:-</w:t>
        <w:tab/>
        <w:tab/>
      </w:r>
      <w:r>
        <w:rPr>
          <w:rFonts w:cs="Aharoni" w:ascii="Arial Narrow" w:hAnsi="Arial Narrow"/>
          <w:b/>
          <w:sz w:val="28"/>
          <w:szCs w:val="28"/>
          <w:u w:val="single"/>
        </w:rPr>
        <w:t>INSTALLATION OF LIFTS AT CITY COURT PREMISES KARACHI</w:t>
      </w:r>
    </w:p>
    <w:p>
      <w:pPr>
        <w:pStyle w:val="NoSpacing"/>
        <w:jc w:val="both"/>
        <w:rPr/>
      </w:pPr>
      <w:r>
        <w:rPr>
          <w:rFonts w:cs="Aharoni" w:ascii="Arial Narrow" w:hAnsi="Arial Narrow"/>
          <w:b/>
          <w:sz w:val="28"/>
          <w:szCs w:val="28"/>
        </w:rPr>
        <w:tab/>
        <w:tab/>
        <w:tab/>
        <w:tab/>
      </w:r>
      <w:r>
        <w:rPr>
          <w:rFonts w:cs="Aharoni" w:ascii="Arial Narrow" w:hAnsi="Arial Narrow"/>
          <w:b/>
          <w:sz w:val="28"/>
          <w:szCs w:val="28"/>
          <w:u w:val="single"/>
        </w:rPr>
        <w:t>(5-NOS) (CIVIL WORK  &amp;  ADDITIONAL WORK).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8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schedule “b”</w:t>
      </w:r>
    </w:p>
    <w:tbl>
      <w:tblPr>
        <w:tblW w:w="1053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0"/>
        <w:gridCol w:w="4320"/>
        <w:gridCol w:w="270"/>
        <w:gridCol w:w="990"/>
        <w:gridCol w:w="1080"/>
        <w:gridCol w:w="270"/>
        <w:gridCol w:w="990"/>
        <w:gridCol w:w="162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S/No</w:t>
            </w:r>
          </w:p>
        </w:tc>
        <w:tc>
          <w:tcPr>
            <w:tcW w:w="4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Description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Qty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Rat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 xml:space="preserve">PART-A-I( SCHEDULE ITEM)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7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moving door with  chowkats(33-a/12)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-Nos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2/18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2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moving window sky light with chowkats  ( 33-b/1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3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2/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9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ement concrete  plain including  placing compacting , finishing  and curing complete  including  screening  and washing  at stone  aggregate without shuttering.  ( 5-f/16 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.91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429/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C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04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ement plaster 1:6 upto 12’ height c) ¾” thick  ( 13-c/52 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5.74 S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90/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12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tempering Two coats ( 24-b/54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76.41 S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3/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588/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ainting new surface (d) Preparing surface and  painting guard bars , gates  of iron  bars, gratings, railing  including  standards  braces etc and similar open work. (SI.NO. 5-d-i+ii+ii/7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1.38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70/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69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otal Part-A-I, R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1124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A-II( SCHEDULE ITEM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upplying and fixing  inposition aluminum  channels  framing  for sliding  windows and  ventilators  of alcop  made with 5mm thick tinted  glass  glazing (Belguim)  etc complete. (b) Deluxe  model  Bronze). (85-b/108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.00 S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49/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9585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9585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otal A-II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A-III(SCHEDULE ITEM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/f steel grated door 1/16” thick sheeting including angle iron frame 2”x2” 3/8” and ¾” square bars 4” centre to centre with locking arrangements( 24/92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6/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348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348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otal A-III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A-IV(NON-SCHEDULE ITEM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roviding and fixing  Granite tile( Master make)  16”x16”  i/c  cutting wastage fixing dado  upto  14’-0  i/c  plaster ¾” thick etc complete 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0.89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ving  of dismantle material from site to out of K.M.C. limit.  i/c arranging Vehicle &amp; labour for loading unloading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2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/Tr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/F iron steel grill using solid square bars of size ½”x1/2” placed @ 4” centre to centre in approved design and pattern in/c frame of flat iron patti of ¾” x3/4” fixed with screws or pins and painting with two or required coats after first coat of red oxide . The cost of in/c all  cartage tools, plants, welding machine etc used in making as directed by the Engineer Incharg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.38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art-A-IV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A-I+II+III+IV,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B-I(ELECTRIC WORKS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iring for light or fan point with 3/.029) PVC insulated wire in 20mm ¾” channel patti on surface as required.(129/15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9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1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190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iring for plug point with 3/.029 pvc insulated wire in 20mm (3/4”)channel patti on surface as required.(130/15).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4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2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68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laying  (Main or sub main) pvc insulated  with size  2-7/044 6mm2 copper  conductor  in ¾”  dia pvc conduct  recessed  in the wall or column as required. ( 2-7/0.44)(12/2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09 Mete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1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23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laying  main or sub main pvc insulated  with size 2-7/029  copper  conductor  in ¾”  dia pvc conduct  recessed  in the wall  or column  as required ( 10/2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09 Meter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2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84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channel patti ¾” as required as per instruction of E.i.(295/43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9.66 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48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bakelite ceiling rose with two terminal .(228/33).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2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4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brass  battern holder  ( 232/33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7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0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 circuit breaker 6,10,15,20, 30, 40,50  &amp; 63  amp DP (TB-5S) on prepared board  as required.  (204/31 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2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56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12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 circuit breaker  15,20,30 40,50, and 60 amp  TP. (XS-100NS)  on prepared  board as required. (207/31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2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261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.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522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art-B-I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3381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B-II(NON-SCHEDULE ITEMS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switch fancy type imported quality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7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plug socket fancy type imported quality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4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ding and fixing 3 pin 15 amps plug socket fancy type imported quality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2-Nos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main panel board double shutter to accommodate heavy duty circuit breaker bus bars i/c painting with enameled paint for other similar jobs on surface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68 S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S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viding and laying  70mm 600/1000 volts 4 core unarmored pvc / pvc cable (make Pakistan cable  pioneer  age) and laying in ground  and partly  fitted on surface  and connected  to KESC  switches and breakers with brass lux  to required  size in/c excavating trench  upto  3.0  depth and 18”  wide and  spreading  sand 6”  thick and 6”  on cable  at bottom and then  laying hard brick tile size  1.0x1.0x1/4”  on sand  after job refilling  excavated earth compacting leveling  etc complete as  directed by the engineer incharge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30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upplying and fixing 16mm  600/1000 volts 4 core unarmored pvc/pvc  cable (make Pakistan cable  age pioneer  fitted on surface in 2” dia pvc pipe  with brass  lux to required  size  as directed by the engineer incharg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78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10 mm copper Earth wire in/c making copper Earth rod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28.00 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&amp; fixing Copper Earth rod 1” dia 10.00 Rft long in/c Polishing and connected with clips copper Earth wire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viding and fixing 35mm copper Earth wire in/c making copper Earth rod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75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0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/F Energy sever superior quality including fixing on existing holder etc complet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-Nos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art-B-II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B-I+II ,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C-I(SCHEDULE ITEMS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oring for tube well  in all water bearing  soils  from ground  level upto 200 ft or 60.0 meter depth  i/c  sinking and with drawing  of casing  pipe.  (d) 150mm (6” dia) SI.NO.2(b)/42)(PHE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6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9600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upplying  and installing pvc  strainers “B” class of approved  design quality and make  i/c  necessary sockets etc complete. (b) 100mm (4” dia) 9(b)/43)(P..H.E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.00 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9/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970/-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hrouding with graded bajri (3/8”  to 1/8”) or (9 to 3mm) in between  bore  and blind  pipe for the following  diameters  of strainers. (d) 150mm (6” dia)  ( 13-d/45)(PHE 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.00</w:t>
            </w:r>
          </w:p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ft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2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.R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200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art-C-,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96770/-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dd: 5% above.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-C-Total.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TOTAL.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ay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  <w:u w:val="single"/>
        </w:rPr>
      </w:pPr>
      <w:r>
        <w:rPr>
          <w:rFonts w:cs="Georgia" w:ascii="Arial Narrow" w:hAnsi="Arial Narrow"/>
          <w:b/>
          <w:sz w:val="24"/>
          <w:szCs w:val="24"/>
          <w:u w:val="single"/>
        </w:rPr>
        <w:t>TERMS AND CONDITION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 xml:space="preserve">1. </w:t>
        <w:tab/>
        <w:t xml:space="preserve">Any typographical errors in the schedule ‘B’ are subjected to any correction with the </w:t>
        <w:tab/>
        <w:t xml:space="preserve">reference to the schedule of Rates General item 2012 in force from 12-07-2012 as </w:t>
        <w:tab/>
        <w:t>approved by the standing rates committee Sindh Karachi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2.</w:t>
        <w:tab/>
        <w:t>100% well graded crushed bajri shall be used in item of RCC 1:2:4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3.</w:t>
        <w:tab/>
        <w:t>No Premium shall be paid on Non schedule items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4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  <w:t>--s/d-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4"/>
                <w:szCs w:val="24"/>
              </w:rPr>
            </w:pPr>
            <w:r>
              <w:rPr>
                <w:rFonts w:cs="Georgia" w:ascii="Arial Narrow" w:hAnsi="Arial Narrow"/>
                <w:sz w:val="24"/>
                <w:szCs w:val="24"/>
              </w:rPr>
              <w:t>Provincial Building Sub Division-XI,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4"/>
                <w:szCs w:val="24"/>
              </w:rPr>
            </w:pPr>
            <w:r>
              <w:rPr>
                <w:rFonts w:cs="Georgia" w:ascii="Arial Narrow" w:hAnsi="Arial Narrow"/>
                <w:sz w:val="24"/>
                <w:szCs w:val="24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  <w:t>--s/d-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Arial Narrow" w:hAnsi="Arial Narrow"/>
                <w:b/>
                <w:bCs/>
                <w:sz w:val="24"/>
                <w:szCs w:val="24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4"/>
                <w:szCs w:val="24"/>
              </w:rPr>
            </w:pPr>
            <w:r>
              <w:rPr>
                <w:rFonts w:cs="Georgia" w:ascii="Arial Narrow" w:hAnsi="Arial Narrow"/>
                <w:sz w:val="24"/>
                <w:szCs w:val="24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4"/>
                <w:szCs w:val="24"/>
              </w:rPr>
            </w:pPr>
            <w:r>
              <w:rPr>
                <w:rFonts w:cs="Georgia" w:ascii="Arial Narrow" w:hAnsi="Arial Narrow"/>
                <w:sz w:val="24"/>
                <w:szCs w:val="24"/>
              </w:rPr>
              <w:t>Karachi</w:t>
            </w:r>
          </w:p>
        </w:tc>
      </w:tr>
    </w:tbl>
    <w:p>
      <w:pPr>
        <w:pStyle w:val="NoSpacing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sectPr>
      <w:type w:val="nextPage"/>
      <w:pgSz w:w="12240" w:h="15840"/>
      <w:pgMar w:left="144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2:00Z</dcterms:created>
  <dc:creator>shc</dc:creator>
  <dc:description/>
  <cp:keywords/>
  <dc:language>en-US</dc:language>
  <cp:lastModifiedBy>ali</cp:lastModifiedBy>
  <cp:lastPrinted>2016-05-02T20:44:00Z</cp:lastPrinted>
  <dcterms:modified xsi:type="dcterms:W3CDTF">2016-05-04T08:14:00Z</dcterms:modified>
  <cp:revision>6</cp:revision>
  <dc:subject/>
  <dc:title/>
</cp:coreProperties>
</file>