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Tell # 0233-929004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OFFICE  OF THE EXECUTIVE ENGINEER, BUILDINGS DIVISION MIRPURKHAS.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.TC/G-55/</w:t>
        <w:tab/>
        <w:tab/>
        <w:tab/>
        <w:t>/ of 2016,</w:t>
        <w:tab/>
        <w:t>Dated:      -     - 201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NOTIFICATI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In exercise of power conferred by Rule-31 of Sindh Public Procurement (SPP) Rule 2010 the “Complaints Redressal Committee” is hereby constituted for office of the Executive Engineer, Buildings Division Mirpurkh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940"/>
        <w:gridCol w:w="2340"/>
      </w:tblGrid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r. No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 &amp; Designation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r. Zahid Hussain Quresh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ntending Engine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&amp; Services Depart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.</w:t>
            </w:r>
          </w:p>
        </w:tc>
      </w:tr>
      <w:tr>
        <w:trPr>
          <w:trHeight w:val="3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Muhammad Hanif Ara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s Divis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.</w:t>
            </w:r>
          </w:p>
        </w:tc>
      </w:tr>
      <w:tr>
        <w:trPr>
          <w:trHeight w:val="21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Shuja-ud-Din. (Private Person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mittee shall act as per provision of Rule-31 (1) (2) (a) (b) (3) (4) (a) (bb) (c) &amp; (5) of Sindh Public Procurement Rule 2010.</w:t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/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Masood Ahmed Pinjaro</cp:lastModifiedBy>
  <cp:lastPrinted>2016-01-28T14:45:00Z</cp:lastPrinted>
  <dcterms:modified xsi:type="dcterms:W3CDTF">2016-04-28T12:32:00Z</dcterms:modified>
  <cp:revision>355</cp:revision>
  <dc:subject/>
  <dc:title>Tell # 0233-9290047</dc:title>
</cp:coreProperties>
</file>