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center"/>
        <w:rPr>
          <w:sz w:val="24"/>
        </w:rPr>
      </w:pPr>
      <w:r>
        <w:rPr>
          <w:sz w:val="24"/>
        </w:rPr>
        <w:t>Karachi, dated: May 05, 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OTIFICAT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he Board of Directors of Sindh Transmission &amp; Dispatch Company (Pvt.) Limited (STDC) have re-constituted a </w:t>
      </w:r>
      <w:r>
        <w:rPr>
          <w:b/>
          <w:sz w:val="24"/>
        </w:rPr>
        <w:t>Procurement Committee / Consultant Selection Committee</w:t>
      </w:r>
      <w:r>
        <w:rPr>
          <w:sz w:val="24"/>
        </w:rPr>
        <w:t xml:space="preserve"> for the procurement of services of Manpower, Vehicles, Independent Environmental Consultant for Compliance of SEPA and Independent Consultant for compliance of ISO 9001, ISO 14001 &amp; OHSAS 18001 comprising of the following member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Mr. Abu Bakar Ahmed Madani</w:t>
        <w:tab/>
        <w:t>Chairman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Additional Secretary (Admn.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Energy Department, GoS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Mr. Tariq Saeed</w:t>
        <w:tab/>
        <w:tab/>
        <w:tab/>
        <w:t>Vice-Chairman/Memb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r. GM – Technical, STDC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Mr. Saleem-Ur-Rehman</w:t>
        <w:tab/>
        <w:tab/>
        <w:t>Member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Assistant Controller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tationery &amp; Forms Office, GoS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Mr. Sajjad Ahmed Junejo</w:t>
        <w:tab/>
        <w:tab/>
        <w:t>Secretary (No voting power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General Manager – Finance, STD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rms of Reference of Committee are as under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To prepare bidding documents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To carry out technical as well as financial evaluation of bids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To prepare Evaluation Reports as provided under SPPRA rule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To make recommendations for the award of contract to the BoD, STDC and perform any other function ancillary and incidental to the abov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ab/>
        <w:tab/>
        <w:tab/>
        <w:t xml:space="preserve">      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ab/>
        <w:tab/>
        <w:tab/>
      </w:r>
    </w:p>
    <w:p>
      <w:pPr>
        <w:pStyle w:val="Normal"/>
        <w:ind w:left="5760" w:firstLine="720"/>
        <w:rPr>
          <w:b/>
          <w:b/>
          <w:sz w:val="24"/>
        </w:rPr>
      </w:pPr>
      <w:r>
        <w:rPr>
          <w:b/>
          <w:sz w:val="24"/>
        </w:rPr>
        <w:t xml:space="preserve">REHAN HAMID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b/>
          <w:sz w:val="24"/>
        </w:rPr>
        <w:tab/>
        <w:tab/>
        <w:tab/>
        <w:tab/>
        <w:t>CHIEF EXECUTIVE OFFICER</w:t>
      </w:r>
    </w:p>
    <w:p>
      <w:pPr>
        <w:pStyle w:val="Normal"/>
        <w:rPr/>
      </w:pPr>
      <w:r>
        <w:rPr>
          <w:b/>
          <w:sz w:val="24"/>
        </w:rPr>
        <w:t>Copy to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ll Members of Procurement Committee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S to Secretary, Energy Department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ffice Order File.</w:t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  <w:t>Karachi, dated: March 30, 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OTIFICAT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The Board of Directors of Sindh Transmission &amp; Dispatch Company (Pvt.) Limited (STDC) have constituted a Procurement Committee for the procurement of Personal Protective Equipment (PPEs), Tools &amp; Equipment, Consumables &amp; Rental Residences/Stores comprising of the following member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1080" w:hanging="1080"/>
        <w:jc w:val="both"/>
        <w:rPr>
          <w:sz w:val="24"/>
        </w:rPr>
      </w:pPr>
      <w:r>
        <w:rPr>
          <w:sz w:val="24"/>
        </w:rPr>
        <w:t>Mr. Tariq Saeed</w:t>
        <w:tab/>
        <w:tab/>
        <w:tab/>
        <w:t>Chairman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r. GM – Technical, STDC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1080" w:hanging="1080"/>
        <w:jc w:val="both"/>
        <w:rPr>
          <w:sz w:val="24"/>
        </w:rPr>
      </w:pPr>
      <w:r>
        <w:rPr>
          <w:sz w:val="24"/>
        </w:rPr>
        <w:t>Mr. Mehfooz Ahmed Qazi</w:t>
        <w:tab/>
        <w:tab/>
        <w:t>Member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Director, STD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1080" w:hanging="1080"/>
        <w:jc w:val="both"/>
        <w:rPr>
          <w:sz w:val="24"/>
        </w:rPr>
      </w:pPr>
      <w:r>
        <w:rPr>
          <w:sz w:val="24"/>
        </w:rPr>
        <w:t>Mr. Hassan Raza Abbasi</w:t>
        <w:tab/>
        <w:tab/>
        <w:t>Memb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Director, STDC.</w:t>
      </w:r>
    </w:p>
    <w:p>
      <w:pPr>
        <w:pStyle w:val="Normal"/>
        <w:ind w:left="720" w:hanging="10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1080" w:hanging="1080"/>
        <w:jc w:val="both"/>
        <w:rPr>
          <w:sz w:val="24"/>
        </w:rPr>
      </w:pPr>
      <w:r>
        <w:rPr>
          <w:sz w:val="24"/>
        </w:rPr>
        <w:t>Mr. Badar Qureshi</w:t>
        <w:tab/>
        <w:tab/>
        <w:tab/>
        <w:t>Memb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Deputy Secretary (Admn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Energy Department, GoS.</w:t>
      </w:r>
    </w:p>
    <w:p>
      <w:pPr>
        <w:pStyle w:val="Normal"/>
        <w:ind w:left="720" w:hanging="10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1080" w:hanging="1080"/>
        <w:jc w:val="both"/>
        <w:rPr/>
      </w:pPr>
      <w:r>
        <w:rPr>
          <w:sz w:val="24"/>
        </w:rPr>
        <w:t>Mr. Nand Lal Sharma</w:t>
        <w:tab/>
        <w:tab/>
        <w:tab/>
        <w:t>Memb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gional Field Offic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Energy Department, GoS.</w:t>
      </w:r>
    </w:p>
    <w:p>
      <w:pPr>
        <w:pStyle w:val="Normal"/>
        <w:ind w:hanging="10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1080" w:hanging="1080"/>
        <w:jc w:val="both"/>
        <w:rPr>
          <w:sz w:val="24"/>
        </w:rPr>
      </w:pPr>
      <w:r>
        <w:rPr>
          <w:sz w:val="24"/>
        </w:rPr>
        <w:t>Mr. Sajjad Ahmed Junejo</w:t>
        <w:tab/>
        <w:tab/>
        <w:t>Secretary (No voting power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General Manager – Financ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TD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rms of Reference of Committee are as under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o prepare bidding documents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o carry out technical as well as financial evaluation of bids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o prepare Evaluation Reports as provided under SPPRA rules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o make recommendations for the award of contract to the BoD, STDC and perform any other function ancillary and incidental to the abov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ab/>
        <w:tab/>
        <w:tab/>
        <w:t xml:space="preserve">      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ab/>
        <w:tab/>
        <w:tab/>
        <w:t xml:space="preserve">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firstLine="720"/>
        <w:rPr/>
      </w:pPr>
      <w:r>
        <w:rPr>
          <w:b/>
          <w:sz w:val="24"/>
        </w:rPr>
        <w:t xml:space="preserve">REHAN HAMID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b/>
          <w:sz w:val="24"/>
        </w:rPr>
        <w:tab/>
        <w:tab/>
        <w:tab/>
        <w:tab/>
        <w:t>CHIEF EXECUTIVE OFFICER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Copy to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l Members of Procurement Committe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S to Secretary, Energy Departmen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ffice Order File.</w:t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  <w:t>Karachi, dated: March 30, 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OTIFICAT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The Board of Directors of Sindh Transmission &amp; Dispatch Company (Pvt.) Limited (STDC) have constituted a Selection Committee for the hiring of STDC Office Staff comprising of the following member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4"/>
        </w:rPr>
      </w:pPr>
      <w:r>
        <w:rPr>
          <w:sz w:val="24"/>
        </w:rPr>
        <w:t>Mr. Rehan Hamid</w:t>
        <w:tab/>
        <w:tab/>
        <w:tab/>
        <w:t>Chairman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EO, STDC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4"/>
        </w:rPr>
      </w:pPr>
      <w:r>
        <w:rPr>
          <w:sz w:val="24"/>
        </w:rPr>
        <w:t>Mr. Abu Bakar Madani</w:t>
        <w:tab/>
        <w:tab/>
        <w:t>Member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Director, STDC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4"/>
        </w:rPr>
      </w:pPr>
      <w:r>
        <w:rPr>
          <w:sz w:val="24"/>
        </w:rPr>
        <w:t>Mr. Mehfooz Ahmed Qazi</w:t>
        <w:tab/>
        <w:tab/>
        <w:t>Member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Director, STD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4"/>
        </w:rPr>
      </w:pPr>
      <w:r>
        <w:rPr>
          <w:sz w:val="24"/>
        </w:rPr>
        <w:t>Mr. Tariq Saeed</w:t>
        <w:tab/>
        <w:tab/>
        <w:tab/>
        <w:t>Memb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r. GM – Technical, STDC.</w:t>
      </w:r>
    </w:p>
    <w:p>
      <w:pPr>
        <w:pStyle w:val="Normal"/>
        <w:ind w:left="720" w:hanging="10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4"/>
        </w:rPr>
      </w:pPr>
      <w:r>
        <w:rPr>
          <w:sz w:val="24"/>
        </w:rPr>
        <w:t>Mr. Sajjad Ahmed Junejo</w:t>
        <w:tab/>
        <w:tab/>
        <w:t>Memb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General Manager – Financ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TD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rms of Reference of Committee are as under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eparation of NI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Screening Cover Letters, Resumes and Application Form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Conducting Interview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Interview Evaluatio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ecommend candidates for hiring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0"/>
        </w:rPr>
        <w:t>Final Selection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ab/>
        <w:tab/>
        <w:tab/>
        <w:t xml:space="preserve">      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ab/>
        <w:tab/>
        <w:tab/>
        <w:t xml:space="preserve">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firstLine="720"/>
        <w:rPr/>
      </w:pPr>
      <w:r>
        <w:rPr>
          <w:b/>
          <w:sz w:val="24"/>
        </w:rPr>
        <w:t xml:space="preserve">REHAN HAMID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b/>
          <w:sz w:val="24"/>
        </w:rPr>
        <w:tab/>
        <w:tab/>
        <w:tab/>
        <w:tab/>
        <w:t>CHIEF EXECUTIVE OFFICER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Copy to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ll Members of Selection Committee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S to Secretary, Energy Department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ffice Order File.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1Char">
    <w:name w:val="Heading 1 Char"/>
    <w:qFormat/>
    <w:rPr>
      <w:rFonts w:eastAsia="Times New Roman" w:cs="Arial"/>
      <w:b/>
      <w:bCs/>
      <w:kern w:val="2"/>
      <w:sz w:val="28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20:30:00Z</dcterms:created>
  <dc:creator>khurram</dc:creator>
  <dc:description/>
  <cp:keywords/>
  <dc:language>en-US</dc:language>
  <cp:lastModifiedBy>STDC</cp:lastModifiedBy>
  <cp:lastPrinted>2016-05-05T14:38:00Z</cp:lastPrinted>
  <dcterms:modified xsi:type="dcterms:W3CDTF">2016-05-05T09:39:00Z</dcterms:modified>
  <cp:revision>74</cp:revision>
  <dc:subject/>
  <dc:title/>
</cp:coreProperties>
</file>