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Palatino Linotype" w:hAnsi="Cambria;Palatino Linotype" w:cs="Cambria;Palatino Linotype"/>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Palatino Linotype" w:ascii="Cambria;Palatino Linotype" w:hAnsi="Cambria;Palatino Linotype"/>
          <w:b/>
          <w:sz w:val="52"/>
          <w:szCs w:val="52"/>
          <w:u w:val="single"/>
        </w:rPr>
        <w:t>ANNUAL PROCUREMENT PLAN DMC KORANGI</w:t>
      </w:r>
    </w:p>
    <w:p>
      <w:pPr>
        <w:pStyle w:val="Normal"/>
        <w:spacing w:before="0" w:after="0"/>
        <w:jc w:val="center"/>
        <w:rPr>
          <w:rFonts w:ascii="Cambria;Palatino Linotype" w:hAnsi="Cambria;Palatino Linotype" w:cs="Cambria;Palatino Linotype"/>
          <w:b/>
          <w:b/>
          <w:sz w:val="52"/>
          <w:szCs w:val="52"/>
          <w:u w:val="single"/>
        </w:rPr>
      </w:pPr>
      <w:r>
        <w:rPr>
          <w:rFonts w:cs="Cambria;Palatino Linotype" w:ascii="Cambria;Palatino Linotype" w:hAnsi="Cambria;Palatino Linotype"/>
          <w:b/>
          <w:sz w:val="52"/>
          <w:szCs w:val="52"/>
          <w:u w:val="single"/>
        </w:rPr>
        <w:t>FISCAL YEAR 2015-16</w:t>
      </w:r>
    </w:p>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tbl>
      <w:tblPr>
        <w:tblW w:w="15684" w:type="dxa"/>
        <w:jc w:val="center"/>
        <w:tblInd w:w="0" w:type="dxa"/>
        <w:tblLayout w:type="fixed"/>
        <w:tblCellMar>
          <w:top w:w="0" w:type="dxa"/>
          <w:left w:w="108" w:type="dxa"/>
          <w:bottom w:w="0" w:type="dxa"/>
          <w:right w:w="108" w:type="dxa"/>
        </w:tblCellMar>
      </w:tblPr>
      <w:tblGrid>
        <w:gridCol w:w="682"/>
        <w:gridCol w:w="2080"/>
        <w:gridCol w:w="1340"/>
        <w:gridCol w:w="1470"/>
        <w:gridCol w:w="1519"/>
        <w:gridCol w:w="1400"/>
        <w:gridCol w:w="1415"/>
        <w:gridCol w:w="1396"/>
        <w:gridCol w:w="990"/>
        <w:gridCol w:w="770"/>
        <w:gridCol w:w="516"/>
        <w:gridCol w:w="720"/>
        <w:gridCol w:w="1386"/>
      </w:tblGrid>
      <w:tr>
        <w:trPr>
          <w:trHeight w:val="55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S.No</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Description of</w:t>
            </w:r>
          </w:p>
          <w:p>
            <w:pPr>
              <w:pStyle w:val="NoSpacing"/>
              <w:rPr>
                <w:b/>
                <w:b/>
                <w:sz w:val="24"/>
                <w:szCs w:val="24"/>
              </w:rPr>
            </w:pPr>
            <w:r>
              <w:rPr>
                <w:rFonts w:cs="Calibri;Century Gothic"/>
                <w:b/>
                <w:sz w:val="24"/>
                <w:szCs w:val="24"/>
              </w:rPr>
              <w:t xml:space="preserve"> </w:t>
            </w:r>
            <w:r>
              <w:rPr>
                <w:b/>
                <w:sz w:val="24"/>
                <w:szCs w:val="24"/>
              </w:rPr>
              <w:t>Procurement</w:t>
            </w:r>
          </w:p>
        </w:tc>
        <w:tc>
          <w:tcPr>
            <w:tcW w:w="1340"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Quantity (where Applicable) </w:t>
            </w:r>
          </w:p>
        </w:tc>
        <w:tc>
          <w:tcPr>
            <w:tcW w:w="14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Unit Cost (Where Applicable)</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Total Cost</w:t>
            </w:r>
          </w:p>
        </w:tc>
        <w:tc>
          <w:tcPr>
            <w:tcW w:w="140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Funds Allocated</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ource Of Funds (ADP/Non ADP)</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posed procurement method</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iming Of Procurement</w:t>
            </w:r>
          </w:p>
          <w:p>
            <w:pPr>
              <w:pStyle w:val="NoSpacing"/>
              <w:jc w:val="center"/>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Remark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BUIDLING</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vertAlign w:val="superscript"/>
              </w:rPr>
              <w:t>st</w:t>
            </w:r>
            <w:r>
              <w:rPr/>
              <w:t xml:space="preserve"> Qtr</w:t>
            </w:r>
          </w:p>
        </w:tc>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pPr>
            <w:r>
              <w:rPr/>
              <w:t>2nd Qtr</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pPr>
            <w:r>
              <w:rPr/>
              <w:t>3r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pPr>
            <w:r>
              <w:rPr/>
              <w:t>4th Qtr</w:t>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Room  in UC-07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pPr>
            <w:r>
              <w:rPr/>
              <w:t>All Procurements will be made as per SPPRA Rules-2010</w:t>
            </w:r>
          </w:p>
          <w:p>
            <w:pPr>
              <w:pStyle w:val="NoSpacing"/>
              <w:jc w:val="center"/>
              <w:rPr/>
            </w:pPr>
            <w:r>
              <w:rPr/>
              <w:t>( Amended 20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OAD &amp; STREE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Patch Repair / Trench repair of roads in UC No. 02 and 0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tbl>
      <w:tblPr>
        <w:tblW w:w="15651"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396"/>
        <w:gridCol w:w="990"/>
        <w:gridCol w:w="566"/>
        <w:gridCol w:w="720"/>
        <w:gridCol w:w="720"/>
        <w:gridCol w:w="1589"/>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Century Gothic"/>
              </w:rPr>
            </w:pPr>
            <w:r>
              <w:rPr>
                <w:rFonts w:cs="Calibri;Century Gothic"/>
              </w:rPr>
              <w:t>Patch work/repair of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ALLAH’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07</w:t>
            </w:r>
          </w:p>
          <w:p>
            <w:pPr>
              <w:pStyle w:val="NoSpacing"/>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and Desilting Nallah 8000 Road i/c R.C.C Slabs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bCs/>
                <w:sz w:val="26"/>
                <w:szCs w:val="26"/>
              </w:rPr>
            </w:pPr>
            <w:r>
              <w:rPr>
                <w:rFonts w:cs="Cambria;Palatino Linotype" w:ascii="Cambria;Palatino Linotype" w:hAnsi="Cambria;Palatino Linotype"/>
                <w:b/>
                <w:bCs/>
                <w:sz w:val="26"/>
                <w:szCs w:val="26"/>
              </w:rPr>
            </w:r>
          </w:p>
          <w:p>
            <w:pPr>
              <w:pStyle w:val="NoSpacing"/>
              <w:jc w:val="center"/>
              <w:rPr>
                <w:rFonts w:cs="Calibri;Century Gothic"/>
              </w:rPr>
            </w:pPr>
            <w:r>
              <w:rPr>
                <w:rFonts w:cs="Calibri;Century Gothic"/>
                <w:bCs/>
              </w:rPr>
              <w:t>2.5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bCs/>
                <w:sz w:val="26"/>
                <w:szCs w:val="26"/>
              </w:rPr>
            </w:pPr>
            <w:r>
              <w:rPr>
                <w:rFonts w:cs="Cambria;Palatino Linotype" w:ascii="Cambria;Palatino Linotype" w:hAnsi="Cambria;Palatino Linotype"/>
                <w:b/>
                <w:bCs/>
                <w:sz w:val="26"/>
                <w:szCs w:val="26"/>
              </w:rPr>
            </w:r>
          </w:p>
          <w:p>
            <w:pPr>
              <w:pStyle w:val="NoSpacing"/>
              <w:jc w:val="center"/>
              <w:rPr>
                <w:rFonts w:cs="Calibri;Century Gothic"/>
              </w:rPr>
            </w:pPr>
            <w:r>
              <w:rPr>
                <w:rFonts w:cs="Calibri;Century Gothic"/>
                <w:bCs/>
              </w:rPr>
              <w:t>2.5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5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Storm Water Drain At KPT inter Change Main K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Cleaning of various Nallah and chowking point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1790"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Chowking Points Along  5000 Road From Bund Road To 10000 Road, Along 6000 Road Refinery Corner 9000 Road Along 321 Road From 12000 To Bismillah Stop.</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Along 12000 Road From Nasir Jump To Matky Wali Pulliya And  Chowking Point Of  Hazrat Usman Ghani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 desilting of nallah chowking points 7000 road to 2 1/12 no. &amp; rahimabad along 14000 road k.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cleaning / desilting of nallah from 16000 road to nasir jump along 13000 road chowking points from 5 ½  no. to char pole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sz w:val="21"/>
                <w:szCs w:val="21"/>
                <w:u w:val="single"/>
              </w:rPr>
            </w:pPr>
            <w:r>
              <w:rPr>
                <w:sz w:val="21"/>
                <w:szCs w:val="21"/>
              </w:rPr>
              <w:t>cleaning / desilting of nallah from getz pharma factory to gpo and 11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1"/>
                <w:szCs w:val="21"/>
                <w:u w:val="single"/>
              </w:rPr>
            </w:pPr>
            <w:r>
              <w:rPr>
                <w:b/>
                <w:sz w:val="21"/>
                <w:szCs w:val="21"/>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cleaning / desilting of nallah along 10000 road  from  5000 road culvet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p>
            <w:pPr>
              <w:pStyle w:val="No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Arial"/>
                <w:sz w:val="21"/>
                <w:szCs w:val="21"/>
              </w:rPr>
            </w:pPr>
            <w:r>
              <w:rPr>
                <w:sz w:val="21"/>
                <w:szCs w:val="21"/>
              </w:rPr>
              <w:t>Cleaning of  Nallahs / chowking Points  in Green Town, Panjab Town, Golden Town And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rHeight w:val="548"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1"/>
                <w:szCs w:val="21"/>
              </w:rPr>
            </w:pPr>
            <w:r>
              <w:rPr>
                <w:sz w:val="21"/>
                <w:szCs w:val="21"/>
              </w:rPr>
              <w:t>De-silting  of Nallahs chawking Points in UC-02,03 &amp; 05  Shah Faisal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362 Road Madni Madrsa to 13000 Road &amp; along 352 Road from T.T.I to Abuzar Bakery Zaman Town or M.Shareef Swee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10000 road from 365 Road Road and I-D Area Ismail Goth Graveyard or 17-J Bus Stop 37-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Hiring Of Machinery for de-silting of Nallah from Bilal Chowrangi to Shan Chowrangi and joining areas including leveling and dressing of main bazaar road UC No.01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P/L of R.CC Pipe drain in majeed colony uc-0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89 UC-06 and Area 82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36/B UC-09 &amp; Sector 10 UC-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C-1 UC-06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amp; repair of Nallah &amp; R.C.C culverts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ST BI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Sharefabad  in UC-06,07,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UC No. 1,2,34,5 and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cs="Calibri;Century Gothic"/>
        </w:rPr>
      </w:pPr>
      <w:r>
        <w:rPr>
          <w:rFonts w:cs="Calibri;Century Gothic"/>
        </w:rPr>
        <w:t xml:space="preserve"> </w:t>
      </w:r>
    </w:p>
    <w:p>
      <w:pPr>
        <w:pStyle w:val="Normal"/>
        <w:spacing w:before="0" w:after="0"/>
        <w:jc w:val="center"/>
        <w:rPr/>
      </w:pPr>
      <w:r>
        <w:rPr/>
      </w:r>
    </w:p>
    <w:p>
      <w:pPr>
        <w:pStyle w:val="Normal"/>
        <w:spacing w:before="0" w:after="0"/>
        <w:jc w:val="center"/>
        <w:rPr/>
      </w:pPr>
      <w:r>
        <w:rPr/>
      </w:r>
    </w:p>
    <w:tbl>
      <w:tblPr>
        <w:tblW w:w="14990"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26"/>
        <w:gridCol w:w="828"/>
        <w:gridCol w:w="566"/>
        <w:gridCol w:w="720"/>
        <w:gridCol w:w="720"/>
        <w:gridCol w:w="1360"/>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b/>
                <w:b/>
              </w:rPr>
            </w:pPr>
            <w:r>
              <w:rPr>
                <w:rFonts w:cs="Cambria;Palatino Linotype" w:ascii="Cambria;Palatino Linotype" w:hAnsi="Cambria;Palatino Linotype"/>
                <w:b/>
              </w:rPr>
              <w:t xml:space="preserve">Sewerag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szCs w:val="28"/>
              </w:rPr>
              <w:t>PROVIDING / LAYING SEWERAGE FACILITIES OF  BY LAYING 15"Ø, 12"Ø MAIN SUBMAIN &amp; 8"Ø RCC PIP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u w:val="single"/>
              </w:rPr>
            </w:pPr>
            <w:r>
              <w:rPr>
                <w:rFonts w:cs="Calibri;Century Gothic"/>
              </w:rPr>
              <w:t>CONSTRUCTION /REPAIR OF R.C.C SLABS NEAR  “KATI OFFICE” &amp; ADJACENT SHAN CHOWRANGI   8000 ROAD KORANGI ZONE</w:t>
            </w:r>
            <w:r>
              <w:rPr>
                <w:rFonts w:cs="Calibri;Century Gothic"/>
                <w:u w:val="single"/>
              </w:rPr>
              <w:br/>
              <w:t xml:space="preserve"> </w:t>
            </w:r>
            <w:r>
              <w:rPr>
                <w:rFonts w:cs="Calibri;Century Gothic"/>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u w:val="single"/>
              </w:rPr>
            </w:pPr>
            <w:r>
              <w:rPr>
                <w:rFonts w:cs="Calibri;Century Gothic"/>
                <w:u w:val="singl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ighting Works</w:t>
            </w:r>
          </w:p>
          <w:p>
            <w:pPr>
              <w:pStyle w:val="NoSpacing"/>
              <w:jc w:val="center"/>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echanical wo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Fabrication of Garbage containers for the vehicle of health services department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86 (APK-04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5(APK-05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6(APK-07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9(APK-09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3(APK-10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20" w:type="dxa"/>
        <w:jc w:val="center"/>
        <w:tblInd w:w="0" w:type="dxa"/>
        <w:tblLayout w:type="fixed"/>
        <w:tblCellMar>
          <w:top w:w="0" w:type="dxa"/>
          <w:left w:w="108" w:type="dxa"/>
          <w:bottom w:w="0" w:type="dxa"/>
          <w:right w:w="108" w:type="dxa"/>
        </w:tblCellMar>
      </w:tblPr>
      <w:tblGrid>
        <w:gridCol w:w="561"/>
        <w:gridCol w:w="1844"/>
        <w:gridCol w:w="1340"/>
        <w:gridCol w:w="1470"/>
        <w:gridCol w:w="1519"/>
        <w:gridCol w:w="1400"/>
        <w:gridCol w:w="1415"/>
        <w:gridCol w:w="1098"/>
        <w:gridCol w:w="1134"/>
        <w:gridCol w:w="720"/>
        <w:gridCol w:w="69"/>
        <w:gridCol w:w="630"/>
        <w:gridCol w:w="21"/>
        <w:gridCol w:w="69"/>
        <w:gridCol w:w="651"/>
        <w:gridCol w:w="126"/>
        <w:gridCol w:w="1227"/>
        <w:gridCol w:w="126"/>
      </w:tblGrid>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8127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of vehicle # GL-7696, GL-6376, GL-7540 202-779 &amp; CH-30533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76901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410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R/M  vehicle # GL-00392, TT-06 , TT04, CH-100977, CH-107462, CH-3601398, TT-05 </w:t>
            </w:r>
            <w:r>
              <w:rPr>
                <w:sz w:val="20"/>
                <w:szCs w:val="20"/>
              </w:rPr>
              <w:t>TT -02 CH- 3600529 CH-16044, CH-100977, 16100 CH-100981 , CH</w:t>
            </w:r>
            <w:r>
              <w:rPr/>
              <w:t>-158405, TT-09, CH107429, and CH-1687187,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vehicle #  CH-16057, CH-21278, CH-16103, CH-10048,161-</w:t>
            </w:r>
            <w:r>
              <w:rPr>
                <w:sz w:val="21"/>
                <w:szCs w:val="21"/>
              </w:rPr>
              <w:t>205 CH-2592, CH-141303, CH-21280, CH-03247,. CH-1864, CH-0048, and CH</w:t>
            </w:r>
            <w:r>
              <w:rPr/>
              <w:t>-27108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of damaged wall of Nallah and cleaning of Nallah in Quyyum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Fonts w:cs="Calibri;Century Gothic"/>
              </w:rPr>
              <w:t xml:space="preserve">       </w:t>
            </w:r>
            <w:r>
              <w:rPr/>
              <w:t>3.9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jc w:val="center"/>
              <w:rPr/>
            </w:pPr>
            <w:r>
              <w:rPr/>
              <w:t>3.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00929(APK-02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10 KVA Electric Generator with sound prof canopy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ATER  SCHEM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sz w:val="26"/>
                <w:szCs w:val="26"/>
              </w:rPr>
            </w:pPr>
            <w:r>
              <w:rPr>
                <w:rFonts w:cs="Cambria;Palatino Linotype" w:ascii="Cambria;Palatino Linotype" w:hAnsi="Cambria;Palatino Linotype"/>
              </w:rPr>
              <w:t>Water supply schemes norani basti &amp;  bhangar goth for  pumping station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6"/>
                <w:szCs w:val="26"/>
              </w:rPr>
            </w:pPr>
            <w:r>
              <w:rPr>
                <w:rFonts w:cs="Cambria;Palatino Linotype" w:ascii="Cambria;Palatino Linotype" w:hAnsi="Cambria;Palatino Linotype"/>
                <w:sz w:val="26"/>
                <w:szCs w:val="26"/>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b/>
                <w:b/>
              </w:rPr>
            </w:pPr>
            <w:r>
              <w:rPr>
                <w:rFonts w:cs="Cambria;Palatino Linotype" w:ascii="Cambria;Palatino Linotype" w:hAnsi="Cambria;Palatino Linotype"/>
                <w:b/>
              </w:rPr>
              <w:t>PA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Repair &amp; Maintenance Of Family Park 33-D Uc-7, Farooqi Park  Uc-3 Korangi &amp; Providing And Supplying Accessories In Material For  Various Parks &amp; Nursery Of Korangi Zon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15294" w:type="dxa"/>
            <w:gridSpan w:val="17"/>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sz w:val="50"/>
                <w:szCs w:val="50"/>
              </w:rPr>
            </w:pPr>
            <w:r>
              <w:rPr>
                <w:rFonts w:cs="Cambria;Palatino Linotype" w:ascii="Cambria;Palatino Linotype" w:hAnsi="Cambria;Palatino Linotype"/>
                <w:sz w:val="50"/>
                <w:szCs w:val="50"/>
              </w:rPr>
              <w:t>Revised</w:t>
            </w:r>
          </w:p>
        </w:tc>
        <w:tc>
          <w:tcPr>
            <w:tcW w:w="126" w:type="dxa"/>
            <w:tcBorders/>
            <w:tcMar>
              <w:left w:w="0" w:type="dxa"/>
              <w:right w:w="0" w:type="dxa"/>
            </w:tcMar>
          </w:tcPr>
          <w:p>
            <w:pPr>
              <w:pStyle w:val="Normal"/>
              <w:snapToGrid w:val="false"/>
              <w:spacing w:before="0" w:after="200"/>
              <w:rPr>
                <w:rFonts w:ascii="Cambria;Palatino Linotype" w:hAnsi="Cambria;Palatino Linotype" w:cs="Cambria;Palatino Linotype"/>
                <w:sz w:val="50"/>
                <w:szCs w:val="50"/>
              </w:rPr>
            </w:pPr>
            <w:r>
              <w:rPr>
                <w:rFonts w:cs="Cambria;Palatino Linotype" w:ascii="Cambria;Palatino Linotype" w:hAnsi="Cambria;Palatino Linotype"/>
                <w:sz w:val="50"/>
                <w:szCs w:val="5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Improvement and Construction of main Road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L  Pipe Drain at Bilal Colony and joining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L Pipe Drain of  different dia in different areas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L Pipe Drain of  different dia in different area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atch Repair / Trenches repair of roads in UC-01,04 &amp; 0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atch Repair / Trenches repair of roads in UC-06,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atch Repair / Trenches repair of roads in Industrial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roviding and Laying Sewerage Line  of 12” , 15 “ &amp; 18” dia in UC-01  &amp; 02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of Roads in Uc No 6 to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Improvement of Roads in UC No 1 to 5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Of Roads in Uc No1 to Uc No.3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of roads in UC No 4 to UC No 7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Construction of Dustbin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Construction of Dustbin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amp; Maintance of Garbage Lifting Machineries And Mechanical equipments etc.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amp; Maintance of Garbage Lifting Machineries And Mechanical equipments etc.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amp; Maintance of Garbage Lifting Machineries And Mechanical equipments etc.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 xml:space="preserve">Construction of Dustbins near Pathar Wala Road Green Tow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89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89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89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sz w:val="26"/>
                <w:szCs w:val="26"/>
              </w:rPr>
            </w:pPr>
            <w:r>
              <w:rPr>
                <w:rFonts w:cs="Cambria;Palatino Linotype" w:ascii="Cambria;Palatino Linotype" w:hAnsi="Cambria;Palatino Linotype"/>
              </w:rPr>
              <w:t>Purchase office Furniture for Administrator DMC Korangi Offic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6"/>
                <w:szCs w:val="26"/>
              </w:rPr>
            </w:pPr>
            <w:r>
              <w:rPr>
                <w:rFonts w:cs="Cambria;Palatino Linotype" w:ascii="Cambria;Palatino Linotype" w:hAnsi="Cambria;Palatino Linotype"/>
                <w:sz w:val="26"/>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rPr>
            </w:pPr>
            <w:r>
              <w:rPr>
                <w:rFonts w:cs="Cambria;Palatino Linotype" w:ascii="Cambria;Palatino Linotype" w:hAnsi="Cambria;Palatino Linotype"/>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b/>
                <w:b/>
              </w:rPr>
            </w:pPr>
            <w:r>
              <w:rPr>
                <w:rFonts w:cs="Cambria;Palatino Linotype" w:ascii="Cambria;Palatino Linotype" w:hAnsi="Cambria;Palatino Linotype"/>
                <w:b/>
              </w:rPr>
              <w:t>Health Service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Annual contract for lifting of garbage from 100 quarter of Korangi Zone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9.1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9.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9.1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Annual contract for lifting of garbage transfer station behind azeem pura graveyard of Shah Faisal Zone DMC Korangi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3.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3.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3.7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Arrangement for collection transportation and burial of offals during Eid-Ul-Azha 2015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038</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Arrangement for collection transportation and burial of offals during Eid-Ul-Azha 2015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472</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47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47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Hiring of machinery for EID-UL-AZHA cleaning campaig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3.00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3.00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3.00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rPr>
            </w:pPr>
            <w:r>
              <w:rPr>
                <w:rFonts w:cs="Cambria;Palatino Linotype" w:ascii="Cambria;Palatino Linotype" w:hAnsi="Cambria;Palatino Linotype"/>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b/>
                <w:sz w:val="32"/>
              </w:rPr>
              <w:t xml:space="preserve">Parks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of Hydraulic boring in different Parks of UC-07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Parks from UC-07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C.C benche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Electric Motor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for Darul-ullom Green Bel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ifferent Kind of /mother Plant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HasnaAbad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Bin Qasim Park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c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5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Renovation of Ismail Shah Bukhari Park UC-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Papan Park UC-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Room main nursery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different style physical appliance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construction of r.c.c slab over 5000 road nallah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providing and fixing divider/ cat eyes in various  road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520"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p/l strom water drain in bangali para sector 34/3 uc-0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Century Gothic"/>
              </w:rPr>
            </w:pPr>
            <w:r>
              <w:rPr>
                <w:rFonts w:cs="Calibri;Century Gothic"/>
              </w:rPr>
              <w:t>replacement of car parking roof main office building korangi zone</w:t>
            </w:r>
            <w:r>
              <w:rPr>
                <w:rFonts w:cs="Calibri;Century Gothic"/>
                <w:u w:val="single"/>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1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1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15</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u w:val="single"/>
              </w:rPr>
            </w:pPr>
            <w:r>
              <w:rPr>
                <w:rFonts w:cs="Calibri;Century Gothic"/>
              </w:rPr>
              <w:t>repair /maintenance of garbage dumping station boundary wall uc-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u w:val="single"/>
              </w:rPr>
            </w:pPr>
            <w:r>
              <w:rPr>
                <w:rFonts w:cs="Cambria;Palatino Linotype" w:ascii="Cambria;Palatino Linotype" w:hAnsi="Cambria;Palatino Linotype"/>
                <w:u w:val="singl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2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2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2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2051"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P/L PIPE DRAIN IN MURTAZA CHOWK UC-01 (BILAL COLONY) PHASE I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 xml:space="preserve">RE-CONSTRUCTION OF PARAPET WALL IN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eastAsia="Times New Roman" w:cs="Calibri;Century Gothic"/>
              </w:rPr>
              <w:t xml:space="preserve">Repairing  / Maintinance of Major / Minors &amp; other works of  </w:t>
              <w:br/>
              <w:t xml:space="preserve">  Officers vehicles for various Department of DMC Korangi.</w:t>
            </w:r>
          </w:p>
          <w:p>
            <w:pPr>
              <w:pStyle w:val="Normal"/>
              <w:spacing w:before="0" w:after="200"/>
              <w:rPr>
                <w:rFonts w:cs="Calibri;Century Gothic"/>
                <w:i/>
                <w:i/>
              </w:rPr>
            </w:pPr>
            <w:r>
              <w:rPr>
                <w:rFonts w:cs="Calibri;Century Gothic"/>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6.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4</w:t>
            </w:r>
          </w:p>
        </w:tc>
        <w:tc>
          <w:tcPr>
            <w:tcW w:w="18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eastAsia="Times New Roman" w:cs="Calibri;Century Gothic"/>
                <w:sz w:val="20"/>
                <w:szCs w:val="20"/>
              </w:rPr>
            </w:pPr>
            <w:r>
              <w:rPr>
                <w:rFonts w:eastAsia="Times New Roman" w:cs="Calibri;Century Gothic" w:ascii="Cambria;Palatino Linotype" w:hAnsi="Cambria;Palatino Linotype"/>
                <w:sz w:val="20"/>
                <w:szCs w:val="20"/>
              </w:rPr>
            </w:r>
          </w:p>
          <w:p>
            <w:pPr>
              <w:pStyle w:val="NoSpacing"/>
              <w:rPr>
                <w:rFonts w:cs="Calibri;Century Gothic"/>
              </w:rPr>
            </w:pPr>
            <w:r>
              <w:rPr>
                <w:rFonts w:eastAsia="Times New Roman" w:cs="Calibri;Century Gothic"/>
              </w:rPr>
              <w:t xml:space="preserve">REPAIRING  / MAINTINANCE OF MAJOR / MINORS &amp; OTHER WORKS FOR DIFFERENT TYPE OF VEHICLES FOR VARIOUS DEPARTMENT OF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eastAsia="Times New Roman" w:cs="Calibri;Century Gothic"/>
              </w:rPr>
              <w:t>REPAIRING  / MAINTINANCE OF MAJOR / MINORS &amp; OTHER WORKS FOR DIFFERENT TYPE OF VEHICLES FOR VARIOUS DEPARTMENT OF LANDHI ZONE DMC KORANGI.</w:t>
            </w:r>
          </w:p>
          <w:p>
            <w:pPr>
              <w:pStyle w:val="Normal"/>
              <w:spacing w:before="0" w:after="200"/>
              <w:rPr>
                <w:rFonts w:cs="Calibri;Century Gothic"/>
              </w:rPr>
            </w:pPr>
            <w:r>
              <w:rPr>
                <w:rFonts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eastAsia="Times New Roman" w:cs="Calibri;Century Gothic"/>
              </w:rPr>
              <w:t>REPAIRING  / MAINTINANCE OF MAJOR / MINORS &amp; OTHER WORKS FOR DIFFERENT TYPE OF VEHICLES FOR VARIOUS DEPARTMENT OF SHAH FAISAL ZONE DMC KORANGI.</w:t>
            </w:r>
          </w:p>
          <w:p>
            <w:pPr>
              <w:pStyle w:val="Normal"/>
              <w:spacing w:before="0" w:after="200"/>
              <w:rPr>
                <w:rFonts w:cs="Calibri;Century Gothic"/>
                <w:i/>
                <w:i/>
              </w:rPr>
            </w:pPr>
            <w:r>
              <w:rPr>
                <w:rFonts w:cs="Calibri;Century Gothic"/>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8.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8.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8.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7</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Century Gothic"/>
              </w:rPr>
            </w:pPr>
            <w:r>
              <w:rPr>
                <w:rFonts w:eastAsia="Times New Roman" w:cs="Calibri;Century Gothic"/>
              </w:rPr>
              <w:t>SUPPLY OF DIFFERENT TYPE OF FILTERS FOR THE  VEHICLES OF DMC KORANGI.</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8</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Century Gothic"/>
              </w:rPr>
            </w:pPr>
            <w:r>
              <w:rPr>
                <w:rFonts w:eastAsia="Times New Roman" w:cs="Calibri;Century Gothic"/>
              </w:rPr>
              <w:t xml:space="preserve">Supply of different type of Electrical Accessories in the store of M&amp;E Department DMC Korangi.   </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9</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Century Gothic"/>
              </w:rPr>
            </w:pPr>
            <w:r>
              <w:rPr>
                <w:rFonts w:eastAsia="Times New Roman" w:cs="Calibri;Century Gothic"/>
              </w:rPr>
              <w:t>Providing / Fixing Different Type of Poles, Lights &amp; Accessories in the different areas  of  Korangi Zone DMC Korangi</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10</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snapToGrid w:val="false"/>
              <w:ind w:left="360" w:hanging="0"/>
              <w:rPr>
                <w:rFonts w:ascii="Cambria;Palatino Linotype" w:hAnsi="Cambria;Palatino Linotype" w:cs="Calibri;Century Gothic"/>
                <w:i/>
                <w:i/>
                <w:sz w:val="20"/>
                <w:szCs w:val="20"/>
              </w:rPr>
            </w:pPr>
            <w:r>
              <w:rPr>
                <w:rFonts w:cs="Calibri;Century Gothic" w:ascii="Cambria;Palatino Linotype" w:hAnsi="Cambria;Palatino Linotype"/>
                <w:i/>
                <w:sz w:val="20"/>
                <w:szCs w:val="20"/>
              </w:rPr>
            </w:r>
          </w:p>
          <w:p>
            <w:pPr>
              <w:pStyle w:val="NoSpacing"/>
              <w:tabs>
                <w:tab w:val="clear" w:pos="720"/>
                <w:tab w:val="left" w:pos="450" w:leader="none"/>
              </w:tabs>
              <w:ind w:left="360" w:hanging="0"/>
              <w:rPr>
                <w:rFonts w:eastAsia="Times New Roman" w:cs="Calibri;Century Gothic"/>
              </w:rPr>
            </w:pPr>
            <w:r>
              <w:rPr>
                <w:rFonts w:eastAsia="Times New Roman" w:cs="Calibri;Century Gothic"/>
              </w:rPr>
              <w:t>Providing / Fixing Different Type of Poles, Lights &amp; Accessories in the different areas  of  Landhi Zone DMC Korangi</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Century Gothic"/>
              </w:rPr>
            </w:pPr>
            <w:r>
              <w:rPr>
                <w:rFonts w:eastAsia="Times New Roman" w:cs="Calibri;Century Gothic"/>
              </w:rPr>
              <w:t>Providing / Fixing Different Type of Poles, Lights &amp; Accessories in the different areas  of  Shah Faisal Zone DMC Korangi</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12</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Century Gothic"/>
              </w:rPr>
            </w:pPr>
            <w:r>
              <w:rPr>
                <w:rFonts w:eastAsia="Times New Roman" w:cs="Calibri;Century Gothic"/>
              </w:rPr>
              <w:t>Repair  / Maintenance of split type Air Conditioners, 100 KVA, 50 KVA &amp; 25 KVA Generator and Building Electrical Accessories of DMC Korangi.</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sz w:val="20"/>
                <w:szCs w:val="20"/>
              </w:rPr>
            </w:pPr>
            <w:r>
              <w:rPr>
                <w:rFonts w:cs="Calibri;Century Gothic"/>
                <w:sz w:val="20"/>
                <w:szCs w:val="20"/>
              </w:rPr>
              <w:t>1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sz w:val="20"/>
                <w:szCs w:val="20"/>
              </w:rPr>
            </w:pPr>
            <w:r>
              <w:rPr>
                <w:rFonts w:cs="Calibri;Century Gothic"/>
                <w:sz w:val="20"/>
                <w:szCs w:val="20"/>
              </w:rPr>
              <w:t>1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2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sz w:val="20"/>
                <w:szCs w:val="20"/>
              </w:rPr>
            </w:pPr>
            <w:r>
              <w:rPr>
                <w:rFonts w:cs="Calibri;Century Gothic"/>
                <w:sz w:val="20"/>
                <w:szCs w:val="20"/>
              </w:rPr>
              <w:t>1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sz w:val="20"/>
                <w:szCs w:val="20"/>
              </w:rPr>
            </w:pPr>
            <w:r>
              <w:rPr>
                <w:rFonts w:cs="Calibri;Century Gothic"/>
                <w:sz w:val="20"/>
                <w:szCs w:val="20"/>
              </w:rPr>
              <w:t>1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4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UC,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reen Town  Shah Faisal Zone D.M.C Korangi UC No 5</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Rafah-e-Aam Society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EidGah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olden Town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in different places Uc No 01,02&amp; 03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along Muhammad Pur UC No 4&amp; UC No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Maintenance of Office Build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Repair of Shah Faisal Library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8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0.8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8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Floor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near HUR Imam Bargah Green town D.M.C Koe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ilk Shop to Azhar center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SoherWardia Masjid to Street No 0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ain Road to Asif School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Construction &amp; Repair of R.C.C Culvert in different area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Improvement and Repair of Nallahs in 362 Road, 351 &amp; 352 &amp; 10000 Road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Repair / Maintenance  of Fatima Library at 36-B Area UC No.09  Landhi Zone</w:t>
              <w:tab/>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Repair / Maintenance of Johar  Library  &amp; Shah Ahmed Noorani Library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libri;Century Gothic"/>
                <w:color w:val="000000"/>
                <w:sz w:val="20"/>
                <w:szCs w:val="20"/>
              </w:rPr>
            </w:pPr>
            <w:r>
              <w:rPr>
                <w:rFonts w:cs="Cambria;Palatino Linotype" w:ascii="Cambria;Palatino Linotype" w:hAnsi="Cambria;Palatino Linotype"/>
                <w:sz w:val="20"/>
                <w:szCs w:val="20"/>
              </w:rPr>
              <w:t>Repair /Maintenance  of Iqra Library UC No.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Providing  /  Laying R.C.C Pipe  Drain in Awami Colony  UC No.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De-silting / Venching of RCC Pipe Line  in 8” 12” 15” and 18” in different areas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Painting of Poles and Colour washing from Colony Gate Bridge to Singer Chowrangi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Improvement and Repair of  Nallah in Area 37-B,/ 1D Near Noor Manzil Stop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Improvement / Trench Repair of Road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color w:val="000000"/>
              </w:rPr>
            </w:pPr>
            <w:r>
              <w:rPr/>
              <w:t>Construction of C.C Flooring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mbria;Palatino Linotype" w:ascii="Cambria;Palatino Linotype" w:hAnsi="Cambria;Palatino Linotype"/>
                <w:sz w:val="19"/>
                <w:szCs w:val="19"/>
              </w:rPr>
              <w:t>Hiring of Machinery for Cleaning of Storm water drain in Nallah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sz w:val="19"/>
                <w:szCs w:val="19"/>
              </w:rPr>
            </w:pPr>
            <w:r>
              <w:rPr>
                <w:rFonts w:cs="Cambria;Palatino Linotype" w:ascii="Cambria;Palatino Linotype" w:hAnsi="Cambria;Palatino Linotype"/>
                <w:b/>
                <w:sz w:val="19"/>
                <w:szCs w:val="19"/>
              </w:rPr>
            </w:r>
          </w:p>
          <w:p>
            <w:pPr>
              <w:pStyle w:val="NoSpacing"/>
              <w:jc w:val="center"/>
              <w:rPr>
                <w:rFonts w:ascii="Cambria;Palatino Linotype" w:hAnsi="Cambria;Palatino Linotype" w:cs="Cambria;Palatino Linotype"/>
                <w:b/>
                <w:b/>
                <w:sz w:val="19"/>
                <w:szCs w:val="19"/>
              </w:rPr>
            </w:pPr>
            <w:r>
              <w:rPr>
                <w:rFonts w:cs="Cambria;Palatino Linotype" w:ascii="Cambria;Palatino Linotype" w:hAnsi="Cambria;Palatino Linotype"/>
                <w:b/>
                <w:sz w:val="19"/>
                <w:szCs w:val="19"/>
              </w:rPr>
            </w:r>
          </w:p>
          <w:p>
            <w:pPr>
              <w:pStyle w:val="NoSpacing"/>
              <w:jc w:val="center"/>
              <w:rPr>
                <w:rFonts w:ascii="Cambria;Palatino Linotype" w:hAnsi="Cambria;Palatino Linotype" w:cs="Cambria;Palatino Linotype"/>
                <w:b/>
                <w:b/>
                <w:sz w:val="19"/>
                <w:szCs w:val="19"/>
              </w:rPr>
            </w:pPr>
            <w:r>
              <w:rPr>
                <w:rFonts w:cs="Cambria;Palatino Linotype" w:ascii="Cambria;Palatino Linotype" w:hAnsi="Cambria;Palatino Linotype"/>
                <w:b/>
                <w:sz w:val="19"/>
                <w:szCs w:val="19"/>
              </w:rPr>
            </w:r>
          </w:p>
          <w:p>
            <w:pPr>
              <w:pStyle w:val="NoSpacing"/>
              <w:jc w:val="center"/>
              <w:rPr>
                <w:rFonts w:ascii="Cambria;Palatino Linotype" w:hAnsi="Cambria;Palatino Linotype" w:cs="Cambria;Palatino Linotype"/>
                <w:b/>
                <w:b/>
                <w:sz w:val="19"/>
                <w:szCs w:val="19"/>
              </w:rPr>
            </w:pPr>
            <w:r>
              <w:rPr>
                <w:rFonts w:cs="Cambria;Palatino Linotype" w:ascii="Cambria;Palatino Linotype" w:hAnsi="Cambria;Palatino Linotype"/>
                <w:b/>
                <w:sz w:val="19"/>
                <w:szCs w:val="19"/>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sz w:val="19"/>
                <w:szCs w:val="19"/>
              </w:rPr>
            </w:pPr>
            <w:r>
              <w:rPr>
                <w:rFonts w:cs="Cambria;Palatino Linotype" w:ascii="Cambria;Palatino Linotype" w:hAnsi="Cambria;Palatino Linotype"/>
                <w:b/>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De-silting of Nallah from area 36-B, 36-D, K-area, 37-A &amp; 2-B,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libri;Century Gothic"/>
                <w:color w:val="000000"/>
                <w:sz w:val="20"/>
                <w:szCs w:val="20"/>
              </w:rPr>
            </w:pPr>
            <w:r>
              <w:rPr>
                <w:rFonts w:cs="Cambria;Palatino Linotype" w:ascii="Cambria;Palatino Linotype" w:hAnsi="Cambria;Palatino Linotype"/>
                <w:sz w:val="20"/>
                <w:szCs w:val="20"/>
              </w:rPr>
              <w:t>Improvement of Road along Social ground area 5-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libri;Century Gothic"/>
                <w:color w:val="000000"/>
                <w:sz w:val="20"/>
                <w:szCs w:val="20"/>
              </w:rPr>
            </w:pPr>
            <w:r>
              <w:rPr>
                <w:rFonts w:cs="Cambria;Palatino Linotype" w:ascii="Cambria;Palatino Linotype" w:hAnsi="Cambria;Palatino Linotype"/>
                <w:sz w:val="20"/>
                <w:szCs w:val="20"/>
              </w:rPr>
              <w:t>Improvement and Repair of Road from Abdul Gafoor Barkeres to Tennise Court Park Landhi NO.06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libri;Century Gothic"/>
                <w:color w:val="000000"/>
                <w:sz w:val="20"/>
                <w:szCs w:val="20"/>
              </w:rPr>
            </w:pPr>
            <w:r>
              <w:rPr>
                <w:rFonts w:cs="Cambria;Palatino Linotype" w:ascii="Cambria;Palatino Linotype" w:hAnsi="Cambria;Palatino Linotype"/>
                <w:sz w:val="20"/>
                <w:szCs w:val="20"/>
              </w:rPr>
              <w:t>Improvement and Repair of Road from Govt. Hospital to Eidhi Center Korangi NO.05 Service Road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libri;Century Gothic"/>
                <w:color w:val="000000"/>
                <w:sz w:val="20"/>
                <w:szCs w:val="20"/>
              </w:rPr>
            </w:pPr>
            <w:r>
              <w:rPr>
                <w:rFonts w:cs="Cambria;Palatino Linotype" w:ascii="Cambria;Palatino Linotype" w:hAnsi="Cambria;Palatino Linotype"/>
                <w:sz w:val="20"/>
                <w:szCs w:val="20"/>
              </w:rPr>
              <w:t>Improvement and Repair of Road from 362 Road to K-area Eidgah J-1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Providing and supplying and fixing of furniture for the council hall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Korangi Zone, DMC Kro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rmal"/>
              <w:spacing w:before="0" w:after="200"/>
              <w:jc w:val="center"/>
              <w:rPr>
                <w:rFonts w:cs="Calibri;Century Gothic"/>
              </w:rPr>
            </w:pPr>
            <w:r>
              <w:rPr>
                <w:rFonts w:cs="Calibri;Century Gothic"/>
              </w:rPr>
              <w:t>15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Palatino Linotype" w:hAnsi="Cambria;Palatino Linotype" w:cs="Cambria;Palatino Linotype"/>
                <w:szCs w:val="28"/>
              </w:rPr>
            </w:pPr>
            <w:r>
              <w:rPr>
                <w:rFonts w:cs="Cambria;Palatino Linotype" w:ascii="Cambria;Palatino Linotype" w:hAnsi="Cambria;Palatino Linotype"/>
                <w:szCs w:val="28"/>
              </w:rPr>
              <w:t>Repair/Maintenance of Park in UC- No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27</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27</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Repair/Maintenance of Park in UC No 05 &amp;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53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53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53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 xml:space="preserve">Required boring loft deep in UC No 01 to 07 different Parks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Improvement of green belt from wireless gate to railway quarter in UC- No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Providing of garden equipment for different parks in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81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 xml:space="preserve">Providing and Supplying wooden benches in different Parks UC No 01 to 06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2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2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Supplying of Electric motors in different parks UC No 01 to 07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17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17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 xml:space="preserve">Providing supplying green Net of earthen pots of different size for different Nurseries of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038</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Supplying of different kind of mother plant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81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Improvement of Azam football ground in UC No 01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1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19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19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Improvement repair of Raza Park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3.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3.9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3.963</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Natha Khan Goth Shah Faisal Zone D.M.CKorangi.</w:t>
            </w:r>
            <w:bookmarkStart w:id="0" w:name="_GoBack"/>
            <w:bookmarkEnd w:id="0"/>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Siddi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novation / Maintenance of Community Cente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Ring slab and man hole cover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6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of sewerage line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streets from Moon Arcade to Chota Gate Karachi Public School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from Madeena Masjid to Awan House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Providing &amp; fixing of  different Style physical appliances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Repair &amp; Mainten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Ground near printing pres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36-c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 xml:space="preserve">Improvement of  warsi park uc-10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Providing of winter seasonal seeds for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different green belt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 xml:space="preserve">Improvement of Patti Park uc-06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KD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rPr>
              <w:t>Improvement of Different parks uc 06 to</w:t>
            </w:r>
          </w:p>
          <w:p>
            <w:pPr>
              <w:pStyle w:val="NoSpacing"/>
              <w:rPr>
                <w:rFonts w:ascii="Cambria;Palatino Linotype" w:hAnsi="Cambria;Palatino Linotype" w:cs="Cambria;Palatino Linotype"/>
              </w:rPr>
            </w:pPr>
            <w:r>
              <w:rPr>
                <w:rFonts w:cs="Cambria;Palatino Linotype" w:ascii="Cambria;Palatino Linotype" w:hAnsi="Cambria;Palatino Linotype"/>
              </w:rPr>
              <w:t>Uc 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different parks uc 09 to uc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Muhammadan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Naseem Hameed Academ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215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4,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6,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Beautification Work of Different Green Belt / Road Side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Providing / Supplying Garden Tools for Parks Department,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Repairing &amp; Maintenance of Model Park at UC # 04,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Repairing &amp; Maintenance of Jalal-ud-Din Park at UC # 5,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Repairing &amp; Maintenance of  UC Office Park  at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Providing Boring at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Improvement &amp; Maintenance of Park at Korangi 3-1/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Improvement of Green Belt  at  9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libri;Century Gothic" w:ascii="Cambria;Palatino Linotype" w:hAnsi="Cambria;Palatino Linotype"/>
                <w:sz w:val="20"/>
                <w:szCs w:val="20"/>
              </w:rPr>
              <w:t>Repair &amp; Maintenance of Madina Park at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Palatino Linotype" w:hAnsi="Cambria;Palatino Linotype" w:cs="Calibri;Century Gothic"/>
                <w:sz w:val="20"/>
                <w:szCs w:val="20"/>
              </w:rPr>
            </w:pPr>
            <w:r>
              <w:rPr>
                <w:rFonts w:cs="Cambria;Palatino Linotype" w:ascii="Cambria;Palatino Linotype" w:hAnsi="Cambria;Palatino Linotype"/>
                <w:szCs w:val="28"/>
              </w:rPr>
              <w:t>Maintenance Eid Gah Noor ud din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Construction of Park in Siddique Baloch Goth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Supply of Mother Plants with 20” diapots in nursery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Repair Maintenance of Shooda-e-Haq Park Natha Khan Goth  in UC-0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 xml:space="preserve">Repair / Maintenance of Juma Goth Park in UC-07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Beatification of Greenbelt in different Park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tcBorders>
            <w:vAlign w:val="center"/>
          </w:tcPr>
          <w:p>
            <w:pPr>
              <w:pStyle w:val="Normal"/>
              <w:snapToGrid w:val="false"/>
              <w:spacing w:before="0" w:after="200"/>
              <w:jc w:val="center"/>
              <w:rPr>
                <w:rFonts w:ascii="Cambria;Palatino Linotype" w:hAnsi="Cambria;Palatino Linotype" w:cs="Calibri;Century Gothic"/>
              </w:rPr>
            </w:pPr>
            <w:r>
              <w:rPr>
                <w:rFonts w:cs="Calibri;Century Gothic" w:ascii="Cambria;Palatino Linotype" w:hAnsi="Cambria;Palatino Linotype"/>
              </w:rPr>
            </w:r>
          </w:p>
        </w:tc>
        <w:tc>
          <w:tcPr>
            <w:tcW w:w="1844" w:type="dxa"/>
            <w:tcBorders>
              <w:top w:val="single" w:sz="4" w:space="0" w:color="000000"/>
            </w:tcBorders>
          </w:tcPr>
          <w:p>
            <w:pPr>
              <w:pStyle w:val="NoSpacing"/>
              <w:snapToGrid w:val="false"/>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r>
          </w:p>
        </w:tc>
        <w:tc>
          <w:tcPr>
            <w:tcW w:w="1340" w:type="dxa"/>
            <w:tcBorders>
              <w:top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tc>
        <w:tc>
          <w:tcPr>
            <w:tcW w:w="1470" w:type="dxa"/>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519" w:type="dxa"/>
            <w:tcBorders>
              <w:top w:val="single" w:sz="4" w:space="0" w:color="000000"/>
            </w:tcBorders>
          </w:tcPr>
          <w:p>
            <w:pPr>
              <w:pStyle w:val="Normal"/>
              <w:snapToGrid w:val="false"/>
              <w:spacing w:before="0" w:after="200"/>
              <w:jc w:val="center"/>
              <w:rPr>
                <w:rFonts w:ascii="Cambria;Palatino Linotype" w:hAnsi="Cambria;Palatino Linotype" w:cs="Cambria;Palatino Linotype"/>
              </w:rPr>
            </w:pPr>
            <w:r>
              <w:rPr>
                <w:rFonts w:cs="Cambria;Palatino Linotype" w:ascii="Cambria;Palatino Linotype" w:hAnsi="Cambria;Palatino Linotype"/>
              </w:rPr>
            </w:r>
          </w:p>
        </w:tc>
        <w:tc>
          <w:tcPr>
            <w:tcW w:w="1400" w:type="dxa"/>
            <w:tcBorders>
              <w:top w:val="single" w:sz="4" w:space="0" w:color="000000"/>
            </w:tcBorders>
          </w:tcPr>
          <w:p>
            <w:pPr>
              <w:pStyle w:val="Normal"/>
              <w:snapToGrid w:val="false"/>
              <w:spacing w:before="0" w:after="200"/>
              <w:jc w:val="center"/>
              <w:rPr>
                <w:rFonts w:ascii="Cambria;Palatino Linotype" w:hAnsi="Cambria;Palatino Linotype" w:cs="Cambria;Palatino Linotype"/>
              </w:rPr>
            </w:pPr>
            <w:r>
              <w:rPr>
                <w:rFonts w:cs="Cambria;Palatino Linotype" w:ascii="Cambria;Palatino Linotype" w:hAnsi="Cambria;Palatino Linotype"/>
              </w:rPr>
            </w:r>
          </w:p>
        </w:tc>
        <w:tc>
          <w:tcPr>
            <w:tcW w:w="1415" w:type="dxa"/>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098" w:type="dxa"/>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134" w:type="dxa"/>
            <w:tcBorders>
              <w:top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789" w:type="dxa"/>
            <w:gridSpan w:val="2"/>
            <w:tcBorders>
              <w:top w:val="single" w:sz="4" w:space="0" w:color="000000"/>
            </w:tcBorders>
          </w:tcPr>
          <w:p>
            <w:pPr>
              <w:pStyle w:val="Normal"/>
              <w:snapToGrid w:val="false"/>
              <w:spacing w:before="0" w:after="200"/>
              <w:jc w:val="center"/>
              <w:rPr>
                <w:rFonts w:ascii="Cambria;Palatino Linotype" w:hAnsi="Cambria;Palatino Linotype" w:cs="Cambria;Palatino Linotype"/>
                <w:b/>
                <w:b/>
              </w:rPr>
            </w:pPr>
            <w:r>
              <w:rPr>
                <w:rFonts w:cs="Cambria;Palatino Linotype" w:ascii="Cambria;Palatino Linotype" w:hAnsi="Cambria;Palatino Linotype"/>
                <w:b/>
              </w:rPr>
            </w:r>
          </w:p>
        </w:tc>
        <w:tc>
          <w:tcPr>
            <w:tcW w:w="630" w:type="dxa"/>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rHeight w:val="1385" w:hRule="atLeast"/>
        </w:trPr>
        <w:tc>
          <w:tcPr>
            <w:tcW w:w="15420" w:type="dxa"/>
            <w:gridSpan w:val="18"/>
            <w:tcBorders>
              <w:left w:val="single" w:sz="4" w:space="0" w:color="000000"/>
              <w:bottom w:val="single" w:sz="4" w:space="0" w:color="000000"/>
              <w:right w:val="single" w:sz="4" w:space="0" w:color="000000"/>
            </w:tcBorders>
            <w:vAlign w:val="center"/>
          </w:tcPr>
          <w:p>
            <w:pPr>
              <w:pStyle w:val="NoSpacing"/>
              <w:jc w:val="center"/>
              <w:rPr>
                <w:rFonts w:ascii="Cambria;Palatino Linotype" w:hAnsi="Cambria;Palatino Linotype" w:cs="Cambria;Palatino Linotype"/>
              </w:rPr>
            </w:pPr>
            <w:r>
              <w:rPr>
                <w:rFonts w:cs="Cambria;Palatino Linotype" w:ascii="Cambria;Palatino Linotype" w:hAnsi="Cambria;Palatino Linotype"/>
                <w:b/>
                <w:sz w:val="36"/>
              </w:rPr>
              <w:t>Details of Schemes Executed Under Community Development Program For Sustainable Development Goal 2015-16</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CONSTRUCTION OF ROAD 12000 (HIGH SCHOOL) TO ROAD 12000 (FIRE BRIGADE) VIA MENTAL CHOWK LANDHI NO. 01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 xml:space="preserve">IMPROVEMENT OF ROADS FROM BISMILLAH MASJID AREA 2-B TO ISMAIL GOTH GRAVEYARD LANDHI ZONE PS-122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amp; LAYING  R.C.C PIPE DRAIN IN DIFFERENT AREA UC-15 TO 18 LANDHI ZONE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 LAYING  &amp; REPLACEMENT OF 110MM, 160MM, DIA P.E PIPE FOR WATER SUPPLY SYSTEM LINE IN UC-15 TO UC-21 PS-122 LANDH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SEWERAGE SYSTEM IN UC-22, 23&amp; 24  KORANGI ZONE,  DISTRICT KORANGI. REPLACEMENT &amp; PROVIDING LAYING 15”, &amp; 8” DIA R.C.C PIPE ON 13000 ROAD NEAR EID GAH &amp; E-AREA (WEST),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SEWERAGE SYSTEM IN UC-25, 26 &amp; 27 IN  KORANGI ZONE DISTRICT KORANGI. REPLACEMENT &amp; PROVIDING LAYING 15”, &amp; 8” DIA R.C.C PIPES IN  51-B SECTOR NEAR PARK &amp; RASHEEDIA MASJID. B-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amp; LAYING 90MM, 110MM, 160MM AND INTERCONNECTION FROM 15”DIA MAIN LINE TO IMPROVEMENT OF WATER SUPPLY SYSTEM IN H-AREA &amp;MADINA COLONY AND OTHER AREAS OF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Century Gothic"/>
                <w:i/>
                <w:i/>
                <w:sz w:val="20"/>
              </w:rPr>
            </w:pPr>
            <w:r>
              <w:rPr>
                <w:rFonts w:cs="Calibri;Century Gothic"/>
                <w:i/>
                <w:sz w:val="20"/>
              </w:rPr>
              <w:t>REHABILITATION OF ROADS IN UC-2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Century Gothic"/>
                <w:i/>
                <w:i/>
                <w:sz w:val="20"/>
              </w:rPr>
            </w:pPr>
            <w:r>
              <w:rPr>
                <w:rFonts w:cs="Calibri;Century Gothic"/>
                <w:i/>
                <w:sz w:val="20"/>
              </w:rPr>
              <w:t>REHABILITATION OF ROADS IN UC-2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SEWERAGE SYSTEM IN UC-23, 24 &amp; 30 IN KORANGI ZONE,  DISTRICT KORANGI. REPLACEMENT &amp; PROVIDING LAYING 15”,12” &amp; 8” DIA R.C.C PIPES IN  Q AREA &amp; SECTOR 35-A, ZAMAN TOWN,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SEWERAGE SYSTEM IN UC-31, 33&amp;37 IN KORANGI ZONE DISTRICT KORANGI. REPLACEMENT &amp; PROVIDING LAYING 18”, 15”, 12” &amp; 8” DIA R.C.C PIPES IN  O AREA &amp; SECTOR 34/1, BISMILLAH STOP  9000 ROAD, MAINLINE SECTOR 33-E,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SEWERAGE SYSTEM IN UC- 24, 34 &amp; 31 IN KORANGI ZONE DISTRICT KORANGI. REPLACEMENT &amp; PROVIDING LAYING 15”,12” &amp; 8” DIA R.C.C PIPES IN  SECTOR33-D &amp; SECTOR-34/III,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 LAYING &amp; REPLACEMENT OF 24''Ø,18''Ø,12''Ø &amp; 8”Ø DIA RCC PIPE IN BILAL COLONY &amp; CONSTRUCTION OF INTERMEDIATE MANHOLE IN KORANGI SUB. DIVISION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 OF ROADS IN UC-31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 OF ROADS IN UC-30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S OF ROADS IN UC-34 IN NASIR COLONY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 LAYING CC FLOORING IN UC-3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S OF ROADS IN UC-22,25&amp;26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S OF ROADS IN UC-27&amp;28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 LAYING CC FLOORING IN UC-31&amp;32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S OF ROADS IN UC-32, 3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 xml:space="preserve">PROVIDING / LAYING &amp; REPLACEMENT OF 36” Ø&amp; 18 “ Ø RCC PIPE FROM STORM WATER DRAIN TO C-AREA AS DISPOSAL OF SEWERAGE SYSTEM OF QAYYUMABAD &amp; SUB MAIN LINE IN A-AREA &amp; B-AREA, KORANGI SUB DIVISION.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 LAYING &amp; REPLACEMENT OF 24” Ø &amp; 18 “ Ø RCC PIPE FROM B-AREA QAYUMABAD TO D-AREA AS DISPOSAL OF SEWERAGE SYSTEM OF QAYYUMABAD &amp; SUB MAIN LINE IN C-AREA &amp; D-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S OF ROAD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INTERNAL STREET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PROVIDING &amp; LAYING RCC PIPE DRAIN IN DIFFERENT AREAS OF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PROVIDING &amp; LAYING OF WATER LINE (P.E PIPE) IN DIFFERENT DIA IN DIFFERENT AREAS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IMPROVEMENT OF INTERNAL ROADS IN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CONSTRUCTION OF CC FLOORING IN DIFFERENT AREAS LANDHI ZONE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PROVIDING &amp; LAYING RCC PIPE DRAIN IN SHARAFI GOTH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IMPROVEMENT / MAINTENANCE OF ROADS IN BLOCK 04 SHAH FAISAL COLONY UC-08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IMPROVEMENT / MAINTENANCE OF ROADS IN TARIQ BIN ZIAD SOCIETY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IMPROVEMENTS OF ROADS IN UC-10,11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IMPROVEMENTS OF ROADS IN UC-13,14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i/>
                <w:sz w:val="18"/>
              </w:rPr>
              <w:t>PROVIDING / LAYING RCC PIPE DRAIN 8,12,15 &amp; 18” DIA FOR SEWERAGE SYSTEM WITH MAIN HOLES IN UC-07 &amp; 09 SHAH FAISAL ZONE DMC KORANGI</w:t>
            </w:r>
            <w:r>
              <w:rPr>
                <w:rFonts w:cs="Calibri;Century Gothic"/>
                <w:i/>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cs="Calibri;Century Gothic"/>
                <w:i/>
              </w:rPr>
              <w:t>PROVIDING / LAYING RCC PIPE DRAIN 8,12,15 &amp; 18” DIA FOR SEWERAGE SYSTEM WITH MAIN HOLES IN UC-10 &amp; 1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cs="Calibri;Century Gothic"/>
                <w:i/>
              </w:rPr>
              <w:t>IMPROVEMENT  OF ROADS FROM HOUSE NO.250/A TO M.C-211 ASIF SCHOOL ROAD TO RAILWAY LINE GREEN TOWN UC # 12, PS-120,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Palatino Linotype" w:hAnsi="Cambria;Palatino Linotype" w:cs="Cambria;Palatino Linotype"/>
              </w:rPr>
            </w:pPr>
            <w:r>
              <w:rPr>
                <w:rFonts w:cs="Cambria;Palatino Linotype" w:ascii="Cambria;Palatino Linotype" w:hAnsi="Cambria;Palatino Linotype"/>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 Patch Work in UC-25&amp;26 at Sector 51/A and 51/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Patch work in UC-27 &amp; 28 Korangi Zone 50/A and 50/B</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Patch work at Sector 48/B &amp; 40/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Patch Work in Sector 32/A &amp;33/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Patch work in Sector 6/A &amp; 6/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 Patch work in Sector 8/E and Sector 8/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 Patch work in Sector 31/B &amp; 31/C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 Patch work in UC-3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from 5000 Road to Zia Colony along 10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from 4000 Road to 6000 Road along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from 12000 Road to 7000Road along 321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from 9000 Road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Katcha Nallah at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i/>
                <w:szCs w:val="26"/>
              </w:rPr>
              <w:t>Cleaning of Nallah 8000 Road from Brooks to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from Nasir Jump to Zero point 16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8000 Road from Shan Chowrangi to Bilal Ch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cs="Calibri;Century Gothic" w:ascii="Cambria;Palatino Linotype" w:hAnsi="Cambria;Palatino Linotype"/>
                <w:i/>
              </w:rPr>
              <w:t>Construction of Guard room in  Main Building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 Repair Sehba Akhter Model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 Repair Imran Shaheed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 Repair Raz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 Repair Hasna Abad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 Repair Al-Burk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cs="Calibri;Century Gothic" w:ascii="Cambria;Palatino Linotype" w:hAnsi="Cambria;Palatino Linotype"/>
                <w:i/>
              </w:rPr>
              <w:t>Repair &amp; maintenance of  main building of korangi zone dmc korangi.</w:t>
            </w:r>
          </w:p>
          <w:p>
            <w:pPr>
              <w:pStyle w:val="NoSpacing"/>
              <w:rPr>
                <w:rFonts w:ascii="Cambria;Palatino Linotype" w:hAnsi="Cambria;Palatino Linotype" w:cs="Calibri;Century Gothic"/>
                <w:i/>
                <w:i/>
              </w:rPr>
            </w:pPr>
            <w:r>
              <w:rPr>
                <w:rFonts w:cs="Calibri;Century Gothic" w:ascii="Cambria;Palatino Linotype" w:hAnsi="Cambria;Palatino Linotype"/>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566"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Palatino Linotype" w:hAnsi="Cambria;Palatino Linotype" w:cs="Cambria;Palatino Linotype"/>
              </w:rPr>
            </w:pPr>
            <w:r>
              <w:rPr>
                <w:rFonts w:cs="Cambria;Palatino Linotype" w:ascii="Cambria;Palatino Linotype" w:hAnsi="Cambria;Palatino Linotype"/>
                <w:b/>
                <w:sz w:val="36"/>
              </w:rPr>
              <w:t>Details of Schemes Executed Under Community Development Program For Sustainable Development Goal 2015-16</w:t>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IMPROVMENT OF SEWERAGE SYSTEM IN UC-01 &amp; 02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IMPROVMENT OF SEWERAGE SYSTEM IN UC-03 &amp; 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 xml:space="preserve">PROVIDING / LAYING CC FLOORING IN UC-01,02,03 &amp; 05 PS-121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ROVIDING / LAYING REPLACEMENT OF WATER SUPPLY SYSTEM LINE IN UC-01,02,03&amp; 05 IN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CONSTRUCTION OF ROAD IN DIFFERENT AREAS IN UC-01,02,03&amp;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REPLACEMENT OF DAMAGED, OLD &amp; UNSERVICEABLE 18’’DIA, 12’’ DIA &amp; 8’’ DIA R.C.C PIPES AND DE-SILTING OF 12’’ DIA R.C.C SEWERAGE LINES AND MANUFACTURING  R.C.C SLABS AND 21’’ DIA COVERS IN ST-18, ESA NAGRI, SECTOR 50-D, MADINA COLONY &amp; ROAD # 05, SECTOR 50-A, UC # 28,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REPLACEMENT OF DAMAGED, OLD &amp; UNSERVICEABLE 18’’DIA, 15’’ DIA &amp; 12’’ DIA R.C.C PIPES AND DE-SILTING OF 24’’ DIA &amp; 12’’ DIA  SEWERAGE LINES AND MANUFACTURING  R.C.C SLABS AND 21’’ DIA COVERS IN SECTOR 32-A, ZIA COLONY &amp; LABOUR COLONY IN  UC # 31,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PROVIDING / LAYING AND REPLACEMENT OF DAMAGED, OLD &amp; UNSERVICEABLE 18’’DIA, &amp; 12’’ DIA R.C.C PIPES AND DE-SILTING OF 15’’ DIA &amp; 12’’ DIA  SEWERAGE LINES AND MANUFACTURING  R.C.C SLABS AND 21’’ DIA COVERS IN SECTOR 32-E &amp; 32-D &amp; ZIA COLONY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 xml:space="preserve">PROVIDING AND LAYING 400MM &amp; 200MM P E PIPE TO IMP. OF WATER SUPPLY SYSTEM IN 32-A ZIA COLONY &amp; 32-C DISTRICT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CONSTRUCTION OF ROAD FROM SECTOR A,B &amp; C ARP CHURCH TO QAYOOMABAD CHOW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PROVIDING AND FIXING OF STREET LIGHTS INUC-22, 23, 24,25, 26, 27, 28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PROVIDING AND FIXING OF STREET LIGHTS INUC-30, 31, 33, 34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4.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IMPROVEMENT / REHABILITATION OF STREET LIGHTS IN BLOCK-4 AND IQBAL ABAD SHAH FAISAL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sz w:val="20"/>
              </w:rPr>
              <w:t>PROVIDING / FIXING OF RO PLANT IN OLD UC-03 NEW UC-35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ROVIDING / FIXING OF RO PLANT IN UC-02 NASIR COLONY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ROVIDING / FIXING OF RO PLANT IN  UC-06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ROVIDING / FIXING OF RO PLANT IN  UC-02 P&amp;T SOCIETY  MODEL PARK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Palatino Linotype" w:hAnsi="Cambria;Palatino Linotype" w:cs="Cambria;Palatino Linotype"/>
              </w:rPr>
            </w:pPr>
            <w:r>
              <w:rPr>
                <w:rFonts w:cs="Cambria;Palatino Linotype" w:ascii="Cambria;Palatino Linotype" w:hAnsi="Cambria;Palatino Linotype"/>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Improvement of Road water supply Hydrant to PAF Korangi Creek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2.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2.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2.1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Palatino Linotype" w:ascii="Cambria;Palatino Linotype" w:hAnsi="Cambria;Palatino Linotype"/>
                <w:szCs w:val="26"/>
              </w:rPr>
              <w:t>R.C.C Pipe Drain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5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5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6</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Palatino Linotype" w:hAnsi="Cambria;Palatino Linotype" w:cs="Cambria;Palatino Linotype"/>
                <w:szCs w:val="26"/>
              </w:rPr>
            </w:pPr>
            <w:r>
              <w:rPr>
                <w:rFonts w:cs="Cambria;Palatino Linotype" w:ascii="Cambria;Palatino Linotype" w:hAnsi="Cambria;Palatino Linotype"/>
                <w:szCs w:val="26"/>
              </w:rPr>
              <w:t>P/L  Pipe Drain C.C topping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2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42</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 xml:space="preserve">Patch Repair to Main Roads in Malir Area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Repair of Roads in Rafa-e-Aam and adjoining area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Repair of Road  by Patch Work along  rail way track  from K-Electric office to Malir 1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Repair of Roads by Patch work in Green town, Golden Town and Punjab Tow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Repair of Main Roads in Reta Plo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Repair of Main Roads in Shah Faisal No 01 and Natha Kha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Cleaning of Nallah along sou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Cleaning of Nallah along nor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Cleaning of Nallah along Pathar Wala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Cleaning of Muhammad Pur Nallah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Cleaning of Nallah /minor Nallahs in Golden Town in T&amp;T Compoun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0"/>
                <w:szCs w:val="28"/>
              </w:rPr>
            </w:pPr>
            <w:r>
              <w:rPr>
                <w:rFonts w:cs="Cambria;Palatino Linotype" w:ascii="Cambria;Palatino Linotype" w:hAnsi="Cambria;Palatino Linotype"/>
                <w:i/>
                <w:sz w:val="20"/>
                <w:szCs w:val="28"/>
              </w:rPr>
              <w:t xml:space="preserve">Construction / </w:t>
              <w:br/>
              <w:t>Improvement of Bath Rooms in main Shah Faisal Office Building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szCs w:val="28"/>
              </w:rPr>
            </w:pPr>
            <w:r>
              <w:rPr>
                <w:rFonts w:cs="Cambria;Palatino Linotype" w:ascii="Cambria;Palatino Linotype" w:hAnsi="Cambria;Palatino Linotype"/>
                <w:i/>
                <w:sz w:val="20"/>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9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9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0"/>
              </w:rPr>
            </w:pPr>
            <w:r>
              <w:rPr>
                <w:rFonts w:cs="Cambria;Palatino Linotype" w:ascii="Cambria;Palatino Linotype" w:hAnsi="Cambria;Palatino Linotype"/>
                <w:i/>
                <w:sz w:val="20"/>
              </w:rPr>
              <w:t>Patch Repair /Trench Repair of Road in UC # 15 , 16&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0"/>
              </w:rPr>
            </w:pPr>
            <w:r>
              <w:rPr>
                <w:rFonts w:cs="Cambria;Palatino Linotype" w:ascii="Cambria;Palatino Linotype" w:hAnsi="Cambria;Palatino Linotype"/>
                <w:i/>
                <w:sz w:val="20"/>
              </w:rPr>
              <w:t>Patch Repair /Trench Repair of Road in UC # 17 , 18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0"/>
              </w:rPr>
            </w:pPr>
            <w:r>
              <w:rPr>
                <w:rFonts w:cs="Cambria;Palatino Linotype" w:ascii="Cambria;Palatino Linotype" w:hAnsi="Cambria;Palatino Linotype"/>
                <w:i/>
                <w:sz w:val="20"/>
              </w:rPr>
              <w:t>Patch Repair /Trench Repair of Road in UC # 19 , 20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0"/>
              </w:rPr>
            </w:pPr>
            <w:r>
              <w:rPr>
                <w:rFonts w:cs="Cambria;Palatino Linotype" w:ascii="Cambria;Palatino Linotype" w:hAnsi="Cambria;Palatino Linotype"/>
                <w:i/>
                <w:sz w:val="20"/>
              </w:rPr>
              <w:t>Patch Repair /Trench Repair of Road in UC # 21 , 22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i/>
                <w:sz w:val="20"/>
              </w:rPr>
              <w:t xml:space="preserve">Patch Repair /Trench Repair of Road in UC # 23 , 24 &amp; different Area in Landhi Zone </w:t>
            </w:r>
            <w:r>
              <w:rPr>
                <w:rFonts w:cs="Cambria;Palatino Linotype" w:ascii="Cambria;Palatino Linotype" w:hAnsi="Cambria;Palatino Linotype"/>
                <w: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Patch Repair /Trench Repair of Road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from 12000 Road to Gulshan-e-Muhammadi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along 11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Gulshan-e-Muhammadi to  Zaman Tow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along 351 and35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along 10000 road to 365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chowking points of  Nallah along 36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chowking points of  Nallah 13000 road to 365 road along 10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from Area 2/B, 4/B &amp;4/C and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from Eidhi Center to 352 road along 13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sz w:val="20"/>
                <w:szCs w:val="26"/>
              </w:rPr>
              <w:t>Disilting of Nallah from Khatak Hospital near future mor to singer chowrangi Landhi Zone DMC Korangi</w:t>
            </w:r>
            <w:r>
              <w:rPr>
                <w:rFonts w:cs="Cambria;Palatino Linotype" w:ascii="Cambria;Palatino Linotype" w:hAnsi="Cambria;Palatino Linotype"/>
                <w:i/>
                <w:szCs w:val="26"/>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PATCH WORK OF ROUND ABOUT BILAL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RAPAIR WORK OF ROUND ABOUT GETZ PHARMA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PATCH WORK OF ROUND ABOUT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PATCH WORK &amp; REPAIR WORK OF ROUND ABOUT BROOKS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Century Gothic"/>
              </w:rPr>
            </w:pPr>
            <w:r>
              <w:rPr>
                <w:rFonts w:cs="Calibri;Century Gothic"/>
              </w:rPr>
              <w:t>3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PATCH WORK 3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Century Gothic"/>
              </w:rPr>
            </w:pPr>
            <w:r>
              <w:rPr>
                <w:rFonts w:cs="Calibri;Century Gothic"/>
              </w:rPr>
              <w:t>34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DISMANTLING OF RCC CULVERT AT 16000 ROAD NALLAH NEAR QASIM MASJI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SUPPLYING &amp; PLANTATION OF CONOCORPUS PLANT &amp; BAMBOOS IN DIFFERENT ROAD SIDES IN KORANGI ZONE &amp; SUPPLYING AND FIXING OF BENCHES IN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b/>
              </w:rPr>
              <w:t>----</w:t>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bl>
    <w:p>
      <w:pPr>
        <w:pStyle w:val="Normal"/>
        <w:widowControl w:val="false"/>
        <w:autoSpaceDE w:val="false"/>
        <w:spacing w:lineRule="exact" w:line="200" w:before="0" w:after="0"/>
        <w:rPr>
          <w:rFonts w:ascii="Cambria;Palatino Linotype" w:hAnsi="Cambria;Palatino Linotype" w:cs="Cambria;Palatino Linotype"/>
          <w:sz w:val="36"/>
          <w:szCs w:val="28"/>
          <w:u w:val="single"/>
        </w:rPr>
      </w:pPr>
      <w:r>
        <w:rPr>
          <w:rFonts w:cs="Cambria;Palatino Linotype" w:ascii="Cambria;Palatino Linotype" w:hAnsi="Cambria;Palatino Linotype"/>
          <w:sz w:val="36"/>
          <w:szCs w:val="28"/>
          <w:u w:val="single"/>
        </w:rPr>
      </w:r>
    </w:p>
    <w:sectPr>
      <w:type w:val="nextPage"/>
      <w:pgSz w:orient="landscape" w:w="15840" w:h="12240"/>
      <w:pgMar w:left="1440" w:right="14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5:00Z</dcterms:created>
  <dc:creator>DMC Korangi</dc:creator>
  <dc:description/>
  <cp:keywords/>
  <dc:language>en-US</dc:language>
  <cp:lastModifiedBy>Uzair</cp:lastModifiedBy>
  <cp:lastPrinted>2016-04-26T19:44:00Z</cp:lastPrinted>
  <dcterms:modified xsi:type="dcterms:W3CDTF">2016-05-04T14:36:00Z</dcterms:modified>
  <cp:revision>16</cp:revision>
  <dc:subject/>
  <dc:title/>
</cp:coreProperties>
</file>