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907" w:right="-274" w:hanging="0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  <w:t>LIST OF WORKS</w:t>
      </w:r>
    </w:p>
    <w:p>
      <w:pPr>
        <w:pStyle w:val="Normal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</w:p>
    <w:tbl>
      <w:tblPr>
        <w:tblW w:w="111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50"/>
        <w:gridCol w:w="1170"/>
        <w:gridCol w:w="1080"/>
        <w:gridCol w:w="810"/>
        <w:gridCol w:w="1170"/>
      </w:tblGrid>
      <w:tr>
        <w:trPr>
          <w:trHeight w:val="609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S.# &amp;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DP #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 of Schem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stimated Co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(In millions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arnest Money 2%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ee.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 Allowed for completion of work</w:t>
            </w:r>
          </w:p>
        </w:tc>
      </w:tr>
      <w:tr>
        <w:trPr>
          <w:trHeight w:val="27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6"/>
                <w:lang w:val="en-GB"/>
              </w:rPr>
            </w:pPr>
            <w:r>
              <w:rPr>
                <w:b/>
                <w:sz w:val="10"/>
                <w:szCs w:val="16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ind w:left="4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/ 0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st:of Govt. Dispensaries (02 Nos) in Taluka Sakrand Distt: S.B.A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At Village Bakhshan Khan Zardari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At Village Ghulam Fareed Kachi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-1548" w:leader="none"/>
                <w:tab w:val="right" w:pos="-1458" w:leader="none"/>
              </w:tabs>
              <w:spacing w:before="0" w:after="60"/>
              <w:ind w:left="-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02 / 0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36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Rehabilitation of Taluka Hospital Sakrand, RHC Mehrabpur, MCH Centre Murad Ali Chandio &amp; Dispensary Niazi Khan Siyal Taluka Sakrand &amp; Daur Distt: S.B.A. (Programme 2015-16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Taluka Hospital Sakran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MCH Centre at Village Murad Ali Chandio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HC Mehrabpur Taluka Sakran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Dispensary at Niazi Khan Siyal Talula Daur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/ 0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ehabilitation / Const:of Highways Division Office S.B.A. (Programme 2015-16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/ 0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st:of Residential Accommodation for XEN Buildings Division S.B.A. (Programme 2015-16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ategory 3</w:t>
            </w:r>
            <w:r>
              <w:rPr>
                <w:color w:val="000000"/>
                <w:vertAlign w:val="superscript"/>
              </w:rPr>
              <w:t>rd</w:t>
            </w:r>
            <w:r>
              <w:rPr>
                <w:color w:val="000000"/>
              </w:rPr>
              <w:t xml:space="preserve"> Bungalow (1 No.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ategory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(2 Nos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/ 0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st:of Residential Accommodation for XEN Highways Division S.B.A. (Programme 2015-16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ategory III</w:t>
            </w:r>
            <w:r>
              <w:rPr>
                <w:color w:val="000000"/>
                <w:vertAlign w:val="superscript"/>
              </w:rPr>
              <w:t>rd</w:t>
            </w:r>
            <w:r>
              <w:rPr>
                <w:color w:val="000000"/>
              </w:rPr>
              <w:t xml:space="preserve"> Bungalow (1 No.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ategory IV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(2 Nos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/ 0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st:of C/Walls Shamshan Ghat &amp; CC.Toping @ Shahshan Ghat Mason Garibabad Nawabshah. (2015-16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2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pto 30 June 2016.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/ 07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Improvement &amp; Up-lifting of Camp Office D.C.House S.B.A.                    (2015-16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/ 0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Improvement &amp; Up-lifting of Camp Office D.C.Office S.B.A.               (2015-16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/ 09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Rehabilitation of Staff Quarters of D.C. Office Nawabshah Distt: S.B.A. (Programme 2015-16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Staff Quarters (20 Nos.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.I.Wor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/ 1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st:of Eid Gah at Village Soomar Khan Jamali U/C Soomar Khan Jamali Taluka Daur Distt: S.B.A. (2015-16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-1548" w:leader="none"/>
                <w:tab w:val="right" w:pos="-1458" w:leader="none"/>
              </w:tabs>
              <w:spacing w:before="0" w:after="60"/>
              <w:ind w:left="-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/ 1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36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Rehabilitation of (W&amp;S) Colony (Staff Quarters) S.B.A. (Prorgramme 2015-1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IV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4 Nos. (Civil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V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10 Nos. (Civil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VI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 Type Quarters 10 Nos. (Civil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/Wall and Steel Gate. (Civil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  <w:color w:val="000000"/>
              </w:rPr>
              <w:t>v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IV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4 Nos.(E.I.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  <w:color w:val="000000"/>
              </w:rPr>
              <w:t>v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V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Type Quarters 10 Nos.(E.I.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b/>
                <w:color w:val="000000"/>
              </w:rPr>
              <w:t>v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ategory VI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 Type Quarters 10 Nos. (E.I. Work).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Rehabilitation/Re-Const:of Veterinary Centres (06 Nos) in District Shaheed Benazirabad (2008-09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At Line Par Nawabshah shifted at Village Shahid Dahri U/C. Jhoro Shar Taluka Daur Distt: S.B.A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(Civil Work), Ext: Dev: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st:of Veterinary Centres (08 Nos) in District Shaheed Benazirabad (2010-11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At Village Mari Jalbani U/C. Marvi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(Civil Work), Ext: Dev: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Continued P/2.</w:t>
      </w:r>
      <w:r>
        <w:br w:type="page"/>
      </w:r>
    </w:p>
    <w:p>
      <w:pPr>
        <w:pStyle w:val="Heading4"/>
        <w:ind w:left="-907" w:right="-274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- : ( 2 ) : -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50"/>
        <w:gridCol w:w="1170"/>
        <w:gridCol w:w="1080"/>
        <w:gridCol w:w="810"/>
        <w:gridCol w:w="1170"/>
      </w:tblGrid>
      <w:tr>
        <w:trPr>
          <w:trHeight w:val="609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S.# &amp;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DP #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 of Schem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stimated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(In millions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arnest Money 2%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ee.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 Allowed for completion of work</w:t>
            </w:r>
          </w:p>
        </w:tc>
      </w:tr>
      <w:tr>
        <w:trPr>
          <w:trHeight w:val="27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6"/>
                <w:lang w:val="en-GB"/>
              </w:rPr>
            </w:pPr>
            <w:r>
              <w:rPr>
                <w:b/>
                <w:sz w:val="10"/>
                <w:szCs w:val="16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/ 1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Const:of Govt. Dispensaries in Taluka Sakrand and Kazi Ahmed District Shaheed Benazir Abad. (04 Nos).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Village Jarar Khan Lund U/C. Mehrabpur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xternal Development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.I.Work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Village Nangar Khan Chandio U/C. Hamal Fakir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xternal Development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.I.Work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Village Khan Muhammad Chandio U/C. Thatt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xternal Development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.I.Work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Village Jhando Khan Chandio U/C. Ahmed Bughio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xternal Development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.I.Work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munity Development Programme for Sustainable Development Goals 2015-16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Const:of Nala Khokhar Muhalla Main Road and Culverts at various Villages in Taluka Sakrand District S.B.A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st:of Water Tank  (23 Nos.) in Various Union Councils in District Shaheed Benazir Aba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At Village Gahee Khan Zardari Deh Gujro U/C. Gupchani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Heading3"/>
        <w:ind w:left="6480" w:hanging="0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Heading3"/>
        <w:ind w:left="6480" w:hanging="0"/>
        <w:rPr>
          <w:sz w:val="16"/>
          <w:szCs w:val="18"/>
        </w:rPr>
      </w:pPr>
      <w:r>
        <w:rPr>
          <w:sz w:val="16"/>
          <w:szCs w:val="18"/>
        </w:rPr>
        <w:t>BUILDINGS DIVISION</w:t>
      </w:r>
    </w:p>
    <w:p>
      <w:pPr>
        <w:pStyle w:val="Normal"/>
        <w:ind w:left="6480" w:hanging="0"/>
        <w:jc w:val="center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SHAHEED BENAZIR ABAD</w:t>
      </w:r>
    </w:p>
    <w:p>
      <w:pPr>
        <w:pStyle w:val="Normal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</w:r>
    </w:p>
    <w:p>
      <w:pPr>
        <w:pStyle w:val="Heading4"/>
        <w:ind w:left="0" w:right="-27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left="0" w:right="-274" w:hanging="0"/>
        <w:rPr>
          <w:szCs w:val="16"/>
        </w:rPr>
      </w:pPr>
      <w:r>
        <w:rPr>
          <w:szCs w:val="16"/>
        </w:rPr>
        <w:t xml:space="preserve"> </w:t>
      </w:r>
    </w:p>
    <w:sectPr>
      <w:footerReference w:type="default" r:id="rId2"/>
      <w:footerReference w:type="first" r:id="rId3"/>
      <w:type w:val="nextPage"/>
      <w:pgSz w:w="12240" w:h="20160"/>
      <w:pgMar w:left="144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b/>
    </w:rPr>
  </w:style>
  <w:style w:type="character" w:styleId="Heading4Char">
    <w:name w:val="Heading 4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pBdr>
        <w:bottom w:val="thinThickSmallGap" w:sz="24" w:space="1" w:color="000000"/>
      </w:pBdr>
    </w:pPr>
    <w:rPr>
      <w:spacing w:val="-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pBdr>
        <w:bottom w:val="thinThickSmallGap" w:sz="24" w:space="1" w:color="000000"/>
      </w:pBdr>
    </w:pPr>
    <w:rPr>
      <w:b/>
      <w:sz w:val="24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2160" w:hanging="2160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3240" w:hanging="7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2PtBold">
    <w:name w:val="Normal 12 Pt Bold"/>
    <w:basedOn w:val="Normal"/>
    <w:qFormat/>
    <w:pPr/>
    <w:rPr>
      <w:lang w:val="en-GB"/>
    </w:rPr>
  </w:style>
  <w:style w:type="paragraph" w:styleId="Heading1Bold">
    <w:name w:val="Heading 1 Bold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9:00Z</dcterms:created>
  <dc:creator>ASHIQUE HUSSAIN</dc:creator>
  <dc:description/>
  <cp:keywords/>
  <dc:language>en-US</dc:language>
  <cp:lastModifiedBy>office</cp:lastModifiedBy>
  <cp:lastPrinted>2016-01-25T16:45:00Z</cp:lastPrinted>
  <dcterms:modified xsi:type="dcterms:W3CDTF">2016-05-04T04:12:00Z</dcterms:modified>
  <cp:revision>1854</cp:revision>
  <dc:subject/>
  <dc:title>OFFICE  OF  THE  EXECUTIVE  DISTRICT  OFFICER  WORKS  &amp;  SERVICES DEPARTMENT  KHAIRPUR</dc:title>
</cp:coreProperties>
</file>