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4</w:t>
            </w:r>
          </w:p>
          <w:p>
            <w:pPr>
              <w:pStyle w:val="Default"/>
              <w:jc w:val="center"/>
              <w:rPr>
                <w:b/>
                <w:b/>
                <w:shadow/>
                <w:color w:val="262626"/>
                <w:sz w:val="26"/>
              </w:rPr>
            </w:pPr>
            <w:r>
              <w:rPr>
                <w:b/>
                <w:shadow/>
                <w:color w:val="262626"/>
                <w:sz w:val="26"/>
              </w:rPr>
            </w:r>
          </w:p>
          <w:p>
            <w:pPr>
              <w:pStyle w:val="Default"/>
              <w:jc w:val="center"/>
              <w:rPr>
                <w:b/>
                <w:b/>
                <w:bCs/>
                <w:shadow/>
                <w:sz w:val="22"/>
                <w:szCs w:val="22"/>
              </w:rPr>
            </w:pPr>
            <w:r>
              <w:rPr>
                <w:b/>
                <w:bCs/>
                <w:shadow/>
                <w:sz w:val="22"/>
                <w:szCs w:val="22"/>
              </w:rPr>
              <w:t>ESTABLISHMENT OF PUBLIC SCHOOL @ UMERKOT  (WATER SUPPLY &amp; SENATORY FIXING) @ STAFF QUARTER</w:t>
            </w:r>
          </w:p>
          <w:p>
            <w:pPr>
              <w:pStyle w:val="Default"/>
              <w:jc w:val="center"/>
              <w:rPr>
                <w:b/>
                <w:b/>
                <w:bCs/>
                <w:shadow/>
                <w:color w:val="262626"/>
                <w:sz w:val="26"/>
                <w:szCs w:val="22"/>
              </w:rPr>
            </w:pPr>
            <w:r>
              <w:rPr>
                <w:b/>
                <w:bCs/>
                <w:shadow/>
                <w:color w:val="262626"/>
                <w:sz w:val="26"/>
                <w:szCs w:val="22"/>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bCs/>
                <w:shadow/>
                <w:sz w:val="22"/>
                <w:szCs w:val="22"/>
              </w:rPr>
            </w:pPr>
            <w:r>
              <w:rPr>
                <w:b/>
                <w:bCs/>
                <w:shadow/>
                <w:sz w:val="22"/>
                <w:szCs w:val="22"/>
              </w:rPr>
              <w:t>ESTABLISHMENT OF PUBLIC SCHOOL @ UMERKOT  (WATER SUPPLY &amp; SENATORY FIXING) @ STAFF QUARTE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255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51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127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19125/-</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eastAsia="Times New Roman" w:cs="Times New Roman" w:ascii="Times New Roman" w:hAnsi="Times New Roman"/>
              </w:rPr>
              <w:t xml:space="preserve">  </w:t>
            </w:r>
            <w:r>
              <w:rPr>
                <w:rFonts w:cs="Times New Roman" w:ascii="Times New Roman" w:hAnsi="Times New Roman"/>
              </w:rPr>
              <w:t xml:space="preserve">19 -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20.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06 (Tsix)</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tab/>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nd fixing squatting type white glazed earthenware W.C pan with including the cost of flushing cistern with internal fitting and flush Pipe with bend &amp; making requisite number of holes in walls plinth &amp; floor for pipe connections &amp; making good in cement concrete. 1.2.4 W.C of not less than 19” clear opening between flushing rims and 3 gallons flushing tank with 4” dia C.I tarp and C.I thumble (S.I.No 1(B)  (i) /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4802.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88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ng &amp; fixing 22"x16" lavatory basin in white glazed earthen ware complete with &amp; I/c the cost of W.I or C.I cantilver brackets 6 inches built into walls painted white in 2 coats after a primary coat of red lead paint a pari of 1/2" rubber plug &amp; chrome brass waste of apprved pattern 1-1/4" dia malloable iron or cp bajrass traps malloable iron or brass unions and making requisite number of holes in walls plinth and floor for pipe connection &amp; making good in cementcencrete 1:2:4 (Foreign or Equivalant) (S.I.No.13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2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74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Supplying &amp; fixing Bath room accessories set (7 pieces I/c towel rod brush hloder soap tray shelf of approved quality and design etc complete (S.I.No.22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8122.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487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Supplying &amp; fixing long bib cock of superir quality with C.p head 1/2" dia (S.I.No.13 a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10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33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S/F Concealed T/stop cock of Superior quality with CP head ½” dia (S.I.No.12/B/p-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88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06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mp; fixing 6"x4" C.C gully trap with 4" outlet complete with 4" thick 1:2:4 C.C for bed &amp; 1/2" thick cement plaster (1:3) to the karb C.I grating 6"x6" &amp; C.I cover and frame 12"x12" (insid) etc complete (i) with R C C Cover (S.I.No. 1 (i) P.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259.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5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mp; fixing 4"x4"x4" dia plain C.I branch of the required degree including extra painting to match the colour of the building plain tee (S.I.No.7 P.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704.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84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mp; fixing C.P brass shower rose with or 3/3" inlet (with detachable lid)  4" dia (Superior Quality) (S.I.No.3 I B P.16) 4"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259.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5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mp; fixing 24"x18" bavelled edge mirror of beigium glass complete with 1/8" thick hard board and c.p screws fixed to wooden pleat (Superior Quality) (S.I.No.3 B P.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2376.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42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mp; fixing in position nylon connections complete with ½” dia brass stop cock with pair of brass nuts and lining joints to nylon connection. (S.I.No 23 P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447.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53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mp; fixing handle valves (china) S.I.No.5/p-17)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200.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2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rPr>
            </w:pPr>
            <w:r>
              <w:rPr>
                <w:rFonts w:eastAsia="Times New Roman" w:cs="Times New Roman" w:ascii="Times New Roman" w:hAnsi="Times New Roman"/>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27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6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S/F approved quality AC Motor pump stel single phase motor 1 HP single phase etc complete fixing in CC 1:2:4 plate form i/c fitting with C.I nuts and bults (S.I.No.9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018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01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Add extra for labour for providng &amp; fixing of earthen ware pedestal white or coloured glazed (Foreign or Equivalent) (S.I.No.9 P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93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5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G.I Pipes specials and clamps etc including fixing cutting &amp; fitting complete with and i/c the cost of breaking thorugh walls and roof making good etc painting two coats after cleaning the pipe etc with white zin paint with pigment to match the colur of the building and testing with water to a pressure headof 200 feet and handling (S.I.No 1 P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rPr>
                <w:rFonts w:ascii="Times New Roman" w:hAnsi="Times New Roman" w:eastAsia="Times New Roman" w:cs="Times New Roman"/>
              </w:rPr>
            </w:pPr>
            <w:r>
              <w:rPr>
                <w:rFonts w:eastAsia="Times New Roman"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rPr>
            </w:pPr>
            <w:r>
              <w:rPr>
                <w:rFonts w:eastAsia="Times New Roman"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73.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46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rPr>
            </w:pPr>
            <w:r>
              <w:rPr>
                <w:rFonts w:eastAsia="Times New Roman" w:cs="Times New Roman" w:ascii="Times New Roman" w:hAnsi="Times New Roman"/>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95.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87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Add etra labour for concealed G.I Pipe &amp; fittings I/c making recess in the wall for Pipe &amp; making good in cement mortor etc complete (S.I.No.2 P.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7.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3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mp; fixing stell sink stainless locel make complete with cast iron or wraught iron brackets 6 inches built in wall 1 1/2" c.p bubber plug chrome plated brass chain 1 1/2" c.p brass waste with 1 1/2" PVC waste pipe &amp; making requisite mumber of holes in wall &amp; plinth &amp; floor for pipe connection &amp; making good in cement concrete 1:2:4  (c)Steel sink stainless sized 36"x18" local make (Standared Pattern) (S.I.No.19 C 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5712.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5712</w:t>
            </w:r>
          </w:p>
        </w:tc>
      </w:tr>
    </w:tbl>
    <w:p>
      <w:pPr>
        <w:pStyle w:val="Default"/>
        <w:ind w:left="-72" w:right="-72" w:hanging="0"/>
        <w:rPr>
          <w:bCs/>
          <w:shadow/>
          <w:color w:val="262626"/>
          <w:spacing w:val="-6"/>
          <w:sz w:val="22"/>
          <w:szCs w:val="22"/>
        </w:rPr>
      </w:pPr>
      <w:r>
        <w:rPr>
          <w:bCs/>
          <w:shadow/>
          <w:color w:val="262626"/>
          <w:spacing w:val="-6"/>
          <w:sz w:val="22"/>
          <w:szCs w:val="22"/>
        </w:rPr>
      </w:r>
    </w:p>
    <w:p>
      <w:pPr>
        <w:pStyle w:val="Default"/>
        <w:rPr>
          <w:b/>
          <w:b/>
          <w:shadow/>
          <w:color w:val="262626"/>
        </w:rPr>
      </w:pPr>
      <w:r>
        <w:rPr>
          <w:b/>
          <w:shadow/>
          <w:color w:val="262626"/>
        </w:rPr>
        <w:t>Total Amount except G.I Pipe</w:t>
        <w:tab/>
        <w:tab/>
        <w:tab/>
        <w:tab/>
        <w:tab/>
        <w:t>Rs.</w:t>
      </w:r>
      <w:r>
        <w:rPr>
          <w:b/>
          <w:shadow/>
          <w:color w:val="000000"/>
          <w:sz w:val="20"/>
        </w:rPr>
        <w:t xml:space="preserve"> </w:t>
      </w:r>
      <w:r>
        <w:rPr>
          <w:b/>
          <w:shadow/>
          <w:color w:val="000000"/>
          <w:szCs w:val="24"/>
        </w:rPr>
        <w:t>210412.00</w:t>
      </w:r>
    </w:p>
    <w:p>
      <w:pPr>
        <w:pStyle w:val="Default"/>
        <w:rPr>
          <w:b/>
          <w:b/>
          <w:shadow/>
          <w:color w:val="262626"/>
        </w:rPr>
      </w:pPr>
      <w:r>
        <w:rPr>
          <w:b/>
          <w:shadow/>
          <w:color w:val="262626"/>
        </w:rPr>
      </w:r>
    </w:p>
    <w:p>
      <w:pPr>
        <w:pStyle w:val="Default"/>
        <w:rPr>
          <w:b/>
          <w:b/>
          <w:shadow/>
          <w:color w:val="262626"/>
        </w:rPr>
      </w:pPr>
      <w:r>
        <w:rPr>
          <w:b/>
          <w:shadow/>
          <w:color w:val="262626"/>
        </w:rPr>
        <w:t>Total Amount G.I Pipe</w:t>
        <w:tab/>
        <w:tab/>
        <w:tab/>
        <w:tab/>
        <w:tab/>
        <w:tab/>
        <w:t>Rs.</w:t>
      </w:r>
      <w:r>
        <w:rPr>
          <w:b/>
          <w:shadow/>
          <w:color w:val="000000"/>
          <w:sz w:val="20"/>
        </w:rPr>
        <w:t xml:space="preserve"> </w:t>
      </w:r>
      <w:r>
        <w:rPr>
          <w:b/>
          <w:shadow/>
          <w:color w:val="000000"/>
          <w:szCs w:val="24"/>
        </w:rPr>
        <w:t>43379.00</w:t>
      </w:r>
    </w:p>
    <w:p>
      <w:pPr>
        <w:pStyle w:val="Default"/>
        <w:rPr>
          <w:b/>
          <w:b/>
          <w:shadow/>
          <w:color w:val="262626"/>
        </w:rPr>
      </w:pPr>
      <w:r>
        <w:rPr>
          <w:b/>
          <w:shadow/>
          <w:color w:val="262626"/>
        </w:rPr>
      </w:r>
    </w:p>
    <w:p>
      <w:pPr>
        <w:pStyle w:val="Default"/>
        <w:rPr/>
      </w:pPr>
      <w:r>
        <w:rPr>
          <w:b/>
          <w:shadow/>
          <w:color w:val="262626"/>
        </w:rPr>
        <w:t xml:space="preserve">Premium quoted on G.I Pipe------------------ % above/below </w:t>
        <w:tab/>
        <w:t>Rs.---------------</w:t>
      </w:r>
    </w:p>
    <w:p>
      <w:pPr>
        <w:pStyle w:val="Default"/>
        <w:rPr>
          <w:b/>
          <w:b/>
          <w:shadow/>
          <w:color w:val="262626"/>
        </w:rPr>
      </w:pPr>
      <w:r>
        <w:rPr>
          <w:b/>
          <w:shadow/>
          <w:color w:val="262626"/>
        </w:rPr>
      </w:r>
    </w:p>
    <w:p>
      <w:pPr>
        <w:pStyle w:val="Default"/>
        <w:rPr/>
      </w:pPr>
      <w:r>
        <w:rPr>
          <w:b/>
          <w:shadow/>
          <w:color w:val="262626"/>
        </w:rPr>
        <w:t>G. Total Amount</w:t>
        <w:tab/>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rPr>
          <w:shadow/>
          <w:color w:val="262626"/>
        </w:rPr>
      </w:pP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Total of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A+B</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99-07-10T16:32:00Z</dcterms:created>
  <dc:creator>Wagho Mal</dc:creator>
  <dc:description/>
  <cp:keywords/>
  <dc:language>en-US</dc:language>
  <cp:lastModifiedBy>ewdukot</cp:lastModifiedBy>
  <cp:lastPrinted>2015-04-23T10:04:00Z</cp:lastPrinted>
  <dcterms:modified xsi:type="dcterms:W3CDTF">2016-08-29T10:59:00Z</dcterms:modified>
  <cp:revision>15</cp:revision>
  <dc:subject/>
  <dc:title>(01)</dc:title>
</cp:coreProperties>
</file>