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524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6"/>
          <w:szCs w:val="26"/>
        </w:rPr>
        <w:t>Ph: No. 0722-716562</w:t>
      </w:r>
      <w:r>
        <w:rPr>
          <w:rFonts w:cs="Leelawadee" w:ascii="BlackChancery" w:hAnsi="BlackChancery"/>
          <w:sz w:val="40"/>
          <w:szCs w:val="26"/>
        </w:rPr>
        <w:t xml:space="preserve">                  Kashmore Division Kashmore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Kashmore,                      Dated:        -         - 2016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</w:r>
    </w:p>
    <w:p>
      <w:pPr>
        <w:pStyle w:val="Normal"/>
        <w:jc w:val="center"/>
        <w:rPr>
          <w:rFonts w:ascii="Arial Rounded MT Bold" w:hAnsi="Arial Rounded MT Bold" w:cs="Leelawadee"/>
          <w:b/>
          <w:b/>
          <w:sz w:val="30"/>
          <w:szCs w:val="28"/>
          <w:u w:val="single"/>
        </w:rPr>
      </w:pPr>
      <w:r>
        <w:rPr>
          <w:rFonts w:cs="Leelawadee" w:ascii="Arial Rounded MT Bold" w:hAnsi="Arial Rounded MT Bold"/>
          <w:b/>
          <w:sz w:val="30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2"/>
          <w:u w:val="single"/>
        </w:rPr>
        <w:t>INVITATION  OF  BIDS</w:t>
      </w:r>
    </w:p>
    <w:p>
      <w:pPr>
        <w:pStyle w:val="Normal"/>
        <w:jc w:val="center"/>
        <w:rPr>
          <w:rFonts w:ascii="Arial" w:hAnsi="Arial" w:cs="Arial"/>
          <w:b/>
          <w:b/>
          <w:sz w:val="42"/>
          <w:u w:val="single"/>
        </w:rPr>
      </w:pPr>
      <w:r>
        <w:rPr>
          <w:rFonts w:cs="Arial" w:ascii="Arial" w:hAnsi="Arial"/>
          <w:b/>
          <w:sz w:val="4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Executive Engineer, Kashmore Division Kashmore, invites bids from the interested contractors / firms Procurement of Goods for. Details given below: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8922"/>
      </w:tblGrid>
      <w:tr>
        <w:trPr>
          <w:trHeight w:val="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. No.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Procurement of Goods for Desert Pat Feeder Sub Division No-I Kashmore, in Kashmore Division Kashmore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ment of Goods for Desert Pat Feeder Sub Division No-II Kashmore, in Kashmore Division Kashmore.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urement of Goods for Kandhkot Sub Division No-I Kandhkot, in Kashmore Division Kashmore.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Bidders may obtain further information from inspected the bidding documents at the office of the Executive Engineer, Kashmore Division Kashmore, upto 25.05.2016                   @ 01:00 PM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A complete set of bidding documents may be purchased from office of the Executive Engineer Kashmore Division Kashmore by interested bidders on the submission of a written application upon payment of a non-refundable fee of Rs. 1500/- from the date of publication of NIT in newspapers or hoisting on the SPPRA website or downloaded Bidding Documents from SPPRA’s websi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All bids must be accoumpanied by a bid security in the amount of 02% of bid prices of each work in the form of deposit at call from any schedule bank of Pakistan and must delivered to the Executive Engineer, Kashmore Division Kashmore, at 01:00 PM on 25.05.2016. bids will opened at 03:00 PM, on same date 25.05.2016 in the presence of bidders representative who chose to attent at the same addres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  <w:t>The bidders whose bids are found the lowest will be bound to supply the goods and hiring of machinery as and when ordered during hole financial year 2016-17.</w:t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: at page 02</w:t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ge 0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>Eligibility:-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 with Pakistan Engineering Council Islamaba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ion with Income Tax Department, Sales Tax Department and Sindh Revenue Boar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fidavit that firm has never been blackliste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y special job / work executed by the firm / contractor of the same natu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03 years experience in the related fiel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The competent authority experience in related the right to accept or reject the bids subject to provision of SPPRA Rules-2010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center" w:pos="7200" w:leader="none"/>
        </w:tabs>
        <w:ind w:left="1440" w:hanging="1440"/>
        <w:rPr/>
      </w:pPr>
      <w:r>
        <w:rPr>
          <w:rFonts w:cs="Arial" w:ascii="Arial" w:hAnsi="Arial"/>
          <w:b/>
          <w:u w:val="single"/>
        </w:rPr>
        <w:t>NOTE:-</w:t>
      </w:r>
      <w:r>
        <w:rPr>
          <w:rFonts w:cs="Arial" w:ascii="Arial" w:hAnsi="Arial"/>
        </w:rPr>
        <w:t xml:space="preserve"> </w:t>
        <w:tab/>
        <w:t>If case any of tender unresponded the tender will be issued and received back and opened on 09.06.2016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SHMORE</w:t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py F.W.C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</w:rPr>
        <w:t>The Director information (Advertisement) Public Relation Department Government of Sindh Block No: 95/96 Sindh Secretariat Karachi along with one set of bidding documents for publication in leading Sindhi, Urdu and English Newspapers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Chief Engineer, Irrigation Gudu Barrage Region Sukkur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e Director Sindh Procurement Regulatory Authority Karachi along with copy of Bidding documents of each work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</w:rPr>
        <w:t xml:space="preserve">The Superintending Engineer, Desert Pat Feeder Circle, Sukkur. 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/>
      </w:pPr>
      <w:r>
        <w:rPr>
          <w:rFonts w:cs="Arial" w:ascii="Arial" w:hAnsi="Arial"/>
          <w:b/>
        </w:rPr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4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SHMORE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2240" w:h="15840"/>
      <w:pgMar w:left="1440" w:right="9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7:25:00Z</dcterms:created>
  <dc:creator>user</dc:creator>
  <dc:description/>
  <cp:keywords/>
  <dc:language>en-US</dc:language>
  <cp:lastModifiedBy>Info services sukkur</cp:lastModifiedBy>
  <cp:lastPrinted>2016-03-14T15:05:00Z</cp:lastPrinted>
  <dcterms:modified xsi:type="dcterms:W3CDTF">2016-05-02T08:23:00Z</dcterms:modified>
  <cp:revision>9</cp:revision>
  <dc:subject/>
  <dc:title>SCHEDULE OF REQUIREMENTS</dc:title>
</cp:coreProperties>
</file>