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0620</wp:posOffset>
            </wp:positionH>
            <wp:positionV relativeFrom="paragraph">
              <wp:posOffset>49530</wp:posOffset>
            </wp:positionV>
            <wp:extent cx="1309370" cy="111252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LACEMENT OF OLD AND DAMAGED 4”DIA A.C PIPE LINE BY 110 MM P.E PIPE LINE AT KHUDAD COLONY LINES AREA AND BANK AL-HABIB WALI GALI B.Y.J. ROAD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0145</wp:posOffset>
            </wp:positionH>
            <wp:positionV relativeFrom="paragraph">
              <wp:posOffset>-533400</wp:posOffset>
            </wp:positionV>
            <wp:extent cx="1485900" cy="1257300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AIR OF 10”DIA, 8”DIA , 6”DIA AND 4”DIA WATER LEAKAGES AND PROVIDING FIXING 6”DIA AND 4”DIA SLUICE VALVE AT U.C.NO.03 &amp; U.C.NO.04 MEHMOODABAD, AZAM TOWN FOR IMPROVEMENT OF WATER SUPPLY IN JAMSHED TOWN.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3326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42:00Z</dcterms:created>
  <dc:creator>kj</dc:creator>
  <dc:description/>
  <cp:keywords/>
  <dc:language>en-US</dc:language>
  <cp:lastModifiedBy>Kamran</cp:lastModifiedBy>
  <cp:lastPrinted>2015-03-18T14:38:00Z</cp:lastPrinted>
  <dcterms:modified xsi:type="dcterms:W3CDTF">2016-05-02T11:58:00Z</dcterms:modified>
  <cp:revision>193</cp:revision>
  <dc:subject/>
  <dc:title/>
</cp:coreProperties>
</file>