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M.ALI DEENI MADARSAH</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ALI DEENI MADARS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72</w:t>
      </w:r>
      <w:r>
        <w:rPr>
          <w:rFonts w:cs="Times New Roman" w:ascii="Times New Roman" w:hAnsi="Times New Roman"/>
          <w:b/>
          <w:bCs/>
          <w:i/>
          <w:iCs/>
          <w:color w:val="FF0000"/>
          <w:sz w:val="28"/>
          <w:szCs w:val="28"/>
          <w:u w:val="single"/>
        </w:rPr>
        <w:t>) Cost Centre: LK-503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M.ALI DEENI MADARSAH</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M.ALI DEENI MADARSAH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M.ALI DEENI MADARSAH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9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637,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M.ALI DEENI MADARSAH</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M.ALI DEENI MADARSAH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ALI DEENI MADARS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M.ALI DEENI MADARSAH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ALI DEENI MADARSAH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M.ALI DEENI MADARS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ALI DEENI MADARS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LI DEENI MADARSAH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M.ALI DEENI MADARSAH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M.ALI DEENI MADARSAH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M.ALI DEENI MADARSAH</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ALI DEENI MADARS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11:20:00Z</dcterms:modified>
  <cp:revision>41</cp:revision>
  <dc:subject/>
  <dc:title/>
</cp:coreProperties>
</file>